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en-US"/>
        </w:rPr>
      </w:pPr>
      <w:r>
        <w:rPr>
          <w:rFonts w:cs="Times New Roman" w:ascii="Times New Roman" w:hAnsi="Times New Roman"/>
          <w:sz w:val="28"/>
          <w:szCs w:val="36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en-US"/>
        </w:rPr>
      </w:pPr>
      <w:r>
        <w:rPr>
          <w:rFonts w:cs="Times New Roman" w:ascii="Times New Roman" w:hAnsi="Times New Roman"/>
          <w:sz w:val="28"/>
          <w:szCs w:val="36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en-US"/>
        </w:rPr>
      </w:pPr>
      <w:r>
        <w:rPr>
          <w:rFonts w:cs="Times New Roman" w:ascii="Times New Roman" w:hAnsi="Times New Roman"/>
          <w:sz w:val="28"/>
          <w:szCs w:val="36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en-US"/>
        </w:rPr>
      </w:pPr>
      <w:r>
        <w:rPr>
          <w:rFonts w:cs="Times New Roman" w:ascii="Times New Roman" w:hAnsi="Times New Roman"/>
          <w:sz w:val="28"/>
          <w:szCs w:val="36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en-US"/>
        </w:rPr>
      </w:pPr>
      <w:r>
        <w:rPr>
          <w:rFonts w:cs="Times New Roman" w:ascii="Times New Roman" w:hAnsi="Times New Roman"/>
          <w:sz w:val="28"/>
          <w:szCs w:val="36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en-US"/>
        </w:rPr>
      </w:pPr>
      <w:r>
        <w:rPr>
          <w:rFonts w:cs="Times New Roman" w:ascii="Times New Roman" w:hAnsi="Times New Roman"/>
          <w:sz w:val="28"/>
          <w:szCs w:val="36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en-US"/>
        </w:rPr>
      </w:pPr>
      <w:r>
        <w:rPr>
          <w:rFonts w:cs="Times New Roman" w:ascii="Times New Roman" w:hAnsi="Times New Roman"/>
          <w:sz w:val="28"/>
          <w:szCs w:val="36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en-US"/>
        </w:rPr>
      </w:pPr>
      <w:r>
        <w:rPr>
          <w:rFonts w:cs="Times New Roman" w:ascii="Times New Roman" w:hAnsi="Times New Roman"/>
          <w:sz w:val="28"/>
          <w:szCs w:val="36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en-US"/>
        </w:rPr>
      </w:pPr>
      <w:r>
        <w:rPr>
          <w:rFonts w:cs="Times New Roman" w:ascii="Times New Roman" w:hAnsi="Times New Roman"/>
          <w:sz w:val="28"/>
          <w:szCs w:val="36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en-US"/>
        </w:rPr>
      </w:pPr>
      <w:r>
        <w:rPr>
          <w:rFonts w:cs="Times New Roman" w:ascii="Times New Roman" w:hAnsi="Times New Roman"/>
          <w:sz w:val="28"/>
          <w:szCs w:val="36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en-US"/>
        </w:rPr>
      </w:pPr>
      <w:r>
        <w:rPr>
          <w:rFonts w:cs="Times New Roman" w:ascii="Times New Roman" w:hAnsi="Times New Roman"/>
          <w:sz w:val="28"/>
          <w:szCs w:val="36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en-US"/>
        </w:rPr>
      </w:pPr>
      <w:r>
        <w:rPr>
          <w:rFonts w:cs="Times New Roman" w:ascii="Times New Roman" w:hAnsi="Times New Roman"/>
          <w:sz w:val="28"/>
          <w:szCs w:val="36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en-US"/>
        </w:rPr>
      </w:pPr>
      <w:r>
        <w:rPr>
          <w:rFonts w:cs="Times New Roman" w:ascii="Times New Roman" w:hAnsi="Times New Roman"/>
          <w:sz w:val="28"/>
          <w:szCs w:val="36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en-US"/>
        </w:rPr>
      </w:pPr>
      <w:r>
        <w:rPr>
          <w:rFonts w:cs="Times New Roman" w:ascii="Times New Roman" w:hAnsi="Times New Roman"/>
          <w:sz w:val="28"/>
          <w:szCs w:val="36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Организация обслуживания в пивном баре на 50 мес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Содержание контрольной раб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бара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изводственной программы бара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винной карты бара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цесса обслуживания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организации труда бармена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бъемно - планировочное решение зоны обслужива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ей контрольной работе я рассмотрю тему – организация работы пивного бара на 50 посадочных мес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Пивной бар - одна из самых популярных на сегодняшний день концепций. Наиболее успешные заведения существуют годами, а новые пабы и пивные рестораны появляются почти каждый месяц и почти всегда находят свою аудиторию. В пивных барах и ресторанах популярна деревянная мебель и деревянные барные стойки, природные украшения, яркий текстиль, оформление в национальном стиле. В пивном баре предлагают, как правило, 10-15 сортов бочкового пива (в некоторых барах предложение состоит из нескольких десятков позиций), а также крепкие спиртные напитки. Коктейльная карта, как правило, бывает ограничена специальными напитками на основе пива в сочетании с сиропами, соками, лимонадом и крепким алкоголем</w:t>
      </w:r>
      <w:r>
        <w:rPr>
          <w:rFonts w:cs="Times New Roman" w:ascii="Times New Roman" w:hAnsi="Times New Roman"/>
          <w:sz w:val="28"/>
          <w:szCs w:val="1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работе я постараюсь рассмотреть все вопросы связанные с данной темой. Такие как, разработка производственной программы, разработка винной карты, организация процесса обслуживания, объемно –планировочное решение зоны обслуживания, так же дам характеристику своего пивного бара и расскажу организацию труда барме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Характеристика ба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ы хотела дать характеристику пивного ба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 с 12:00 до 02:00 ежеднев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предприятия – пивной ба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собственности – частн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 класса "Высший" - характеризуются высоким уровнем архитектурно-художественного оформления зала, их технического оснащения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 ассортимент напитков входят как отечественные, так и зарубежные изделия, а в ассортимент блюд — блюда фирменного пригото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т баров укомплектовывают высококвалифицированными метрдотелями, барменами, официан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ингент потребителей – возраст от 20 до 40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ьер сделан в стиле Америки 30 годов. Сочетание ковки, много дерева, камня, органзы и мозаики. Зал рассчитан на 50 посадочных мест и удачно зонирован: небольшие мягкие зоны, с кожаными чёрными диванами; массивные "пабные" столы, уютный банкетный зал. Бар оснащён большими плазменными панелями. Особого внимания заслуживает трёхметровая барная стойка с огромным ассортиментом пива и алкогольных напитков. Одна из фишек этого заведения заключается в том, что гостям предлагают пить пиво не только из обычных пол литровых кружек, а так же из литровых кружек, из двух литровых графинов и из четырёх литровых настольных установках, из которых гость сам может наливать себе пиво. К каждому бокалу пива подаётся комплимент от шеф-повара – солёные баварские кексы с маком или кунжутом. Винная карта включает в себя большой ассортимент пива как отечественного, так и зарубежного производства. Бармены смогут приготовить уникальные Fusion-миксы на основе пива. Большой выбор безалкогольных напитк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хня авторская. Большой выбор закусок к пиву, мясных, рыбных блюд, блюда из курицы. Часть блюд готовится на собственной коптильне. В дневное время есть бизнес-лан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ую пятницу живые исполнители рока, джаза, блюза и прочее. Так же по выходным проводятся тематические вечеринки, например: "Вечер тёмного пива", "Вечер светлого пива", "Вечер резаного пива"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Разработка производственной программы ба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производственной программы бара необходимо указать его специфи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узнать количество потребителей бара, оборачиваемость одного места в течение часа, средний процент загрузки зала, время приёма пищи одним потребител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ы сведены в таблице номер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№1</w:t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2896"/>
        <w:gridCol w:w="2898"/>
        <w:gridCol w:w="1936"/>
      </w:tblGrid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ы работы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орачиваемость одного места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ий процент загрузки зал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человек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-1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%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-1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%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-1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%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1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%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-1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%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-18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%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-19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%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-2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-2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%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-2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%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-2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%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-0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%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-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%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-0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%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нужно узнать количества блюд, реализуемых в течение д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для баров рекомендуют коэффициент потребления 1.6, а общее количество потребителей моего бара составляет 227 человек, то я легко могу найти количество блюд реализуемых в течение д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о в день реализуется 363 блю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сех этих расчетов мы можем разработать производственную программу. См. таблицу №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№2</w:t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83"/>
        <w:gridCol w:w="171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именование блюд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ыход, гр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личество блю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Холодные закуск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Копчённая строганина из нельмы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100/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Копчённая строганина из муксун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100/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 xml:space="preserve">Селедка бочкового посола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с отварным картофелем, горчичным соусом и луком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85/90/50/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 xml:space="preserve">Мясной набор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буженина домашняя, рулет из курицы с перцем, отварной говяжий язык с хреном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0/80/70/5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 xml:space="preserve">Соленья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огурцы соленые, помидоры бурые слабого посола и капуста квашена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0/120/8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 xml:space="preserve">Белые соленые грибы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с репчатым луком и душистым маслом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0/3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Горячие закуск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Кесадилья с курицей к пиву с сметано-чесночным соусом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30/5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игровые креветки гриль со сливочно-соевым соусом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0/5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алаты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Цезарь с куро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7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Салат с раковыми шейкам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Греческий сала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5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Салат микс с говядино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куски к пиву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Чесночные гренки со сметано-чесночным соусом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0/5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Сыровяленая оленин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Камчатские креветки варёные в пив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Кольца кальмара жаренные во фритюр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Острые копчённые куриные крылышки со сметано-сырным соусом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35/5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упы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Уха из сёмужки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олянка мясна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орячие блюд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Медальоны из свиной вырезк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0/5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Свиная рулька с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тушеной капустой, картофельным пюре и горчице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10/150/150/5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 xml:space="preserve">Форель запечённая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с травам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80/4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ладкие блюд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Мороженое в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анильное, клубничное, фисташковое или шоколадно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0/5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Шоколадный торт с малиновым сиропом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90/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Яблочный штрудель с мороженным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0/5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Тирамису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Разработка винной карты бара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ная ниже винная карта разработана с учетом специфики пивного бара по ассортименту реализуемой продукции</w:t>
      </w:r>
      <w:r>
        <w:rPr>
          <w:rFonts w:cs="Times New Roman" w:ascii="Times New Roman" w:hAnsi="Times New Roman"/>
          <w:bCs/>
          <w:sz w:val="28"/>
          <w:szCs w:val="1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ГОСТ Р 50762-2007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5"/>
        <w:gridCol w:w="1439"/>
      </w:tblGrid>
      <w:tr>
        <w:trPr/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именовани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ьем, л</w:t>
            </w:r>
          </w:p>
        </w:tc>
      </w:tr>
      <w:tr>
        <w:trPr/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зливное пив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Heineken (голландский лагер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Guinness (ирландский стаут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Spitfire (английский темный эль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Velvet (чешское полутёмное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Krusovice cerne (чешское темное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Blanche de Moines (бельгийское светлое нефильтрованное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Edelweiss (австрийское пшеничное нефильтрованное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Bochkarev (российский лагер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St. Anton (яблочный сидр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утылочное пив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Corona Extra. (Мексика) светло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Beck`s (Германия) безалкогольно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Bud (Россия) светло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ивные коктекйли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"Смерть мексиканца" (пиво, текила, лайм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"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Caf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é 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De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Lace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" (пиво, абсент, медовый сироп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"Прощайте друзья" (пиво, яйцо перепелиное, сироп Гренадин, чай черный, сок лайма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"Сумасшедший прыжок" (пиво, водка, сироп Гренадин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"Красный глаз" (пиво, желток яйца, томатный сок, специи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езанное пиво (светлое и темное пиво слоями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езалкогольные напитк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вежевыжатый сок (апельсин, грейпфрут, лимонный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ок пакетированный (апельсин, яблоко, томат, вишня, грейпфрут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инеральная вода "Перье" газированна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ка-кола, кока-кола лай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ед Бул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олочный коктейл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орс клюквенны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орячие напитк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Эспресс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мерикан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апучин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Чай (Ассам, Сеньча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3; 0,5; 1; 2; 4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3; 0,5; 1; 2; 4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3; 0,5; 1; 2; 4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3; 0,5; 1; 2; 4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3; 0,5; 1; 2; 4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3; 0,5; 1; 2; 4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3; 0,5; 1; 2; 4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3; 0,5; 1; 2; 4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3; 0,5;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33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33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33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4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4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35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35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4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5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25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25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25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25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25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25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25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06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12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12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Организация процесса обслуживания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СТу Р 50762-95 в баре "высшего" класса допускается обслуживание только барменами. А по новому ГОСТу Р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0762-2007 в баре "высшего" класса обслуживание высококвалифицированными официантами, барменами, метрдотелям. И это правильно, на мой взгляд чтобы создать благоприятную атмосферу для гостей необходимо обслуживание со всеми работниками зала: с официантами, с метрдотелями и барменами. Нужно всегда встретить гостя, проводить его, когда он будет уходить; без задержки вынести блюдо, так как некоторые блюда нужно выносить сразу после приготовления; вовремя налить пиво или приготовить коктейль. И со всем эти бармену просто не справиться. В моём баре обслуживание официантами, барменами, метрдотелям, имеющие специальное образование и прошедшие специальную, профессиональную подготовку. Так как успех любого заведения – это квалифицированный персона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Карта организации труда бармена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тате моего бара будет работать три бармена. Двое из них будут работать две смены через две. А третий будет выходить в дни максимальной загрузки (пятница, суббота, праздничный дни). Их разряд должен быть 4ый. Бармен обязан приходить на работу за час до открытия бара, а уходить через час после закрытия (т.е. с 10 - 03 часов). Это необходимо для того чтобы бармен успел сначала приготовиться к рабочей смене и сделать заявки, а в конце дня – прибрать рабочее место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бармена пивного бара – стойка. Она представляет из себя модуль из нержавеющей стали, обшитый снаружи декоративным деревом. Гостевая зона стойки – цельный лакированный массив с небольшим эффектом "состаривания", верхняя подсветка и направляющие для бокалов. Деревянные барные стулья с кожаным сиденьем, спинкой и подлокотниками. Рабочая часть стойки – модуль, содержащий высокотемпературный холодильник (для хранения бутылочного пива, соков и пр.), раковину и рабочую поверхность. Здесь же находиться цитрус-пресс (механическая соковыжималка), кофемашина, блендер, небольшой льдогенератор,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батывающий пищевой лед кубиками, производительностью 2—3 кг льда в 1 ч. Его подключают к водопроводной сети и канализации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Инвентарь для приготовления пивных коктейлей (барные ложки, ножи, досочка для нарезки фруктов), а также барное стекло и посуда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/>
        <w:t>Таблица оборудования бара</w:t>
      </w:r>
    </w:p>
    <w:tbl>
      <w:tblPr>
        <w:tblW w:w="7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3354"/>
        <w:gridCol w:w="1622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вое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ильно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ческое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фемашина (одногруппная)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йлер (8л) для воды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отемпературный холодильник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отемпературный холодильник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ладитель для пива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ьдогенерато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ендер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выжималка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фемолка</w:t>
            </w:r>
          </w:p>
        </w:tc>
      </w:tr>
    </w:tbl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ая составляющая моего пивного бара – оборудование для разливного пива. Позади барной стойки организованно небольшое помещение (склад), где хранятся подключенные пивные бочки (кеги) и неподключенные (запас). Температура в этом складе поддерживается за счет охладительного оборудования на уровне +15 градусов. Это необходимо для более долгого хранения пива. Там же находится баллон с углекислотой. Кеги подключены к пивной системе при помощи замков (микроматиков). Далее по шлангам пиво отправляется к охладителю. И, наконец, к пивным башням (драфтам). Башни находятся на барной стойке. Они иллюстрированы логотипами сортов пива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рмен пивного бара должен хорошо знать: какое давление должно поддерживаться в системе, как сменить кегу, как проверить температуру подачи и как правильно налить порцию пива из башни. Для этого организуются специальные обучения с привлечением специалистов из пивных компаний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этого бармен должен уметь пользоваться кофемашиной и уметь делать кофейные напитки. Знать ТТК пивных коктейлей и уметь их готовить. А также пользоваться соковыжималкой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наличие фирменной формы, у обслуживающего персонала, с эмблемой предприятия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 установить систему кондиционирования воздуха с автоматическим поддержанием оптимальных параметров температуры и влажности. Также систему вентиляции, обеспечивающая допустимые параметры температуры и влажности. Тем самым создавая для бармена благоприятный микроклимат для работы.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бармена проходит в зоне контакта с посетителями бара. Поэтому необходимо чтобы он следил за личной гигиеной, был коммуникабельный, позитивный и хорошо разбирался в меню и карте бара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планирования рабочего места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drawing>
          <wp:inline distT="0" distB="0" distL="0" distR="0">
            <wp:extent cx="3626485" cy="4892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6485" cy="489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2"/>
        </w:rPr>
        <w:t>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36"/>
        </w:rPr>
        <w:t>Объемно - планировочное решение зоны обслуживания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обеденного зала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90825" cy="232410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обеденного зала можно рассчитать по формуле </w:t>
      </w:r>
      <w:r>
        <w:rPr>
          <w:rFonts w:cs="Times New Roman" w:ascii="Times New Roman" w:hAnsi="Times New Roman"/>
          <w:sz w:val="28"/>
          <w:szCs w:val="28"/>
          <w:bdr w:val="single" w:sz="4" w:space="0" w:color="000000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bdr w:val="single" w:sz="4" w:space="0" w:color="000000"/>
        </w:rPr>
        <w:t>=</w:t>
      </w:r>
      <w:r>
        <w:rPr>
          <w:rFonts w:cs="Times New Roman" w:ascii="Times New Roman" w:hAnsi="Times New Roman"/>
          <w:sz w:val="28"/>
          <w:szCs w:val="28"/>
          <w:bdr w:val="single" w:sz="4" w:space="0" w:color="000000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bdr w:val="single" w:sz="4" w:space="0" w:color="000000"/>
        </w:rPr>
        <w:t>*</w:t>
      </w:r>
      <w:r>
        <w:rPr>
          <w:rFonts w:cs="Times New Roman" w:ascii="Times New Roman" w:hAnsi="Times New Roman"/>
          <w:sz w:val="28"/>
          <w:szCs w:val="28"/>
          <w:bdr w:val="single" w:sz="4" w:space="0" w:color="000000"/>
          <w:lang w:val="en-US"/>
        </w:rPr>
        <w:t>K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– это количество мест в баре, в данном случае их 50. К – это норма площади на одно место, в данном случае 1.8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 обеденного зала составляет 9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манная планировка баров (торгового зала, барной стойки), имеет большое значение для правильной организации труда, улучшения условий обслуживания. В зале есть уютный подиум, где расположены столики на двоих, для влюблённых пар, для деловы партёров и т.д. Кабинки с мягкими, располагающими к отдыху, диванами . И небольшой уютный банкетный зал. Столы в зале покрыты лакированным деревом. На время приёма пищи гостям стол накрывают салфеткой – се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ная стойка имеет изогнутую форму, она расположена ближе к подсобным помещениям, что способствует более слаженной работе. Лицевая сторона барной стойки обращена в сторону входа в зал, ее облицовывают современными материалами, гармонично вписывающимися в интерьер з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Заключение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работе я рассмотрела организацию обслуживания в пивном баре на 50 посадочных мест. Раскрыла все поставленные цели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вной - это особая духовная атмосфера, где попросту теряется связь со временем и пространством. Это место, где можно отлично отдохнуть всей семьей, от души повеселиться шумной компанией или просто расслабиться и остаться наедине с самим собой. Роскошный интерьер, рациональная мебель и современная техника не оставят равнодушным ни одного посетителя и подарят отличное настроение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чтобы бар работал и приносил приличную сумму, необходимо грамотно разработать организацию обслуживания. Изучить все нормативные документы и дополнительную литературу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lang w:val="en-US"/>
        </w:rPr>
      </w:pPr>
      <w:r>
        <w:rPr>
          <w:rFonts w:cs="Times New Roman" w:ascii="Times New Roman" w:hAnsi="Times New Roman"/>
          <w:sz w:val="28"/>
          <w:szCs w:val="36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lang w:val="en-US"/>
        </w:rPr>
      </w:pPr>
      <w:r>
        <w:rPr>
          <w:rFonts w:cs="Times New Roman" w:ascii="Times New Roman" w:hAnsi="Times New Roman"/>
          <w:sz w:val="28"/>
          <w:szCs w:val="36"/>
          <w:lang w:val="en-US"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0762-95. Классификация предприятий общественного питания. Общие требования (Москва Госстандарт России, 1995)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0762-2007 Услуги общественного питания. Классификация предприятий общественного питания. Москва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олжностная инструкция бармена "Брют Бара" Горького 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ы интернета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ущева В.Н. Бары и рестораны. Искусство обслуживания. 1998 год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итрина "Ресторанный бизнес" 2004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40:00Z</dcterms:created>
  <dc:creator>User</dc:creator>
  <dc:description/>
  <cp:keywords/>
  <dc:language>en-US</dc:language>
  <cp:lastModifiedBy>Mage</cp:lastModifiedBy>
  <dcterms:modified xsi:type="dcterms:W3CDTF">2011-10-04T07:40:00Z</dcterms:modified>
  <cp:revision>2</cp:revision>
  <dc:subject/>
  <dc:title/>
</cp:coreProperties>
</file>