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истерство имущественных отношений Самар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льяттинский индустриально-педагогический колледж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Политика доходов и заработной платы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льят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просы контро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Система социальной защиты (на примере США и Швеции)</w:t>
      </w:r>
    </w:p>
    <w:p>
      <w:pPr>
        <w:pStyle w:val="Normal"/>
        <w:spacing w:lineRule="auto" w:line="360"/>
        <w:jc w:val="both"/>
        <w:rPr/>
      </w:pPr>
      <w:r>
        <w:rPr/>
        <w:t>2.Государственное регулирование заработной платы (прямое и косвенное)</w:t>
      </w:r>
    </w:p>
    <w:p>
      <w:pPr>
        <w:pStyle w:val="Normal"/>
        <w:spacing w:lineRule="auto" w:line="360"/>
        <w:jc w:val="both"/>
        <w:rPr/>
      </w:pPr>
      <w:r>
        <w:rPr/>
        <w:t>3.Понятие и сущность бестарифной системы оплаты труда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истема социальной защиты (на примере США и Швеции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нстве стран Европы после, Второй Мировой войны были созданы официальные структуры для осуществления социальной политики и программ социального обеспечения, поддержки различных социальных групп. В структуре профессий наряду с медициной, духовенством и правом в настоящее время занимает важное место и социальная работа, объединяющая целый ряд специализаций. Рассмотреть и оценить различные модели организации практики социальной работы можно на примере высокоразвитых стран. В данном случае США и Швеции. В большинстве стран взносы в социальное страхование выплачивают и предприниматели, и работники. В Швеции — только работодатели платят взносы, в США, фактически, отсутствует система обязательных взносов со стороны работодателей  главное внимание, уделяется коллективным договорам.  В конце 80-х годов на социальные нужды направлялись: в Швеции 31% валового национального продукта (ВНП), а в США 10%.Отличаются и величины выплат  в США и Канаде выплаты в целом направляются только самым бедным и исчисляются, исходя из степени их нуждае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падных странах можно выделить две основные принципиальные системы страхования по безработиц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государственное страхование, находящееся в руках тех или иных органов государства. Такое положение наблюдается в большинстве ст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трахованием ведают профсоюзы, в которых создаются специальные кассы страхования по безработице. Эта система распространена в основном в странах северной Европы и некоторых других, в частности, в Италии, в ее аграрном сектор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вом случае контрольные функции возлагаются на министерства труда, занятости, социальных дел и на их подразделения на местах. Например, в США и Канаде сбором средств в фонды страхования занимаются налоговые ведомства. В большинстве стран финансовые средства на реализацию программ занятости формируются за счет налога на фонд заработной платы. В большинстве стран финансовые средства на реализацию программ занятости формируются за счет налога на фонд заработной платы, но в то же время в Японии на четверть они дотируются из госбюджета, в Италии и США отчисления поступают в основном от работодателей, а в других европейских странах обложению подлежат как работники, так и работодатели. “Взносы трудящихся от общей суммы страхового взноса составляют: в Германии — 50%, в Канаде — 42%, в Японии — 37,5%, во Франции — 36%, в США — менее 4% и в Италии — 0%”. В США, Канаде и Японии размер пособия по безработице не должен превышать 80% заработной платы за вычетом всех премий. Следует учитывать, что в Японии премии, как правило, составляют около трети доходов трудящихся. Кроме Японии и Германии везде пособия облагаются налогом. Устанавливается и максимальная продолжительность получения пособий по безработице: в США и Канаде она зависит преимущественно от общего уровня безработицы в стране или штате; в Германии, Японии, Франции она определяется возрастом и трудовым стажем безработного. В США, как правило, максимальный срок получения пособий по безработице равен 26 неделям, в Канаде — 35 неделям, но при высоком уровне безработицы в этих странах срок может быть продл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стечении срока выплат пособий по безработице человек имеет право получать специальное “социальное пособие” из государственных средств, которое очень невелико: чуть выше размера доходов, официально определяемого как черта бедности. Продолжительность получения социального пособия, как правило, не огранич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требности, такие как образование и здравоохранение в Швеции социализированы. Государственный сектор экономики велик. Суммарные государственные расходы  составляют 60% ВВП, что ставит Швецию на первое место в мире. Уровень жизни в Швеции считается одним из наиболее высоких в мире, и, по некоторым данным, наивысшим в Европе. Известно, что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другие страны мира; зарплата женщин относительно мужчин в Швеции наиболее высокая в мире. Уровень безработицы в последние годы составляет примерно 2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Государственное регулирование заработной платы (прямое 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венное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ое регулирование оплаты труда осуществляется как прямым, так и косвенным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ямое регулирование - это нормативное централизованное определение показателей, обязательных для всех предприятий, организаций и учреждений народного хозяйства. К ним относят ставки прямых отчислений от заработной платы в пенсионный, социальный и медицинские фонды; прогрессивный подоходный налог; размеры минимальной заработной платы, пенсий и стипендий; тарификационные разряды для работников бюджет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венное регулирование осуществляется путем выпуска государственных рекомендаций о применении тарифных ставок и должностных окладов, об использовании прогрессивных систем оплаты труда, уровне заработной платы в отраслях народного хозяйства, унификации профессий рабочих и должностей служащих, нормативов времени, выработки,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ударственное регулирование оплаты труда в России осуществляется Федеральной службой по труду и занят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3.Понятие и сущность бестарифной системы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естарифная система оплаты труда характеризу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тесной связью уровня оплаты труда работника с фондом заработной платы, начисляемым по коллективным результатам работы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своением каждому работнику постоянных (относительно постоянных) коэффициентов,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своением каждому работнику коэффициентов трудового участия (КТУ) в текущих результатах деятельности, дополняющих оценку его квалификационного уровня (на основе базового КТУ, как в бригадных системах распределения заработк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дивидуальная заработная плата (ЗПi) каждого работника представляет собой его долю в заработанном всем коллективом фонде оплаты труда. Формула ее расчета может быть представлена в следующем вид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ФОТк - фонд оплаты труда коллектива (цеха, участка, бригады), подлежащий распределению между работникам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КУi - коэффициент квалификационного уровня, присвоенный i-му работнику трудовым коллективом в момент введения бестарифной системы оплаты (в баллах, долях единицы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ТУi - коэффициент трудового участия в текущих результатах деятельности, присваиваемый i-му работнику трудовым коллективом на период, за который производится оплат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i - количество рабочего времени, отработанного i-м работнико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 - количество работников, участвующих в распределении Ф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определении коэффициента квалификационного уровня (ККУi ) возможны два подход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исходя из соотношений в оплате труда, фактически сложившихся в период, предшествующий переходу к бестарифной системе оплаты труда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исходя из соотношений в оплате труда, вытекающих из действующих условий оплаты труда работников в период введения бестариф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й подход основан на том, что фактический уровень квалификации работника наиболее полно отражает не присвоенный ему разряд, а фактически полученная заработная плат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ЗПi - средняя заработная плата i-го работника за достаточно продолжительное время предшествующего периода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Пmin - средняя заработная плата работника с самым низким уровнем оплаты в тот же перио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к практической работ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№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/пл.5200 : 2=2600 за вторую половину меся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3число – 5число день выплаты по договору =18дней  просрочен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8дн. х 2600 х25% реофинансирование банка  =11700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5"/>
        <w:gridCol w:w="1056"/>
        <w:gridCol w:w="985"/>
        <w:gridCol w:w="1116"/>
        <w:gridCol w:w="994"/>
        <w:gridCol w:w="1116"/>
        <w:gridCol w:w="1055"/>
        <w:gridCol w:w="111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брига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по тариф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основная заработная пла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аботок прем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заработок рабочи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разря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разря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/>
            </w:pPr>
            <w:r>
              <w:rPr>
                <w:sz w:val="20"/>
                <w:szCs w:val="20"/>
              </w:rPr>
              <w:t>883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 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разря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-458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ываем часовую  тарифную ставку   40+36+34=1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40 часовой неделе 165,45 получаем из этой суммы  18200:110=165,4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5,45х40=6618 из суммы 8800:110=80 з/плата 6818+3200=98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65,45х36=595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0х40=3200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956+2880=883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5,45х34=56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0х36=288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626+2720=834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ет 18200=00    80х34=272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ет 8800=             дает 27000=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№3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80"/>
        <w:gridCol w:w="677"/>
        <w:gridCol w:w="2273"/>
        <w:gridCol w:w="1730"/>
        <w:gridCol w:w="155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сновной зарплаты, руб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фонд основной зарплаты ру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з поощерительного фонда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работка, руб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3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ываем так 50000: 3бриг. получается сумма поощрения на одну бригаду =16667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667х1,2=200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667х1,0=1666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667х0,8=13333 дает сумму 50000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/>
        <w:t>1.Обеспечение устойчивости функционирования объекта экономики в чрезвычайных ситуациях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8"/>
        </w:rPr>
        <w:t>Защита рабочих и служащих объекта в чрезвычайных ситуациях (ЧС) представляет собой систему социально – экономических, организационных, технических и лечебно – профилактических мероприятий и средств,   а также законодательных актов, обеспечивающих безопасность, сохранение здоровья и работоспособности человека в процессе труда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наиболее важных и в то же время сложных задач защиты рабочих и служащих является повышение устойчивости работы объек</w:t>
        <w:softHyphen/>
        <w:t>тов промышленности в условиях ЧС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8"/>
        </w:rPr>
        <w:t>Под устойчивостью рабо</w:t>
        <w:softHyphen/>
        <w:t>ты объекта народного хо</w:t>
        <w:softHyphen/>
        <w:t>зяйства  понимается  способность объекта выпускать установленные ви</w:t>
        <w:softHyphen/>
        <w:t>ды продукции в объемах и номенкла</w:t>
        <w:softHyphen/>
        <w:t>турах, предусмотренных соответству</w:t>
        <w:softHyphen/>
        <w:t>ющими планами (для объектов, не производящих материальные ценно</w:t>
        <w:softHyphen/>
        <w:t>сти, — транспорт, связь и др. — выполнять свои функции), в условиях ЧС, а также приспособленность этого объекта к восстановлению в слу</w:t>
        <w:softHyphen/>
        <w:t>чае пов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обеспечению ус</w:t>
        <w:softHyphen/>
        <w:t>тойчивости работы объекта прежде всего должны быть направлены на за</w:t>
        <w:softHyphen/>
        <w:t>щиту рабочих и служащих от оружия массового поражения и от последствий ЧС; они тесно свя</w:t>
        <w:softHyphen/>
        <w:t>заны с мероприятиями по подготовке и проведению спасательных и неотложных аварийно-восстановительных работ в очагах поражения, так как без людских резервов и успешной ликвидации последствий ЧС в очагах поражения проводить мероприятия по обеспечению устойчивой работы объектов народного хозяйства достаточно проблематично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стойчивость объектов влияют следующие факторы: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надежности защиты рабочих и служащих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перебойное снабжение объекта всеми видами энергии, водой, сырьем, комплектующими изделиями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плана перевода производства на особый режим работы в экстренных ситуациях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пень надежности управления производством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жность действия производственных связей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лаговременная подготовка к восстановлению производства. Одним из наиболее важных направлений в повышении устойчи</w:t>
        <w:softHyphen/>
        <w:t>вости работы объекта является строгое соблюдение инженерно-тех</w:t>
        <w:softHyphen/>
        <w:t>нических требований ГО еще на стадии его проектирования и стро</w:t>
        <w:softHyphen/>
        <w:t>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ующем, в ходе работы и износа оборудования, оцени</w:t>
        <w:softHyphen/>
        <w:t>вается физическая устойчивость и разрабатываются дополнитель</w:t>
        <w:softHyphen/>
        <w:t>ные мероприятия по ее повышению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устойчивости объекта достигается путем усиления наиболее слабых (уязвимых) элементов и участков объекта. Для этого на каждом объекте заблаговременно, на основе исследований, планируется и проводится большой объем работ, включающих вы</w:t>
        <w:softHyphen/>
        <w:t>полнение организационных и инженерно-технических мероприятий. При этом следует всесторонне оценивать их экономическую целесо</w:t>
        <w:softHyphen/>
        <w:t>образность. Мероприятия только тогда будут целесообразными, когда они максимально увязываются с задачами, решаемыми в мир</w:t>
        <w:softHyphen/>
        <w:t>ное время с целью обеспечения безаварийной работы объекта, улуч</w:t>
        <w:softHyphen/>
        <w:t>шения условий труда, совершенствования производственного про</w:t>
        <w:softHyphen/>
        <w:t>цесса. С этой целью необходимо использовать убежища для хозяй</w:t>
        <w:softHyphen/>
        <w:t>ственных целей и обслуживания населения. На существующих объ</w:t>
        <w:softHyphen/>
        <w:t>ектах мероприятия по повышению устойчивости их работы рацио</w:t>
        <w:softHyphen/>
        <w:t>нально проводить в процессе реконструкций или выполнения ремонтно-строительных работ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повышения устойчивости объектов решаются следую</w:t>
        <w:softHyphen/>
        <w:t>щие задачи: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а рабочих и служащих во всех чрезвычайных ситуациях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стойчивости материально-технического снабже</w:t>
        <w:softHyphen/>
        <w:t>ния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стойчивости управления объектом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мероприятий по уменьшению вероятности возник</w:t>
        <w:softHyphen/>
        <w:t>новения вторичных факторов поражения и ущерба от них;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к восстановлению производства после поражения объекта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мероприятия проводятся в мирное время или при угрозе на</w:t>
        <w:softHyphen/>
        <w:t xml:space="preserve">падения. 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прочности зданий, сооружений, оборудования связано с большими затратами, поэтому только наиболее важные из них це</w:t>
        <w:softHyphen/>
        <w:t>лесообразно доводить до заданной стойкости данного предприятия с тем, чтобы они могли самостоятельно функционировать и обеспе</w:t>
        <w:softHyphen/>
        <w:t>чивать выпуск особо важной продукции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 и улучшение условий труда на рабочем месте является одним из важнейших резервов производительности труда 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й организационной предпосылкой рационального сменного режима труда является устранение вызванных случайными перебоями производственного процесса простоев штурмовщины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лучения доступа к работе все принимаемые должны проверить состояние здоровья, т.е. пройти медицинский профотб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пределить параметр волны попуска на расстояниях 25,50,100 км от платины при её разруш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>
          <w:lang w:val="en-US"/>
        </w:rPr>
        <w:t>R</w:t>
      </w:r>
      <w:r>
        <w:rPr/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=------ (ч), </w:t>
      </w:r>
    </w:p>
    <w:p>
      <w:pPr>
        <w:pStyle w:val="Normal"/>
        <w:tabs>
          <w:tab w:val="clear" w:pos="708"/>
          <w:tab w:val="left" w:pos="1728" w:leader="none"/>
        </w:tabs>
        <w:spacing w:lineRule="auto" w:line="360"/>
        <w:ind w:firstLine="709"/>
        <w:jc w:val="both"/>
        <w:rPr/>
      </w:pPr>
      <w:r>
        <w:rPr/>
        <w:t xml:space="preserve">              </w:t>
      </w:r>
      <w:r>
        <w:rPr>
          <w:lang w:val="en-US"/>
        </w:rPr>
        <w:t>V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-заданное расстояние от платины, средняя скорость движения волны попуска </w:t>
      </w:r>
      <w:r>
        <w:rPr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/>
        <w:t>=25км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 xml:space="preserve">25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=------ =5(ч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5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/>
        <w:t>=50км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 xml:space="preserve">50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=------ =10(ч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</w:t>
      </w:r>
      <w:r>
        <w:rPr>
          <w:lang w:val="en-US"/>
        </w:rPr>
        <w:t>R</w:t>
      </w:r>
      <w:r>
        <w:rPr/>
        <w:t>=100км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 xml:space="preserve">100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=------ =20(ч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2.8 находим высоту волны попуска на заданных расстоя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25=0,2хН,где Н-глубина прорана=5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25=0,2х 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25 =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50=0,15х 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50 7,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50=0,1х 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50 =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100=0,075х 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100 =3,75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№</w:t>
      </w:r>
      <w:r>
        <w:rPr/>
        <w:t>3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N</w:t>
      </w:r>
      <w:r>
        <w:rPr/>
        <w:t>х</w:t>
      </w:r>
      <w:r>
        <w:rPr>
          <w:lang w:val="en-US"/>
        </w:rPr>
        <w:t>B</w:t>
      </w:r>
      <w:r>
        <w:rPr/>
        <w:t xml:space="preserve">х3600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</w:t>
      </w:r>
      <w:r>
        <w:rPr/>
        <w:t>3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-максимальный расход воды на 1м ширины прорана(м/сх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-продолжительность прохождения волны попуска,</w:t>
      </w:r>
      <w:r>
        <w:rPr>
          <w:lang w:val="en-US"/>
        </w:rPr>
        <w:t>t</w:t>
      </w:r>
      <w:r>
        <w:rPr/>
        <w:t>,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</w:t>
      </w:r>
      <w:r>
        <w:rPr/>
        <w:t xml:space="preserve">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=70000000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(ширина прорана)=100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=70000000м/ 10м/схмх100х36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</w:t>
      </w:r>
      <w:r>
        <w:rPr/>
        <w:t>3  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 =70000000м/3600000сх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 =19,4ч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таблице на расстоянии 25км Т=1,7 ч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</w:t>
      </w:r>
      <w:r>
        <w:rPr/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10м/сх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</w:t>
      </w:r>
      <w:r>
        <w:rPr/>
        <w:t>3           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,7 Т=70000000м/ 10м/схмх100х36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3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,7 Т= 70000000м/3600000сх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,7 Т =19,4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=19,4/1,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=11,4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асстоянии 50км Т=2,6 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350м/сх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</w:t>
      </w:r>
      <w:r>
        <w:rPr/>
        <w:t>3           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,6 Т =70000000м/ 350м/схмх100х36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</w:t>
      </w:r>
      <w:r>
        <w:rPr/>
        <w:t>3                              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,6 Т =70000000м/126000000сх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,6Т =0,55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=0,55/2,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=0,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7:00Z</dcterms:created>
  <dc:creator>FoM</dc:creator>
  <dc:description/>
  <cp:keywords/>
  <dc:language>en-US</dc:language>
  <cp:lastModifiedBy>Mage</cp:lastModifiedBy>
  <cp:lastPrinted>2009-03-05T20:57:00Z</cp:lastPrinted>
  <dcterms:modified xsi:type="dcterms:W3CDTF">2011-10-04T05:47:00Z</dcterms:modified>
  <cp:revision>2</cp:revision>
  <dc:subject/>
  <dc:title/>
</cp:coreProperties>
</file>