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32"/>
        </w:rPr>
      </w:pPr>
      <w:r>
        <w:rPr>
          <w:iCs/>
          <w:sz w:val="28"/>
          <w:szCs w:val="32"/>
        </w:rPr>
        <w:t>БЕЛОРУС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32"/>
        </w:rPr>
      </w:pPr>
      <w:r>
        <w:rPr>
          <w:iCs/>
          <w:sz w:val="28"/>
          <w:szCs w:val="32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ПОЛИТИКА РАЗГОСУДАРСТВЛЕНИЯ И ПРИВАТИЗАЦИИ СОБСТВЕННОСТИ: СУЩНОСТЬ, ОСОБЕННОСТИ И ПРОБЛЕМЫ В БЕЛАРУС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ановления рыночной экономики и рыночных отношений, как известно, лежат преобразования собственности. Важнейшая роль в этом процессе принадлежит государству. Именно оно устанавливает "правила игры" на приватизационном поле, подготавливает законодательную основу, формулирует цели, определяет параметры и критерии реформирования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оль государства в проведении приватизации проявляется, прежде всего, в выработке политики преобразования собственности, которая представляет собой весьма сложный и многоаспектный процесс, так как затрагивает не только экономические, но и социальные, и политические интересы широких слоев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настоящему времени появилось уже достаточно много работ, с различной степенью углубленности и ширины охвата, освещающих процессы приватизации, в том числе в нашей республике. Однако среди них практически отсутствуют публикации, посвященные государственной политике приватизации, ее сущности, методологическим основам. Это создает трудности в дальнейшей разработке теории трансформации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государственной политики приватизации, по нашему мнению, с определенной долей условности можно выделить три ее стороны: методологическую, организационную и социально-экономическ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 сторона представляет государственную политику приватизации как совокупность используемых принципов, форм, методов, т.е. сам инструментарий приватизации, ее методологическую базу, на основе которой вырабатываются варианты осуществления приватизации, выбирается наилучший вариант и методологическое сопровождение его осущест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онная сторона включает ряд мер, прежде всего, законодательного, нормативного характера, обеспечивающих реализацию избранного варианта приватизации. К ним обычно относятся различные законы, в том числе Закон о разгосударствлении и приватизации, программы приватизации на определенный период, указы президента, постановления правительства, другие нормативные докумен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орона позволяет оценить результаты приватизации с точки зрения структурных преобразований отношений собственности, формирования негосударственного сектора собственности и основанной на ней экономики, изменений в структуре социальных слоев и групп населения. Кроме того, сюда, по нашему мнению, входят интересы социальных групп, задействованных в приватизации. К ним можно отнести администрацию и трудовые коллективы приватизируемых предприятий, широкие слои населения — держателей приватизационных чеков (ваучеров), потенциальных инвесторов, прави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государственная политика приватизации должна строиться исходя из ряда объективных треб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а должна быть адекватна объективным условиям функционирования и состоянию развития экономики. От этого зависит выбор моделей, методов и форм прива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основе ее формирования должен лежать комплексный подход, т.е. учет всех факторов (экономические, социальные, политические, идеологические), влияющих на процесс прива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на должна представлять собой целостную систему, включающую такие взаимоувязанные компоненты, как стратегические цели преобразования собственности на длительный период и конкретные задачи на более короткие этапы, законодательно-нормативную базу, комплекс форм и методов осуществления приватизации, экономические и финансовые рычаги достижения поставленных целей и задач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приватизации в нашей стране преследует определенные цели: формирование слоя частных собственников; увеличение доходов республиканского бюджета на основе эффективного управления государственной собственностью; оптимизация структуры собственности (с точки зрения пропорций на макро- и микроуровне) в интересах обеспечения устойчивых предпосылок для экономического роста; вовлечение максимального количества объектов государственной собственности в процесс совершенствования управления; повышение эффективности работы предприятий; социальная защита населения и развитие объектов социальной инфраструктуры за счет средств, поступивших от приватизации; содействие процессу стабилизации финансового положения в республике; создание конкурентной среды и содействие демонополизации народного хозяйства; привлечение иностранных инвести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сударственной политики приватизации необходимо учитывать ряд факторов, влияющих на темпы, качество и сроки приватиза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итической воли у руководства стра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конодательной и нормативно-правовой баз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готовности коллективов предприятий и населения к приват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ость рыночной инфраструктуры и рыночного механизм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го количества менеджеров, способных работать в новых услови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редств у потенциальных инвесторов, наличие соответствующего инвестиционного климата в стран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очередной задачей государственной политики в области приватизации является создание социально-экономических условий ее осуществления: подготовка пакета законов, связанных с реформированием самой собственности; законодательная база для становления рыночной инфраструктуры; выработка принципов приватизации, форм и методов ее осущест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литики приватизации и трансформации государственной собственности в Республики Беларусь лежат два основных принципа: рост эффективности производства через постепенное и сбалансированное проведение реформ и учет социальных факторов. В реформировании государственной собственности руководство Беларуси исходит из того, что ускоренное преобразование государственных предприятий в негосударственную форму хозяйствования может привести к резкому сокращению числа работающих на предприятиях и к социальной напря</w:t>
        <w:softHyphen/>
        <w:t>женности. Поэтому правительство не форсирует процессы реформирования государственной собственности. По его мнению, такой осторожный подход оправдан, так как позволяет сверить свои действия с происходящими изменениями и не допустить потрясений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замедленные темпы преобразований собственности, оправданные с социальной точки зрения и ограничивающие возможность появления криминальной и олигархической приватизации, ведут к большим экономическим издержк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из них: до сих пор не сформирована рыночная экономика, отсутствует необходимый слой частных собственников, непомерны расходы госбюджета на поддержку многочисленных нерентабельных предприятий и отраслей, чрезмерно высока роль государства в регулировании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 шагом в формировании государственной политики приватизации является выбор путей приватизации, форм и методов ее осущест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одательству в настоящее время в Беларуси используются следующие методы приватиз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редприятий в ОА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по конкур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на аукци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государственной политики приватизации в нашей стране эти и другие методы использовались в различном соотношении с различной долей эффективности и масштабов при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сложились два основных подхода передачи прав собственности из рук государства в руки частных лиц. Первый заключается в бесплатной передаче государственного имущества (частично или полностью) трудовым коллективам и населению через механизм чековой приватизации, второй — в его прода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приватизации в нашей стране выявил ряд серьезных проблем. В их числе — просчеты государственной политики в области массовой ("бесплатной") приватизации. Дело в том, что принятой у нас модели приватизации государственного имущества с использованием ваучеров (именных чеков), безвозмездно распределяемых среди населения, внутренне присущи серьезные недост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состоит в принципиальной невозможности для участников приватизации в условиях неразвитости рыночных отношений (в особенности фондового рынка) адекватно оценить рыночную стоимость приобретенного в обмен на ваучеры имущества акционированного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торым </w:t>
      </w:r>
      <w:r>
        <w:rPr>
          <w:sz w:val="28"/>
          <w:szCs w:val="28"/>
        </w:rPr>
        <w:t>недостатком является то, что равномерное распределение приватизационных чеков приводит к распределению титулов собственности между многими акционерами, причем их возможность участвовать в управлении делами акционерного общества минимальна. Поэтому деятельность этого общества в большинстве случаев подчиняется реализации интересов менеджеров, а не собственников капитала — работников приватизированног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авку на массовую чековую приватизацию Беларусь сделала в 1993 г. Приватизации подлежало 2/3 государственной собственности, 50 % предполагалось передать в частные руки путем оплаты приватизационными чеками. Право на получение именных приватизационных чеков (ИПЧ) "Имущество" имели 7,8 млн. граждан Беларуси, а по состоянию на 01.01. 2003 г. только 4,9 млн. чел. получили 427,6 млн. чеков. Каким образом можно было их использов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мене на принадлежащие государству акции ОАО — работникам АО и лицам, приравненным к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мене на акции через филиалы (отделения) ОАО СБ "Беларус-банк" — гражданам Республики Беларус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 выкупе арендованного госимущества — работникам предприят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 состоянию на 01.07. 1999 г. (срок окончания обращения чеков "Имущество", установленный постановлением Верховного Совета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 xml:space="preserve">3703-ХШ от 10.04. 1995 г.) было использовано лишь 29,4 % выданных чеков. И тогда новым решением Совета Министров от 25.06. 1999 г. № 977 срок обращения их был продлен по 30.06. 2002 г., а впоследствии — по 30.06. 2003 г. Основная причина — малая обеспеченность чеков приватизированным госимуществом (только 50 %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мпов обмена чеков на акции показывает, что даже стопроцентная обеспеченность выданных чеков не гарантирует в ближайшее время их полного использования, так как наблюдается устойчивая тенденция снижения по годам количества списанных со специальных счетов граждан чеков в обмен на акции по лимитам ОАО СБ "Беларусбанк": 1999 г. — 5,4 млн. чеков; 2000 г. — 1,5; 2001 г. — 0,9 млн. чеков. При подобных темпах для реализации всех чеков "Имущество" по целевому назначению потребуется не один десяток лет [1, </w:t>
      </w:r>
      <w:r>
        <w:rPr>
          <w:iCs/>
          <w:sz w:val="28"/>
          <w:szCs w:val="28"/>
        </w:rPr>
        <w:t>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тем закон "Об именных приватизационных чеках Республики Беларусь" предусматривает, что по истечении сроков обращения ИПЧ неиспользованные чеки погашаются с выплатой по ним компенсации. По данным Министерства экономики, из 427,6 млн. ИПЧ "Имущество", полученных гражданами Беларуси, на руках у них осталось на начало 2004 г. около 200 млн. неиспользо</w:t>
        <w:softHyphen/>
        <w:t xml:space="preserve">ванных чек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роста стоимости ИПЧ и с учетом средств на оплату услуг АСБ "Беларусбанк" затраты на компенсацию в целом могут составить 804 млрд. р. Общая сумма компенсации должна была составить порядка 12 % от суммы расходов республиканского бюджета на 2003 г. и превысить на 5 млрд. р. величину расходов, предусмотренных республиканским бюджетом по таким приоритетным направлениям бюджетно-финансовой политики на 2003 г., как здравоохранение и образование вместе взятые [2, </w:t>
      </w:r>
      <w:r>
        <w:rPr>
          <w:iCs/>
          <w:sz w:val="28"/>
          <w:szCs w:val="28"/>
        </w:rPr>
        <w:t xml:space="preserve">2]. </w:t>
      </w:r>
      <w:r>
        <w:rPr>
          <w:sz w:val="28"/>
          <w:szCs w:val="28"/>
        </w:rPr>
        <w:t>Все это побудило Мини</w:t>
        <w:softHyphen/>
        <w:t>стерство экономики Республики Беларусь выйти с предложением продлить срок обращения чеков еще на 3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ужно учитывать, что невысокие темпы приватизации, отсутствие в силу этого реальной возможности использования ИПЧ "Имущество" для приобретения акций и другого имущества, низкий жизненный уровень обусловили тот факт, что рыночная цена такого чека держится намного ниже номинала на протяжении всего периода чековой приватизации в Беларус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стью государственной политики приватизации в Республике Беларусь является значительное участие государства в собственности приватизированных предприятий. В 2000 г. государство владело контрольным пакетом акций (51 % и выше) в большинстве (55,7 %) акционированных предприятий, т.е. самый крупный собственник акционированных субъектов хозяйствования у нас — государство, всего лишь на 22 % предприятий принадлежащий ему пакет акций не является блокирующим. Причем это без учета введения "золотой акции" [2, </w:t>
      </w:r>
      <w:r>
        <w:rPr>
          <w:iCs/>
          <w:sz w:val="28"/>
          <w:szCs w:val="28"/>
        </w:rPr>
        <w:t xml:space="preserve">2]. </w:t>
      </w:r>
      <w:r>
        <w:rPr>
          <w:sz w:val="28"/>
          <w:szCs w:val="28"/>
        </w:rPr>
        <w:t>Отметим, что в других постсоциалистических странах большая часть акций оказалась в руках работников предприятий, прежде всего руков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 значимым достижением реализации политики приватизации в республике является становление и расширение негосударственного сектора экономики, предприятиями которого в настоящее время выпускается до 60 % объема промышлен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статистики в 2002 г. в сфере материального производства в коммерческих организациях негосударственного сектора экономики республики насчитывались 1 млн. 160 тыс. чел., что составляет 50,1 % от численности работающих в данной сфере экономики, в том числе: в промышленности — 47,7 %; в сельском хозяйстве с учетом занятых в колхозах — 66,8; в строительстве — 56,4; в торговле и общественном питании — 67,2 % от численности работающих в названных отраслях экономик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по народному хозяйству доля занятых на предприятиях частной формы собственности составила в 2002 г. 36,2 % или 1 млн. 250 тыс. чел., в том числе в акционерных обществах с долей государства — более 500 тыс. чел.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в Республике Беларусь приобрела необратимый характер. В настоящее время уже нет смысла спорить о се целесообразности. Вместе с тем, несмотря на то что приватизация в республике идет уже более десяти лет, с сожалением приходится констатировать, что нам пока не удалось добиться коренного улучшения финансового состояния реформированных предприятий, повышения эффективности производства, снижения затрат в реальном секторе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деланного явно недостаточно для всестороннего развития рыночных отношений. Рыночная среда появляется при условии, если в предпринима</w:t>
        <w:softHyphen/>
        <w:t xml:space="preserve">тельской деятельности занято лишь 30 — 40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государственных предприятий, а остальные, работающие на условиях рынка, образуют конкурентную среду. Государственные предприятия смогут эффективно работать по законам рынка только тогда, когда они будут погружены в него. Такая среда в нашей стране создается, но очень медл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отметить, что некоторые задачи, поставленные государственной политикой приватизации в республике, не были выполне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, — не сформирован достаточный для рыночной экономики широкий слой эффективных частных собственников, в частности в малом и среднем бизнес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ая перестройка экономики не привела к желаемому повышению эффективной деятельности пред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х в процессе приватизации инвестиций явно недостаточно для производственного, технологического и социального развития пред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отраслей, в частности в сельском хозяйстве, темны приватизации оказались крайне незначительны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удалось сохранить конкурентное положение белорусских предприятий на отечественном и мировом ры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перечисленных негативных тенденций необходимо изменить приоритеты государственной политики в области приватизации, разработать и реализовать новые подходы к решению вопросов, связанных с управлением государственным имуще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политики в области приватизации должно стать кардинальное повышение эффективности функционирования "отечественных предприятий и народно-хозяйственного комплекс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, по нашему мнению, решить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благоприятную экономическую среду для развития бизнеса, прежде всего в реальном секторе эконом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структуру собственности, включая структуру участия государственных и местных органов власти в хозяйственных товариществах и обществах, уменьшить расходы бюджетов всех уровней на управление государственным и муниципальным имуще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ь инвестиции в реальный сектор эконом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выполнением обязательств собственниками приватизируе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повысить качество менеджмента и эффективность управления, усилив при этом ответственность собственников на приватизированных предприятиях и заинтересовав руководство и персонал предприятий в результатах их 11 производ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олее эффективную структуру горизонтальных и вертикаль</w:t>
        <w:softHyphen/>
        <w:t>ных связей в реальном секторе белорусской эконом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активное функционирование фондового ры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пополнить доходную часть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ть социальную направленность процесса приватизации государственного и муниципального иму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целью совершенствования и ускорения процесса приватизации необходимо, на наш взгляд, внести следующие изменения в действующее законодательст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иоритет закона о приватизации перед другими актами, регулирующими отношения по приват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четкое определение критерия приватизированного предприятия. Определить ориентировочные сроки окончания приватизации в различных отраслях народн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остить процедуру приватизации, сократив число комиссий и приняв во внимание, что согласование приватизации имущества, находящегося в республиканской собственности, с местными исполкомами не соответствует законодательству о собственности. Необходимо до минимума ограничить роль государственных органов отраслевого управления при принятии решений о приватизации, поскольку они объективно не заинтересованы в приватизации подчиненных им объектов. В связи с этим пересмотреть функции Министерства экономики, за которым за</w:t>
        <w:softHyphen/>
        <w:t>крепить право принимать окончательные решения о приватизации, независимо от позиции отраслевых ведом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овышения заинтересованности руководителей предприятий в приватизации разрешить им приобретать (в зависимости от размера предприятия и характера отрасли) до 10—15 % акций, а руководящим работникам государственных объединений (концерны, ассоциации) — в пределах 1—2 % акций приватизируемых предприятий отрасли, что, несомненно, будет стимулировать процесс приватиз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ки "Имущество": останется ли шанс? // Нац. экон. газ. 2007. 15 аи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Вешторт В. </w:t>
      </w:r>
      <w:r>
        <w:rPr>
          <w:sz w:val="28"/>
          <w:szCs w:val="28"/>
        </w:rPr>
        <w:t>Чековая приватизация продолжается // Нац. экон. газ. 2007. 14 ноя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6:00Z</dcterms:created>
  <dc:creator>User</dc:creator>
  <dc:description/>
  <cp:keywords/>
  <dc:language>en-US</dc:language>
  <cp:lastModifiedBy>Mage</cp:lastModifiedBy>
  <dcterms:modified xsi:type="dcterms:W3CDTF">2011-10-04T05:46:00Z</dcterms:modified>
  <cp:revision>2</cp:revision>
  <dc:subject/>
  <dc:title>БЕЛОРУССКИЙ ГОСУДАРСТВЕННЫЙ УНИВЕРСИТЕТ</dc:title>
</cp:coreProperties>
</file>