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филиал Государственный Университет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ая школа экономики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се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экономической истории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нятие «смешанной» экономики»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6 г.</w:t>
      </w:r>
      <w:r>
        <w:br w:type="page"/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е  «смешанной» экономики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Совокупность  всех  экономических  процессов, совершающихся в обществе  на основе действующих в нем отношений собственности и организационно-правовых форм, представляет собой экономическую систему этого общества. 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Вне системного характера экономики не могли бы воспроизводиться (постоянно возобновляться) экономические отношения и институты, не могли бы существовать экономические закономерности, не могло бы сложиться теоретического осмысления экономических явлений и процессов, не могло бы быть скоординированной и эффективной экономической политики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В современной экономической науке понятие «</w:t>
      </w:r>
      <w:r>
        <w:rPr>
          <w:i/>
          <w:sz w:val="28"/>
          <w:szCs w:val="28"/>
        </w:rPr>
        <w:t>экономическая система</w:t>
      </w:r>
      <w:r>
        <w:rPr>
          <w:sz w:val="28"/>
          <w:szCs w:val="28"/>
        </w:rPr>
        <w:t>» означает совокупность всех экономических процессов, совершающихся в обществе на основе действующих в нем имущественных отношений и организационных форм. Системы отличаются подходом и методами решения основных экономических вопросов: Что? Как? и для Кого производить?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оняв суть системы, можно понять многие закономерности хозяйственной жизни общества. В рамках каждой системы возможно существование региональных моделей, различия между которыми обуславливаются уровнем развития производительных сил в стране, национальными традициями и обычаями, культурным и историческим прошлым, ресурсообеспеченностью и географическим положением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Существуют разные подходы к определению экономической системы. Марксистский подход основан на характеристике системы как способа производства – единства и взаимодействия двух составляющих: производительных сил, находящихся на определенном уровне развития, и соответствующего им типа производственных отношений. В этом единстве производственные отношения являются общественной нормой использования и развития производственных сил. Другие экономисты определяют экономическую систему как сообщность людей  (социум), объединенных общим экономическим интересом. Третьи считают систему совокупностью производственных отношений. Четвертые под экономической системой понимают общие закономерности деятельности и развития человека как индивида и члена общества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/>
      </w:pPr>
      <w:r>
        <w:rPr>
          <w:i/>
          <w:sz w:val="28"/>
          <w:szCs w:val="28"/>
        </w:rPr>
        <w:t>Экономическая система</w:t>
      </w:r>
      <w:r>
        <w:rPr>
          <w:sz w:val="28"/>
          <w:szCs w:val="28"/>
        </w:rPr>
        <w:t xml:space="preserve"> – это органическая совокупность экономических правил поведения людей, институтов и механизмов, обеспечивающих их согласованную деятельность для удовлетворения жизненных потребностей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Экономика любой страны функционирует как самостоятельная, большая система, которая включает много разных видов деятельности и каждое ее звено – компонент системы – может существовать только потому, что получает что-либо от других звеньев, то есть находится с ними во взаимосвязи и взаимозависимости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Основными элементами экономической системы являются социально-экономические отношения, организационные формы хозяйственной деятельности, хозяйственный механизм и конкретные экономические связи между субъектами экономики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В мировой экономической науке существуют разные подходы к выделению типов экономических систем. В качестве критерия используется, как правило, доминирующая форма координации действий хозяйствующих субъектов, формы собственности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Марксистская  концепция типа экономической системы исходит их того, что общество в своем развитии проходит пять общественно-экономических формаций: первобытно-общинную, рабовладельческую, феодальную, капиталистическую и коммунистическую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Американский экономист У. Ростоу в книге «Стадии экономического роста» выдвинул теорию стадий роста и выделил 5 стадий экономического развития: традиционное общество, переходное общество. Период сдвига, стадия зрелости и стадия высокого уровня массового потребления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Для этой теории характерен технологический подход, выдвижение на  первый план состояния техники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Американские экономисты  К.Р. Макконелл и С.Л. Брю выделяют 4 модели экономических систем: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1. чистый капитализм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2. командная экономика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3. «смешанные» системы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4. традиционная экономика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Наиболее интересной, на мой взгляд, и малоизученной является модель  «</w:t>
      </w:r>
      <w:r>
        <w:rPr>
          <w:i/>
          <w:sz w:val="28"/>
          <w:szCs w:val="28"/>
        </w:rPr>
        <w:t>смешанной</w:t>
      </w:r>
      <w:r>
        <w:rPr>
          <w:sz w:val="28"/>
          <w:szCs w:val="28"/>
        </w:rPr>
        <w:t>» экономики. Ее я и буду рассматривать более подробно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мешанные» системы характеризуются наличием в экономике различных форм собственности на средства производства и продукты труда. Здесь встречаются элементы чистого капитализма и командной экономики, то есть в ней успешно сочетаются два механизма координации экономических процессов: рыночный, в качестве основного, и государственный, в качестве вспомогательного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Рассмотрение вопроса о том, какую роль играет государство, показывает, что в реальной действительности чисто рыночной системы никогда не существовало и существовать не может. В настоящее время практически в любой стране мира уже сложилась или формируется смешанная экономика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Учебник «Основы экономической теории» дает следующее определение смешанной экономики: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мешанная экономика</w:t>
      </w:r>
      <w:r>
        <w:rPr>
          <w:sz w:val="28"/>
          <w:szCs w:val="28"/>
        </w:rPr>
        <w:t xml:space="preserve"> – это рыночная система, основанная на частной собственности и свободном предпринимательстве, регулируемая государством»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В рамках смешанной экономики можно в настоящее время выделить несколько основных типов моделей: модель социальных приоритетов (Германия, Швеция), модель бизнесовых приоритетов (США), модель национальных приоритетов (Япония)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/>
      </w:pPr>
      <w:r>
        <w:rPr>
          <w:i/>
          <w:sz w:val="28"/>
          <w:szCs w:val="28"/>
        </w:rPr>
        <w:t>Германская</w:t>
      </w:r>
      <w:r>
        <w:rPr>
          <w:sz w:val="28"/>
          <w:szCs w:val="28"/>
        </w:rPr>
        <w:t xml:space="preserve"> модель в наиболее ярком виде является моделью социального рыночного хозяйства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Главная особенность этой модели состоит в предоставлении всем формам хозяйства под эгидой государства возможности эффективного и устойчивого развития. Причем особым покровительством государства в рамках этой системы пользуются так называемые миттельштанд, т.е. мелкие и средние предприятия. Поощрение государством предприятий этого типа заключается в создании более льготных условий в виде налогов, цен, квот, норм и т. д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Такая политика государства, направленная на активизацию деятельности и поощрение труда большинства, занятого в этих хозяйствах, увенчалась успехом, выразившемся в росте благосостояния населения этой страны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i/>
          <w:sz w:val="28"/>
          <w:szCs w:val="28"/>
        </w:rPr>
        <w:t>Шведская</w:t>
      </w:r>
      <w:r>
        <w:rPr>
          <w:sz w:val="28"/>
          <w:szCs w:val="28"/>
        </w:rPr>
        <w:t xml:space="preserve"> модель направлена на сокращение имущественной пропасти путем перераспределения национального дохода в пользу наименее обеспеченных слоев. Естественно, что это   возможно только в условиях жесткой фискальной политики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Функция производства в такой модели ложится на предпринимателя. Государство активно участвует в обеспечении экономической стабильности и перераспределении доходов. Особенность шведской модели заключается в высоком уровне налогообложения, который составляет примерно 50% ВНП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Около 40% всех расходов бюджета направляются на здравоохранение, социальное обеспечение, развитие образования и культуры. В результате в стране до минимума сведена безработица, выровнены текущие доходы населения, высок уровень социального обеспечения граждан, высока и экспортная способность шведских компаний, они занимают прочное место на мировом рынке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Сердцевиной шведской модели является социальная политика. Главное достоинство – она позволяет сочетать высокий экономический рост с повышением благосостояния населения и с обеспечением его занятости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/>
      </w:pPr>
      <w:r>
        <w:rPr>
          <w:i/>
          <w:sz w:val="28"/>
          <w:szCs w:val="28"/>
        </w:rPr>
        <w:t>Американская</w:t>
      </w:r>
      <w:r>
        <w:rPr>
          <w:sz w:val="28"/>
          <w:szCs w:val="28"/>
        </w:rPr>
        <w:t xml:space="preserve"> модель основывается на системе активного поощрения предпринимательской активности и создания условий для роста доходов населения, участвующего в предпринимательской деятельности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Что касается малообеспеченных слоев населения, то государство применяет различные форма его поддержки, сочетающие социальные программы с периодическими мероприятиями в зависимости от складывающейся в экономике ситуации.  При этом государство на ставит задачи социальной справедливости, т.к. его политика и идеология направлены на массовую ориентацию населения на достижение богатства  за счет личных успехов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/>
      </w:pPr>
      <w:r>
        <w:rPr>
          <w:i/>
          <w:sz w:val="28"/>
          <w:szCs w:val="28"/>
        </w:rPr>
        <w:t xml:space="preserve">Японская </w:t>
      </w:r>
      <w:r>
        <w:rPr>
          <w:sz w:val="28"/>
          <w:szCs w:val="28"/>
        </w:rPr>
        <w:t>модель построена на учете особенности населения, которая состоит в особом отношении к труду, обусловленном обычаями и традициями, направленными на его качество. Модель основана на высоком самосознании народа, готовностью идти на определенные материальные жертвы ради процветания страны, своеобразным патриотическим коллективизмом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Отличается весьма развитым планированием и координацией экономической деятельности правительства и частного сектора. Общегосударственное экономическое планирование в Японии носит рекомендательный характер. Для японской модели характерно сохранение своих традиций и, в то же время, заимствование у других стран всего того, что нужно для развития страны. Это позволяет создавать им такие системы управления и организации производства, которые в Японии дают больший эффект, чем в других странах.</w:t>
      </w:r>
    </w:p>
    <w:p>
      <w:pPr>
        <w:pStyle w:val="Style21"/>
        <w:tabs>
          <w:tab w:val="clear" w:pos="709"/>
          <w:tab w:val="left" w:pos="9356" w:leader="none"/>
          <w:tab w:val="left" w:pos="9540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Итак, современная хозяйственная система западных стран именуется «смешанной экономикой». Термин «смешанная экономика» отражает всего лишь то обстоятельство, что в чистом виде мы не наблюдаем ни спонтанного порядка, ни иерархии; ни правового режима частной собственности, исключительно общей собственности, исключительно государственной или коммунальной собственности. ««Смешанная» экономика  означает сосуществование механизма рыночной координации и государственного регулирования экономики. речь не идет о некоем «третьем пути», по которому якобы идут такие страны, как Великобритания, Австрия, Швеция, Япония, США и т.п.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В подтверждение хочется привести высказывание Л. Мизеса: « Производство может направляться  либо рыночными ценами…, либо правительственным советом по управлению производством. Третьего решения не существует. Невозможна третья социальная система, которая была бы ни социалистической, ни капиталистической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: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ind w:right="-2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ind w:right="-2" w:hanging="0"/>
        <w:rPr/>
      </w:pPr>
      <w:r>
        <w:rPr>
          <w:sz w:val="28"/>
          <w:szCs w:val="28"/>
        </w:rPr>
        <w:t xml:space="preserve">1. Голубович В.И. «Экономическая история зарубежных стран» - Мн. 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ind w:right="-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терпрессервис; Экоперспектива, 2002.-592 с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>2. Иванов С.И. «Основы экономической теории» -  М.: Вита-Пресс,  2002. -   336 с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>3. Чепурин М.Н. «Курс экономической теории» - Киров: «АСА», 2004.- 832 с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4. Кураков Л.П. «Экономика и право: словарь-справочник» - М.: Вуз и школа,     2004.-1072 с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ind w:right="-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: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ind w:right="-2"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ванов С.И. «Основы экономической теории» -  М.:  2002. – кн. 1. С.6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пурин М.Н. «Курс экономической теории» Киров, 2004. С. 7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зес Л. «Бюрократия. Запланированный хаос. Антикапиталистическая ментальность.» М., 1993. С. 113.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4:00Z</dcterms:created>
  <dc:creator>1</dc:creator>
  <dc:description/>
  <cp:keywords/>
  <dc:language>en-US</dc:language>
  <cp:lastModifiedBy>Mage</cp:lastModifiedBy>
  <dcterms:modified xsi:type="dcterms:W3CDTF">2011-10-04T05:44:00Z</dcterms:modified>
  <cp:revision>2</cp:revision>
  <dc:subject/>
  <dc:title>Нижегородский филиал Государственный Университет</dc:title>
</cp:coreProperties>
</file>