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true"/>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tabs>
          <w:tab w:val="clear" w:pos="9912"/>
          <w:tab w:val="right" w:pos="9720" w:leader="dot"/>
        </w:tabs>
        <w:spacing w:lineRule="auto" w:line="360"/>
        <w:jc w:val="left"/>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9912"/>
          <w:tab w:val="right" w:pos="9356" w:leader="dot"/>
        </w:tabs>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2</w:t>
      </w:r>
    </w:p>
    <w:p>
      <w:pPr>
        <w:pStyle w:val="Contents1"/>
        <w:tabs>
          <w:tab w:val="clear" w:pos="9912"/>
          <w:tab w:val="right" w:pos="9356" w:leader="dot"/>
        </w:tabs>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Понятие и признаки ценной бумаги</w:t>
      </w:r>
    </w:p>
    <w:p>
      <w:pPr>
        <w:pStyle w:val="Contents1"/>
        <w:tabs>
          <w:tab w:val="clear" w:pos="9912"/>
          <w:tab w:val="right" w:pos="9356" w:leader="dot"/>
        </w:tabs>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Возникновение понятия ценная бумага</w:t>
        <w:tab/>
        <w:t>5</w:t>
      </w:r>
    </w:p>
    <w:p>
      <w:pPr>
        <w:pStyle w:val="Contents1"/>
        <w:tabs>
          <w:tab w:val="clear" w:pos="9912"/>
          <w:tab w:val="right" w:pos="9356" w:leader="dot"/>
        </w:tabs>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ценные бумаги как объект гражданских прав</w:t>
        <w:tab/>
        <w:t>7</w:t>
      </w:r>
    </w:p>
    <w:p>
      <w:pPr>
        <w:pStyle w:val="Contents1"/>
        <w:tabs>
          <w:tab w:val="clear" w:pos="9912"/>
          <w:tab w:val="right" w:pos="9356" w:leader="dot"/>
        </w:tabs>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Классификация и виды ценных бумаг</w:t>
      </w:r>
    </w:p>
    <w:p>
      <w:pPr>
        <w:pStyle w:val="Contents1"/>
        <w:tabs>
          <w:tab w:val="clear" w:pos="9912"/>
          <w:tab w:val="right" w:pos="9356" w:leader="dot"/>
        </w:tabs>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Классификация ценных бумаг</w:t>
        <w:tab/>
        <w:t>16</w:t>
      </w:r>
    </w:p>
    <w:p>
      <w:pPr>
        <w:pStyle w:val="Contents1"/>
        <w:tabs>
          <w:tab w:val="clear" w:pos="9912"/>
          <w:tab w:val="right" w:pos="9356" w:leader="dot"/>
        </w:tabs>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Эмиссионные и неэмиссионные ценные бумаги</w:t>
        <w:tab/>
        <w:t>22</w:t>
      </w:r>
    </w:p>
    <w:p>
      <w:pPr>
        <w:pStyle w:val="Contents1"/>
        <w:tabs>
          <w:tab w:val="clear" w:pos="9912"/>
          <w:tab w:val="right" w:pos="9356" w:leader="dot"/>
        </w:tabs>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документарные и бездокументарные ценные бумаги</w:t>
        <w:tab/>
        <w:t>41</w:t>
      </w:r>
    </w:p>
    <w:p>
      <w:pPr>
        <w:pStyle w:val="Contents1"/>
        <w:tabs>
          <w:tab w:val="clear" w:pos="9912"/>
          <w:tab w:val="right" w:pos="9356" w:leader="dot"/>
        </w:tabs>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3. Проблемы оборота ценных бумаг</w:t>
      </w:r>
    </w:p>
    <w:p>
      <w:pPr>
        <w:pStyle w:val="Contents1"/>
        <w:tabs>
          <w:tab w:val="clear" w:pos="9912"/>
          <w:tab w:val="right" w:pos="9356" w:leader="dot"/>
        </w:tabs>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Проблемы последствий недействительности сделок с ценными бумагами</w:t>
        <w:tab/>
        <w:t>50</w:t>
      </w:r>
    </w:p>
    <w:p>
      <w:pPr>
        <w:pStyle w:val="Contents1"/>
        <w:tabs>
          <w:tab w:val="clear" w:pos="9912"/>
          <w:tab w:val="right" w:pos="9356" w:leader="dot"/>
        </w:tabs>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 Обращение взыскания на ценные бумаги</w:t>
        <w:tab/>
        <w:t>57</w:t>
      </w:r>
    </w:p>
    <w:p>
      <w:pPr>
        <w:pStyle w:val="Contents1"/>
        <w:tabs>
          <w:tab w:val="clear" w:pos="9912"/>
          <w:tab w:val="right" w:pos="9356" w:leader="dot"/>
        </w:tabs>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71</w:t>
      </w:r>
    </w:p>
    <w:p>
      <w:pPr>
        <w:pStyle w:val="Contents1"/>
        <w:tabs>
          <w:tab w:val="clear" w:pos="9912"/>
          <w:tab w:val="right" w:pos="9356" w:leader="dot"/>
        </w:tabs>
        <w:spacing w:lineRule="auto" w:line="36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графический список</w:t>
        <w:tab/>
        <w:t>76</w:t>
      </w:r>
    </w:p>
    <w:p>
      <w:pPr>
        <w:pStyle w:val="Normal"/>
        <w:widowControl w:val="false"/>
        <w:tabs>
          <w:tab w:val="clear" w:pos="708"/>
          <w:tab w:val="right" w:pos="9356" w:leader="dot"/>
        </w:tabs>
        <w:autoSpaceDE w:val="false"/>
        <w:snapToGrid w:val="true"/>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ложения</w:t>
      </w:r>
      <w:r>
        <w:br w:type="page"/>
      </w:r>
    </w:p>
    <w:p>
      <w:pPr>
        <w:pStyle w:val="Heading1"/>
        <w:tabs>
          <w:tab w:val="clear" w:pos="708"/>
          <w:tab w:val="right" w:pos="9356" w:leader="dot"/>
          <w:tab w:val="right" w:pos="10260" w:leader="dot"/>
        </w:tabs>
        <w:spacing w:lineRule="auto" w:line="360" w:before="0" w:after="0"/>
        <w:ind w:left="70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autoSpaceDE w:val="false"/>
        <w:snapToGrid w:val="true"/>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napToGrid w:val="true"/>
        <w:spacing w:lineRule="auto" w:line="360"/>
        <w:ind w:firstLine="720"/>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В современных условиях ценные бумаги являются важнейшим атрибутом и механизмом функционирования рыночной экономики. Они служат удобным инструментом в организации и функционировании коммерческих субъектов (акции), являются кредитными (облигации, векселя и др.) И платежными (чеки) средствами, используются в товарном обороте (коносаменты и др.), обеспечивая при этом, в отличие от общих правил гражданского права, упрощенную и оперативную передачу и осуществление прав на материальные и иные блага. Таким образом, ценная бумага представляет собой документ, который выражает связанные с ним имущественные и неимущественные права, может самостоятельно обращаться на рынке и быть объектом купли-продажи и других сделок, служит источником разового или постоянного дохода. С их помощью могут осуществляться создание предприятий, кредитные и расчетные отношения, передача прав на товар, а также другие необходимые в рыночной экономике операции. Распространенность ценных бумаг в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ие годы законодательство, касающееся ценных бумаг, одно из наиболее динамично развивающихся.</w:t>
      </w:r>
    </w:p>
    <w:p>
      <w:pPr>
        <w:pStyle w:val="21"/>
        <w:ind w:firstLine="720"/>
        <w:rPr/>
      </w:pPr>
      <w:r>
        <w:rPr/>
        <w:t>Наряду с гражданским законодательством, регулирующим полноправные имущественные отношения между различными субъектами и участниками рынка ценных бумаг, принят ряд нормативных актов, направленных на защиту прав и законных интересов акционеров, инвесторов и государства, как собственника и акционера.</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ктуальность выбранной темы основывается на особой роли оборота ценных бумаг в развитии хозяйственных отношений и экономики страны в целом. Правовая регламентация оборота ценных бумаг, соответствующая общемировым подходу и уровню способна оказать значительное влияние на активизацию различных отраслей экономики. Вместе с тем, кроме профессиональных участников рынка ценных бумаг, участниками их оборота все чаще становятся физические лица, защита прав и интересов которых является наиболее острой. </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юридической теории и практике в последние годы наиболее остро встают проблемные вопросы защиты прав владельцев ценных бумаг. Процесс оборота ценных бумаг, перехода прав по ним, исполнение обязательств по ценной бумаге, восстановление прав по утраченным ценным бумагам характеризуются некоторыми специфическими особенностями, которые необходимо учитывать при защите своих прав.</w:t>
      </w:r>
    </w:p>
    <w:p>
      <w:pPr>
        <w:pStyle w:val="Normal"/>
        <w:widowControl w:val="false"/>
        <w:spacing w:lineRule="auto" w:line="360"/>
        <w:ind w:firstLine="720"/>
        <w:jc w:val="both"/>
        <w:rPr/>
      </w:pPr>
      <w:r>
        <w:rPr>
          <w:rFonts w:cs="Times New Roman" w:ascii="Times New Roman" w:hAnsi="Times New Roman"/>
          <w:b/>
          <w:sz w:val="28"/>
          <w:szCs w:val="28"/>
        </w:rPr>
        <w:t xml:space="preserve">Степень научной разработанности. </w:t>
      </w:r>
      <w:r>
        <w:rPr>
          <w:rFonts w:cs="Times New Roman" w:ascii="Times New Roman" w:hAnsi="Times New Roman"/>
          <w:sz w:val="28"/>
          <w:szCs w:val="28"/>
        </w:rPr>
        <w:t xml:space="preserve">Рынок ценных бумаг, сами ценные бумаги, их различная предназначенность в целевые аспекты требуют постоянного изучения и анализа. В связи с этим, в ходе активного перехода российской экономики к рыночным структурам, прежде всего к формированию новых видов собственности, в частности акционерной, в последние годы появились работы, посвященные ценным бумагам и рынку ценных бумаг. Это, прежде всего работы таких автором как агарков м.м., алексеев а.а., арканников м.в., белов в.а., брагинский м.и., валеев м.м., викут м.а., витрянский в.в., гудков ф.а., долгаев с.е., егоров н.д., исаенкова о.в. карабанова к.и., кашанина т.в., крашенинников е.л., мурзин д.в., нерсесов н.о., новоселова л.а., савиков а.в., скловский к.и., степанов д.и., тарасов т.и., трусова о.а., харин а.н., шевченко г.н., шевченко а.с., шершеневич г.ф., юлдашбаева л.р., яковлев в.и., и другие. </w:t>
      </w:r>
    </w:p>
    <w:p>
      <w:pPr>
        <w:pStyle w:val="Normal"/>
        <w:widowControl w:val="false"/>
        <w:autoSpaceDE w:val="false"/>
        <w:snapToGrid w:val="true"/>
        <w:spacing w:lineRule="auto" w:line="360"/>
        <w:ind w:firstLine="72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данного дипломного исследования - выяснение сущности и содержания ценных бумаг в российском гражданском праве, рассмотрение возникающих при этом проблем.</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 xml:space="preserve">Исходя из цели, выделим следующие основные </w:t>
      </w:r>
      <w:r>
        <w:rPr>
          <w:rFonts w:cs="Times New Roman" w:ascii="Times New Roman" w:hAnsi="Times New Roman"/>
          <w:b/>
          <w:sz w:val="28"/>
          <w:szCs w:val="28"/>
        </w:rPr>
        <w:t>задачи:</w:t>
      </w:r>
    </w:p>
    <w:p>
      <w:pPr>
        <w:pStyle w:val="Normal"/>
        <w:widowControl w:val="false"/>
        <w:numPr>
          <w:ilvl w:val="0"/>
          <w:numId w:val="7"/>
        </w:numPr>
        <w:autoSpaceDE w:val="false"/>
        <w:snapToGrid w:val="true"/>
        <w:spacing w:lineRule="auto" w:line="360"/>
        <w:ind w:left="0" w:firstLine="720"/>
        <w:jc w:val="both"/>
        <w:rPr/>
      </w:pPr>
      <w:r>
        <w:rPr>
          <w:rFonts w:cs="Times New Roman" w:ascii="Times New Roman" w:hAnsi="Times New Roman"/>
          <w:sz w:val="28"/>
          <w:szCs w:val="28"/>
        </w:rPr>
        <w:t>Рассмотрение развития понятия ценных бумаг;</w:t>
      </w:r>
    </w:p>
    <w:p>
      <w:pPr>
        <w:pStyle w:val="Normal"/>
        <w:widowControl w:val="false"/>
        <w:numPr>
          <w:ilvl w:val="0"/>
          <w:numId w:val="7"/>
        </w:numPr>
        <w:autoSpaceDE w:val="false"/>
        <w:snapToGrid w:val="true"/>
        <w:spacing w:lineRule="auto" w:line="360"/>
        <w:ind w:left="0" w:firstLine="720"/>
        <w:jc w:val="both"/>
        <w:rPr/>
      </w:pPr>
      <w:r>
        <w:rPr>
          <w:rFonts w:cs="Times New Roman" w:ascii="Times New Roman" w:hAnsi="Times New Roman"/>
          <w:sz w:val="28"/>
          <w:szCs w:val="28"/>
        </w:rPr>
        <w:t>Гражданско-правовая характеристика ценных бумаг;</w:t>
      </w:r>
    </w:p>
    <w:p>
      <w:pPr>
        <w:pStyle w:val="Normal"/>
        <w:widowControl w:val="false"/>
        <w:numPr>
          <w:ilvl w:val="0"/>
          <w:numId w:val="7"/>
        </w:numPr>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смотрение классификаций и отдельных видов ценных бумаг;</w:t>
      </w:r>
    </w:p>
    <w:p>
      <w:pPr>
        <w:pStyle w:val="Normal"/>
        <w:widowControl w:val="false"/>
        <w:numPr>
          <w:ilvl w:val="0"/>
          <w:numId w:val="7"/>
        </w:numPr>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явление проблем правоприменительной практики;</w:t>
      </w:r>
    </w:p>
    <w:p>
      <w:pPr>
        <w:pStyle w:val="Normal"/>
        <w:widowControl w:val="false"/>
        <w:numPr>
          <w:ilvl w:val="0"/>
          <w:numId w:val="7"/>
        </w:numPr>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несение предложений о возможных изменениях существующего законодательства.</w:t>
      </w:r>
    </w:p>
    <w:p>
      <w:pPr>
        <w:pStyle w:val="Normal"/>
        <w:widowControl w:val="false"/>
        <w:autoSpaceDE w:val="false"/>
        <w:snapToGrid w:val="true"/>
        <w:spacing w:lineRule="auto" w:line="360"/>
        <w:ind w:firstLine="720"/>
        <w:jc w:val="both"/>
        <w:rPr/>
      </w:pPr>
      <w:r>
        <w:rPr>
          <w:rFonts w:cs="Times New Roman" w:ascii="Times New Roman" w:hAnsi="Times New Roman"/>
          <w:b/>
          <w:bCs/>
          <w:sz w:val="28"/>
          <w:szCs w:val="28"/>
        </w:rPr>
        <w:t>Объектом исследования дипломной работы</w:t>
      </w:r>
      <w:r>
        <w:rPr>
          <w:rFonts w:cs="Times New Roman" w:ascii="Times New Roman" w:hAnsi="Times New Roman"/>
          <w:sz w:val="28"/>
          <w:szCs w:val="28"/>
        </w:rPr>
        <w:t xml:space="preserve"> являются общественные отношения возникающие в области обращение различных ценных бумаг.</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 xml:space="preserve">В прямой зависимости от объекта находится </w:t>
      </w:r>
      <w:r>
        <w:rPr>
          <w:rFonts w:cs="Times New Roman" w:ascii="Times New Roman" w:hAnsi="Times New Roman"/>
          <w:b/>
          <w:bCs/>
          <w:sz w:val="28"/>
          <w:szCs w:val="28"/>
        </w:rPr>
        <w:t>предмет исследования</w:t>
      </w:r>
      <w:r>
        <w:rPr>
          <w:rFonts w:cs="Times New Roman" w:ascii="Times New Roman" w:hAnsi="Times New Roman"/>
          <w:sz w:val="28"/>
          <w:szCs w:val="28"/>
        </w:rPr>
        <w:t>, который составляют:</w:t>
      </w:r>
    </w:p>
    <w:p>
      <w:pPr>
        <w:pStyle w:val="Normal"/>
        <w:widowControl w:val="false"/>
        <w:numPr>
          <w:ilvl w:val="0"/>
          <w:numId w:val="11"/>
        </w:numPr>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конодательство о ценных бумагах;</w:t>
      </w:r>
    </w:p>
    <w:p>
      <w:pPr>
        <w:pStyle w:val="Normal"/>
        <w:widowControl w:val="false"/>
        <w:numPr>
          <w:ilvl w:val="0"/>
          <w:numId w:val="11"/>
        </w:numPr>
        <w:autoSpaceDE w:val="false"/>
        <w:snapToGrid w:val="true"/>
        <w:spacing w:lineRule="auto" w:line="360"/>
        <w:ind w:left="0" w:firstLine="720"/>
        <w:jc w:val="both"/>
        <w:rPr/>
      </w:pPr>
      <w:r>
        <w:rPr>
          <w:rFonts w:cs="Times New Roman" w:ascii="Times New Roman" w:hAnsi="Times New Roman"/>
          <w:sz w:val="28"/>
          <w:szCs w:val="28"/>
        </w:rPr>
        <w:t>Практика применения норм, регламентирующих обращение ценных бумаг;</w:t>
      </w:r>
    </w:p>
    <w:p>
      <w:pPr>
        <w:pStyle w:val="Normal"/>
        <w:widowControl w:val="false"/>
        <w:numPr>
          <w:ilvl w:val="0"/>
          <w:numId w:val="11"/>
        </w:numPr>
        <w:autoSpaceDE w:val="false"/>
        <w:snapToGrid w:val="true"/>
        <w:spacing w:lineRule="auto" w:line="360"/>
        <w:ind w:left="0" w:firstLine="720"/>
        <w:jc w:val="both"/>
        <w:rPr/>
      </w:pPr>
      <w:r>
        <w:rPr>
          <w:rFonts w:cs="Times New Roman" w:ascii="Times New Roman" w:hAnsi="Times New Roman"/>
          <w:sz w:val="28"/>
          <w:szCs w:val="28"/>
        </w:rPr>
        <w:t>Тенденции совершенствования законодательства о ценных бумагах.</w:t>
      </w:r>
    </w:p>
    <w:p>
      <w:pPr>
        <w:pStyle w:val="Normal"/>
        <w:widowControl w:val="false"/>
        <w:autoSpaceDE w:val="false"/>
        <w:snapToGrid w:val="true"/>
        <w:spacing w:lineRule="auto" w:line="360"/>
        <w:ind w:firstLine="720"/>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В работе использованы следующие методы исследования: изучение теоретического материала, комплексный анализ научных трудов и юридической практики, осмысление полученных данных и обобщение, формулирование конкретных выводов.</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состоит из введения трех глав включающих в себя семь параграфов, заключения, библиографического списка и приложений.</w:t>
      </w:r>
      <w:r>
        <w:br w:type="page"/>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Понятие и признаки ценной бумаги</w:t>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sub_100"/>
      <w:bookmarkStart w:id="1" w:name="sub_100"/>
      <w:bookmarkEnd w:id="1"/>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Возникновение понятия ценная бумага</w:t>
      </w:r>
    </w:p>
    <w:p>
      <w:pPr>
        <w:pStyle w:val="Normal"/>
        <w:widowControl w:val="false"/>
        <w:autoSpaceDE w:val="false"/>
        <w:snapToGrid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
      <w:bookmarkStart w:id="3" w:name="sub_100"/>
      <w:bookmarkEnd w:id="3"/>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Понятие "ценная бумага" имеет совсем юный возраст. Выражение "ценная бумага" как таковое появилось чуть больше ста лет назад, а более или менее сформировавшаяся система представлений о явлениях, которые им обозначаются, появилась еще позже. В частности, такое положение вещей со всей очевидностью следует из известной монографии м.м. агаркова "учение о ценных бумагах", которая была издана в 1927 г. Например, м.м. агарков о действовавшем тогда законодательстве пишет, что термин "ценные бумаги" еще не получил определенного значения, при этом "в советском законодательстве он часто обозначает бумаги, составляющие предмет массовой эмиссии государства или хозяйственных предприятий (облигации, ак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Далее м.м. агарков говорит, что в отличие от законодательства юридическая теория к тому времени термин "ценная бумага" употребляет уже как вполне сложившийся: он используется "для обозначения документов, предъявление которых необходимо для осуществления выраженных в них пра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Изложенное м.м. агарковым положение вещей становится вполне объяснимым, если учесть существовавший тогда уровень разработанности вопроса о ценных бумагах в мире вообще. Понятие ценная бумага впервые появилось в германии, когда thol в своей работе, изданной в 1875 г., назвал ценной бумагой всякий документ имущественно-правового содержания. Затем (через 7 лет) была опубликована работа brunner'а, в которой уже было предложено определение понятия ценной бумаги: ценная бумага - это документ, по предъявлении которого должно быть произведено исполнение закрепленного в нем частного права. Это определение хотя в процессе последующей разработки и подвергалось уточнению, но не менялось по существу.</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Германский взгляд на ценную бумагу впоследствии был воспринят в швейцарии, италии и росс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о франции те документы, которые в германском праве называют ценными бумагами, по большей части охватываются двумя терминами: valeurs mobilieres и effets de commerce</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Первым обозначается совокупность бумаг, составляющих предмет массовых эмиссий и могущих обращаться на фондовой бирже при содействии фондовых маклеров (например, французская рента, облигации, выпускаемые юридическими лицами публичного и частного права, и ак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Effets de commerce предназначены, главным образом, для производства расчетов по торговым операциям (например, вексель, чек). Valeurs mobilieres и effets de commerce имеют различный рынок: в первом случае - это так называемый рынок капитала, во втором - денежный рынок.</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глийское и американское право не знает понятия ценной бумаги, однако обобщенное понятие для некоторых ценных бумаг все-таки им известно. Таким понятием является оборотный документ, к которому относятся простой и переводной векселя, а также чек. Г. Ласк пишет, что оборотный документ - это простой договор о денежном платеже, составленный так, чтобы удовлетворять определенным формальным требованиям; договоры, которые неизменно заключают деловые люди в ходе повседневного ведения их дел, излагаются сжато и стороны имеют в виду, что торговые обыкновения помогут уяснить значение лаконично изложенных условий и восполнить пробел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вращаясь к ценным бумагам, нужно отметить, что англо-американское право, по крайней мере, в части, касающейся ценных бумаг, находится чуть ближе к договорному праву: отношения по поводу ценных бумаг рассматриваются через призму основных начал и принципов этого правового института. Современное договорное право нельзя себе представить без принципа свободы договора, который естественным образом воспроизводится в нормах о ценных бумагах. Как следствие, участники отношений по поводу ценных бумаг обладают большей свободой в определении содержания своего правового взаимодействия.</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енность романо-германского права заключается в том, что в целом в нем идея правового формализма обладает большим весом, чем в англо-американском праве. В частности, применительно к ценным бумагам строго формализованы такие вопросы, как: (а) отнесение документа к ценным бумагам, (б) установление новых видов ценных бумаг, (в) определение содержания прав и обязанностей по ним. В законодательстве, например, устанавливается закрытый перечень ценных бумаг, который может дополняться только законом или в установленном им порядк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ринцип numerus clausus, например, ст. 143 гк рф).</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4" w:name="sub_1"/>
      <w:bookmarkStart w:id="5" w:name="sub_1"/>
      <w:bookmarkEnd w:id="5"/>
    </w:p>
    <w:p>
      <w:pPr>
        <w:pStyle w:val="Heading1"/>
        <w:spacing w:lineRule="auto" w:line="360" w:before="0" w:after="0"/>
        <w:ind w:firstLine="720"/>
        <w:jc w:val="both"/>
        <w:rPr>
          <w:rFonts w:ascii="Times New Roman" w:hAnsi="Times New Roman" w:cs="Times New Roman"/>
          <w:color w:val="000000"/>
          <w:sz w:val="28"/>
          <w:szCs w:val="28"/>
        </w:rPr>
      </w:pPr>
      <w:bookmarkStart w:id="6" w:name="sub_1"/>
      <w:bookmarkEnd w:id="6"/>
      <w:r>
        <w:rPr>
          <w:rFonts w:cs="Times New Roman" w:ascii="Times New Roman" w:hAnsi="Times New Roman"/>
          <w:color w:val="000000"/>
          <w:sz w:val="28"/>
          <w:szCs w:val="28"/>
        </w:rPr>
        <w:t>1.2 Ценные бумаги как объект гражданских прав</w:t>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720"/>
        <w:jc w:val="both"/>
        <w:rPr/>
      </w:pPr>
      <w:r>
        <w:rPr>
          <w:rFonts w:cs="Times New Roman" w:ascii="Times New Roman" w:hAnsi="Times New Roman"/>
          <w:sz w:val="28"/>
          <w:szCs w:val="28"/>
        </w:rPr>
        <w:t>В соответствии со ст. 128 гражданского кодекса российской федерации (далее - гк рф) ценные бумаги признаются объектами гражданских прав и являются вещами. Более конкретное указание на правовую природу данных объектов содержится в п. 2 ст. 130 гк рф, согласно которому ценные бумаги суть движимые вещ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месте с тем обособление законодателем ценных бумаг и денег из ряда традиционных вещей недвусмысленно говорит о специфическом характере данных объектов.</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опрос о том, являются ли ценные бумаги в действительности пусть и особой, но все-таки разновидностью вещей, до настоящего времени является одним из основных вопросов теории ценных бумаг.</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смотря на прямое указание современного гражданского законодательства о "вещности" ценной бумаги, вопрос о природе ценной бумаги не утратил своей актуальности во многом благодаря появлению бездокументарных ценных бумаг. Тенденция дематериализации отдельных видов ценных бумаг самым непосредственным образом оказала влияние на общее понятие ценных бумаг, в связи с чем одни исследователи настаивают сегодня на неадекватности правового регулирования ценных бумаг с позиции классической теории, другие - на преемственности традиций российского гражданского права и сохранении выработанной в конце xix в. Логики построения института ценных бумаг.</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зучение различных публикаций, монографий и иных трудов в сфере рынка ценных бумаг позволило автору статьи сделать вывод о том, что после возрождения на территории бывшего ссср института ценных бумаг наиболее бурные дискуссии по поводу правовой природы ценных бумаг, и в частности возможности отнесения бездокументарных ценных бумаг к собственно ценным бумагам, имели место в период с 1996 по 1999 г. Столь резко возникший интерес к основной проблеме ценных бумаг, по всей вероятности, обусловлен принятием федерального закона от 22 апреля 1996 г. "о рынке ценных бумаг"</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далее - федеральный закон о рцб), положения которого во многом шли вразрез с пониманием кодексом ценной бумаги исключительно как документа.</w:t>
      </w:r>
    </w:p>
    <w:p>
      <w:pPr>
        <w:pStyle w:val="ConsNormal"/>
        <w:spacing w:lineRule="auto" w:line="360"/>
        <w:ind w:right="0" w:firstLine="720"/>
        <w:jc w:val="both"/>
        <w:rPr/>
      </w:pPr>
      <w:r>
        <w:rPr>
          <w:rFonts w:cs="Times New Roman" w:ascii="Times New Roman" w:hAnsi="Times New Roman"/>
          <w:sz w:val="28"/>
          <w:szCs w:val="28"/>
        </w:rPr>
        <w:t>В дальнейшем вплоть до 2003 г. Указанный выше вопрос интересовал исследователей чаще не как самоцель, а именно с позиций определения правового статуса и защиты прав владельцев ценных бумаг. И наконец, поправки в абз. 1 ст. 16 федерального закона о рцб, вступившие в силу с 4 января 2003 г., вновь привлекли внимание юристов к проблеме сущности ценных бумаг, поскольку указанные изменения предусмотрели возможность оборота именных эмиссионных ценных бумаг только в бездокументарной форме за исключением случаев, предусмотренных федеральными законам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Возможность существования определенного вида ценных бумаг только в форме "без документа" еще сильнее обнаружила кризис современной теории ценных бумаг, проявляющийся прежде всего в явном противоречии норм федерального закона, касающихся определения ценной бумаги, нормам гк рф как основного источника гражданского законодательства.</w:t>
      </w:r>
    </w:p>
    <w:p>
      <w:pPr>
        <w:pStyle w:val="ConsNormal"/>
        <w:spacing w:lineRule="auto" w:line="360"/>
        <w:ind w:right="0" w:firstLine="720"/>
        <w:jc w:val="both"/>
        <w:rPr/>
      </w:pPr>
      <w:r>
        <w:rPr>
          <w:rFonts w:cs="Times New Roman" w:ascii="Times New Roman" w:hAnsi="Times New Roman"/>
          <w:sz w:val="28"/>
          <w:szCs w:val="28"/>
        </w:rPr>
        <w:t>Указанное несоответствие можно продемонстрировать на простом примере. Согласно ст. 143 гк рф акция относится к ценным бумагам. Таково было общепринятое мнение и в литературе. Правильность его считалась настолько очевидной, что обычно даже не подкреплялась никакими доказательствами. Следуя же логике федерального закона о рцб, акция с 2003 г. Может существовать исключительно в бездокументарной форме, что не позволяет отнести ее к разряду ценных бумаг в силу определения кодексом ценной бумаги как документа, т.е. Вещи, существующей в объективной форме, доступной физическому восприятию человеком. Соответственно в связи с принятием федерального закона о рцб и сложившейся практикой оборота бездокументарных акций утверждение о том, что акция - ценная бумага, в настоящее время не является столь уж бесспорным. Так, например, по мнению в.а. белова, "акции как ценные бумаги... Постепенно сделались чисто номинальным понятием, не имеющим какого-либо юридического знач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езусловным признаком вещей, признаваемых таковыми юридически, является их ценность для человека, которая определяется наличием у нее своих собственных полезных свойств. В случае с ценными бумагами потребительская стоимость и интерес к присвоению определяются совокупностью прав, составляющих содержание ценной бумаги, но отнюдь не самим документом как предметом материального мира.</w:t>
      </w:r>
    </w:p>
    <w:p>
      <w:pPr>
        <w:pStyle w:val="ConsNormal"/>
        <w:spacing w:lineRule="auto" w:line="360"/>
        <w:ind w:right="0" w:firstLine="720"/>
        <w:jc w:val="both"/>
        <w:rPr/>
      </w:pPr>
      <w:r>
        <w:rPr>
          <w:rFonts w:cs="Times New Roman" w:ascii="Times New Roman" w:hAnsi="Times New Roman"/>
          <w:sz w:val="28"/>
          <w:szCs w:val="28"/>
        </w:rPr>
        <w:t>Утверждение о том, что с экономической точки зрения любая ценная бумага не является вещью, поскольку этот объект ценен только в силу социальных свойств, можно считать общепризнанным в юридической литературе. В экономической литературе под ценной бумагой понимается особый товар, который обращается на особом, своем собственном, рынке - рынке ценных бумаг, но не имеет ни вещественной, ни денежной потребительной стоимости, т.е. Не является материальным товаром. "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Изложенное подтверждает вывод об условности отнесения ценных бумаг к вещам даже в случае наличия документарной формы закрепления прав. Ценная бумага, закрепляющая определенные обязательственные права, исторически возникла как объект вещных прав, однако вследствие такого искусственного "овеществления" ценная бумага не стала вещью в собственном смысле этого слова, указанный прием лишь позволил без особых препятствий включить права в имущественный оборот наподобие реальных веще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ч. 1 ст. 142 гк рф ценная бумага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Применительно же к бездокументарным ценным бумагам в кодексе отсутствует их легальное определение, но используются следующие выражения: "права, удостоверенные ценной бумагой" (п. 2 ст. 142 гк рф), "фиксация прав, закрепляемых именной или ордерной ценной бумагой, в бездокументарной форме" (п. 1 ст. 149 гк рф). Данные формулировки при отсутствии дефиниции исследуемого объекта позволяют усомниться в двойственной природе бездокументарных ценных бумаг и соответственно их "ценнобумажной" сущности.</w:t>
      </w:r>
    </w:p>
    <w:p>
      <w:pPr>
        <w:pStyle w:val="ConsNormal"/>
        <w:spacing w:lineRule="auto" w:line="360"/>
        <w:ind w:right="0" w:firstLine="720"/>
        <w:jc w:val="both"/>
        <w:rPr/>
      </w:pPr>
      <w:r>
        <w:rPr>
          <w:rFonts w:cs="Times New Roman" w:ascii="Times New Roman" w:hAnsi="Times New Roman"/>
          <w:sz w:val="28"/>
          <w:szCs w:val="28"/>
        </w:rPr>
        <w:t>Рассматривая сущность бездокументарной ценной бумаги, а.с. шевченко подчеркивает, что "бездокументарная... Ценная бумага не может рассматриваться как объект вещных прав; это совокупность прав, зафиксированных в бездокументарной форме, к которым должны применяться нормы обязательственного права... Поэтому не может быть признан удачным и сам термин "бездокументарные ценные бумаги", так как нельзя смешивать понятие ценной бумаги как документа... С иными способами фиксации пра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По мнению е.а. суханова, бездокументарные ценные бумаги не являются ценными бумаги в прямом смысле слова, а представляют собой лишь способ фиксации имущественных прав</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В частности, е.а. суханов утверждает: "...ясно, что бездокументарные ценные бумаги не могут быть объектом права собственности, ибо в отличие от классических ценных бумаг не являются вещами. В связи с этим их использование в гражданском обороте нуждается в специальных правилах, а не в традиционных нормах, рассчитанных на оборот вещей - предметов материального мир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Высказывая аналогичную точку зрения, м.и. брагинский, в.в. витрянский указывают, что "поскольку ценная бумага - это всегда "документ", используемые на практике особые способы фиксации прав... (по терминологии гк - "бездокументарные ценные бумаги") к числу ценных бумаг могут быть отнесены лишь с определенными оговорками. В отличие от подлинной ценной бумаги указанные эрзацы лишены вещно-правовых элементов, сохраняя лишь элементы обязательственные"</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сколько иной подход к отрицанию бездокументарной ценной бумаги как объекта вещного права предлагается в.и. яковлевым: "...несмотря на декларацию в ст. 149 гк рф вещной природы "бездокументарных ценных бумаг", в силу невозможности вещно-правового способа защиты прав на них, признать такие бумаги вещами невозможно"</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Кстати говоря, этот подход можно встретить и в других научных публикациях, однако данная позиция весьма спорна, и прежде всего потому, что невозможность применения вещно-правовых способов защиты в отношении бездокументарных ценных бумаг не является неопровержимым фактом, более того, опровержение подобного утверждения в последнее время все чаще имеет место в судебной практик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Во-вторых, данное утверждение представляет собой суждение "от обратного" - возможность применения вещно-правовых способов защиты должна ставиться в зависимость от природы объекта, а не наоборот. В этой связи уместно будет напомнить, что, например, законом в отдельных случаях могут быть установлены изъятия для определенной категории вещей, в отношении которых недопустимы отдельные вещно-правовые способы, но от этого они не перестают быть вещами. Примером может послужить п. 3 ст. 302 гк рф, согласно которому деньги не могут быть истребованы от добросовестного приобретателя.</w:t>
      </w:r>
    </w:p>
    <w:p>
      <w:pPr>
        <w:pStyle w:val="ConsNormal"/>
        <w:spacing w:lineRule="auto" w:line="360"/>
        <w:ind w:right="0" w:firstLine="720"/>
        <w:jc w:val="both"/>
        <w:rPr/>
      </w:pPr>
      <w:r>
        <w:rPr>
          <w:rFonts w:cs="Times New Roman" w:ascii="Times New Roman" w:hAnsi="Times New Roman"/>
          <w:sz w:val="28"/>
          <w:szCs w:val="28"/>
        </w:rPr>
        <w:t>Как видно из изложенных позиций, в основе концепции лежит представление о том, что, совершая сделки с документарными ценными бумагами, их участники имеют дело с такими объектами гражданско-правовых отношений, как вещи; если же сделки заключаются по поводу бездокументарных ценных бумаг, то имеется в виду совершенно иной объект гражданских прав, а именно имущественные прав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Вместе с тем в отечественной литературе отмечалось, что в ближайшем будущем невозможно выработать единое понятие ценной бумаги, вследствие чего дуализм в правопонимании ценных бумаг в скором времени неустрани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И действительно, даже в рамках бездокументарной теории чаще всего ценная бумага рассматривается с позиции "либо-либо" - либо как документ, воплощающий права (документарная ценная бумага), либо как идеальные субстанции - "фикции", "совокупности", "комплексы", "оболочки", "счетные единицы" и т.п., которые призваны "закрыть" в себе права из ценной бумаги и одновременно рассматриваться как объект вещного права (бездокументарная ценная бумага).</w:t>
      </w:r>
    </w:p>
    <w:p>
      <w:pPr>
        <w:pStyle w:val="ConsNormal"/>
        <w:spacing w:lineRule="auto" w:line="360"/>
        <w:ind w:right="0" w:firstLine="720"/>
        <w:jc w:val="both"/>
        <w:rPr/>
      </w:pPr>
      <w:r>
        <w:rPr>
          <w:rFonts w:cs="Times New Roman" w:ascii="Times New Roman" w:hAnsi="Times New Roman"/>
          <w:sz w:val="28"/>
          <w:szCs w:val="28"/>
        </w:rPr>
        <w:t>Примером подобных определений может послужить дефиниция ценной бумаги, предложенная д.в. мурзиным: "ценная бумага - это неделимая совокупность имущественных прав, удостоверенная либо документом установленной формы и с обязательными реквизитами, предъявление которого необходимо для осуществления или передачи указанной совокупности прав, либо фиксацией указанной совокупности прав в специальном реестре - обычном или компьютеризированном"</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Одним из немногих претендующих на название единого, родового понятия ценной бумаги является определение, предложенное м. Крыловой: "ценная бумага - это нематериальная вещь, представляющая собой совокупность указанных в законе прав, удостоверение, передача и осуществление которых возможны только в порядке и способами, определенными законом либо (в допускаемых законом случаях) подзаконными актам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Еще один вариант единого понимания ценной бумаги предложен е. Решетиной: "...ценная бумага - это объект особого права собственности, выраженный в документарной или бездокументарной форме, форма выражения которого определяется юридической природой, зависящей от вида ценных бумаг, предоставляющий соответствующему субъекту права имущественные и "неимущественные" прав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литературе стали появляться и иные, принципиально отличающиеся от рассмотренных концепции относительно правовой природы ценных бумаг.</w:t>
      </w:r>
    </w:p>
    <w:p>
      <w:pPr>
        <w:pStyle w:val="ConsNormal"/>
        <w:spacing w:lineRule="auto" w:line="360"/>
        <w:ind w:right="0" w:firstLine="720"/>
        <w:jc w:val="both"/>
        <w:rPr/>
      </w:pPr>
      <w:r>
        <w:rPr>
          <w:rFonts w:cs="Times New Roman" w:ascii="Times New Roman" w:hAnsi="Times New Roman"/>
          <w:sz w:val="28"/>
          <w:szCs w:val="28"/>
        </w:rPr>
        <w:t>Прежде всего следует отметить так называемую информационную теорию ценных бумаг, которая предполагает наличие у ценной бумаги тройственной правовой природы. Наряду с двуединой характеристикой ценной бумаги как вещи и права л. Добрынина указывает на существование информации о правах, которая "является искомым реальным объектом гражданских прав применительно к бездокументарным ценным бумагам"</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В дальнейшем взгляды л. Добрыниной развиты и дополнены м.м. валеевым, который отмечал, что непротиворечивое объяснение всех парадоксальных свойств ценных бумаг возможно только в случае выхода за пределы оппозиции "вещь-право". Согласно утверждениям м.м. валеева любая единая концепция ценных бумаг, рожденная в рамках этой оппозиции, неизбежно заканчивает тем, что сводит сущность ценной бумаги к выраженному в ней праву</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И наконец, некоторые современные исследователи ценных бумаг предпринимают попытки категорического отрицания возможности применения вещно-правовых элементов к ценным бумагам даже в случае существования ценной бумаги в форме документа. Так, например, а. Грибов за незначительными исключениями отрицает наличие в ценной бумаге вещно-правового начала, так как документ, являющийся отражением закрепленного в нем обязательственного права, есть обязательство, но не вещь, а также полагает, что применение норм вещного либо обязательственного права взаимоисключает друг друга. "под термином "ценная бумага" необходимо подразумевать право требования - свободно обращаемое обязательство, выраженное на некоем носителе (как правило, бумажном)", таким образом, "ценная бумага - не вещь, но вид контракта (договор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тношения, опосредующие жизнь ценной бумаги, всегда предполагают дуализм ценной бумаги, в связи с чем любая ценная бумага предполагает наличие вещно-правовых (абсолютных) отношений, возникающих по поводу принадлежности ценных бумаг как объектов гражданского права, и обязательственно-правовых (относительных), связанных с осуществлением прав, удостоверенных самой ценной бумагой.</w:t>
      </w:r>
      <w:r>
        <w:br w:type="page"/>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Классификация и виды ценных бумаг</w:t>
      </w:r>
    </w:p>
    <w:p>
      <w:pPr>
        <w:pStyle w:val="Normal"/>
        <w:widowControl w:val="false"/>
        <w:autoSpaceDE w:val="false"/>
        <w:snapToGrid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 Классификация ценных бумаг</w:t>
      </w:r>
    </w:p>
    <w:p>
      <w:pPr>
        <w:pStyle w:val="Normal"/>
        <w:widowControl w:val="false"/>
        <w:autoSpaceDE w:val="false"/>
        <w:snapToGrid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ные бумаги могут быть классифицированы по отдельным видам по различным основаниям.</w:t>
      </w:r>
    </w:p>
    <w:p>
      <w:pPr>
        <w:pStyle w:val="Normal"/>
        <w:widowControl w:val="false"/>
        <w:shd w:fill="FFFFFF" w:val="clear"/>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иболее важным является легальное деление ценных бумаг </w:t>
      </w:r>
      <w:r>
        <w:rPr>
          <w:rFonts w:cs="Times New Roman" w:ascii="Times New Roman" w:hAnsi="Times New Roman"/>
          <w:b/>
          <w:bCs/>
          <w:sz w:val="28"/>
          <w:szCs w:val="28"/>
        </w:rPr>
        <w:t xml:space="preserve">по способу легитимации (обозначения) управомоченного на ценную бумагу лица, </w:t>
      </w:r>
      <w:r>
        <w:rPr>
          <w:rFonts w:cs="Times New Roman" w:ascii="Times New Roman" w:hAnsi="Times New Roman"/>
          <w:sz w:val="28"/>
          <w:szCs w:val="28"/>
        </w:rPr>
        <w:t>которое содержится в ст. 145 пк рф и в соответствии с которым различаются:</w:t>
      </w:r>
    </w:p>
    <w:p>
      <w:pPr>
        <w:pStyle w:val="Normal"/>
        <w:widowControl w:val="false"/>
        <w:numPr>
          <w:ilvl w:val="0"/>
          <w:numId w:val="21"/>
        </w:numPr>
        <w:shd w:fill="FFFFFF" w:val="clear"/>
        <w:tabs>
          <w:tab w:val="clear" w:pos="708"/>
          <w:tab w:val="left" w:pos="576"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нные бумаги на предъявителя;</w:t>
      </w:r>
    </w:p>
    <w:p>
      <w:pPr>
        <w:pStyle w:val="Normal"/>
        <w:widowControl w:val="false"/>
        <w:numPr>
          <w:ilvl w:val="0"/>
          <w:numId w:val="21"/>
        </w:numPr>
        <w:shd w:fill="FFFFFF" w:val="clear"/>
        <w:tabs>
          <w:tab w:val="clear" w:pos="708"/>
          <w:tab w:val="left" w:pos="576"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менные ценные бумаги;</w:t>
      </w:r>
    </w:p>
    <w:p>
      <w:pPr>
        <w:pStyle w:val="Normal"/>
        <w:widowControl w:val="false"/>
        <w:numPr>
          <w:ilvl w:val="0"/>
          <w:numId w:val="21"/>
        </w:numPr>
        <w:shd w:fill="FFFFFF" w:val="clear"/>
        <w:tabs>
          <w:tab w:val="clear" w:pos="708"/>
          <w:tab w:val="left" w:pos="576"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дерные ценные бумаги.</w:t>
      </w:r>
    </w:p>
    <w:p>
      <w:pPr>
        <w:pStyle w:val="Normal"/>
        <w:widowControl w:val="false"/>
        <w:shd w:fill="FFFFFF" w:val="clear"/>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ая классификация имеет важное значение, так как в зависимости от способа определения управомоченного на ценную бумагу лица определяется порядок передачи закрепленных в ней прав.</w:t>
      </w:r>
    </w:p>
    <w:p>
      <w:pPr>
        <w:pStyle w:val="Normal"/>
        <w:widowControl w:val="false"/>
        <w:shd w:fill="FFFFFF" w:val="clear"/>
        <w:autoSpaceDE w:val="false"/>
        <w:snapToGrid w:val="true"/>
        <w:spacing w:lineRule="auto" w:line="360"/>
        <w:ind w:firstLine="720"/>
        <w:jc w:val="both"/>
        <w:rPr/>
      </w:pPr>
      <w:r>
        <w:rPr>
          <w:rFonts w:cs="Times New Roman" w:ascii="Times New Roman" w:hAnsi="Times New Roman"/>
          <w:i/>
          <w:iCs/>
          <w:sz w:val="28"/>
          <w:szCs w:val="28"/>
        </w:rPr>
        <w:t xml:space="preserve">Ценные бумаги на предъявителя. </w:t>
      </w:r>
      <w:r>
        <w:rPr>
          <w:rFonts w:cs="Times New Roman" w:ascii="Times New Roman" w:hAnsi="Times New Roman"/>
          <w:sz w:val="28"/>
          <w:szCs w:val="28"/>
        </w:rPr>
        <w:t>Ценная бумага является бумагой на предъявителя, когда из ее содержания или формы следует, что в качестве субъекта права признается лицо, обладающее документом. Должник обязан предоставить исполнение владельцу, не требуя, кроме предъявления документа, какой-либо дополнительной легитимации. Эти ценные бумаги обладают повышенной оборотоспособностью, так как для передачи другому лицу прав достаточно простого ее вручения этому лицу. В качестве ценных бумаг на предъявителя могут быть выпущены коносаменты, облигации, банковские сберегательные книжки на предъявителя, сберегательные (депозитные) сертификаты, складские свидетельства и др.</w:t>
      </w:r>
    </w:p>
    <w:p>
      <w:pPr>
        <w:pStyle w:val="Normal"/>
        <w:widowControl w:val="false"/>
        <w:shd w:fill="FFFFFF" w:val="clear"/>
        <w:autoSpaceDE w:val="false"/>
        <w:snapToGrid w:val="true"/>
        <w:spacing w:lineRule="auto" w:line="360"/>
        <w:ind w:firstLine="720"/>
        <w:jc w:val="both"/>
        <w:rPr/>
      </w:pPr>
      <w:r>
        <w:rPr>
          <w:rFonts w:cs="Times New Roman" w:ascii="Times New Roman" w:hAnsi="Times New Roman"/>
          <w:b/>
          <w:bCs/>
          <w:i/>
          <w:iCs/>
          <w:sz w:val="28"/>
          <w:szCs w:val="28"/>
        </w:rPr>
        <w:t xml:space="preserve">Именные ценные </w:t>
      </w:r>
      <w:r>
        <w:rPr>
          <w:rFonts w:cs="Times New Roman" w:ascii="Times New Roman" w:hAnsi="Times New Roman"/>
          <w:i/>
          <w:iCs/>
          <w:sz w:val="28"/>
          <w:szCs w:val="28"/>
        </w:rPr>
        <w:t xml:space="preserve">бумаги. </w:t>
      </w:r>
      <w:r>
        <w:rPr>
          <w:rFonts w:cs="Times New Roman" w:ascii="Times New Roman" w:hAnsi="Times New Roman"/>
          <w:sz w:val="28"/>
          <w:szCs w:val="28"/>
        </w:rPr>
        <w:t>Именные ценные бумаги содержат обозначение субъекта права в тексте документа. В соответствии с п. 2 ст. !46 гк рф права, удостоверенные именными ценными бумагами, передаются в порядке, установленном для уступки требования (цессии). В юридической литературе неоднократно указывалось, что такая легальная трехчленная классификация ценных бумаг, в зависимости от способа обозначения управомоченного по бумаге субъекта, не может быть проведена последовательно</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и предлагается различать именные ценные бумаги и обыкновенные именные ценные бумаги (ректа-бумаги).</w:t>
      </w:r>
    </w:p>
    <w:p>
      <w:pPr>
        <w:pStyle w:val="Normal"/>
        <w:widowControl w:val="false"/>
        <w:shd w:fill="FFFFFF" w:val="clear"/>
        <w:autoSpaceDE w:val="false"/>
        <w:snapToGrid w:val="true"/>
        <w:spacing w:lineRule="auto" w:line="360"/>
        <w:ind w:firstLine="720"/>
        <w:jc w:val="both"/>
        <w:rPr/>
      </w:pPr>
      <w:r>
        <w:rPr>
          <w:rFonts w:cs="Times New Roman" w:ascii="Times New Roman" w:hAnsi="Times New Roman"/>
          <w:sz w:val="28"/>
          <w:szCs w:val="28"/>
        </w:rPr>
        <w:t>Именные ценные бумаги не могут передаваться в порядке цессии, поскольку такая передача не согласуется ни с природой таких ценных бумаг, ни со спецификой прав, заключенных в этих ценных бумагах</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Право на именные ценные бумаги переходит к приобретателю с момента внесения записи об этом в реестр обязанного лица. Такое оформление перехода прав на ценную бумагу получило название трансферта. Именные ценные бумаги обладают признаком публичной достоверности.</w:t>
      </w:r>
    </w:p>
    <w:p>
      <w:pPr>
        <w:pStyle w:val="Normal"/>
        <w:widowControl w:val="false"/>
        <w:shd w:fill="FFFFFF" w:val="clear"/>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ыкновенные именные ценные бумаги (ректа-бумаги) легитимируют своего держателя, если он назван в тексте предъявленной им бумаги или является лицом, до которого бумага дошла в порядке цессии (уступки требовани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Передаваться ректа-бумаги могут только в порядке цессии, поэтому приобретатель такой бумаги становится правопреемником отчуждателя, а это означает, что в соответствии со ст. 386 гк рф должник вправе выдвигать против требования нового кредитора возражения, которые он имел против первоначального кредитора, следовательно, ректа-бумаги не обладают свойством публичной достоверности, т.е. Не подлежат действию правила об ограничении возражений должника. К ректа-бумагам следует отнести депозитные (сберегательные) сертификаты, вексель, содержащий оговорку «не приказу».</w:t>
      </w:r>
    </w:p>
    <w:p>
      <w:pPr>
        <w:pStyle w:val="Normal"/>
        <w:widowControl w:val="false"/>
        <w:shd w:fill="FFFFFF" w:val="clear"/>
        <w:autoSpaceDE w:val="false"/>
        <w:snapToGrid w:val="true"/>
        <w:spacing w:lineRule="auto" w:line="360"/>
        <w:ind w:firstLine="720"/>
        <w:jc w:val="both"/>
        <w:rPr/>
      </w:pPr>
      <w:r>
        <w:rPr>
          <w:rFonts w:cs="Times New Roman" w:ascii="Times New Roman" w:hAnsi="Times New Roman"/>
          <w:b/>
          <w:bCs/>
          <w:i/>
          <w:iCs/>
          <w:sz w:val="28"/>
          <w:szCs w:val="28"/>
        </w:rPr>
        <w:t xml:space="preserve">Ордерные ценные бумаги. </w:t>
      </w:r>
      <w:r>
        <w:rPr>
          <w:rFonts w:cs="Times New Roman" w:ascii="Times New Roman" w:hAnsi="Times New Roman"/>
          <w:sz w:val="28"/>
          <w:szCs w:val="28"/>
        </w:rPr>
        <w:t xml:space="preserve">В них, как и </w:t>
      </w:r>
      <w:r>
        <w:rPr>
          <w:rFonts w:cs="Times New Roman" w:ascii="Times New Roman" w:hAnsi="Times New Roman"/>
          <w:b/>
          <w:bCs/>
          <w:sz w:val="28"/>
          <w:szCs w:val="28"/>
        </w:rPr>
        <w:t xml:space="preserve">в </w:t>
      </w:r>
      <w:r>
        <w:rPr>
          <w:rFonts w:cs="Times New Roman" w:ascii="Times New Roman" w:hAnsi="Times New Roman"/>
          <w:sz w:val="28"/>
          <w:szCs w:val="28"/>
        </w:rPr>
        <w:t>именных ценных' бумагах, назван субъект права. Особенность ордерной ценной бумаги по сравнению с именной ценной бумагой состоит в том, что должник обязан исполнить обязательство указанному в документе лицу или по приказу такого лица новому субъекту, который в свою очередь вправе посредством аналогичного приказа передать документ дальше. Приказ оформляется посредством передаточной надписи, которая называется индоссаментом. Лицо, делающее такую передаточную надпись, называется индоссантом, а лицо, в пользу которого совершается, такая надпись, — индоссатом. Владелец ордерной ценной бумаги легитимируется как предъявлением самой бумаги, так и непрерывным рядом передаточных надписей. Непрерывность определяется по чисто формальным признакам: необходимо, чтобы под каждой передаточной надписью стояла подпись лица, указанного в предыдущей надписи в качестве индоссата. Каждый из владельцев бумаги, осуществивший ее передачу с помощью индоссамента, становится перед управомоченным по бумаге лицом ответственным не только за действительность права, но и за его осуществление (п. 3 ст. 146 гк рф). Это значит, что к любому из таких лиц управомоченный по ценной бумаге может предъявить свои требования, что повышает его уверенность в реальном исполнении прав, выраженных в ценной бумаге. Ордерными бумагами могут быть коносаменты, чеки, двойные складские свидетельства, векселя и другие бумаги.</w:t>
      </w:r>
    </w:p>
    <w:p>
      <w:pPr>
        <w:pStyle w:val="Normal"/>
        <w:widowControl w:val="false"/>
        <w:shd w:fill="FFFFFF" w:val="clear"/>
        <w:autoSpaceDE w:val="false"/>
        <w:snapToGrid w:val="true"/>
        <w:spacing w:lineRule="auto" w:line="360"/>
        <w:ind w:firstLine="720"/>
        <w:jc w:val="both"/>
        <w:rPr/>
      </w:pPr>
      <w:r>
        <w:rPr>
          <w:rFonts w:cs="Times New Roman" w:ascii="Times New Roman" w:hAnsi="Times New Roman"/>
          <w:sz w:val="28"/>
          <w:szCs w:val="28"/>
        </w:rPr>
        <w:t xml:space="preserve">Следующая классификация в основе своей имеет такой критерий, как </w:t>
      </w:r>
      <w:r>
        <w:rPr>
          <w:rFonts w:cs="Times New Roman" w:ascii="Times New Roman" w:hAnsi="Times New Roman"/>
          <w:b/>
          <w:bCs/>
          <w:sz w:val="28"/>
          <w:szCs w:val="28"/>
        </w:rPr>
        <w:t xml:space="preserve">природа выраженных в ценной бумаге прав. </w:t>
      </w:r>
      <w:r>
        <w:rPr>
          <w:rFonts w:cs="Times New Roman" w:ascii="Times New Roman" w:hAnsi="Times New Roman"/>
          <w:sz w:val="28"/>
          <w:szCs w:val="28"/>
        </w:rPr>
        <w:t>В соответствии с этим критерием различаются:</w:t>
      </w:r>
    </w:p>
    <w:p>
      <w:pPr>
        <w:pStyle w:val="Normal"/>
        <w:widowControl w:val="false"/>
        <w:numPr>
          <w:ilvl w:val="0"/>
          <w:numId w:val="22"/>
        </w:numPr>
        <w:shd w:fill="FFFFFF" w:val="clear"/>
        <w:tabs>
          <w:tab w:val="clear" w:pos="708"/>
          <w:tab w:val="left" w:pos="576" w:leader="none"/>
        </w:tabs>
        <w:autoSpaceDE w:val="false"/>
        <w:snapToGrid w:val="true"/>
        <w:spacing w:lineRule="auto" w:line="360"/>
        <w:ind w:left="0" w:firstLine="720"/>
        <w:jc w:val="both"/>
        <w:rPr/>
      </w:pPr>
      <w:r>
        <w:rPr>
          <w:rFonts w:cs="Times New Roman" w:ascii="Times New Roman" w:hAnsi="Times New Roman"/>
          <w:i/>
          <w:iCs/>
          <w:sz w:val="28"/>
          <w:szCs w:val="28"/>
        </w:rPr>
        <w:t xml:space="preserve">Денежные </w:t>
      </w:r>
      <w:r>
        <w:rPr>
          <w:rFonts w:cs="Times New Roman" w:ascii="Times New Roman" w:hAnsi="Times New Roman"/>
          <w:b/>
          <w:bCs/>
          <w:i/>
          <w:iCs/>
          <w:sz w:val="28"/>
          <w:szCs w:val="28"/>
        </w:rPr>
        <w:t xml:space="preserve">ценные </w:t>
      </w:r>
      <w:r>
        <w:rPr>
          <w:rFonts w:cs="Times New Roman" w:ascii="Times New Roman" w:hAnsi="Times New Roman"/>
          <w:i/>
          <w:iCs/>
          <w:sz w:val="28"/>
          <w:szCs w:val="28"/>
        </w:rPr>
        <w:t xml:space="preserve">бумаги, </w:t>
      </w:r>
      <w:r>
        <w:rPr>
          <w:rFonts w:cs="Times New Roman" w:ascii="Times New Roman" w:hAnsi="Times New Roman"/>
          <w:sz w:val="28"/>
          <w:szCs w:val="28"/>
        </w:rPr>
        <w:t>т.е. Документы, закрепляющие права на получение денежной суммы. Наиболее характерными для этого вида ценных бумаг являются векселя, чеки, облигации;</w:t>
      </w:r>
    </w:p>
    <w:p>
      <w:pPr>
        <w:pStyle w:val="Normal"/>
        <w:widowControl w:val="false"/>
        <w:numPr>
          <w:ilvl w:val="0"/>
          <w:numId w:val="22"/>
        </w:numPr>
        <w:shd w:fill="FFFFFF" w:val="clear"/>
        <w:tabs>
          <w:tab w:val="clear" w:pos="708"/>
          <w:tab w:val="left" w:pos="576" w:leader="none"/>
        </w:tabs>
        <w:autoSpaceDE w:val="false"/>
        <w:snapToGrid w:val="true"/>
        <w:spacing w:lineRule="auto" w:line="360"/>
        <w:ind w:left="0" w:firstLine="720"/>
        <w:jc w:val="both"/>
        <w:rPr/>
      </w:pPr>
      <w:r>
        <w:rPr>
          <w:rFonts w:cs="Times New Roman" w:ascii="Times New Roman" w:hAnsi="Times New Roman"/>
          <w:b/>
          <w:bCs/>
          <w:i/>
          <w:iCs/>
          <w:sz w:val="28"/>
          <w:szCs w:val="28"/>
        </w:rPr>
        <w:t xml:space="preserve">Товарные ценные </w:t>
      </w:r>
      <w:r>
        <w:rPr>
          <w:rFonts w:cs="Times New Roman" w:ascii="Times New Roman" w:hAnsi="Times New Roman"/>
          <w:i/>
          <w:iCs/>
          <w:sz w:val="28"/>
          <w:szCs w:val="28"/>
        </w:rPr>
        <w:t xml:space="preserve">бумаги, </w:t>
      </w:r>
      <w:r>
        <w:rPr>
          <w:rFonts w:cs="Times New Roman" w:ascii="Times New Roman" w:hAnsi="Times New Roman"/>
          <w:sz w:val="28"/>
          <w:szCs w:val="28"/>
        </w:rPr>
        <w:t>которые закрепляют определенные вещные права на товары, находящиеся на том или ином основании во владении другого лица. К ним относятся коносаменты, складские свидетельства, закладные;</w:t>
      </w:r>
    </w:p>
    <w:p>
      <w:pPr>
        <w:pStyle w:val="Normal"/>
        <w:widowControl w:val="false"/>
        <w:shd w:fill="FFFFFF" w:val="clear"/>
        <w:tabs>
          <w:tab w:val="clear" w:pos="708"/>
          <w:tab w:val="left" w:pos="595" w:leader="none"/>
        </w:tabs>
        <w:autoSpaceDE w:val="false"/>
        <w:snapToGrid w:val="true"/>
        <w:spacing w:lineRule="auto" w:line="360"/>
        <w:ind w:firstLine="720"/>
        <w:jc w:val="both"/>
        <w:rPr/>
      </w:pPr>
      <w:r>
        <w:rPr>
          <w:rFonts w:cs="Times New Roman" w:ascii="Times New Roman" w:hAnsi="Times New Roman"/>
          <w:b/>
          <w:bCs/>
          <w:sz w:val="28"/>
          <w:szCs w:val="28"/>
        </w:rPr>
        <w:t>•</w:t>
      </w:r>
      <w:r>
        <w:rPr>
          <w:rFonts w:cs="Times New Roman" w:ascii="Times New Roman" w:hAnsi="Times New Roman"/>
          <w:b/>
          <w:bCs/>
          <w:sz w:val="28"/>
          <w:szCs w:val="28"/>
        </w:rPr>
        <w:tab/>
      </w:r>
      <w:r>
        <w:rPr>
          <w:rFonts w:cs="Times New Roman" w:ascii="Times New Roman" w:hAnsi="Times New Roman"/>
          <w:b/>
          <w:bCs/>
          <w:i/>
          <w:iCs/>
          <w:sz w:val="28"/>
          <w:szCs w:val="28"/>
        </w:rPr>
        <w:t xml:space="preserve">корпоративные ценные бумага, закрепляющие право участия в делах акционерного общества. </w:t>
      </w:r>
      <w:r>
        <w:rPr>
          <w:rFonts w:cs="Times New Roman" w:ascii="Times New Roman" w:hAnsi="Times New Roman"/>
          <w:sz w:val="28"/>
          <w:szCs w:val="28"/>
        </w:rPr>
        <w:t>Такими ценными бумагами являются акци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widowControl w:val="false"/>
        <w:shd w:fill="FFFFFF" w:val="clear"/>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ще одна классификация ценных бумаг предусмотрена федеральным законом «о рынке ценных бумаг». В соответствии с этим законом ценные бумаги могут быть </w:t>
      </w:r>
      <w:r>
        <w:rPr>
          <w:rFonts w:cs="Times New Roman" w:ascii="Times New Roman" w:hAnsi="Times New Roman"/>
          <w:b/>
          <w:bCs/>
          <w:sz w:val="28"/>
          <w:szCs w:val="28"/>
        </w:rPr>
        <w:t xml:space="preserve">эмиссионными </w:t>
      </w:r>
      <w:r>
        <w:rPr>
          <w:rFonts w:cs="Times New Roman" w:ascii="Times New Roman" w:hAnsi="Times New Roman"/>
          <w:sz w:val="28"/>
          <w:szCs w:val="28"/>
        </w:rPr>
        <w:t xml:space="preserve">и </w:t>
      </w:r>
      <w:r>
        <w:rPr>
          <w:rFonts w:cs="Times New Roman" w:ascii="Times New Roman" w:hAnsi="Times New Roman"/>
          <w:b/>
          <w:bCs/>
          <w:sz w:val="28"/>
          <w:szCs w:val="28"/>
        </w:rPr>
        <w:t>неэмиссионными.</w:t>
      </w:r>
    </w:p>
    <w:p>
      <w:pPr>
        <w:pStyle w:val="Normal"/>
        <w:widowControl w:val="false"/>
        <w:shd w:fill="FFFFFF" w:val="clear"/>
        <w:autoSpaceDE w:val="false"/>
        <w:snapToGrid w:val="true"/>
        <w:spacing w:lineRule="auto" w:line="360"/>
        <w:ind w:firstLine="720"/>
        <w:jc w:val="both"/>
        <w:rPr/>
      </w:pPr>
      <w:r>
        <w:rPr>
          <w:rFonts w:cs="Times New Roman" w:ascii="Times New Roman" w:hAnsi="Times New Roman"/>
          <w:b/>
          <w:bCs/>
          <w:i/>
          <w:iCs/>
          <w:sz w:val="28"/>
          <w:szCs w:val="28"/>
        </w:rPr>
        <w:t xml:space="preserve">Эмиссионная ценная бумага </w:t>
      </w:r>
      <w:r>
        <w:rPr>
          <w:rFonts w:cs="Times New Roman" w:ascii="Times New Roman" w:hAnsi="Times New Roman"/>
          <w:i/>
          <w:iCs/>
          <w:sz w:val="28"/>
          <w:szCs w:val="28"/>
        </w:rPr>
        <w:t xml:space="preserve">- </w:t>
      </w:r>
      <w:r>
        <w:rPr>
          <w:rFonts w:cs="Times New Roman" w:ascii="Times New Roman" w:hAnsi="Times New Roman"/>
          <w:sz w:val="28"/>
          <w:szCs w:val="28"/>
        </w:rPr>
        <w:t xml:space="preserve">любая ценная бумага, </w:t>
      </w:r>
      <w:r>
        <w:rPr>
          <w:rFonts w:cs="Times New Roman" w:ascii="Times New Roman" w:hAnsi="Times New Roman"/>
          <w:bCs/>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том числе бездокументарная, которая характеризуется следующими признаками:</w:t>
      </w:r>
    </w:p>
    <w:p>
      <w:pPr>
        <w:pStyle w:val="Normal"/>
        <w:widowControl w:val="false"/>
        <w:numPr>
          <w:ilvl w:val="0"/>
          <w:numId w:val="22"/>
        </w:numPr>
        <w:shd w:fill="FFFFFF" w:val="clear"/>
        <w:tabs>
          <w:tab w:val="clear" w:pos="708"/>
          <w:tab w:val="left" w:pos="595" w:leader="none"/>
        </w:tabs>
        <w:autoSpaceDE w:val="false"/>
        <w:snapToGrid w:val="true"/>
        <w:spacing w:lineRule="auto" w:line="360"/>
        <w:ind w:left="0" w:firstLine="720"/>
        <w:jc w:val="both"/>
        <w:rPr/>
      </w:pPr>
      <w:r>
        <w:rPr>
          <w:rFonts w:cs="Times New Roman" w:ascii="Times New Roman" w:hAnsi="Times New Roman"/>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 и порядка;</w:t>
      </w:r>
    </w:p>
    <w:p>
      <w:pPr>
        <w:pStyle w:val="Normal"/>
        <w:widowControl w:val="false"/>
        <w:numPr>
          <w:ilvl w:val="0"/>
          <w:numId w:val="22"/>
        </w:numPr>
        <w:shd w:fill="FFFFFF" w:val="clear"/>
        <w:tabs>
          <w:tab w:val="clear" w:pos="708"/>
          <w:tab w:val="left" w:pos="595"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мещается выпусками;</w:t>
      </w:r>
    </w:p>
    <w:p>
      <w:pPr>
        <w:pStyle w:val="Normal"/>
        <w:widowControl w:val="false"/>
        <w:numPr>
          <w:ilvl w:val="0"/>
          <w:numId w:val="22"/>
        </w:numPr>
        <w:shd w:fill="FFFFFF" w:val="clear"/>
        <w:tabs>
          <w:tab w:val="clear" w:pos="708"/>
          <w:tab w:val="left" w:pos="595" w:leader="none"/>
        </w:tabs>
        <w:autoSpaceDE w:val="false"/>
        <w:snapToGrid w:val="true"/>
        <w:spacing w:lineRule="auto" w:line="360"/>
        <w:ind w:left="0" w:firstLine="720"/>
        <w:jc w:val="both"/>
        <w:rPr/>
      </w:pPr>
      <w:r>
        <w:rPr>
          <w:rFonts w:cs="Times New Roman" w:ascii="Times New Roman" w:hAnsi="Times New Roman"/>
          <w:sz w:val="28"/>
          <w:szCs w:val="28"/>
        </w:rPr>
        <w:t>Имеет равный объем и сроки осуществления прав внутри одного выпуска вне зависимости от времени приобретения ценной бумаги (ст. 2 федерального закона «о рынке ценных бумаг»).</w:t>
      </w:r>
    </w:p>
    <w:p>
      <w:pPr>
        <w:pStyle w:val="Normal"/>
        <w:widowControl w:val="false"/>
        <w:shd w:fill="FFFFFF" w:val="clear"/>
        <w:autoSpaceDE w:val="false"/>
        <w:snapToGrid w:val="true"/>
        <w:spacing w:lineRule="auto" w:line="360"/>
        <w:ind w:firstLine="720"/>
        <w:jc w:val="both"/>
        <w:rPr/>
      </w:pPr>
      <w:r>
        <w:rPr>
          <w:rFonts w:cs="Times New Roman" w:ascii="Times New Roman" w:hAnsi="Times New Roman"/>
          <w:sz w:val="28"/>
          <w:szCs w:val="28"/>
        </w:rPr>
        <w:t>К эмиссионным ценным бумагам относятся акции, облигации, государственные ценные бумаги, жилищные сертификаты, опционные свидетельства.</w:t>
      </w:r>
    </w:p>
    <w:p>
      <w:pPr>
        <w:pStyle w:val="Normal"/>
        <w:widowControl w:val="false"/>
        <w:shd w:fill="FFFFFF" w:val="clear"/>
        <w:autoSpaceDE w:val="false"/>
        <w:snapToGrid w:val="true"/>
        <w:spacing w:lineRule="auto" w:line="360"/>
        <w:ind w:firstLine="720"/>
        <w:jc w:val="both"/>
        <w:rPr/>
      </w:pPr>
      <w:r>
        <w:rPr>
          <w:rFonts w:cs="Times New Roman" w:ascii="Times New Roman" w:hAnsi="Times New Roman"/>
          <w:sz w:val="28"/>
          <w:szCs w:val="28"/>
        </w:rPr>
        <w:t xml:space="preserve">Следовательно, ценные бумаги, которым не присуща совокупность этих признаков, следует признать </w:t>
      </w:r>
      <w:r>
        <w:rPr>
          <w:rFonts w:cs="Times New Roman" w:ascii="Times New Roman" w:hAnsi="Times New Roman"/>
          <w:i/>
          <w:iCs/>
          <w:sz w:val="28"/>
          <w:szCs w:val="28"/>
        </w:rPr>
        <w:t xml:space="preserve">неэмиссионными, </w:t>
      </w:r>
      <w:r>
        <w:rPr>
          <w:rFonts w:cs="Times New Roman" w:ascii="Times New Roman" w:hAnsi="Times New Roman"/>
          <w:sz w:val="28"/>
          <w:szCs w:val="28"/>
        </w:rPr>
        <w:t>они выпускаются в «штучном» порядке и закрепляют за их обладателем индивидуальный объем прав. Таковыми являются чеки, векселя, коносаменты, складские свидетельства, закладные и др.</w:t>
      </w:r>
    </w:p>
    <w:p>
      <w:pPr>
        <w:pStyle w:val="Normal"/>
        <w:widowControl w:val="false"/>
        <w:shd w:fill="FFFFFF" w:val="clear"/>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ряду с рассмотренными классификациями ценных бумаг возможно их деление и по иным основаниям: </w:t>
      </w:r>
      <w:r>
        <w:rPr>
          <w:rFonts w:cs="Times New Roman" w:ascii="Times New Roman" w:hAnsi="Times New Roman"/>
          <w:b/>
          <w:bCs/>
          <w:sz w:val="28"/>
          <w:szCs w:val="28"/>
        </w:rPr>
        <w:t xml:space="preserve">в зависимости от того, кто является эмитентом ценной бумаги, </w:t>
      </w:r>
      <w:r>
        <w:rPr>
          <w:rFonts w:cs="Times New Roman" w:ascii="Times New Roman" w:hAnsi="Times New Roman"/>
          <w:sz w:val="28"/>
          <w:szCs w:val="28"/>
        </w:rPr>
        <w:t xml:space="preserve">т.е. Лицом, выпускающим их в обращение. По этому критерию можно выделить </w:t>
      </w:r>
      <w:r>
        <w:rPr>
          <w:rFonts w:cs="Times New Roman" w:ascii="Times New Roman" w:hAnsi="Times New Roman"/>
          <w:i/>
          <w:iCs/>
          <w:sz w:val="28"/>
          <w:szCs w:val="28"/>
        </w:rPr>
        <w:t xml:space="preserve">государственные, муниципальные ценные бумаги </w:t>
      </w:r>
      <w:r>
        <w:rPr>
          <w:rFonts w:cs="Times New Roman" w:ascii="Times New Roman" w:hAnsi="Times New Roman"/>
          <w:sz w:val="28"/>
          <w:szCs w:val="28"/>
        </w:rPr>
        <w:t xml:space="preserve">и </w:t>
      </w:r>
      <w:r>
        <w:rPr>
          <w:rFonts w:cs="Times New Roman" w:ascii="Times New Roman" w:hAnsi="Times New Roman"/>
          <w:i/>
          <w:iCs/>
          <w:sz w:val="28"/>
          <w:szCs w:val="28"/>
        </w:rPr>
        <w:t>ценные бумаги частных лиц.</w:t>
      </w:r>
    </w:p>
    <w:p>
      <w:pPr>
        <w:pStyle w:val="Normal"/>
        <w:widowControl w:val="false"/>
        <w:shd w:fill="FFFFFF" w:val="clear"/>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нормативными актами, регулирующими государственные и муниципальные ценные бумаги, являются бюджетный кодекс рф от 30 июля 1998 г.</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и федеральный закон от 29 июля 1998 г. «об особенностях эмиссии и обращения государственных и муниципальных ценных бумаг»</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государственными ценными бумагами признаются ценные бумаги, выпущенные от имени российской федерации, государственными ценными бумагами субъектов российской федерации признаются ценные бумаги, выпущенные от имени субъекта российской федерации, муниципальными ценными бумагами признаются ценные бумаги, выпущенные от имени муниципального образования» (ст. 1 федерального закона «об особенностях эмиссии и обращения государственных и муниципальных ценных бумаг»).</w:t>
      </w:r>
    </w:p>
    <w:p>
      <w:pPr>
        <w:pStyle w:val="Normal"/>
        <w:widowControl w:val="false"/>
        <w:shd w:fill="FFFFFF" w:val="clear"/>
        <w:autoSpaceDE w:val="false"/>
        <w:snapToGrid w:val="true"/>
        <w:spacing w:lineRule="auto" w:line="360"/>
        <w:ind w:firstLine="720"/>
        <w:jc w:val="both"/>
        <w:rPr/>
      </w:pPr>
      <w:r>
        <w:rPr>
          <w:rFonts w:cs="Times New Roman" w:ascii="Times New Roman" w:hAnsi="Times New Roman"/>
          <w:sz w:val="28"/>
          <w:szCs w:val="28"/>
        </w:rPr>
        <w:t>Эмитентами государственных ценных бумаг российской федерации, государственных ценных бумаг субъектов российской федерации, муниципальных ценных бумаг являются соответственно федеральный орган исполнительной власти, орган исполнительной власти субъекта федерации, исполнительный орган местного самоуправления.</w:t>
      </w:r>
    </w:p>
    <w:p>
      <w:pPr>
        <w:pStyle w:val="Normal"/>
        <w:widowControl w:val="false"/>
        <w:shd w:fill="FFFFFF" w:val="clear"/>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ные бумаги, выпускаемые в обращение в установленном законом порядке частными лицами, гарантируются лишь имуществом самих этих лиц.</w:t>
      </w:r>
    </w:p>
    <w:p>
      <w:pPr>
        <w:pStyle w:val="Normal"/>
        <w:widowControl w:val="false"/>
        <w:shd w:fill="FFFFFF" w:val="clear"/>
        <w:autoSpaceDE w:val="false"/>
        <w:snapToGrid w:val="true"/>
        <w:spacing w:lineRule="auto" w:line="360"/>
        <w:ind w:firstLine="720"/>
        <w:jc w:val="both"/>
        <w:rPr/>
      </w:pPr>
      <w:r>
        <w:rPr>
          <w:rFonts w:cs="Times New Roman" w:ascii="Times New Roman" w:hAnsi="Times New Roman"/>
          <w:sz w:val="28"/>
          <w:szCs w:val="28"/>
        </w:rPr>
        <w:t xml:space="preserve">Следует несколько слов сказать о </w:t>
      </w:r>
      <w:r>
        <w:rPr>
          <w:rFonts w:cs="Times New Roman" w:ascii="Times New Roman" w:hAnsi="Times New Roman"/>
          <w:b/>
          <w:bCs/>
          <w:i/>
          <w:iCs/>
          <w:sz w:val="28"/>
          <w:szCs w:val="28"/>
        </w:rPr>
        <w:t xml:space="preserve">производных ценных </w:t>
      </w:r>
      <w:r>
        <w:rPr>
          <w:rFonts w:cs="Times New Roman" w:ascii="Times New Roman" w:hAnsi="Times New Roman"/>
          <w:i/>
          <w:iCs/>
          <w:sz w:val="28"/>
          <w:szCs w:val="28"/>
        </w:rPr>
        <w:t xml:space="preserve">бумагах. </w:t>
      </w:r>
      <w:r>
        <w:rPr>
          <w:rFonts w:cs="Times New Roman" w:ascii="Times New Roman" w:hAnsi="Times New Roman"/>
          <w:sz w:val="28"/>
          <w:szCs w:val="28"/>
        </w:rPr>
        <w:t xml:space="preserve">Производные ценные бумаги упоминались в российском законодательстве с 1991 г. И определялись как ценные бумаги, удостоверяющие право их владельца на покупку или продажу акций, облигаций, государственных долговых обязательств. Производными ценными бумагами признавались опционы и варранты. В настоящее время, учитывая, что опцион традиционно понимается как биржевой инструмент, а в пс рф варрант трактуется как залоговое свидетельство, законодатель отказался от использования этих терминов. В законодательстве сейчас содержится указание на два вида производных ценных бумаг - опционный сертификат и опцион эмитента. В соответствии со стандартами эмиссии опционных свидетельств и их проспектов эмиссий (утв. Постановлением федеральной комиссии по рынку ценных бумаг (далее - фкцб) от 9 января 1997 г. № </w:t>
      </w:r>
      <w:r>
        <w:rPr>
          <w:rFonts w:cs="Times New Roman" w:ascii="Times New Roman" w:hAnsi="Times New Roman"/>
          <w:sz w:val="28"/>
          <w:szCs w:val="28"/>
          <w:lang w:val="en-US"/>
        </w:rPr>
        <w:t>i</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опционным свидетельством является «именная ценная бумага, которая закрепляет право его владельца в сроки и на условиях, указанных в сертификате опционного свидетельства и решении о выпуске опционных свидетельств (для документарной формы выпуска) и решении о выпуске опционных свидетельств (для бездокументарной формы выпуска), на покупку (опционное свидетельство на покупку) или на продажу (опционное свидетельство на продажу) ценных бумаг (базисного актива) эмитента опционных свидетельств или третьих лиц, отчет об итогах, выпуска которых зарегистрирован до даты выпуска опционных свидетельств». Изменениями, внесенными в федеральный закон «о рынке ценных бумаг», предусмотрено появление еще одного вида производных ценных бумаг - опциона эмитента, под которым понимается эмиссионная ценная бумага, закрепляющая право ее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Опцион эмитента является именной ценной бумагой.</w:t>
      </w:r>
    </w:p>
    <w:p>
      <w:pPr>
        <w:pStyle w:val="Normal"/>
        <w:widowControl w:val="false"/>
        <w:shd w:fill="FFFFFF" w:val="clear"/>
        <w:autoSpaceDE w:val="false"/>
        <w:snapToGrid w:val="true"/>
        <w:spacing w:lineRule="auto" w:line="360"/>
        <w:ind w:firstLine="720"/>
        <w:jc w:val="both"/>
        <w:rPr/>
      </w:pPr>
      <w:r>
        <w:rPr>
          <w:rFonts w:cs="Times New Roman" w:ascii="Times New Roman" w:hAnsi="Times New Roman"/>
          <w:sz w:val="28"/>
          <w:szCs w:val="28"/>
        </w:rPr>
        <w:t>В юридической литературе были предложены иные классификации видов ценных бумаг. Так, в.а. белов предлагает в зависимости от хозяйственной цели, ради которой выпускаются ценные бумаги, различать три группы ценных бумаг - инвестиционные, торговые и товарораспорядительные.</w:t>
      </w:r>
    </w:p>
    <w:p>
      <w:pPr>
        <w:pStyle w:val="Normal"/>
        <w:widowControl w:val="false"/>
        <w:shd w:fill="FFFFFF" w:val="clear"/>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стиционные ценные бумаги служат для получения денежных средств и иного имущества в собственность для ведения основной коммерческой деятельности.</w:t>
      </w:r>
    </w:p>
    <w:p>
      <w:pPr>
        <w:pStyle w:val="Normal"/>
        <w:widowControl w:val="false"/>
        <w:shd w:fill="FFFFFF" w:val="clear"/>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орговые ценные бумаги служат целям получения кредита под единичные конкретные операции.</w:t>
      </w:r>
    </w:p>
    <w:p>
      <w:pPr>
        <w:pStyle w:val="Normal"/>
        <w:widowControl w:val="false"/>
        <w:shd w:fill="FFFFFF" w:val="clear"/>
        <w:autoSpaceDE w:val="false"/>
        <w:snapToGrid w:val="true"/>
        <w:spacing w:lineRule="auto" w:line="360"/>
        <w:ind w:firstLine="720"/>
        <w:jc w:val="both"/>
        <w:rPr/>
      </w:pPr>
      <w:r>
        <w:rPr>
          <w:rFonts w:cs="Times New Roman" w:ascii="Times New Roman" w:hAnsi="Times New Roman"/>
          <w:sz w:val="28"/>
          <w:szCs w:val="28"/>
        </w:rPr>
        <w:t>Товарораспорядительные ценные бумаги служат для получения товаров во временное целевое владение с целью производства с ними каких-либо операций в интересах кредитор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widowControl w:val="false"/>
        <w:shd w:fill="FFFFFF" w:val="clear"/>
        <w:autoSpaceDE w:val="false"/>
        <w:snapToGrid w:val="true"/>
        <w:spacing w:lineRule="auto" w:line="360"/>
        <w:ind w:firstLine="720"/>
        <w:jc w:val="both"/>
        <w:rPr/>
      </w:pPr>
      <w:r>
        <w:rPr>
          <w:rFonts w:cs="Times New Roman" w:ascii="Times New Roman" w:hAnsi="Times New Roman"/>
          <w:sz w:val="28"/>
          <w:szCs w:val="28"/>
        </w:rPr>
        <w:t>Гражданское законодательство к ценным бумагам относит государственную облигацию, облигацию, вексель, чек, депозитный и сберегательный сертификаты, банковскую книжку на предъявителя, коносамент, акцию, приватизационные ценные бумаги и другие документы (ст. 143 гк рф). Этот перечень, как уже указывалось, не является исчерпывающим, так как законами и в установленном ими порядке к ценным бумагам могут быть отнесены и другие документы, отвечающие признакам ценной бумаги.</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2 Эмиссионные и неэмиссионные ценные бумаги</w:t>
      </w:r>
    </w:p>
    <w:p>
      <w:pPr>
        <w:pStyle w:val="Normal"/>
        <w:widowControl w:val="false"/>
        <w:autoSpaceDE w:val="false"/>
        <w:snapToGrid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Наибольшее распространение в росси получила такая разновидность ценных бумаг, как акции, эмиссию которых осуществляет лишь одна организационно-правовая форма юридических лиц – акционерные общества. 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при слиянии (поглощении) двух или нескольких акционерных обществ, а также для мобилизации денежных средств при увеличении существующего уставного капитала</w:t>
      </w:r>
      <w:r>
        <w:rPr>
          <w:rStyle w:val="FootnoteAnchor"/>
          <w:rFonts w:cs="Times New Roman" w:ascii="Times New Roman" w:hAnsi="Times New Roman"/>
          <w:sz w:val="28"/>
          <w:szCs w:val="28"/>
          <w:vertAlign w:val="superscript"/>
        </w:rPr>
        <w:footnoteReference w:id="38"/>
      </w:r>
      <w:r>
        <w:rPr>
          <w:rFonts w:cs="Times New Roman" w:ascii="Times New Roman" w:hAnsi="Times New Roman"/>
          <w:sz w:val="28"/>
          <w:szCs w:val="28"/>
        </w:rPr>
        <w:t>. Поэтому акцию можно считать свидетельством о внесении определенной доли в уставный капитал акционерного общества. В законе рф «о рынке ценных бумаг» содержится следующее определение: «акция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ции обладают следующими свойствами:</w:t>
      </w:r>
      <w:r>
        <w:rPr>
          <w:rStyle w:val="FootnoteAnchor"/>
          <w:rFonts w:cs="Times New Roman" w:ascii="Times New Roman" w:hAnsi="Times New Roman"/>
          <w:sz w:val="28"/>
          <w:szCs w:val="28"/>
          <w:vertAlign w:val="superscript"/>
        </w:rPr>
        <w:footnoteReference w:id="39"/>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ция – это титул собственности, т.е. Держатель акции является совладельцем акционерного общества с вытекающими из этого правами;</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ция не имеет срока существования, т.е. Права держателя акции сохраняются до тех пор, пока существует акционерное общество;</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акции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акции характерна неделимость, т.е. Совместное владение акцией не связано с делением прав между собственниками, все они вместе выступают как одно лицо; </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 xml:space="preserve">Акция может быть выпущена как в документарной (бумажной, материальной) форме, так и в бездокументарной форме – в виде соответствующих записей на счетах. При документарной форме выпуска акций возможна замена акции сертификатом, который предоставляет собой свидетельство о владении названным в нем лицом определенного количества акций. </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порядка владения акции могут быть именными и на предъявителя. Согласно федеральному закону «об акционерных обществах» «…все акции общества являются именными». Это предполагает, что владелец акции должен быть внесен в реестр акционерного общества. </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ции акционерного общества можно разделить на размещенные и объявленные. Размещенными считаются акции, уже приобретенные акционерами. Объявленными являются акции, которые акционерное общество может выпустить дополнительно к размещенным акциям.</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объема прав акции принято делить на обыкновенные и привилегированные.</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кассационная инстанция федерального арбитражного суда поволжского округа, рассмотрев в судебном заседании кассационную жалобу конкурсного управляющего закрытого акционерного общества "рыбхоз сускан", с. Хрящевка ставропольского района самарской области к закрытому акционерному обществу "воспроизводственно-реализационный комплекс", с. Хрящевка ставропольского района самарской области, о признании права собственности на акции, заинтересованные лица: давыдова м.ф., с. Хрящевка ставропольского района самарской области, былинина з.м., с. Хрящевка ставропольского района самарской области, закревский а.г., с. Хрящевка ставропольского района самарской области,</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ем арбитражного суда самарской области от 13.03.2003 по делу № а 55-20342/02-42 удовлетворен иск конкурсного управляющего зао "рыбхоз сускан" к зао "воспроизводственно-реализационный комплекс" о признании права собственности истца на 100% акций ответчика.</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ец, считая постановление апелляционной инстанции незаконным, просит его отменить и иск удовлетворить, обосновывая свое требование ссылкой на учредительные документы ответчика.</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ссылка истца на устав ответчика от 1994 г. Правомерно не принята апелляционной инстанцией как допустимое в данном случае доказательство в силу ст. 69 арбитражного процессуального кодекса российской федерации, поскольку в деле имеется более поздний устав ответчика - от 1996 г., зарегистрированный в порядке, предусмотренном ст. 14 закона "об акционерных обществах", неизмененный и не признанный недействительным.</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 52 гражданского кодекса российской федерации, юридическое лицо действует на основании устава, утвержденного учредителями.</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ав ответчика утвержден в 1996 г. Его учредителями, одним из которых является зао "рыбхоз сускан" с количеством принадлежащих ему акций - 2637 штук.</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него учредителями являются, согласно уставу, физические лица, владеющие акциями общества в количестве 4363 штук. В соответствии с законом "об акционерных обществах", а также нормативными актами, на которые ссылается истец, акции общества при его учреждении распределяются среди учредителей.</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действующими учредительными документами ответчика, его акции подлежат распределению между всеми указанными в уставе учредителями, включая и зао "рыбхоз сускан", которому принадлежит 2637 акций ответчика.</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Согласно реестру акционеров ответчика, зао "рыбхоз сускан" включен в него как акционер, владеющий именно указанным количеством акций, что сторонами подтверждено в судебном заседании.</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ладельцами остальных акций в количестве, указанном в уставе, являются учредители общества - физические лица.</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При данных обстоятельствах апелляционная инстанция правомерно отказала в признании права собственности зао "рыбхоз сускан" на все акции ответчика, в связи с чем основания к отмене обжалованного судебного акта отсутствуют</w:t>
      </w:r>
      <w:r>
        <w:rPr>
          <w:rStyle w:val="FootnoteAnchor"/>
          <w:rFonts w:cs="Times New Roman" w:ascii="Times New Roman" w:hAnsi="Times New Roman"/>
          <w:sz w:val="28"/>
          <w:szCs w:val="28"/>
          <w:vertAlign w:val="superscript"/>
        </w:rPr>
        <w:footnoteReference w:id="40"/>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кция по российскому законодательству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w:t>
      </w:r>
      <w:r>
        <w:rPr>
          <w:rStyle w:val="FootnoteAnchor"/>
          <w:rFonts w:cs="Times New Roman" w:ascii="Times New Roman" w:hAnsi="Times New Roman"/>
          <w:sz w:val="28"/>
          <w:szCs w:val="28"/>
          <w:vertAlign w:val="superscript"/>
        </w:rPr>
        <w:footnoteReference w:id="41"/>
      </w:r>
      <w:r>
        <w:rPr>
          <w:rFonts w:cs="Times New Roman" w:ascii="Times New Roman" w:hAnsi="Times New Roman"/>
          <w:sz w:val="28"/>
          <w:szCs w:val="28"/>
        </w:rPr>
        <w:t>. Таким образом, облигация удостоверяет отношения займа между ее владельцем (кредитором) и лицом, выпустившим ее (заемщиком), которые включают в себя включает два главных элемента:</w:t>
      </w:r>
    </w:p>
    <w:p>
      <w:pPr>
        <w:pStyle w:val="Normal"/>
        <w:widowControl w:val="false"/>
        <w:numPr>
          <w:ilvl w:val="0"/>
          <w:numId w:val="6"/>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Normal"/>
        <w:widowControl w:val="false"/>
        <w:numPr>
          <w:ilvl w:val="0"/>
          <w:numId w:val="6"/>
        </w:numPr>
        <w:tabs>
          <w:tab w:val="clear" w:pos="708"/>
          <w:tab w:val="left" w:pos="900" w:leader="none"/>
        </w:tabs>
        <w:autoSpaceDE w:val="false"/>
        <w:snapToGrid w:val="true"/>
        <w:spacing w:lineRule="auto" w:line="360"/>
        <w:ind w:left="0" w:firstLine="720"/>
        <w:jc w:val="both"/>
        <w:rPr/>
      </w:pPr>
      <w:r>
        <w:rPr>
          <w:rFonts w:cs="Times New Roman" w:ascii="Times New Roman" w:hAnsi="Times New Roman"/>
          <w:sz w:val="28"/>
          <w:szCs w:val="28"/>
        </w:rPr>
        <w:t>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w:t>
      </w:r>
      <w:r>
        <w:rPr>
          <w:rStyle w:val="FootnoteAnchor"/>
          <w:rFonts w:cs="Times New Roman" w:ascii="Times New Roman" w:hAnsi="Times New Roman"/>
          <w:sz w:val="28"/>
          <w:szCs w:val="28"/>
          <w:vertAlign w:val="superscript"/>
        </w:rPr>
        <w:footnoteReference w:id="42"/>
      </w:r>
      <w:r>
        <w:rPr>
          <w:rFonts w:cs="Times New Roman" w:ascii="Times New Roman" w:hAnsi="Times New Roman"/>
          <w:sz w:val="28"/>
          <w:szCs w:val="28"/>
        </w:rPr>
        <w:t>.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 Облигации выступают главным инструментом мобилизации средств правительствами, различными государственными органами и муниципалитетами</w:t>
      </w:r>
      <w:r>
        <w:rPr>
          <w:rStyle w:val="FootnoteAnchor"/>
          <w:rFonts w:cs="Times New Roman" w:ascii="Times New Roman" w:hAnsi="Times New Roman"/>
          <w:sz w:val="28"/>
          <w:szCs w:val="28"/>
          <w:vertAlign w:val="superscript"/>
        </w:rPr>
        <w:footnoteReference w:id="43"/>
      </w:r>
      <w:r>
        <w:rPr>
          <w:rFonts w:cs="Times New Roman" w:ascii="Times New Roman" w:hAnsi="Times New Roman"/>
          <w:sz w:val="28"/>
          <w:szCs w:val="28"/>
        </w:rPr>
        <w:t>. К организации и размещению облигационных займов прибегают и компании, когда у них возникает потребность в дополнительных финансовых средствах.</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писания их различных видов облигации классифицируются по ряду признаков:</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эмитента различают облигации:</w:t>
      </w:r>
    </w:p>
    <w:p>
      <w:pPr>
        <w:pStyle w:val="Normal"/>
        <w:widowControl w:val="false"/>
        <w:numPr>
          <w:ilvl w:val="0"/>
          <w:numId w:val="2"/>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осударственные;</w:t>
      </w:r>
    </w:p>
    <w:p>
      <w:pPr>
        <w:pStyle w:val="Normal"/>
        <w:widowControl w:val="false"/>
        <w:numPr>
          <w:ilvl w:val="0"/>
          <w:numId w:val="2"/>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униципальные;</w:t>
      </w:r>
    </w:p>
    <w:p>
      <w:pPr>
        <w:pStyle w:val="Normal"/>
        <w:widowControl w:val="false"/>
        <w:numPr>
          <w:ilvl w:val="0"/>
          <w:numId w:val="2"/>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пораций;</w:t>
      </w:r>
    </w:p>
    <w:p>
      <w:pPr>
        <w:pStyle w:val="Normal"/>
        <w:widowControl w:val="false"/>
        <w:numPr>
          <w:ilvl w:val="0"/>
          <w:numId w:val="2"/>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ностранные.</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сроков, на которые выпускается займ, все многообразие облигаций условно можно разделить на две большие группы:</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лигации с оговоренной датой погашения, которые, в свою очередь, делятся на:</w:t>
      </w:r>
    </w:p>
    <w:p>
      <w:pPr>
        <w:pStyle w:val="Normal"/>
        <w:widowControl w:val="false"/>
        <w:numPr>
          <w:ilvl w:val="0"/>
          <w:numId w:val="3"/>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аткосрочные;</w:t>
      </w:r>
    </w:p>
    <w:p>
      <w:pPr>
        <w:pStyle w:val="Normal"/>
        <w:widowControl w:val="false"/>
        <w:numPr>
          <w:ilvl w:val="0"/>
          <w:numId w:val="3"/>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реднесрочные;</w:t>
      </w:r>
    </w:p>
    <w:p>
      <w:pPr>
        <w:pStyle w:val="Normal"/>
        <w:widowControl w:val="false"/>
        <w:numPr>
          <w:ilvl w:val="0"/>
          <w:numId w:val="3"/>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лгосрочные.</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лигации без фиксированного срока погашения включают в себя:</w:t>
      </w:r>
    </w:p>
    <w:p>
      <w:pPr>
        <w:pStyle w:val="Normal"/>
        <w:widowControl w:val="false"/>
        <w:numPr>
          <w:ilvl w:val="0"/>
          <w:numId w:val="8"/>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ессрочные, или непогашаемые;</w:t>
      </w:r>
    </w:p>
    <w:p>
      <w:pPr>
        <w:pStyle w:val="Normal"/>
        <w:widowControl w:val="false"/>
        <w:numPr>
          <w:ilvl w:val="0"/>
          <w:numId w:val="8"/>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зывные облигации, которые могут быть востребованы (отозваны) эмитентом до наступления срока погашения. Если при выпуске облигаций эмитент устанавливает условия такого востребования: по номиналу, или с премией.</w:t>
      </w:r>
    </w:p>
    <w:p>
      <w:pPr>
        <w:pStyle w:val="Normal"/>
        <w:widowControl w:val="false"/>
        <w:numPr>
          <w:ilvl w:val="0"/>
          <w:numId w:val="8"/>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лигации с правом погашения, которые предоставляют право инвестору на возврат облигации эмитенту до наступления срока погашения и получения за нее номинальной стоимости;</w:t>
      </w:r>
    </w:p>
    <w:p>
      <w:pPr>
        <w:pStyle w:val="Normal"/>
        <w:widowControl w:val="false"/>
        <w:numPr>
          <w:ilvl w:val="0"/>
          <w:numId w:val="8"/>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длеваемые облигации - предоставляющие инвестору право продлить срок погашения и продолжать получать проценты в течении этого срока;</w:t>
      </w:r>
    </w:p>
    <w:p>
      <w:pPr>
        <w:pStyle w:val="Normal"/>
        <w:widowControl w:val="false"/>
        <w:numPr>
          <w:ilvl w:val="0"/>
          <w:numId w:val="8"/>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тсроченные облигации - дающие эмитенту право на отсрочку погашения. </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 зависимости от порядка владения облигации могут быть:</w:t>
      </w:r>
    </w:p>
    <w:p>
      <w:pPr>
        <w:pStyle w:val="Normal"/>
        <w:widowControl w:val="false"/>
        <w:numPr>
          <w:ilvl w:val="0"/>
          <w:numId w:val="17"/>
        </w:numPr>
        <w:tabs>
          <w:tab w:val="clear" w:pos="708"/>
          <w:tab w:val="left" w:pos="900" w:leader="none"/>
        </w:tabs>
        <w:autoSpaceDE w:val="false"/>
        <w:snapToGrid w:val="true"/>
        <w:spacing w:lineRule="auto" w:line="360"/>
        <w:ind w:left="0" w:firstLine="720"/>
        <w:jc w:val="both"/>
        <w:rPr/>
      </w:pPr>
      <w:r>
        <w:rPr>
          <w:rFonts w:cs="Times New Roman" w:ascii="Times New Roman" w:hAnsi="Times New Roman"/>
          <w:sz w:val="28"/>
          <w:szCs w:val="28"/>
        </w:rPr>
        <w:t>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Normal"/>
        <w:widowControl w:val="false"/>
        <w:numPr>
          <w:ilvl w:val="0"/>
          <w:numId w:val="17"/>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 предъявителя, права владения которыми подтверждаются простым предъявлением облигации;</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целям займа облигации подразделяются на:</w:t>
      </w:r>
    </w:p>
    <w:p>
      <w:pPr>
        <w:pStyle w:val="Normal"/>
        <w:widowControl w:val="false"/>
        <w:numPr>
          <w:ilvl w:val="0"/>
          <w:numId w:val="16"/>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предприятия;</w:t>
      </w:r>
    </w:p>
    <w:p>
      <w:pPr>
        <w:pStyle w:val="Normal"/>
        <w:widowControl w:val="false"/>
        <w:numPr>
          <w:ilvl w:val="0"/>
          <w:numId w:val="16"/>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левые, средства от продажи которых направляются на финансирование конкретных инвестиционных проектов или конкретных мероприятий (например, строительство моста, проведение телефонной сети и т.п.)</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пособу размещения различают:</w:t>
      </w:r>
    </w:p>
    <w:p>
      <w:pPr>
        <w:pStyle w:val="Normal"/>
        <w:widowControl w:val="false"/>
        <w:numPr>
          <w:ilvl w:val="0"/>
          <w:numId w:val="12"/>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вободно размещаемые облигационные займы;</w:t>
      </w:r>
    </w:p>
    <w:p>
      <w:pPr>
        <w:pStyle w:val="Normal"/>
        <w:widowControl w:val="false"/>
        <w:numPr>
          <w:ilvl w:val="0"/>
          <w:numId w:val="12"/>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ймы, предполагающие принудительных порядок размещения. Принудительно размещаемыми чаще всего являются государственные облигации (например, государственные облигационные займы ссср 40-50-х годов).</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характеру обращения облигации бывают:</w:t>
      </w:r>
    </w:p>
    <w:p>
      <w:pPr>
        <w:pStyle w:val="Normal"/>
        <w:widowControl w:val="false"/>
        <w:numPr>
          <w:ilvl w:val="0"/>
          <w:numId w:val="5"/>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конвертируемые;</w:t>
      </w:r>
    </w:p>
    <w:p>
      <w:pPr>
        <w:pStyle w:val="Normal"/>
        <w:widowControl w:val="false"/>
        <w:numPr>
          <w:ilvl w:val="0"/>
          <w:numId w:val="5"/>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нвертируемые, предоставляющие их владельцу право обменивать их на акции того же эмитента (как на обыкновенные, так и на привилегированные). </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судебная коллегия федерального арбитражного суда поволжского округа по рассмотрению споров, вытекающих из гражданских административных и иных правоотношений, рассмотрев в судебном заседании кассационную жалобу по иску закрытого акционерного общества "инком - союз", г. Пенза, к центральному банку российской федерации в лице главного управления центрального банка российской федерации по пензенской области, г. Пенза, министерству финансов российской федерации в лице управления федерального казначейства по пензенской области, о взыскании 44 999 руб. 19 коп.,3-е лицо: губернский банк "тарханы", г. Пенза,</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истец являлся участником рынка государственных ценных бумаг гко - офз, выпущенных в обращение до 17.08.98 г. Со сроками погашения до 31.12.99 г.</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являя исковые требования, истец указывает на то, что при расчете увеличения денежных обязательств имеют место разногласия с ответчиками по п. 4 основных условий в части определения размера новых обязательств, которые, по его мнению, должны быть рассчитаны из номинальной стоимости ранее имевшихся у него гко - офз, до проведения новации.</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данный вывод является ошибочным.</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 п. 2 основных условий указывается, что в результате новации владельцам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12.98 г. И выпушенных в обращение до 17.08.98 г. (к таким владельцам относится истец, так как три вида облигаций, которыми он располагает, имели сроки погашения до 31.12.99 г.), будут представлены наряду с другими следующие обязательства:</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енежные средства в сумме равной 10 процентам суммы новых обязательств, определенных в соответствии с п. 1 настоящих основных условий.</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едусмотренные в п. 4 основных условий 30% годовых касаются увеличения размера новых денежных обязательств, поскольку прежних обязательств государства в результате новации по гко - офз не существует, и поэтому при расчете последние приниматься не должны.</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При таким обстоятельствах следует признать, что обжалуемые судебные акты являются законными и обоснованными, и основания для их отмены отсутствуют</w:t>
      </w:r>
      <w:r>
        <w:rPr>
          <w:rStyle w:val="FootnoteAnchor"/>
          <w:rFonts w:cs="Times New Roman" w:ascii="Times New Roman" w:hAnsi="Times New Roman"/>
          <w:sz w:val="28"/>
          <w:szCs w:val="28"/>
          <w:vertAlign w:val="superscript"/>
        </w:rPr>
        <w:footnoteReference w:id="44"/>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водя итог вышесказанному об облигациях, можно рассматривать облигацию как:</w:t>
      </w:r>
    </w:p>
    <w:p>
      <w:pPr>
        <w:pStyle w:val="Normal"/>
        <w:widowControl w:val="false"/>
        <w:numPr>
          <w:ilvl w:val="0"/>
          <w:numId w:val="14"/>
        </w:numPr>
        <w:tabs>
          <w:tab w:val="clear" w:pos="708"/>
          <w:tab w:val="left" w:pos="0" w:leader="none"/>
          <w:tab w:val="left" w:pos="108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лговое обязательство эмитента;</w:t>
      </w:r>
    </w:p>
    <w:p>
      <w:pPr>
        <w:pStyle w:val="Normal"/>
        <w:widowControl w:val="false"/>
        <w:numPr>
          <w:ilvl w:val="0"/>
          <w:numId w:val="14"/>
        </w:numPr>
        <w:tabs>
          <w:tab w:val="clear" w:pos="708"/>
          <w:tab w:val="left" w:pos="0" w:leader="none"/>
          <w:tab w:val="left" w:pos="108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расходов бюджетов, превышающих доходы;</w:t>
      </w:r>
    </w:p>
    <w:p>
      <w:pPr>
        <w:pStyle w:val="Normal"/>
        <w:widowControl w:val="false"/>
        <w:numPr>
          <w:ilvl w:val="0"/>
          <w:numId w:val="14"/>
        </w:numPr>
        <w:tabs>
          <w:tab w:val="clear" w:pos="708"/>
          <w:tab w:val="left" w:pos="0" w:leader="none"/>
          <w:tab w:val="left" w:pos="1080" w:leader="none"/>
        </w:tabs>
        <w:autoSpaceDE w:val="false"/>
        <w:snapToGrid w:val="true"/>
        <w:spacing w:lineRule="auto" w:line="360"/>
        <w:ind w:left="0" w:firstLine="720"/>
        <w:jc w:val="both"/>
        <w:rPr/>
      </w:pPr>
      <w:r>
        <w:rPr>
          <w:rFonts w:cs="Times New Roman" w:ascii="Times New Roman" w:hAnsi="Times New Roman"/>
          <w:sz w:val="28"/>
          <w:szCs w:val="28"/>
        </w:rPr>
        <w:t>Источник финансирования инвестиций акционерных обществ;</w:t>
      </w:r>
    </w:p>
    <w:p>
      <w:pPr>
        <w:pStyle w:val="Normal"/>
        <w:widowControl w:val="false"/>
        <w:numPr>
          <w:ilvl w:val="0"/>
          <w:numId w:val="14"/>
        </w:numPr>
        <w:tabs>
          <w:tab w:val="clear" w:pos="708"/>
          <w:tab w:val="left" w:pos="0" w:leader="none"/>
          <w:tab w:val="left" w:pos="108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у сбережений средств граждан и организаций и получения ими дохода.</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 xml:space="preserve">Государственные ценные бумаги – это форма существования государственного внутреннего долга, это долговые ценные бумаги, эмитентом которых выступает государство. Каждая страна использует свою терминологию для выпускаемых гцб. В россии примером государственных ценных бумаг могут служить государственный республиканский внутренний займ 1991 г.; облигации внутреннего валютного займа 1993 г.; государственные краткосрочные бескупонные облигации; облигации федерального займа; облигации государственного сберегательного займа и некоторые другие. По срокам обращения гцб делятся на среднесрочные и долгосрочные долговые обязательства российской федерации. </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ные бумаги государства имеют, как правило, два очень крупных преимущества перед любыми другими ценными бумагами и активами. Во-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Во вторых, наиболее льготное налогообложение по сравнению с другими ценными бумагами или направлениями вложений капитала. Часто на гцб отсутствуют налоги на операции с ними и на получаемые доходы.</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Хотя в ст. 143 гк рф среди государственных ценных бумаг поименована только государственная облигация, государственные и муниципальные ценные бумаги могут быть выпущены и в виде иных ценных бумаг</w:t>
      </w:r>
      <w:r>
        <w:rPr>
          <w:rStyle w:val="FootnoteAnchor"/>
          <w:rFonts w:cs="Times New Roman" w:ascii="Times New Roman" w:hAnsi="Times New Roman"/>
          <w:sz w:val="28"/>
          <w:szCs w:val="28"/>
          <w:vertAlign w:val="superscript"/>
        </w:rPr>
        <w:footnoteReference w:id="45"/>
      </w:r>
      <w:r>
        <w:rPr>
          <w:rFonts w:cs="Times New Roman" w:ascii="Times New Roman" w:hAnsi="Times New Roman"/>
          <w:sz w:val="28"/>
          <w:szCs w:val="28"/>
        </w:rPr>
        <w:t xml:space="preserve">. Примером того может служить вексель, а также приватизационный чек, имевший очень широкое хождение всего несколько лет назад. </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им видом бумаг являются неэмиссионные ценные бумаги.</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 xml:space="preserve">Вексель – один из древнейших финансовых инструментов, ставший первой попыткой вытеснения из расчетов действительных денег и замены их переводом долга. Именно с момента возникновения векселя в </w:t>
      </w:r>
      <w:r>
        <w:rPr>
          <w:rFonts w:cs="Times New Roman" w:ascii="Times New Roman" w:hAnsi="Times New Roman"/>
          <w:sz w:val="28"/>
          <w:szCs w:val="28"/>
          <w:lang w:val="en-US"/>
        </w:rPr>
        <w:t>xii</w:t>
      </w:r>
      <w:r>
        <w:rPr>
          <w:rFonts w:cs="Times New Roman" w:ascii="Times New Roman" w:hAnsi="Times New Roman"/>
          <w:sz w:val="28"/>
          <w:szCs w:val="28"/>
        </w:rPr>
        <w:t xml:space="preserve"> веке можно говорить о возникновении денежно-кредитной системы.</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 россии вексель введен в обращение постановлением президиума верховного совета рсфср от 24 июня 1991 года «о применении векселя в хозяйственном обороте рсфср» тогда же президиум предложил применять на территории россии положение о простом и переводном векселе и утвердил формы бланков векселя. После этого неоднократно издавались указы президента рф, направленные на активизацию использования векселей в народном хозяйстве. Главная особенность векселя как ценной бумаги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Вексель – это абстрактное долговое обязательство, т.е. Оно не зависит ни от каких условий. В этом заключается основное свойство либо вексельная сила – право безусловного требования платежа ко всем обязанным по векселю лицам. В тексте векселя не допускаются никакие ссылки на основание его выдачи, в противном случае все условия, не относящиеся к обязательным реквизитам векселя, будут считаться ненаписанными. Поэтому добросовестному держателю векселя не могут быть противопоставлены возражения, вытекающие из договора, который лежит в основе выдачи или переуступке векселя. Вексель – это денежный документ со строго определенным набором реквизитов</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Совокупность надлежащим образом оформленных реквизитов векселя составляет форму векселя, а отсутствие либо неверное оформление хотя бы одного из них может привести к дефекту формы векселя.</w:t>
      </w:r>
      <w:r>
        <w:rPr>
          <w:rFonts w:cs="Times New Roman" w:ascii="Times New Roman" w:hAnsi="Times New Roman"/>
          <w:b/>
          <w:sz w:val="28"/>
          <w:szCs w:val="28"/>
        </w:rPr>
        <w:t xml:space="preserve"> </w:t>
      </w:r>
      <w:r>
        <w:rPr>
          <w:rFonts w:cs="Times New Roman" w:ascii="Times New Roman" w:hAnsi="Times New Roman"/>
          <w:sz w:val="28"/>
          <w:szCs w:val="28"/>
        </w:rPr>
        <w:t>Дефект формы векселя – это термин, определяющий несоответствие представленного как вексель документа формальным требованием вексельного права. Дефект формы векселя ведет к потере документом вексельной силы, безусловности изложенного в документе текста (абстрактность вексельного долга), солидарной ответственности всех обязанных по векселю лиц. Солидарная ответственность – это полная ответственность каждого обязанного по векселю лица перед законным векселедержателем.</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Предметом вексельного обязательства могут быть только деньги. Векселя делятся на два вида: простые и переводные. В свою очередь простые и переводные векселя делятся на процентные и дисконтные. Процентные векселя – это векселя, на вексельную суму которых начисляются проценты. Вексельная сумма – это денежная сумма, указанная векселем, подлежащая платежу</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Дисконтные векселя – это векселя, которые выписываются или продаются с дисконтом. Дисконт – это скидка или разница, на которую уменьшается сумма при передаче либо продаже векселя. Банковский вексель – это вексель, по которому банк является основным должником. Банковский вексель может быть валютным, если вексельная сумма указана в иностранной валюте. </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еводной вексель (тратта) – это документ, регулирующий вексельные отношения трех сторон: кредитора (трассанта), должника (трассата) и получателя платежа (ремитента). Суть этих отношений заключается в том, что трассант выписывается (трассирует) вексель на трассата с предложением уплатить определенную сумму денег ремитенту в определенном месте в определенный срок. </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Акцепт тратты</w:t>
      </w:r>
      <w:r>
        <w:rPr>
          <w:rFonts w:cs="Times New Roman" w:ascii="Times New Roman" w:hAnsi="Times New Roman"/>
          <w:b/>
          <w:sz w:val="28"/>
          <w:szCs w:val="28"/>
        </w:rPr>
        <w:t xml:space="preserve"> –</w:t>
      </w:r>
      <w:r>
        <w:rPr>
          <w:rFonts w:cs="Times New Roman" w:ascii="Times New Roman" w:hAnsi="Times New Roman"/>
          <w:sz w:val="28"/>
          <w:szCs w:val="28"/>
        </w:rPr>
        <w:t xml:space="preserve"> согласие оплатить вексель в пользу векселедержателя, предъявившего вексель к оплате. Лицо, совершившее акцепт, называется акцептантом. Акцепт отмечается в левой части на левой стороне векселя и выражается словами: «акцептован», «заплачу» или другими словами, равнозначными по смыслу, с обязательным проставлением подписи, печати плательщика и даты акцепта. Векселедержатель имеет право предъявлять вексель для акцепта плательщику по месту жительства последнего в любое время, начиная с даты выдачи векселя и кончая датой платежа. </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ексель является особенной ценной бумагой. Эта особенность состоит в том, что вексель может быть использован как средство платежа. К обязательным реквизитам простого векселя относятся:</w:t>
      </w:r>
      <w:r>
        <w:rPr>
          <w:rFonts w:cs="Times New Roman" w:ascii="Times New Roman" w:hAnsi="Times New Roman"/>
          <w:b/>
          <w:sz w:val="28"/>
          <w:szCs w:val="28"/>
        </w:rPr>
        <w:t xml:space="preserve"> </w:t>
      </w:r>
    </w:p>
    <w:p>
      <w:pPr>
        <w:pStyle w:val="Normal"/>
        <w:widowControl w:val="false"/>
        <w:numPr>
          <w:ilvl w:val="0"/>
          <w:numId w:val="19"/>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е «вексель», включенное в текст документа и написанное на языке документа;</w:t>
      </w:r>
    </w:p>
    <w:p>
      <w:pPr>
        <w:pStyle w:val="Normal"/>
        <w:widowControl w:val="false"/>
        <w:numPr>
          <w:ilvl w:val="0"/>
          <w:numId w:val="19"/>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стое и ничем не обусловленное обязательство оплатить определенную сумму денег;</w:t>
      </w:r>
    </w:p>
    <w:p>
      <w:pPr>
        <w:pStyle w:val="Normal"/>
        <w:widowControl w:val="false"/>
        <w:numPr>
          <w:ilvl w:val="0"/>
          <w:numId w:val="19"/>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казание срока платежа;</w:t>
      </w:r>
    </w:p>
    <w:p>
      <w:pPr>
        <w:pStyle w:val="Normal"/>
        <w:widowControl w:val="false"/>
        <w:numPr>
          <w:ilvl w:val="0"/>
          <w:numId w:val="19"/>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казание места платежа;</w:t>
      </w:r>
    </w:p>
    <w:p>
      <w:pPr>
        <w:pStyle w:val="Normal"/>
        <w:widowControl w:val="false"/>
        <w:numPr>
          <w:ilvl w:val="0"/>
          <w:numId w:val="19"/>
        </w:numPr>
        <w:tabs>
          <w:tab w:val="clear" w:pos="708"/>
          <w:tab w:val="left" w:pos="900" w:leader="none"/>
        </w:tabs>
        <w:autoSpaceDE w:val="false"/>
        <w:snapToGrid w:val="true"/>
        <w:spacing w:lineRule="auto" w:line="360"/>
        <w:ind w:left="0" w:firstLine="720"/>
        <w:jc w:val="both"/>
        <w:rPr/>
      </w:pPr>
      <w:r>
        <w:rPr>
          <w:rFonts w:cs="Times New Roman" w:ascii="Times New Roman" w:hAnsi="Times New Roman"/>
          <w:sz w:val="28"/>
          <w:szCs w:val="28"/>
        </w:rPr>
        <w:t xml:space="preserve">Наименование получателя платежа, которому или по приказу которого он должен быть совершен. </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 xml:space="preserve">Индоссамент – это передаточная надпись на оборотной стороне векселя. Индоссамент фиксирует переход права требования от одного лица к другому. Обычно индоссамент имеет форму: «платите приказу…» или «уплатите пользу…». Обязательно указывается полное наименование лица, в пользу которого передается вексель. Такое лицо называется индоссатом, а лицо – передающее вексель, - индоссантом. Индоссамент должен быть простым и ничем не обусловленным. </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 xml:space="preserve">Аваль </w:t>
      </w:r>
      <w:r>
        <w:rPr>
          <w:rFonts w:cs="Times New Roman" w:ascii="Times New Roman" w:hAnsi="Times New Roman"/>
          <w:b/>
          <w:sz w:val="28"/>
          <w:szCs w:val="28"/>
        </w:rPr>
        <w:t>–</w:t>
      </w:r>
      <w:r>
        <w:rPr>
          <w:rFonts w:cs="Times New Roman" w:ascii="Times New Roman" w:hAnsi="Times New Roman"/>
          <w:sz w:val="28"/>
          <w:szCs w:val="28"/>
        </w:rPr>
        <w:t xml:space="preserve">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ожет быть дан за лицо, не ответственное по векселю (например, трассат, не акцептовавший вексель). Аваль делается на лицевой стороне векселя либо на алонже (добавочном листе к векселю) и обычно выражается словами «авалирую» или другими равнозначными словами. Лицо, выдающее аваль, называют авалистом. Авалист может ограничить поручительство только частью суммы или определенным сроком. </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в самарском арбитражном суде рассмотрено дело по иску общества с ограниченной ответственностью "нст-энерго", г.тольятти, к обществу с ограниченной ответственностью финансовая компания "акции и инвестиции", г.тольятти, о взыскании суммы векселей и процентов за пользование чужими денежными средствами.</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Истец мотивировал заявленный иск в арбитражный суд к ооо фк "акции и инвестиции" заключенными между сторонами договорами залога №№ 166, 176, во исполнение которых были получены векселя общей номинальной стоимостью 600000 руб.</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тановленный срок векселя №№ 2725542, 2725547 были акцептованы ответчиком и предъявлены ему к оплате.</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олженность ответчика составила 600000 руб.</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в связи с неисполнением покупателем по договору № 175 купли-продажи векселей обязательств по оплате купленных векселей номинальной стоимостью 500000 руб., истец обратился с иском об обращении взыскания на предмет залога - 2 векселя (№№ 2725547, 2725542), получены в обеспечение исполнения обязательств согласно договорам залога №№ 166, 176.</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ст.32 постановления пленума верховного суда российской федерации и пленума высшего арбитражного суда российской федерации от 04.12.2000 г. N 33/14 "о некоторых вопросах практики рассмотрения споров, связанных с обращением векселей".</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вексель передан в залог (заклад) по правилам, предусмотренным гражданским законодательством, без оформления индоссамента на имя залогодержателя, то последний вправе реализовать свои права в общем порядке, предусмотренном ст.ст.349, 350 гражданского кодекса российской федерации.</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Пунктом 2 ст.349 гражданского кодекса российской федерации предусмотрено, что требования залогодержателя после удовлетворения за счет задолженного движимого имущества по решению суда, если иное не предусмотрено соглашением залогодателя с залогодержателем.</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договорами залога №№ 166, 176 (п.3.1, 3.2) в случае невыполнения покупателем по договору купли-продажи векселя продавец предъявляет переданные по этим договорам векселя к погашению.</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Имеющиеся в деле документы свидетельствуют о том, что спорные векселя приняты ответчиком к оплате и должны быть оплачены им</w:t>
      </w:r>
      <w:r>
        <w:rPr>
          <w:rStyle w:val="FootnoteAnchor"/>
          <w:rFonts w:cs="Times New Roman" w:ascii="Times New Roman" w:hAnsi="Times New Roman"/>
          <w:sz w:val="28"/>
          <w:szCs w:val="28"/>
          <w:vertAlign w:val="superscript"/>
        </w:rPr>
        <w:footnoteReference w:id="48"/>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ексель - ценная бумага, удостоверяющая ничем не обусловленное обязательство векселедателя (простой вексель) либо иного указанного в векселе лица (переводной вексель) выплатить векселедержателю по наступлении предусмотренного срока обусловленную сумму. Как любая ценная бумага, вексель удостоверяет имущественное право, которое может быть осуществлено только при предъявлении подлинника этого документа.</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Чек является документом, удостоверяющим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6 гк). </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 соответствии с гк рф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ст. 877 гк рф). Отличительная черта отношений по расчетам чеками состоит в их особом субъектном составе. В качестве основных участников данных отношений выступают чекодатель, чекодержатель, и плательщик. Чекодателем считается лицо, выписавшее чек, чекодержателем - владелец выписанного чека, плательщиком – банк, производящий платеж по предъявленному чеку. В отношениях по расчетам чеками могут также участвовать индоссант – чекодержатель, передающий чек другому лицу посредством передаточной надписи (индоссамента) и авалист – лицо, давшее поручительство за оплату чека, оформляемое гарантийной надписью на нем (аваль). В качестве плательщика по чеку может быть указан только банк, где чекодатель имеет средства, которыми он вправе распоряжаться путем выставления чеков. Гк наделяет способностью быть плательщиком по чеку исключительно банки, в том числе кредитные организации, имеющие лицензию на занятие банковской деятельностью. Отзыв чека до истечения срока его предъявления не допускается (п. 2 ст. 877 гк). Выдача чека не погашает денежного обязательства, во исполнение которого он выдан. Чек подлежит оплате плательщиком при условии предъявления его в срок, установленный законом. В условиях отсутствия закона о чеках действует положение о чеках</w:t>
      </w:r>
      <w:r>
        <w:rPr>
          <w:rStyle w:val="FootnoteAnchor"/>
          <w:rFonts w:cs="Times New Roman" w:ascii="Times New Roman" w:hAnsi="Times New Roman"/>
          <w:sz w:val="28"/>
          <w:szCs w:val="28"/>
          <w:vertAlign w:val="superscript"/>
        </w:rPr>
        <w:footnoteReference w:id="49"/>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чека как для всякой ценной бумаги, принципиальное значение имеют соблюдение его формы и правильность заполнения всех необходимых реквизитов. Требования к форме чека и порядку его заполнения определяются законом и установленными в соответствии с ним банковскими правилами (ст. 878 гк).</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дача прав по чеку производится в общем порядке, предусмотренном для передачи прав по ценным бумагам. Для передачи другому лицу прав, удостоверенных ценной бумагой на предъявителя, достаточно вручения ценной бумаги этому лицу. Права по ордерной ценной бумаге передаются путем совершения на этой ценной бумаге надписи индоссамента (ст. 146 гк). Вместе с тем кодексом предусмотрены некоторые особенности передачи прав по чеку. В частности, именной чек не может быть передан другому лицу. В переводном чеке индоссамент на плательщика имеет силу расписки за получение платежа (ст. 880 гк).</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отличия чека от векселя заключаются в том, что чек оплачивается по предъявлении, а вексель может быть предъявительским и срочным; чек всегда выписывается на банк, в котором чекодатель имеет счёт.</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ок оформления чека, использования его в безналичных расчетах, а также ответственность лиц, участвующих в расчетах урегулированы нормами гражданского кодекса рф.</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осаментом является товарораспорядительная ценная бумага, которая удостоверяет право ее держателя распоряжаться указанным в коносаменте грузом и получит груз после завершения перевозки.</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ы коносамента:</w:t>
      </w:r>
    </w:p>
    <w:p>
      <w:pPr>
        <w:pStyle w:val="Normal"/>
        <w:widowControl w:val="false"/>
        <w:numPr>
          <w:ilvl w:val="0"/>
          <w:numId w:val="20"/>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 предъявителя, т.е. Предъявитель коносамента является владельцем груза;</w:t>
      </w:r>
    </w:p>
    <w:p>
      <w:pPr>
        <w:pStyle w:val="Normal"/>
        <w:widowControl w:val="false"/>
        <w:numPr>
          <w:ilvl w:val="0"/>
          <w:numId w:val="4"/>
        </w:numPr>
        <w:tabs>
          <w:tab w:val="clear" w:pos="708"/>
          <w:tab w:val="left" w:pos="900" w:leader="none"/>
        </w:tabs>
        <w:autoSpaceDE w:val="false"/>
        <w:snapToGrid w:val="true"/>
        <w:spacing w:lineRule="auto" w:line="360"/>
        <w:ind w:left="0" w:firstLine="720"/>
        <w:jc w:val="both"/>
        <w:rPr/>
      </w:pPr>
      <w:r>
        <w:rPr>
          <w:rFonts w:cs="Times New Roman" w:ascii="Times New Roman" w:hAnsi="Times New Roman"/>
          <w:sz w:val="28"/>
          <w:szCs w:val="28"/>
        </w:rPr>
        <w:t>Именной, т.е. Владельцем груза является лицо, поименованное в коносаменте, именной коносамент не подлежит передаче другому лицу;</w:t>
      </w:r>
    </w:p>
    <w:p>
      <w:pPr>
        <w:pStyle w:val="Normal"/>
        <w:widowControl w:val="false"/>
        <w:numPr>
          <w:ilvl w:val="0"/>
          <w:numId w:val="9"/>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дерный, т.е. Передача индоссамента от одного лица к другому осуществляется с помощью передаточной надписи на нем – индоссамента; это самая распространенная форма коносамента.</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коносаменту обязательно прилагается страховой полис на груз. Коносамент может сопровождаться различными дополнительными документами, необходимыми для перевозки груза, его хранения и сохранности, для оформления таможенных процедур и т.п. Коносамент является документом, в котором никакие изменения не возможны.</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реквизиты коносамента:</w:t>
      </w:r>
    </w:p>
    <w:p>
      <w:pPr>
        <w:pStyle w:val="Normal"/>
        <w:widowControl w:val="false"/>
        <w:numPr>
          <w:ilvl w:val="0"/>
          <w:numId w:val="13"/>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е судна;</w:t>
      </w:r>
    </w:p>
    <w:p>
      <w:pPr>
        <w:pStyle w:val="Normal"/>
        <w:widowControl w:val="false"/>
        <w:numPr>
          <w:ilvl w:val="0"/>
          <w:numId w:val="13"/>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е фирмы – перевозчика;</w:t>
      </w:r>
    </w:p>
    <w:p>
      <w:pPr>
        <w:pStyle w:val="Normal"/>
        <w:widowControl w:val="false"/>
        <w:numPr>
          <w:ilvl w:val="0"/>
          <w:numId w:val="13"/>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сто приема груза;</w:t>
      </w:r>
    </w:p>
    <w:p>
      <w:pPr>
        <w:pStyle w:val="Normal"/>
        <w:widowControl w:val="false"/>
        <w:numPr>
          <w:ilvl w:val="0"/>
          <w:numId w:val="13"/>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е отправителя груза;</w:t>
      </w:r>
    </w:p>
    <w:p>
      <w:pPr>
        <w:pStyle w:val="Normal"/>
        <w:widowControl w:val="false"/>
        <w:numPr>
          <w:ilvl w:val="0"/>
          <w:numId w:val="13"/>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я получателя груза;</w:t>
      </w:r>
    </w:p>
    <w:p>
      <w:pPr>
        <w:pStyle w:val="Normal"/>
        <w:widowControl w:val="false"/>
        <w:numPr>
          <w:ilvl w:val="0"/>
          <w:numId w:val="13"/>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именование груза и его главные характеристики;</w:t>
      </w:r>
    </w:p>
    <w:p>
      <w:pPr>
        <w:pStyle w:val="Normal"/>
        <w:widowControl w:val="false"/>
        <w:numPr>
          <w:ilvl w:val="0"/>
          <w:numId w:val="13"/>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ремя и место выдачи коносамента;</w:t>
      </w:r>
    </w:p>
    <w:p>
      <w:pPr>
        <w:pStyle w:val="Normal"/>
        <w:widowControl w:val="false"/>
        <w:numPr>
          <w:ilvl w:val="0"/>
          <w:numId w:val="13"/>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дпись капитана судна.</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 xml:space="preserve">Таким образом, в соответствии со ст. 143 гк рф применяемый в международной торговле коносамент признан разновидностью ценных бумаг. По своей форме и содержанию коносамент также должен отвечать требованиям публичной достоверности. </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Для юридических лиц оформляется депозитный сертификат, физическим лицам выдаются сберегательные сертификаты. Владельцами сертификата могут являться только юридические лица, зарегистрированные на территории рф или иного государства, использующего рубль в качестве официальной денежной единицы. Оформление депозитного или сберегательного сертификата является надлежащей формой заключения договора банковского вклада. Поэтому 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ли на предъявителя. Бланк сертификата должен содержать следующие обязательные реквизиты:</w:t>
      </w:r>
    </w:p>
    <w:p>
      <w:pPr>
        <w:pStyle w:val="Normal"/>
        <w:widowControl w:val="false"/>
        <w:numPr>
          <w:ilvl w:val="0"/>
          <w:numId w:val="15"/>
        </w:numPr>
        <w:tabs>
          <w:tab w:val="clear" w:pos="708"/>
          <w:tab w:val="left" w:pos="900" w:leader="none"/>
        </w:tabs>
        <w:autoSpaceDE w:val="false"/>
        <w:snapToGrid w:val="true"/>
        <w:spacing w:lineRule="auto" w:line="360"/>
        <w:ind w:left="0" w:firstLine="720"/>
        <w:jc w:val="both"/>
        <w:rPr/>
      </w:pPr>
      <w:r>
        <w:rPr>
          <w:rFonts w:cs="Times New Roman" w:ascii="Times New Roman" w:hAnsi="Times New Roman"/>
          <w:sz w:val="28"/>
          <w:szCs w:val="28"/>
        </w:rPr>
        <w:t>Наименование «депозитный» или «сберегательный сертификат»;</w:t>
      </w:r>
    </w:p>
    <w:p>
      <w:pPr>
        <w:pStyle w:val="Normal"/>
        <w:widowControl w:val="false"/>
        <w:numPr>
          <w:ilvl w:val="0"/>
          <w:numId w:val="15"/>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казание на причину выдачи сертификата (внесение депозита или сберегательного вклада);</w:t>
      </w:r>
    </w:p>
    <w:p>
      <w:pPr>
        <w:pStyle w:val="Normal"/>
        <w:widowControl w:val="false"/>
        <w:numPr>
          <w:ilvl w:val="0"/>
          <w:numId w:val="15"/>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та внесения депозита или сберегательного вклада;</w:t>
      </w:r>
    </w:p>
    <w:p>
      <w:pPr>
        <w:pStyle w:val="Normal"/>
        <w:widowControl w:val="false"/>
        <w:numPr>
          <w:ilvl w:val="0"/>
          <w:numId w:val="15"/>
        </w:numPr>
        <w:tabs>
          <w:tab w:val="clear" w:pos="708"/>
          <w:tab w:val="left" w:pos="900" w:leader="none"/>
        </w:tabs>
        <w:autoSpaceDE w:val="false"/>
        <w:snapToGrid w:val="true"/>
        <w:spacing w:lineRule="auto" w:line="360"/>
        <w:ind w:left="0" w:firstLine="720"/>
        <w:jc w:val="both"/>
        <w:rPr/>
      </w:pPr>
      <w:r>
        <w:rPr>
          <w:rFonts w:cs="Times New Roman" w:ascii="Times New Roman" w:hAnsi="Times New Roman"/>
          <w:sz w:val="28"/>
          <w:szCs w:val="28"/>
        </w:rPr>
        <w:t>Размер депозита или сберегательного вклада, оформленного сертификатом (прописью и цифрами);</w:t>
      </w:r>
    </w:p>
    <w:p>
      <w:pPr>
        <w:pStyle w:val="Normal"/>
        <w:widowControl w:val="false"/>
        <w:numPr>
          <w:ilvl w:val="0"/>
          <w:numId w:val="15"/>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езусловное обязательство банка вернуть сумму внесенную в депозит или на вклад;</w:t>
      </w:r>
    </w:p>
    <w:p>
      <w:pPr>
        <w:pStyle w:val="Normal"/>
        <w:widowControl w:val="false"/>
        <w:numPr>
          <w:ilvl w:val="0"/>
          <w:numId w:val="15"/>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та востребования бенефициаром (вкладчиком) суммы по сертификату;</w:t>
      </w:r>
    </w:p>
    <w:p>
      <w:pPr>
        <w:pStyle w:val="Normal"/>
        <w:widowControl w:val="false"/>
        <w:numPr>
          <w:ilvl w:val="0"/>
          <w:numId w:val="15"/>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авка процента за пользование депозитом или вкладом;</w:t>
      </w:r>
    </w:p>
    <w:p>
      <w:pPr>
        <w:pStyle w:val="Normal"/>
        <w:widowControl w:val="false"/>
        <w:numPr>
          <w:ilvl w:val="0"/>
          <w:numId w:val="15"/>
        </w:numPr>
        <w:tabs>
          <w:tab w:val="clear" w:pos="708"/>
          <w:tab w:val="left" w:pos="900" w:leader="none"/>
        </w:tabs>
        <w:autoSpaceDE w:val="false"/>
        <w:snapToGrid w:val="true"/>
        <w:spacing w:lineRule="auto" w:line="360"/>
        <w:ind w:left="0" w:firstLine="720"/>
        <w:jc w:val="both"/>
        <w:rPr/>
      </w:pPr>
      <w:r>
        <w:rPr>
          <w:rFonts w:cs="Times New Roman" w:ascii="Times New Roman" w:hAnsi="Times New Roman"/>
          <w:sz w:val="28"/>
          <w:szCs w:val="28"/>
        </w:rPr>
        <w:t>Сумма причитающихся процентов;</w:t>
      </w:r>
    </w:p>
    <w:p>
      <w:pPr>
        <w:pStyle w:val="Normal"/>
        <w:widowControl w:val="false"/>
        <w:numPr>
          <w:ilvl w:val="0"/>
          <w:numId w:val="15"/>
        </w:numPr>
        <w:tabs>
          <w:tab w:val="clear" w:pos="708"/>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аименование и адреса банка – эмитента и для именного сертификата – бенефициара (вкладчика). </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 xml:space="preserve">Подписи двух лиц, уполномоченных банком на подписание такого рода обязательств, скрепленные печатью банка. </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сутствие в тексте бланка сертификата какого-либо из обязательных реквизитов делает этот сертификат недействительным. Бланк сертификата должен содержать все условия выпуска, оплаты, и обращения сертификата (условий и порядка уступки прав требования по сертификату). Чтобы выпустить депозитные или сберегательные сертификаты, банк должен утвердить условия их выпуска и обращения. В настоящее время существуют определенные ограничения по субъектному составу коммерческих банков, которые могут выпускать сберегательные сертификаты.</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марта 1996 года приобрел легитимность новый вид ценных бумаг, связанный с хранением вещей. 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Складом в подтверждение принятия товара на хранение выдаются складские свидетельства двух видов: двойное складское свидетельство, простое складское свидетельство и квитанцию.</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 Товар, принятый на хранение по двойному или простому складскому свидетельству, может быть в течение его хранения предметом залога путем залога соответствующего свидетельства</w:t>
      </w:r>
      <w:r>
        <w:rPr>
          <w:rStyle w:val="FootnoteAnchor"/>
          <w:rFonts w:cs="Times New Roman" w:ascii="Times New Roman" w:hAnsi="Times New Roman"/>
          <w:sz w:val="28"/>
          <w:szCs w:val="28"/>
          <w:vertAlign w:val="superscript"/>
        </w:rPr>
        <w:footnoteReference w:id="50"/>
      </w:r>
      <w:r>
        <w:rPr>
          <w:rFonts w:cs="Times New Roman" w:ascii="Times New Roman" w:hAnsi="Times New Roman"/>
          <w:sz w:val="28"/>
          <w:szCs w:val="28"/>
        </w:rPr>
        <w:t>. Простое складское свидетельство выдается на предъявителя. Двойное складское свидетельство – именная бумага, в которой наряду с реквизитами должны быть указаны наименование юридического лица, либо имя гражданина, от которого принят товар на хранение, а также место нахождения товаровладельца. Складское и залоговое свидетельства (варрант), являясь товарораспорядительными документами, могут передаваться вместе или порознь по передаточным надписям (в порядке индоссамента). Он используется при продаже и залоге товара. При этом варрант передается кредитору по индоссаменту. Кредитор может осуществить дальнейшую передачу, в частности, держателю складского свидетельства при погашении им ссуды. При переходе варранта из рук в руки, товар может много раз менять своего владельца, оставаясь на одном и том же месте, т.е. На складе хозяйствующего субъекта, от которого получен денежный варрант. Для получения товара со склада необходимо предъявление указанных выше обеих частей варранта</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xml:space="preserve">. </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положения о закладной, которой могут быть удостоверены права залогодержателя по обеспеченному ипотекой обязательству и по договору об ипотеке закреплены в главе iii федерального закона от 16 июля 1998 г. № 102-фз «об ипотеке (залоге недвижимости)».</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ладная является именной ценной бумагой, удостоверяющей следующие права ее законного владельца:</w:t>
      </w:r>
    </w:p>
    <w:p>
      <w:pPr>
        <w:pStyle w:val="Normal"/>
        <w:widowControl w:val="false"/>
        <w:numPr>
          <w:ilvl w:val="0"/>
          <w:numId w:val="18"/>
        </w:numPr>
        <w:tabs>
          <w:tab w:val="clear" w:pos="708"/>
          <w:tab w:val="left" w:pos="0" w:leader="none"/>
          <w:tab w:val="left" w:pos="900" w:leader="none"/>
        </w:tabs>
        <w:autoSpaceDE w:val="false"/>
        <w:snapToGrid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w:t>
      </w:r>
    </w:p>
    <w:p>
      <w:pPr>
        <w:pStyle w:val="Normal"/>
        <w:widowControl w:val="false"/>
        <w:numPr>
          <w:ilvl w:val="0"/>
          <w:numId w:val="18"/>
        </w:numPr>
        <w:tabs>
          <w:tab w:val="clear" w:pos="708"/>
          <w:tab w:val="left" w:pos="0" w:leader="none"/>
          <w:tab w:val="left" w:pos="900" w:leader="none"/>
        </w:tabs>
        <w:autoSpaceDE w:val="false"/>
        <w:snapToGrid w:val="true"/>
        <w:spacing w:lineRule="auto" w:line="360"/>
        <w:ind w:left="0" w:firstLine="720"/>
        <w:jc w:val="both"/>
        <w:rPr/>
      </w:pPr>
      <w:r>
        <w:rPr>
          <w:rFonts w:cs="Times New Roman" w:ascii="Times New Roman" w:hAnsi="Times New Roman"/>
          <w:sz w:val="28"/>
          <w:szCs w:val="28"/>
        </w:rPr>
        <w:t>Право залога на имущество, обремененное ипотекой.</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 соответствии с федеральным законом «об ипотеке (залоге недвижимости)» закладная составляется, выдается и обращается в форме письменного документа</w:t>
      </w:r>
      <w:r>
        <w:rPr>
          <w:rStyle w:val="FootnoteAnchor"/>
          <w:rFonts w:cs="Times New Roman" w:ascii="Times New Roman" w:hAnsi="Times New Roman"/>
          <w:sz w:val="28"/>
          <w:szCs w:val="28"/>
          <w:vertAlign w:val="superscript"/>
        </w:rPr>
        <w:footnoteReference w:id="52"/>
      </w:r>
      <w:r>
        <w:rPr>
          <w:rFonts w:cs="Times New Roman" w:ascii="Times New Roman" w:hAnsi="Times New Roman"/>
          <w:sz w:val="28"/>
          <w:szCs w:val="28"/>
        </w:rPr>
        <w:t>. Права на закладную не могут быть удостоверены ее сертификатом</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язанными по закладной лицами являются должник по обеспеченному ипотекой обязательству и залогодатель.</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Закладная составляется залогодателем</w:t>
      </w:r>
      <w:r>
        <w:rPr>
          <w:rStyle w:val="FootnoteAnchor"/>
          <w:rFonts w:cs="Times New Roman" w:ascii="Times New Roman" w:hAnsi="Times New Roman"/>
          <w:sz w:val="28"/>
          <w:szCs w:val="28"/>
          <w:vertAlign w:val="superscript"/>
        </w:rPr>
        <w:footnoteReference w:id="54"/>
      </w:r>
      <w:r>
        <w:rPr>
          <w:rFonts w:cs="Times New Roman" w:ascii="Times New Roman" w:hAnsi="Times New Roman"/>
          <w:sz w:val="28"/>
          <w:szCs w:val="28"/>
        </w:rPr>
        <w:t>, а если он является третьим лицом, то также и должником по обеспеченному ипотекой обязательству.</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Закладная выдается первоначальному залогодержателю органом, осуществляющим государственную регистрацию ипотеки, после государственной регистрации ипотеки</w:t>
      </w:r>
      <w:r>
        <w:rPr>
          <w:rStyle w:val="FootnoteAnchor"/>
          <w:rFonts w:cs="Times New Roman" w:ascii="Times New Roman" w:hAnsi="Times New Roman"/>
          <w:sz w:val="28"/>
          <w:szCs w:val="28"/>
          <w:vertAlign w:val="superscript"/>
        </w:rPr>
        <w:footnoteReference w:id="55"/>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При осуществлении своих прав, предусмотренных федеральным законом или договором, владелец закладной обязан предъявлять закладную тому обязанному лицу (должнику или залогодателю), в отношении которого осуществляется соответствующее право, по его требованию, если только при залоге закладной она не передана в депозит нотариуса или не заложена с передачей ее залогодержателю закладной</w:t>
      </w:r>
      <w:r>
        <w:rPr>
          <w:rStyle w:val="FootnoteAnchor"/>
          <w:rFonts w:cs="Times New Roman" w:ascii="Times New Roman" w:hAnsi="Times New Roman"/>
          <w:sz w:val="28"/>
          <w:szCs w:val="28"/>
          <w:vertAlign w:val="superscript"/>
        </w:rPr>
        <w:footnoteReference w:id="56"/>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логодержатель по исполнении обеспеченного ипотекой обязательства полностью обязан передать закладную залогодателю, а в случаях, когда обязательство исполняется по частям, - удостоверить его частичное исполнение способом, достаточным для залогодателя и очевидным для возможных последующих владельцев закладной, в том числе приложением соответствующих финансовых документов или совершением на закладной записи о частичном исполнении обязательства.</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 настоящее время действует федеральный закон № 152 фз от 11 ноября 2003 г. «об ипотечных эмиссионных ценных бумагах». Целью указанного закона является создание в российской федерации условий, способствующих развитию ипотечного жилищного кредитования путем привлечения в эту сферу средств частных и институциональных инвесторов. Закон устанавливает виды ипотечных ценных бумаг и удостоверяемые ими права, требования к их форме, порядок и процедуру их эмиссии, особенности обращения, а также особый способ их обеспечения - обеспечение покрытием ипотечных ценных бумаг (ипотечным покрытием). В состав основного покрытия ипотечных ценных бумаг включаются: денежные требования по обязательствам из кредитных договоров, договоров займа, обеспеченные ипотекой жилой недвижимости, а также закладные.</w:t>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20"/>
        <w:jc w:val="both"/>
        <w:rPr/>
      </w:pPr>
      <w:r>
        <w:rPr>
          <w:rFonts w:cs="Times New Roman" w:ascii="Times New Roman" w:hAnsi="Times New Roman"/>
          <w:color w:val="000000"/>
          <w:sz w:val="28"/>
          <w:szCs w:val="28"/>
        </w:rPr>
        <w:t>2.3 Документарные и бездокументарные ценные бумаги</w:t>
      </w:r>
    </w:p>
    <w:p>
      <w:pPr>
        <w:pStyle w:val="Normal"/>
        <w:widowControl w:val="false"/>
        <w:autoSpaceDE w:val="false"/>
        <w:snapToGrid w:val="tru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репление в ст. 142 гк рф понятия ценной бумаги как строго формального документа, удостоверяющего имущественные права, осуществление или передача которых возможны только при предъявлении этого документа, не только не положило конец многочисленным спорам, но и породило новые, еще более жаркие дискуссии о сущности ценных бумаг. До сих пор нет единства мнений как при определении их признаков, так и при уяснении юридической природы, что обусловлено самой, далеко не совершенной формулировкой понятия, содержащегося в гк рф, и несогласованным, а порой и противоречивым регулированием данного вопроса в иных нормативных актах.</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сложились две основные концепции понимания ценных бумаг. Первая концепция - документарная, представители которой, основываясь, главным образом, на действующем гражданском кодексе, признают ценными бумагами только документарные ценные бумаги.</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Так, в.а. белов отмечает, что "под ценными бумагами как объектами гражданских правоотношений можно понимать только документы, но не воплощенные в них субъективные гражданские права"</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Аналогичного мнения придерживается е.а. суханов, указывая, что ценные бумаги, являясь документами, относятся к движимости</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Е.а. крашенинников также признает только документарные ценные бумаги, основываясь, в основном, на исследованиях германских цивилистов xix века</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Сторонники второй - бездокументарной концепции ценных бумаг - указывают, что "понимание ценных бумаг, заложенное в гк рф, базируется на традиционном понятии ценной бумаги, разработанном в рамках немецкой коммерциалистики конца xix в., к тому же оно вовсе не учитывает запросов сегодняшнего времени"</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Ценная бумага определяется ими как: а) бестелесная вещь, лишенная материального субстрата и представляющая собой обязательственное договорное право, регулируемое нормами вещного права</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при этом бумага (документ) отступает на второй план перед феноменом ценной бумаги, она является чем-то внешним по отношению к существу ценной бумаги); б) ценные бумаги рассматриваются как совокупность имущественных прав.</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 новейшей юридической литературе высказывается мнение о том, что выработать в настоящее время единое понимание ценной бумаги не представляется возможным. Поэтому предлагается определение бездокументарной ценной бумаги как особого объекта гражданских прав, мыслимого как идеальная оболочка для заключенных в ней прав</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Так, некоторые документы служат только средством доказывания права в судебном порядке. Иногда закон ставит документ и право в такое отношение, при котором наличие документа требуется не только для доказательства, но и для появления права. Наконец, документ может иметь значение при осуществлении выраженного в нем права, и этот последний - презентационный вид документов - и является ценной бумагой</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Понятие документа неоднократно рассматривалось в юридической литературе</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Легальное определение документа содержится в федеральном законе от 29 декабря 1994 г. N 77-фз "об обязательном экземпляре документов". В соответствии со ст. 1 указанного закона "</w:t>
      </w:r>
      <w:r>
        <w:rPr>
          <w:rFonts w:cs="Times New Roman" w:ascii="Times New Roman" w:hAnsi="Times New Roman"/>
          <w:bCs/>
          <w:sz w:val="28"/>
          <w:szCs w:val="28"/>
        </w:rPr>
        <w:t>документ</w:t>
      </w:r>
      <w:r>
        <w:rPr>
          <w:rFonts w:cs="Times New Roman" w:ascii="Times New Roman" w:hAnsi="Times New Roman"/>
          <w:sz w:val="28"/>
          <w:szCs w:val="28"/>
        </w:rPr>
        <w:t xml:space="preserve"> - это материальный носитель с зафиксированной на нем информацией в виде текста, звукозаписи (фонограммы), изображения или их сочетания, предназначенный для передачи во времени и пространстве в целях общественного использования и хранения". Определение документа содержится также в ст. 2 федерального закона от 27.07.2006 г. № 149-фз «об информации, информационных технологиях и о защите информации»</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за</w:t>
      </w:r>
      <w:r>
        <w:rPr>
          <w:rFonts w:cs="Times New Roman" w:ascii="Times New Roman" w:hAnsi="Times New Roman"/>
          <w:bCs/>
          <w:sz w:val="28"/>
          <w:szCs w:val="28"/>
        </w:rPr>
        <w:t>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Когда появились ценные бумаги, информационная запись о правах, закрепленных в них, могла быть сделана только на бумаге, но в настоящее время информация может содержаться не только на бумажном носителе. Не случайно энциклопедический словарь определяет документ как материальный носитель записи (бумага, кино- и фотопленка, магнитная лента, перфокарта с зафиксированной на ней информацией), предназначенной для ее передачи во времени и пространстве</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Как верно отмечает с.е. долгаев, "закон же не определяет ценную бумагу как "бумагу"</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Таким образом, нет оснований ограничивать понятие документа информационной записью только на бумаге.</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Статья 18 фз "о рынке ценных бумаг" устанавливает, что при документарной форме эмиссионных ценных бумаг сертификат и решение об их выпуске являются документами, удостоверяющими права, закрепленные ценной бумагой. Возникает вопрос, что же представляет собой такой сертификат и какова его правовая природа? В юридической литературе по этому поводу высказаны разные мнения. Так, а. Баринов полагает, что сертификат эмиссионных ценных бумаг является той самой ценной бумагой, "права на которую" он удостоверяет, поэтому следовало бы убрать из закона понятие сертификата как явно излишнее</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Другие авторы не столь радикальны, так, л.р. юлдашбаева приходит к выводу, что сертификат не является ценной бумагой, поскольку согласно ст. 2 фз "о рынке ценных бумаг" под </w:t>
      </w:r>
      <w:r>
        <w:rPr>
          <w:rFonts w:cs="Times New Roman" w:ascii="Times New Roman" w:hAnsi="Times New Roman"/>
          <w:bCs/>
          <w:sz w:val="28"/>
          <w:szCs w:val="28"/>
        </w:rPr>
        <w:t>сертификатом эмиссионных ценных бумаг</w:t>
      </w:r>
      <w:r>
        <w:rPr>
          <w:rFonts w:cs="Times New Roman" w:ascii="Times New Roman" w:hAnsi="Times New Roman"/>
          <w:sz w:val="28"/>
          <w:szCs w:val="28"/>
        </w:rPr>
        <w:t xml:space="preserve"> понимается документ, выпускаемый эмитентом и удостоверяющий совокупность прав на указанное в сертификате количество ценных бумаг, в то время как в соответствии с п. 1 ст. 142 гк рф </w:t>
      </w:r>
      <w:r>
        <w:rPr>
          <w:rFonts w:cs="Times New Roman" w:ascii="Times New Roman" w:hAnsi="Times New Roman"/>
          <w:bCs/>
          <w:sz w:val="28"/>
          <w:szCs w:val="28"/>
        </w:rPr>
        <w:t>ценная бумага</w:t>
      </w:r>
      <w:r>
        <w:rPr>
          <w:rFonts w:cs="Times New Roman" w:ascii="Times New Roman" w:hAnsi="Times New Roman"/>
          <w:sz w:val="28"/>
          <w:szCs w:val="28"/>
        </w:rPr>
        <w:t xml:space="preserve"> - это документ, удостоверяющий определенные имущественные права</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Не признает сертификаты ценными бумагами и о. А. Трусова</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Мы также придерживаемся мнения, что сертификаты эмиссионных ценных бумаг не являются ценными бумагами. В соответствии с п. 1 ст. 142 гк рф ценная бумага - это сам документ, удостоверяющий имущественные права. Сертификат документарных эмиссионных ценных бумаг удостоверяет не только закрепленные ими права, но и право владельца на определенное количество ценных бумаг, указанное в сертификате. Один сертификат может удостоверять право на одну, несколько или все эмиссионные ценные бумаги (глобальный сертификат). Но в определении ценной бумаги указано, что любая эмиссионная ценная бумага внутри одного выпуска должна удостоверять один и тот же объем прав, а поскольку сертификат может удостоверять права на различное количество ценных бумаг и предоставлять разный объем прав, то следует однозначный вывод, что эмиссионная ценная бумага и сертификат ценных бумаг - это разные понятия. Сертификат нельзя отождествлять с ценной бумагой, которая удостоверяет сами имущественные и личные неимущественные права, а не права на другие ценные бумаги. Он замещает собой ценную бумагу и появление этого способа замещения вполне закономерно, поскольку эмиссионные ценные бумаги не обладают индивидуальными признаками в пределах одного выпуска, а представляют собой определенное количество однородных ценных бумаг, удостоверяющих одинаковый объем прав, поэтому права на такие бумаги и могут быть удостоверены сертификатами. Применение сертификатов отвечает потребностям гражданского оборота, позволяет уйти от дорогостоящей и длительной процедуры, связанной с изготовлением бланков ценных бумаг. Любой правопорядок в процессе развития неизбежно приходит к такому способу замещения ценных бумаг. Но непризнание сертификатов эмиссионных ценных бумаг таковыми ведет к следующему выводу: все эмиссионные ценные бумаги, независимо от формы их выпуска в смысле ст. 18 фз "о рынке ценных бумаг", то есть документарные и бездокументарные, являются по сути бездокументарными ценными бумагами и появление документа - даже бумажного сертификата - не делает бумаги документарными. Сертификат замещает ценную бумагу и подтверждает права на определенное количество бездокументарных, в сущности, ценных бумаг.</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Г.ф. шершеневич также указывал, что "степень воплощения права в документе может быть различна, соответственно ослабляя или усиливая юридическое значение ценных бумаг. Являясь, например, в именной акции лишь одним из доказательств права, допускающим наряду и другие доказательства (акционерные книги), документ может в бумагах на предъявителя стать единственным основанием права, устраняющим всякие иные способы его удостоверения, - нет бумаги, нет и права"</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Таким образом, категорическое правило "нет бумаги, нет и права" г.ф. шершеневич распространял не на все ценные бумаги, а только на их определенную часть - предъявительские. М.м. агарков писал, что легитимационное значение предъявления бумаги само по себе достаточно только в том случае, когда ценная бумага является бумагой на предъявителя. В других случаях легитимационное действие ценной бумаги, как в отношении ее держателя, так и в отношении обязанного лица, основано не только на предъявлении документа, но и на некоторых других юридических фактах</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Исходя из сказанного, следует признать, что даже в период становления учения о ценных бумагах, признавая начало презентации, классики цивилистической теории ценных бумаг не абсолютизировали этот признак, как это порой делается в современной юридической литературе сторонниками документарной концепции, приходящими к категорическому выводу: ценные бумаги являются документами; бездокументарные ценные бумаги - это не документы, следовательно, бездокументарные ценные бумаги - это не ценные бумаги</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Бездокументарные ценные бумаги характеризуются тем, что их содержание (совокупность имущественных и неимущественных прав) отражается в решении о выпуске, а их принадлежность определенным лицам фиксируется в реестре владельцев именных ценных бумаг. Содержание и принадлежность документарных ценных бумаг, по общему правилу, за исключением эмиссионных ценных бумаг, отражается в самой бумаге, что и влечет за собой необходимость их презентации для реализации воплощенных в них прав.</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и содержание, и принадлежность бездокументарных ценных бумаг можно установить и без презентации отдельной бумаги, то надобность в этом просто отпадает, и бездокументарные ценные бумаги утрачивают такой признак, как начало презентации.</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звращаясь к рассмотрению вопроса о сущностных различиях между документарными и бездокументарными ценными бумагами, следует признать, что таковых нет. И документарные, и бездокументарные бумаги закрепляют субъективные гражданские права, являющиеся обращаемыми. Поэтому такой признак ценных бумаг, как начало презентации, не является общим для всех ценных бумаг; являясь обязательным для предъявительских и ордерных, он не конститутивен для именных эмиссионных ценных бумаг: реализация воплощенных в них прав возможна и без их презентации. Таким образом, подводя определенный итог сказанному выше, следует прийти к выводу, что бездокументарные ценные бумаги нельзя рассматривать как сами имущественные и неимущественные права.</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Что касается документарных ценных бумаг, то классическая теория традиционно рассматривает их как вещи, как объект права собственности. Но являются ли традиционные документарные ценные бумаги такими же традиционными вещами. Вещи - материальные предметы внешнего по отношению к человеку окружающего мира. Важнейший признак вещей, благодаря которому они и становятся объектами гражданских прав, заключается в их способности удовлетворить те или иные потребности людей. Предметы, не обладающие полезными качествами, либо полезные свойства которых еще не открыты людьми, объектами гражданско-правовых отношений не выступают. Иными словами, статус вещей приобретают лишь материальные ценности, то есть материальные блага, полезные свойства которых осознаны и освоены людьми</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Но тогда единственное потребительское качество документарной ценной бумаги - это удостоверять субъективные гражданские права. Документ (вещь) сам по себе не имеет ценности (за исключением стоимости бумаги), ценность - воплощенные в документе права. Следовательно, документ - та же оболочка для воплощенных в ценной бумаге прав, и этого не меняет даже то положение, что данная оболочка является вещью. Суть ценной бумаги как вещи носит производный характер, основное и единственное назначение которой - быть носителем субъективных гражданских прав.</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Н.д. егоров отмечал, что предмет института гражданского права, как более дробного структурного элемента, наряду с общеотраслевыми и подотраслевыми признаками, связывающими этот институт с соответствующей подотраслью и отраслью права, характеризуется еще одной специфической особенностью, отграничивающей его от других институтов права</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Такой особенностью, присущей институту ценных бумаг, является то, что он регулирует отношения, связанные с удостоверением и обращением субъективных гражданских прав - имущественных и неимущественных, нашедших воплощение в определенных объектах - ценных бумагах, которые обладают свойством публичной достоверности, являются оборотоспособными и признаны в качестве ценных бумаг законом или в установленном им порядке.</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Но ценные бумаги, кроме общих черт, внутреннего единства, обладают еще и дифференциацией, которая, как подчеркивает н.д. егоров, "неизбежно носит ступенчатый характер"</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О.с. иоффе еще в 1968 году выдвинул идею субинститутов, характеризующихся тем, что они не всегда являются необходимыми правовыми образованиями в отличие от необходимых элементов правовой системы: норм, институтов, отраслей, которые "обязательно следуют один за другим"</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О.с. иоффе отмечал, что "институт - не только не последнее после нормы подразделение отрасли права (имеются еще и подотрасли), но и не всегда первое подразделение, следующее за ней, так как самостоятельные органические образования встречаются иногда и внутри института. Такие образования можно было бы назвать субинститутами"</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арные ценные бумаги являются вещами, объектами права собственности. Такой подход достаточно традиционен и вряд ли может подвергаться сомнению.</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документарные ценные бумаги, в классическом понимании, вещами не являются, но они и не являются имущественными или неимущественными правами. Их определенная идеальная оболочка содержит в себе совокупность (целостность) таких прав.</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вой режим документарных и бездокументарных ценных бумаг во многом аналогичен, и именно это позволяет обеспечить надлежащую защиту прав их владельцев.</w:t>
      </w:r>
      <w:r>
        <w:br w:type="page"/>
      </w:r>
    </w:p>
    <w:p>
      <w:pPr>
        <w:pStyle w:val="Heading1"/>
        <w:spacing w:lineRule="auto" w:line="360" w:before="0" w:after="0"/>
        <w:ind w:left="709" w:firstLine="11"/>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3. Проблемы оборота ценных бумаг</w:t>
      </w:r>
    </w:p>
    <w:p>
      <w:pPr>
        <w:pStyle w:val="Heading1"/>
        <w:spacing w:lineRule="auto" w:line="360" w:before="0" w:after="0"/>
        <w:ind w:left="709" w:firstLine="1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left="709" w:firstLine="11"/>
        <w:jc w:val="left"/>
        <w:rPr/>
      </w:pPr>
      <w:r>
        <w:rPr>
          <w:rFonts w:cs="Times New Roman" w:ascii="Times New Roman" w:hAnsi="Times New Roman"/>
          <w:color w:val="000000"/>
          <w:sz w:val="28"/>
          <w:szCs w:val="28"/>
        </w:rPr>
        <w:t>3.1 Проблемы последствий недействительности сделок с ценными бумагами</w:t>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Серьезной проблемой, возникающей при рассмотрении вопроса о недействительности сделок с ценными бумагами в российском праве и практике, является проблема применения последствий их недействительности. В соответствии с положениями ст. 167 гк рф 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Эту особенность недействительных сделок отмечал еще г.ф. шершеневич: "недействительная сделка не производит таких юридических последствий, которых предполагалось достигнуть совершением ее. Зато недействительная сделка приводит к другим юридическим последствиям. Так как сделка недействительна, то все должно быть восстановлено в то положение, в каком находилось до совершения сделки"</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м. хвостов выделял непосредственное и посредственное действие недействительности сделки. При непосредственном действии права и обязанности из нее "уничтожаются вполне, а уничтоженные ею оживают" (то есть это прямое действие). Посредственное действие выражается в "обязанности восстановить состояние, которое имело бы место, если бы сделка не была совершена"</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Некоторые исследователи разделяют все последствия недействительной сделки на юридические и имущественные. Так, ф.с. хейфец полагает, что под юридическими последствиями следует понимать признание сделки недействительной, а под имущественными последствиями - реституцию или взыскание в доход государства. Вряд ли эта классификация имеет практическое значение - она только усложняет систему последствий недействительной сделки.</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Положение, сформулированное г.ф. шершеневичем, - это основная идея, которой руководствуется и законодательство, и правоприменительная практика в отношении применения последствий недействительности сделок. Все последствия могут быть сгруппированы следующим образом.</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сделка признана недействительной, ее исполнение недопустимо. В этом отношении оспоримые сделки ничем не отличаются от ничтожных. Данное различие имело значение лишь на стадии признания сделки недействительной и определяло метод такого признания. В дальнейшем все сделки являются недействительными в равной степени.</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Последствия, направленные на устранение последствий недействительной сделки (в терминологии в.м. хвостова - посредственное действие). К таким последствиям относится двусторонняя реституция: "все, что на основании сделки было передано одним лицом другому, должно быть возвращено по принадлежности"</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xml:space="preserve">. </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 прав, реализуемых владельцами ценных бумаг. Необходимо установить, какие юридически значимые действия может совершить лицо, владеющее ценными бумагами, в чем заключается пользование бумагами.</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 принципе, характер таких действий определяется природой прав, предоставляемых ценной бумагой. Согласно ст. 142 гк рф ценные бумаги удостоверяют имущественные права. Как следует из определения, содержащегося в ст. 2 фз "о рынке ценных бумаг", эмиссионные ценные бумаги закрепляют совокупность имущественных и неимущественных прав. Л.р. юлдашбаева полагает, что такое несоответствие вызвано тем, что авторы фз "о рынке ценных бумаг" считали термин "имущественные права" употребленным в ст. 142 гк рф в узком смысле</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xml:space="preserve"> и сочли необходимым дополнить его.</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Исходя из широкого понимания имущественных прав как прав, служащих для удовлетворения потребностей лица</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все права из ценной бумаги являются имущественными, хотя такое толкование видится достаточно спорным. В то же время представляется бесспорным, что ценная бумага не может закреплять исключительно неимущественные права ее владельца. Таким образом, как мы видим, права из ценной бумаги могут носить как имущественный, так и неимущественный характер.</w:t>
      </w:r>
    </w:p>
    <w:p>
      <w:pPr>
        <w:pStyle w:val="Normal"/>
        <w:widowControl w:val="false"/>
        <w:autoSpaceDE w:val="false"/>
        <w:snapToGrid w:val="true"/>
        <w:spacing w:lineRule="auto" w:line="360"/>
        <w:ind w:firstLine="720"/>
        <w:jc w:val="both"/>
        <w:rPr/>
      </w:pPr>
      <w:r>
        <w:rPr>
          <w:rStyle w:val="Style14"/>
          <w:rFonts w:cs="Times New Roman" w:ascii="Times New Roman" w:hAnsi="Times New Roman"/>
          <w:b w:val="false"/>
          <w:bCs/>
          <w:color w:val="000000"/>
          <w:sz w:val="28"/>
          <w:szCs w:val="28"/>
        </w:rPr>
        <w:t>Недействительность сделок по реализации имущественных прав владельцев цб.</w:t>
      </w:r>
      <w:r>
        <w:rPr>
          <w:rFonts w:cs="Times New Roman" w:ascii="Times New Roman" w:hAnsi="Times New Roman"/>
          <w:sz w:val="28"/>
          <w:szCs w:val="28"/>
        </w:rPr>
        <w:t xml:space="preserve"> Все имущественные (в узком смысле) права, которые могут иметь владельцы ценных бумаг, возможно подразделить на вещные (варрант, коносамент</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и обязательственные (вексель, облигации). Решение вопроса о природе прав по закладной зависит от того, каким образом позитивное право определяет природу залога. В связи с тем, что современное российское законодательство склоняется к определению залоговых прав как обязательственных, права владельца закладной следует отнести к обязательственным правам.</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ст. 153 гк рф, сделками признаются действия граждан и юридических лиц, направленные на установление, изменение или прекращение гражданских прав и обязанностей. Юридически значимые действия по реализации имущественного права (такие как предъявление ценной бумаги к исполнению должнику, чтобы получить datio in solvendi, получение дивиденда или иного дохода и т.д.) Имеют целью изменение гражданских правоотношений. Поэтому их следует признать сделками. Из этого следует, что общие положения гк рф о недействительности сделок подлежат применению к таким действиям.</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 случае, если по ценной бумаге было произведено исполнение ее предъявителю, а сделка, по которой он получил бумагу, признана недействительной, то исполнение в принципе произведено ненадлежащему кредитору. Однако ценные бумаги обладают принципом формальной достоверности, основанным на абстрактности ценных бумаг (п. 2 ст. 147 гк рф). В связи с этим возложение на должника дополнительного риска исполнения ненадлежащему кредитору было бы необоснованным. Поэтому должник обязан произвести исполнение по ценной бумаге, проверив соблюдение необходимых реквизитов и формы бумаги</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Такое исполнение признается надлежащим</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Несмотря на то, что сделка с ценной бумагой была недействительной, управомоченное лицо (собственник) не вправе требовать признания недействительности сделки in solutionem, если должник действовал добросовестно.</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Однако в соответствии с положениями ст. 167 гк рф полученное по недействительной сделке подлежит возврату, а в случае невозможности возвращения в натуре взыскивается стоимость полученного. Очевидно, что приобретатель бумаги по сделке, признанной недействительной, должен компенсировать собственнику стоимость ценной бумаги. Но это возможно только в том случае, если лицо, предъявившее бумагу к исполнению, совершило сделку, признанную недействительной, непосредственно с собственником (нет цепочки сделок). На практике, особенно при обороте предъявительских бумаг и ордерных бумаг с бланковым индоссаментом, права собственника часто остаются незащищенными. Тем не менее, исходя из нужд оборота и принципа формальной достоверности ценных бумаг, такой подход представляется обоснованным.</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Недействительность сделок с ценными бумагами влечет за собой недействительность последующих сделок, направленных на отчуждение ценных бумаг, однако истребование ценных бумаг может оказаться невозможным в соответствии со ст. 302 гк рф. Во-первых, предъявительские ценные бумаги в принципе не подлежат виндикации. Во-вторых, любое имущество (в том числе именные и ордерные ценные бумаги) не может быть виндицировано у добросовестного возмездного приобретателя при выбытии вещи из владения собственника по его воле</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опрос о соотношении положений ст. 167 и 302 гк рф неоднократно рассматривался в литературе</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 Принято считать, что последствия недействительности сделки не подлежат применению в том случае, если виндикация невозможна по правилам ст. 302 гк рф. В настоящее время судебно-арбитражная практика достаточно последовательно применяет данный подход</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ной бумагой (например, облигацией) может предусматриваться право на получение дохода, выплачиваемого периодическими платежами. В случае, если доход за очередной период получен приобретателем бумаги по недействительной сделке, подлежат применению правила ст. 1107 гк рф: лицо, которое неосновательно получило или сберегло имущество, обязано возвратить или возместить потерпевшему все доходы, которые оно извлекло или должно было извлечь из этого имущества с того времени, когда узнало или должно было узнать о неосновательности обогащения. Следует отметить, что в случае невозможности виндикации согласно ст. 302 гк рф следует признать невозможность применения ст. 1107 гк рф аналогично ст. 167 гк рф.</w:t>
      </w:r>
    </w:p>
    <w:p>
      <w:pPr>
        <w:pStyle w:val="Normal"/>
        <w:widowControl w:val="false"/>
        <w:autoSpaceDE w:val="false"/>
        <w:snapToGrid w:val="true"/>
        <w:spacing w:lineRule="auto" w:line="360"/>
        <w:ind w:firstLine="720"/>
        <w:jc w:val="both"/>
        <w:rPr/>
      </w:pPr>
      <w:r>
        <w:rPr>
          <w:rStyle w:val="Style14"/>
          <w:rFonts w:cs="Times New Roman" w:ascii="Times New Roman" w:hAnsi="Times New Roman"/>
          <w:b w:val="false"/>
          <w:bCs/>
          <w:color w:val="000000"/>
          <w:sz w:val="28"/>
          <w:szCs w:val="28"/>
        </w:rPr>
        <w:t>Неимущественные (корпоративные) права.</w:t>
      </w:r>
      <w:r>
        <w:rPr>
          <w:rFonts w:cs="Times New Roman" w:ascii="Times New Roman" w:hAnsi="Times New Roman"/>
          <w:sz w:val="28"/>
          <w:szCs w:val="28"/>
        </w:rPr>
        <w:t xml:space="preserve"> Права из такого вида ценных бумаг, как акции, можно условно подразделить на обязательственные и корпоративные (права участия)</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К последним можно отнести право участия в общих собраниях акционеров с правом голоса (для обыкновенных акций). В науке и практике остаются сомнения по поводу того, являются ли сделками действия по реализации корпоративных прав. Исходя из того, что корпоративные права акционеров - это их гражданские права (ценная бумага - институт гражданского права и не может предоставить права иного рода), а также применяя принципы равенства, автономии и имущественной самостоятельности сторон (п. 1 ст. 2 гк рф), определяющие гражданское правоотношение, можно сделать вывод о гражданско-правовой природе таких действий. Противники данного воззрения делают акцент на том, что реализация корпоративных прав основывается на отношениях власти и подчинения (акционер и общество). В качестве возражения можно привести тот аргумент, что и в традиционных гражданско-правовых отношениях лицо вправе ограничить свои права определенным образом и предоставить другому лицу права по отношению к себе.</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Корпоративное право, право управления обществом, является основным в классическом понимании акции как ценной бумаги. В настоящее время, когда оборот акций достигает очень значительных масштабов, для профессиональных участников рынка ценных бумаг это право нередко является несущественным, что отмечает лагар</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Зачастую профессиональные участники рынка ценных бумаг могут даже не иметь представления о сфере деятельности общества, участниками которого они являются. С их точки зрения акции равнозначны иным ценным бумагам, закрепляющим исключительно имущественные права. Такой подход может повлечь за собой негативные последствия для функционирования акционерных обществ. Однако применение последствий недействительности сделки не сказывается в этом случае на деятельности общества, поскольку лицо, получившее акции по недействительной сделке, не участвует в управлении обществом и не реализует корпоративные права. Поэтому акционерное общество не претерпевает негативных последствий.</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озникает вопрос о возможности признания недействительными решений общего собрания акционеров с участием приобретателя акций по недействительной сделке в соответствии с положениями ст. 168 гк рф. В общем виде данный вопрос разрешается практикой положительно: ничтожность сделок с акциями может повлечь за собой и недействительность решений общего собрания акционеров</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практика не может руководствоваться исключительно формальным подходом. В частности, нередки ситуации, когда доля ценных бумаг, полученных по недействительной сделке, незначительна, и использование не принадлежащего лицу корпоративного права не могло повлиять на принятое общим собранием акционеров решение. В этом случае требование правомочного лица о применении последствий недействительности сделки с ценными бумагами (признании решения общего собрания акционеров недействительным) можно рассматривать как случай злоупотребления правом, которое недопустимо в соответствии с п. 1 ст. 10 гк рф и вследствие этого не подлежит удовлетворению.</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в судебно-арбитражной практике практически не используется положение абз. 2 п. 2 ст. 166 гк рф, позволяющего применять последствия недействительности ничтожной сделки по усмотрению суда, без соответствующего обращения заинтересованного лица.</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Указанная позиция может быть обоснована тем, что широкий подход к применению последствий недействительности сделки в данном случае может существенно повлиять на права добросовестного третьего лица, в данном случае акционерного общества. В частности, в случае приобретения акций в порядке обращения (гл. 6 фз "о рынке ценных бумаг") акционерное общество может вообще не иметь информации о совершенной сделке, особенно в случае осуществления учета прав на бумаги депозитарием. В связи с этим было бы необоснованным применять неблагоприятные последствия к обществу сверх обычных требований оборота. В то же время невозможно и полностью устранить возможность неблагоприятных последствий, поскольку акционерное общество является коммерческой организацией, ведущей предпринимательскую деятельность, а согласно п. 1 ст. 2 гк рф предпринимательской является самостоятельная, осуществляемая на свой риск деятельность. Очевидно, подобные последствия также должны быть отнесены на собственный риск акционерного общества, с учетом интересов всех заинтересованных лиц.</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судьба юридически значимых действий, совершенных приобретателем ценной бумаги по недействительной сделке, зависит от того, какие права из ценной бумаги он реализует.</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ри исполнении должником обязательства, удостоверенного ценной бумагой, собственник теряет право на бумагу, которая прекращает существование, и обладает лишь правом получения денежного эквивалента в порядке реституции, которая может затем осуществиться по цепочке сделок.</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При получении приобретателем дохода по ценной бумаге последний подлежит реституции в порядке, предусмотренном ст. 1107 гк рф.</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При реализации корпоративных прав судьба решений общества, принятых в результате юридически значимых действий приобретателя, зависит от того, требует ли собственник признания их недействительными, а также возможной степени влияния действий приобретателя на принятое решение.</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709"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 Обращение взыскания на ценные бумаги</w:t>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360"/>
        <w:ind w:right="0" w:firstLine="720"/>
        <w:jc w:val="both"/>
        <w:rPr/>
      </w:pPr>
      <w:r>
        <w:rPr>
          <w:rFonts w:cs="Times New Roman" w:ascii="Times New Roman" w:hAnsi="Times New Roman"/>
          <w:sz w:val="28"/>
          <w:szCs w:val="28"/>
        </w:rPr>
        <w:t>В настоящее время ценные бумаги могут выступать и в качестве эффективного инструмента "корпоративного захвата", который зачастую реализуется посредством недобросовестного использования механизма исполнительного производства. Все сказанное объясняет необходимость внимательного подхода к исполнительным действиям, связанным с ценными бумагами.</w:t>
      </w:r>
    </w:p>
    <w:p>
      <w:pPr>
        <w:pStyle w:val="ConsNormal"/>
        <w:spacing w:lineRule="auto" w:line="360"/>
        <w:ind w:right="0" w:firstLine="720"/>
        <w:jc w:val="both"/>
        <w:rPr/>
      </w:pPr>
      <w:r>
        <w:rPr>
          <w:rFonts w:cs="Times New Roman" w:ascii="Times New Roman" w:hAnsi="Times New Roman"/>
          <w:sz w:val="28"/>
          <w:szCs w:val="28"/>
        </w:rPr>
        <w:t>В соответствии с действующим законодательством, к мерам такого принудительного исполнения, непосредственным объектом которых могут выступать ценные бумаги, следует относить, во-первых, обращение взыскания на имущество (ценные бумаги) должника путем наложения ареста на такое имущество и его реализации, во-вторых, изъятие у должника и передачу взыскателю определенных предметов (в том числе, ценных бумаг), указанных в исполнительном документе (подп. 1 и подп. 4 ст. 45 федерального закона от 21 июля 1997 г. № 119-фз "об исполнительном производстве")</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В рамках настоящей работы интерес для нас представляет первая категория мер принудительного исполнения исполнительных документов.</w:t>
      </w:r>
    </w:p>
    <w:p>
      <w:pPr>
        <w:pStyle w:val="ConsNormal"/>
        <w:spacing w:lineRule="auto" w:line="360"/>
        <w:ind w:right="0" w:firstLine="720"/>
        <w:jc w:val="both"/>
        <w:rPr/>
      </w:pPr>
      <w:r>
        <w:rPr>
          <w:rFonts w:cs="Times New Roman" w:ascii="Times New Roman" w:hAnsi="Times New Roman"/>
          <w:sz w:val="28"/>
          <w:szCs w:val="28"/>
        </w:rPr>
        <w:t>Обращение взыскания на ценные бумаги, безусловно, подчиняется общим правилам об исполнительном производстве, установленным федеральным законом "об исполнительном производстве". Кроме того, оно должно осуществляться с учетом ряда положений специального законодательства о ценных бумагах. Это и понятно. Исполнительное производство - комплексный процессуальный институт, и само его существование определяется нормами самых различных отраслей права</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В соответствии с п. 1 ст. 46 федерального закона "об исполнительном производстве" обращение взыскания на ценные бумаги, как и на любое другое имущество должника, состоит из ареста (описи) ценных бумаг, их изъятия и дальнейшей принудительной реализации. Учитывая, что в гражданском обороте существует сегодня огромное количество различных видов ценных бумаг, правовой режим которых подчиняется разным правилам, порядок обращения взыскания на бумаги различных категорий также должен существенно отличаться.</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рест ценных бумаг. По общему правилу, арест любого имущества должника состоит из описи имущества, объявления запрета распоряжаться им, а при необходимости - ограничения права пользования имуществом, его изъятия или передачи на хранение. При этом виды, объемы и сроки ограничения определяются судебным приставом-исполнителем в каждом конкретном случае с учетом свойств имущества, значимости его для собственника или владельца, хозяйственного, бытового или иного использования и других факторов (п. 2 ст. 51 федерального закона "об исполнительном производстве").</w:t>
      </w:r>
    </w:p>
    <w:p>
      <w:pPr>
        <w:pStyle w:val="ConsNormal"/>
        <w:spacing w:lineRule="auto" w:line="360"/>
        <w:ind w:right="0" w:firstLine="720"/>
        <w:jc w:val="both"/>
        <w:rPr/>
      </w:pPr>
      <w:r>
        <w:rPr>
          <w:rFonts w:cs="Times New Roman" w:ascii="Times New Roman" w:hAnsi="Times New Roman"/>
          <w:sz w:val="28"/>
          <w:szCs w:val="28"/>
        </w:rPr>
        <w:t>В силу прямого требования закона (п. 8 ст. 51 федерального закона "об исполнительном производстве") особенности ареста ценных бумаг нашли отражение в подзаконном нормативном акте - постановлении правительства российской федерации от 12 августа 1998 г. № 934 "об утверждении порядка наложения ареста на ценные бумаги"</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определяющем процедуру наложения судебным приставом-исполнителем ареста на ценные бумаги должника при обращении взыскания на его.</w:t>
      </w:r>
    </w:p>
    <w:p>
      <w:pPr>
        <w:pStyle w:val="ConsNormal"/>
        <w:spacing w:lineRule="auto" w:line="360"/>
        <w:ind w:right="0" w:firstLine="720"/>
        <w:jc w:val="both"/>
        <w:rPr/>
      </w:pPr>
      <w:r>
        <w:rPr>
          <w:rFonts w:cs="Times New Roman" w:ascii="Times New Roman" w:hAnsi="Times New Roman"/>
          <w:sz w:val="28"/>
          <w:szCs w:val="28"/>
        </w:rPr>
        <w:t>Нельзя не учитывать, что индоссамент по ордерной ценной бумаге может быть ограничен только поручением осуществлять права, удостоверенные такой бумагой, без передачи этих прав индоссату (так называемый препоручительный индоссамент). В этом случае индоссат выступает в качестве представителя владельца ценной бумаги (п. 3 ст. 146 гк рф). То обстоятельство, что индоссамент является препоручительным, должно прямо вытекать из содержания индоссирующей надписи (п. 18 постановления цик и снк ссср от 7 августа 1937 г. № 104/1341 "о введении в действие положения о переводном и простом векселе"</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При наличии достаточных оснований полагать, что индоссамент является препоручительным, арест на такую ценную бумагу не может быть наложен по долгам индоссата; последний прав из ценной бумаги не приобретает и является только представителем управомоченного лица.</w:t>
      </w:r>
    </w:p>
    <w:p>
      <w:pPr>
        <w:pStyle w:val="ConsNormal"/>
        <w:spacing w:lineRule="auto" w:line="360"/>
        <w:ind w:right="0" w:firstLine="720"/>
        <w:jc w:val="both"/>
        <w:rPr/>
      </w:pPr>
      <w:r>
        <w:rPr>
          <w:rFonts w:cs="Times New Roman" w:ascii="Times New Roman" w:hAnsi="Times New Roman"/>
          <w:sz w:val="28"/>
          <w:szCs w:val="28"/>
        </w:rPr>
        <w:t>При аресте документарных ценных бумаг описи подвергаются соответствующие сертификаты, а в случае их депонирования арест производится на основании данных записи по счету депо. Несколько иначе обстоит дело при аресте бездокументарных ценных бумаг. В этом случае владелец ценных бумаг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 (ст. 2 федерального закона от 22 апреля 1996 года № 39-фз "о рынке ценных бумаг"</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Единственным доказательством принадлежности должнику права собственности на бездокументарные ценные бумаги является соответствующая выписка из системы ведения реестра (со счета депо) - документ, подтверждающий закрепленные ценной бумагой права (ст. 149 гк рф). Такой документ выдается по требованию управомоченного лица регистратором или депозитарием, но сам ценной бумагой не является, а потому непосредственным объектом описи, в качестве ценной бумаги, быть не может.</w:t>
      </w:r>
    </w:p>
    <w:p>
      <w:pPr>
        <w:pStyle w:val="ConsNormal"/>
        <w:spacing w:lineRule="auto" w:line="360"/>
        <w:ind w:right="0" w:firstLine="720"/>
        <w:jc w:val="both"/>
        <w:rPr/>
      </w:pPr>
      <w:r>
        <w:rPr>
          <w:rFonts w:cs="Times New Roman" w:ascii="Times New Roman" w:hAnsi="Times New Roman"/>
          <w:sz w:val="28"/>
          <w:szCs w:val="28"/>
        </w:rPr>
        <w:t>При наложении ареста на бездокументарные ценные бумаги судебный пристав-исполнитель обязан направить копию акта об аресте (в котором обязательно указываются: а) общее количество арестованных ценных бумаг, б) их вид и номинальная стоимость, в) государственный регистрационный номер, г) сведения об эмитенте, д) сведения о месте учета прав владельца ценных бумаг, е) сведения о документе, удостоверяющем право собственности должника на арестованные ценные бумаги</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а также копию постановления судебного пристава-исполнителя об ограничении владельца ценных бумаг в праве пользования ими эмитенту, держателю реестра ценных бумаг (регистратору) и депозитарию (см. П. 5 порядка). Регистратор (депозитарий) обязан в течение одного рабочего дня после получения упомянутых выше документов внести в реестр запись о блокировании операций по лицевому счету должника (счету депо)</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xml:space="preserve">. </w:t>
      </w:r>
    </w:p>
    <w:p>
      <w:pPr>
        <w:pStyle w:val="ConsNormal"/>
        <w:spacing w:lineRule="auto" w:line="360"/>
        <w:ind w:right="0" w:firstLine="720"/>
        <w:jc w:val="both"/>
        <w:rPr/>
      </w:pPr>
      <w:r>
        <w:rPr>
          <w:rFonts w:cs="Times New Roman" w:ascii="Times New Roman" w:hAnsi="Times New Roman"/>
          <w:sz w:val="28"/>
          <w:szCs w:val="28"/>
        </w:rPr>
        <w:t>Ценные бумаги относятся к имуществу, непосредственно не участвующему в производстве, взыскание на которое обращается в первую очередь (см. П. 1 ст. 59 федерального закона "об исполнительном производстве"). Судебная практика сегодня также однозначно придерживается указанных позиций, поскольку сам "...закон называет ценные бумаги в качестве имущества, подлежащего аресту и реализации в первую очередь"</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Однако даже при этом можно выделить три обязательных условия, наличие которых позволяет судебному приставу-исполнителю арестовывать ценные бумаги преимущественно перед всеми прочими активами должника. Во-первых, взыскание на ценные бумаги может быть обращено лишь при отсутствии у должника денежных средств, достаточных для погашения задолженности. Сказанное прямо следует из содержания ст. 58 федерального закона "об исполнительном производстве" и поддержано в судебной практике</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 Во-вторых, ценные бумаги могут быть арестованы при отсутствии другого имущества, отнесенного исполнительным законодательством к имуществу первой очереди. Так, должник вправе указать судебному приставу-исполнителю те конкретные предметы, на которые взыскание может быть обращено в первую очередь. Если в собственности должника находится другое (кроме ценных бумаг) имущество, отнесенное законом к первой очереди взыскания, именно оно и может быть арестовано. Взыскатель (кредитор) не вправе указывать судебному приставу-исполнителю те виды имущества или те предметы, которые, по его мнению, следует арестовать. Однако окончательно очередность обращения взыскания определяется все же судебным приставом-исполнителем (п. 5 ст. 46 федерального закона "об исполнительном производстве"). Это, в частности, означает, что последний может проигнорировать ходатайство должника об обращении взыскания на иное имущество и наложить арест на ценные бумаги. Такой отказ судебного пристава-исполнителя сам по себе может быть обжалован до момента реализации арестованного имущества в порядке, установленном ст. 90 федерального закона "об исполнительном производстве", ст. 441, гл. 25 гражданского процессуального кодекса рф от 14 ноября 2002 г. № 138-фз</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 xml:space="preserve"> или гл. 24 арбитражного процессуального кодекса рф от 24 июля 2002 г. № 95-фз</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Наконец, в-третьих, ценные бумаги могут быть арестованы в первоочередном порядке только при отсутствии оснований относить их к иной очереди, а именно - оценивать как имущество, непосредственно участвующее в производстве (п. 3 ст. 59 федерального закона "об исполнительном производстве"). Исходя из сказанного, приведенные разъяснения высшего арбитражного суда рф следует толковать расширительно и применять, в том числе, к тем организациям-должникам, которые хотя и созданы не в процессе приватизации, но по сути своей являются холдинговыми образованиями</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Следует учитывать, что аресту подлежат конкретные ценные бумаги и только в том объеме, который необходим для исполнительного производства (см. П. 6 ст. 46 федерального закона "об исполнительном производстве"). Сказанное особенно актуально для случаев обращения взыскания на акции. Во-первых, это означает, что если принадлежащее должнику общее количество акций данного эмитента составляет 1000 штук, а для исполнения исполнительного документа достаточно стоимости 100 акций, то именно это количество ценных бумаг и должно быть арестовано. Во-вторых, арест не может быть наложен на долю акционера в уставном капитале в целом, без определения конкретного количества ценных бумаг</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сле наложения ареста на ценные бумаги судебный пристав-исполнитель обязан принять решение о необходимости ограничения владельца ценных бумаг в праве пользования ими, о чем выносится соответствующее постановление (п. 4 порядка). Общим правилом при этом является то, что "пользование арестованными ценными бумагами... Допускается только в интересах своевременного, полного и правильного выполнения исполнительного документа" (п. 8 порядка). Решение о введении таких ограничений в пользовании ценными бумагами судебный пристав-исполнитель принимает самостоятельно. Напротив, при аресте ценных бумаг в рамках процедуры применения мер по обеспечению исков любые действия по ограничению пользования ценными бумагами и осуществлению удостоверенных ими прав вводятся исключительно по определению суда (п. 1 информационного письма президиума высшего арбитражного суда рф от 24 июля 2003 г. № 72 "обзор практики принятия арбитражными судами мер по обеспечению исков по спорам, связанным с обращением ценных бумаг"</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 Вместе с тем при вынесении в рамках исполнительного производства определения о применении мер по ограничению владельца ценных бумаг в праве пользования ими следует учитывать следующие общие правила и особенности. В рассматриваемом случае следует исходить из того, что до момента перехода права собственности на такие ценные бумаги к иному лицу должник вправе свободно осуществлять, например, неимущественные права участника акционерного общества (право на информацию, право на участие в управлении)</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Третье. При обращении взыскания на ценные бумаги, ограничения прав владельца по пользованию последними должно выражаться, прежде всего, в лишении его возможности получения доходов по ним. Так, по ценным бумагам с установленным сроком платежа или сроком погашения должник или специализированная организация, которой переданы на хранение ценные бумаги, обязаны в случае наступления срока платежа или погашения принимать меры к истребованию денежных средств с дальнейшим их зачислением на депозитный счет соответствующего подразделения судебных приставов. Все прочие доходы по арестованным ценным бумагам (дивиденды, купонные доходы по облигациям и др.) Также подлежат зачислению на депозитный счет соответствующего подразделения службы судебных приставов с последующим направлением их на погашение задолженности должника (п. 8, п. 10 порядка). В тех случаях, когда денежные суммы, полученные в виде дохода по ценным бумагам, позволяют погасить задолженность должника в полном объеме, арестованные ценные бумаги подлежат освобождению из-под ареста. Четвертое. Особое значение ограничение владельца ценных бумаг в пользовании ими приобретает в ситуации с товарораспорядительными ценными бумагами, к каковым относят простое складское свидетельство, двойное складское свидетельство, а также каждую из его частей (складское свидетельство и варрант), коносамент. Неприменение в данном случае мер ограничения прав владельца ценных бумаг по пользованию последними может существенно затруднить исполнительное производство или сделать его невозможным</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 xml:space="preserve">. </w:t>
      </w:r>
    </w:p>
    <w:p>
      <w:pPr>
        <w:pStyle w:val="ConsNormal"/>
        <w:spacing w:lineRule="auto" w:line="360"/>
        <w:ind w:right="0" w:firstLine="720"/>
        <w:jc w:val="both"/>
        <w:rPr/>
      </w:pPr>
      <w:r>
        <w:rPr>
          <w:rFonts w:cs="Times New Roman" w:ascii="Times New Roman" w:hAnsi="Times New Roman"/>
          <w:sz w:val="28"/>
          <w:szCs w:val="28"/>
        </w:rPr>
        <w:t>Изъятие ценных бумаг. Вопрос об изъятии ценных бумаг разрешается судебным приставом-исполнителем на следующем этапе обращения взыскания на имущество должника и так же, как на стадии ареста (описи), напрямую зависит от особенностей соответствующих ценных бумаг. Изъятие ценных бумаг на предъявителя осуществляется немедленно после их обнаружения и описи. В случае если арестованные ценные бумаги выпущены в документарной форме - изымаются сертификаты таких бумаг. Изъятия бездокументарных ценных бумаг не производится (см. П. 6 порядка). В этой ситуации "...у должника должны быть изъяты только документы, подтверждающие его право собственности на ценные бумаги. Это может быть выписка из реестра акционеров, документы, выданные депозитарием, другие правоустанавливающие документы (договоры, передаточные распоряжения и т.д.). Изъятие правоустанавливающих документов необходимо для предотвращения продажи ценных бумаг должником"</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нимая решение об аресте и изъятии ценных бумаг, судебный пристав-исполнитель, как правило, разрешает и вопрос об их дальнейшем хранении. Так, в случае, когда арестованные ценные бумаги не изымаются, судебный пристав-исполнитель передает их на хранение должнику-владельцу ценных бумаг, о чем делается соответствующая отметка в акте ареста. В случае изъятия ценных бумаг они передаются на хранение в специализированную организацию, имеющую соответствующую лицензию (п. 4 порядка). Так, в соответствии со ст. 6 федерального закона "о банках и банковской деятельности"</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 xml:space="preserve"> банк вправе, в соответствии с лицензией банка россии на осуществление банковских операций, осуществлять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Хранение сертификатов ценных бумаг является одним из направлений деятельности депозитария (ст. 7 федерального закона "о рынке ценных бумаг").</w:t>
      </w:r>
    </w:p>
    <w:p>
      <w:pPr>
        <w:pStyle w:val="ConsNormal"/>
        <w:spacing w:lineRule="auto" w:line="360"/>
        <w:ind w:right="0" w:firstLine="720"/>
        <w:jc w:val="both"/>
        <w:rPr/>
      </w:pPr>
      <w:r>
        <w:rPr>
          <w:rFonts w:cs="Times New Roman" w:ascii="Times New Roman" w:hAnsi="Times New Roman"/>
          <w:sz w:val="28"/>
          <w:szCs w:val="28"/>
        </w:rPr>
        <w:t>Реализация арестованных ценных бумаг. Согласно п. 1 ст. 54 федерального закона "об исполнительном производстве" реализация арестованного имущества, за исключением имущества, изъятого по закону из оборота, независимо от оснований ареста и видов имущества осуществляется путем его продажи в двухмесячный срок со дня наложения ареста.</w:t>
      </w:r>
    </w:p>
    <w:p>
      <w:pPr>
        <w:pStyle w:val="ConsNormal"/>
        <w:spacing w:lineRule="auto" w:line="360"/>
        <w:ind w:right="0" w:firstLine="720"/>
        <w:jc w:val="both"/>
        <w:rPr/>
      </w:pPr>
      <w:r>
        <w:rPr>
          <w:rFonts w:cs="Times New Roman" w:ascii="Times New Roman" w:hAnsi="Times New Roman"/>
          <w:sz w:val="28"/>
          <w:szCs w:val="28"/>
        </w:rPr>
        <w:t>Одним из самых сложных вопросов процедуры реализации ценных бумаг является проблема их оценки. По общему правилу, определение стоимости имущества должника, подлежащего принудительной реализации, осуществляется судебным приставом-исполнителем. Только в тех случаях, когда оценка имущества является затруднительной, либо должник или взыскатель возражают против произведенной судебным приставом-исполнителем оценки, для определения стоимости арестованного имущества привлекается специалист (п. 2 ст. 52 федерального закона "об исполнительном производстве"). В противоположность общему правилу, при оценке арестованных ценных бумаг привлечение специалиста является обязательным (п. 1 приказа минюста рф от 27 октября 1998 г. № 153 "об обязательном назначении специалиста при осуществлении оценки ценных бумаг, на которые обращается взыскание"</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 xml:space="preserve">). </w:t>
      </w:r>
    </w:p>
    <w:p>
      <w:pPr>
        <w:pStyle w:val="ConsNormal"/>
        <w:spacing w:lineRule="auto" w:line="360"/>
        <w:ind w:right="0" w:firstLine="720"/>
        <w:jc w:val="both"/>
        <w:rPr/>
      </w:pPr>
      <w:r>
        <w:rPr>
          <w:rFonts w:cs="Times New Roman" w:ascii="Times New Roman" w:hAnsi="Times New Roman"/>
          <w:sz w:val="28"/>
          <w:szCs w:val="28"/>
        </w:rPr>
        <w:t>Продажа ценных бумаг в порядке их принудительной реализации должна осуществляться с публичных торгов специализированной организацией (п. 2 ст. 54 федерального закона "об исполнительном производстве"). В отношении эмиссионных ценных бумаг, особенности оборота которых регулируются федеральным законом "о рынке ценных бумаг", в качестве такой специализированной организации должен выступать субъект права, обладающий всеми элементами правового статуса профессионального участника рынка ценных бумаг: брокера или дилера, поскольку только эти лица вправе совершать гражданско-правовые сделки с указанными ценными бумагами (см. Ст. 3 и ст. 4 федерального закона "о рынке ценных бумаг")</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 Более обоснованной следует признать другую практику: так, по одному из дел, рассматриваемых федеральным арбитражным судом поволжского округа, суд специально отметил, что эмиссионные ценные бумаги (акции) в установленном порядке были переданы для реализации ооо "крит", имеющему лицензию на осуществление брокерской деятельности на рынке ценных бумаг</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Принудительная продажа ценных бумаг в рамках процедуры обращения взыскания на имущество должника осуществляется посредством проведения открытых торгов (см. Ст. 447 - 449 гк рф). Выигравшим торги признается лицо, предложившее наиболее высокую цену; именно с ним подписывается протокол о результатах торгов, имеющий силу договора. Некоторые особенности проведения торгов могут быть связаны с видом ценных бумаг, на которые обращается взыскание.</w:t>
      </w:r>
    </w:p>
    <w:p>
      <w:pPr>
        <w:pStyle w:val="ConsNormal"/>
        <w:spacing w:lineRule="auto" w:line="360"/>
        <w:ind w:right="0" w:firstLine="720"/>
        <w:jc w:val="both"/>
        <w:rPr/>
      </w:pPr>
      <w:r>
        <w:rPr>
          <w:rFonts w:cs="Times New Roman" w:ascii="Times New Roman" w:hAnsi="Times New Roman"/>
          <w:sz w:val="28"/>
          <w:szCs w:val="28"/>
        </w:rPr>
        <w:t>Так, отдельные исследователи высказывают верную на наш взгляд точку зрения о том, что принудительная реализация, например, акций открытых акционерных обществ может осуществляться "...путем их продажи через организатора торговли на рынке ценных бумаг (фондовую биржу или внебиржевую торговую систему), поскольку в основе биржевой и иной организованной торговли на рынке ценных бумаг используется механизм открытых аукционных торгов. Указанный порядок реализации акций наиболее предпочтителен для продажи крупных пакетов акций, уже допущенных к обращению на одной или нескольких фондовых биржах и других организаторов торговли"</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литературе часто встречается мнение о том, что при обращении взыскания на акции закрытого акционерного общества судебный пристав-исполнитель должен учитывать предусмотренное ст. 7 федерального закона от 26 декабря 1995 г. № 208-фз "об акционерных обществах"</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 xml:space="preserve"> преимущественное право покупки акций другими акционерами</w:t>
      </w:r>
      <w:r>
        <w:rPr>
          <w:rStyle w:val="FootnoteCharacters"/>
          <w:rStyle w:val="FootnoteAnchor"/>
          <w:rFonts w:cs="Times New Roman" w:ascii="Times New Roman" w:hAnsi="Times New Roman"/>
          <w:sz w:val="28"/>
          <w:szCs w:val="28"/>
        </w:rPr>
        <w:footnoteReference w:id="116"/>
      </w:r>
      <w:r>
        <w:rPr>
          <w:rFonts w:cs="Times New Roman" w:ascii="Times New Roman" w:hAnsi="Times New Roman"/>
          <w:sz w:val="28"/>
          <w:szCs w:val="28"/>
        </w:rPr>
        <w:t>. Однако прямого указания на это в законе не содержится. Как верно отмечает по этому поводу л.а. новоселова, федеральный закон "об акционерных обществах" "...не содержит норм, обеспечивающих защиту акционеров зао в случаях обращения взыскания на акции одного из участников"</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 В противоположность указанному нормативному акту, федеральный закон "об обществах с ограниченной ответственностью"</w:t>
      </w:r>
      <w:r>
        <w:rPr>
          <w:rStyle w:val="FootnoteCharacters"/>
          <w:rStyle w:val="FootnoteAnchor"/>
          <w:rFonts w:cs="Times New Roman" w:ascii="Times New Roman" w:hAnsi="Times New Roman"/>
          <w:sz w:val="28"/>
          <w:szCs w:val="28"/>
        </w:rPr>
        <w:footnoteReference w:id="118"/>
      </w:r>
      <w:r>
        <w:rPr>
          <w:rFonts w:cs="Times New Roman" w:ascii="Times New Roman" w:hAnsi="Times New Roman"/>
          <w:sz w:val="28"/>
          <w:szCs w:val="28"/>
        </w:rPr>
        <w:t xml:space="preserve"> предусматривает, что в случае обращения взыскания на долю (часть доли) участника общества в уставном капитале общества по долгам участника общества, последнее или его участники вправе выплатить кредиторам действительную стоимость доли (части доли) участника общества. И только в том случае, если в течение трех месяцев с момента предъявления требования кредиторами общество или его участники не выплатят действительную стоимость всей доли (всей части доли) участника общества, на которую обращается взыскание, обращение взыскания на долю (часть доли) участника общества осуществляется путем ее продажи с публичных торгов (ст. 25 федерального закона "об обществах с ограниченной ответственностью").</w:t>
      </w:r>
    </w:p>
    <w:p>
      <w:pPr>
        <w:pStyle w:val="ConsNormal"/>
        <w:spacing w:lineRule="auto" w:line="360"/>
        <w:ind w:right="0" w:firstLine="720"/>
        <w:jc w:val="both"/>
        <w:rPr/>
      </w:pPr>
      <w:r>
        <w:rPr>
          <w:rFonts w:cs="Times New Roman" w:ascii="Times New Roman" w:hAnsi="Times New Roman"/>
          <w:sz w:val="28"/>
          <w:szCs w:val="28"/>
        </w:rPr>
        <w:t>Подтверждение того, что описанные выше возможности, установленные ст. 25 федерального закона "об обществах с ограниченной ответственностью", по сути представляют собой гарантии осуществления преимущественного права покупки доли в уставном капитале как самим обществом, так и его участниками, можно обнаружить и в судебной практике ( п. 19 постановления пленума верховного суда рф и пленума высшего арбитражного суда рф от 9 декабря 1999 г. № 90/14 "о некоторых вопросах применения федерального закона "об обществах с ограниченной ответственностью"</w:t>
      </w:r>
      <w:r>
        <w:rPr>
          <w:rStyle w:val="FootnoteCharacters"/>
          <w:rStyle w:val="FootnoteAnchor"/>
          <w:rFonts w:cs="Times New Roman" w:ascii="Times New Roman" w:hAnsi="Times New Roman"/>
          <w:sz w:val="28"/>
          <w:szCs w:val="28"/>
        </w:rPr>
        <w:footnoteReference w:id="119"/>
      </w:r>
      <w:r>
        <w:rPr>
          <w:rFonts w:cs="Times New Roman" w:ascii="Times New Roman" w:hAnsi="Times New Roman"/>
          <w:sz w:val="28"/>
          <w:szCs w:val="28"/>
        </w:rPr>
        <w:t>).</w:t>
      </w:r>
    </w:p>
    <w:p>
      <w:pPr>
        <w:pStyle w:val="ConsNormal"/>
        <w:spacing w:lineRule="auto" w:line="360"/>
        <w:ind w:right="0" w:firstLine="720"/>
        <w:jc w:val="both"/>
        <w:rPr/>
      </w:pPr>
      <w:r>
        <w:rPr>
          <w:rFonts w:cs="Times New Roman" w:ascii="Times New Roman" w:hAnsi="Times New Roman"/>
          <w:sz w:val="28"/>
          <w:szCs w:val="28"/>
        </w:rPr>
        <w:t>Поскольку федеральный закон "об акционерных обществах" не содержит правил, аналогичных ст. 25 федерального закона "об обществах с ограниченной ответственностью", в литературе в качестве выхода предлагается "для целей защиты прав других участников общества... Допустить возможность исполнения ими за должника (без его согласия) требования кредитора (п. 2 ст. 313 гк рф), если они хотят исключить возможность обращения взыскания на акции должника - одного из участников зао"</w:t>
      </w:r>
      <w:r>
        <w:rPr>
          <w:rStyle w:val="FootnoteCharacters"/>
          <w:rStyle w:val="FootnoteAnchor"/>
          <w:rFonts w:cs="Times New Roman" w:ascii="Times New Roman" w:hAnsi="Times New Roman"/>
          <w:sz w:val="28"/>
          <w:szCs w:val="28"/>
        </w:rPr>
        <w:footnoteReference w:id="120"/>
      </w:r>
      <w:r>
        <w:rPr>
          <w:rFonts w:cs="Times New Roman" w:ascii="Times New Roman" w:hAnsi="Times New Roman"/>
          <w:sz w:val="28"/>
          <w:szCs w:val="28"/>
        </w:rPr>
        <w:t>. При обращении взыскания на ценные бумаги серьезные сложности могут быть связаны с реализацией процедуры фиксации перехода прав на принудительно реализованные ценные бумаги. Особенности такой фиксации всегда обусловлены спецификой ценных бумаг, на которые обращается взыскание. Так, в случае обращения взыскания на бездокументарные ценные бумаги, права на которые учитываются в системе ведения реестра, переход прав на ценные бумаги должен осуществляться регистратором на основании решения суда. Нормативный акт, регулирующий вопросы ведения реестра владельцев ценных бумаг (п. 7.3.3. Постановления федеральной комиссии по рынку ценных бумаг от 2 октября 1997 г. № 27), содержит перечень документов, предоставление которых необходимо для внесения в реестр записи о переходе права собственности на ценные бумаги по решению суда. Однако следует учитывать, что названные нормативные положения относятся только к тем ситуациям, при которых мерой принудительного исполнения является изъятие у должника и передача взыскателю определенного имущества, в качестве которого в исполнительном документе указаны ценные бумаги (п. 4 ст. 45 федерального закона "об исполнительном производстве"). В случае же обращения взыскания на ценные бумаги, принудительно реализуемые посредством проведения торгов, следует, на наш взгляд, руководствоваться установленным перечнем документов, предоставляемых для внесения в реестр записи о переходе права собственности на ценные бумаги при совершении сделки (п. 7.3.1. Постановления федеральной комиссии по рынку ценных бумаг от 2 октября 1997 г. № 27), поскольку заключение договора на торгах - лишь один из способов совершения сделки (ст. 447 гк рф). При этом передаточное распоряжение так же, как и протокол о результатах торгов, со стороны продавца должно подписываться уполномоченной специализированной организацией, осуществлявшей продажу арестованных ценных бумаг, а в числе представляемых регистратору документов должны быть также такие, как решение суда, исполнительный лист, постановление судебного пристава-исполнителя о возбуждении исполнительного производства, акт ареста ценных бумаг, акт передачи арестованного имущества на реализацию</w:t>
      </w:r>
      <w:r>
        <w:rPr>
          <w:rStyle w:val="FootnoteCharacters"/>
          <w:rStyle w:val="FootnoteAnchor"/>
          <w:rFonts w:cs="Times New Roman" w:ascii="Times New Roman" w:hAnsi="Times New Roman"/>
          <w:sz w:val="28"/>
          <w:szCs w:val="28"/>
        </w:rPr>
        <w:footnoteReference w:id="121"/>
      </w:r>
      <w:r>
        <w:rPr>
          <w:rFonts w:cs="Times New Roman" w:ascii="Times New Roman" w:hAnsi="Times New Roman"/>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звестные сложности могут возникнуть и при фиксации перехода прав по ордерной ценной бумаге, например, по векселю. Дело в том, что права по ордерной ценной бумаге передаются в особом порядке - путем совершения на этой бумаге передаточной надписи (индоссамента). Такой индоссамент вправе совершить только индоссант - лицо, управомоченное по данной ценной бумаге, уступающее свои права индоссату - лицу, которому или приказу которого передаются права по ценной бумаге. При этом индоссант несет ответственность не только за существование права, но и за его осуществление (п. 2 ст. 146 гк рф).</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аковы только некоторые особенности обращения взыскания на ценные бумаги, отражающие сложность данного гражданско-правового института и его значение, в том числе, для исполнительного производства.</w:t>
      </w:r>
      <w:r>
        <w:br w:type="page"/>
      </w:r>
    </w:p>
    <w:p>
      <w:pPr>
        <w:pStyle w:val="Heading1"/>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TextBody"/>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Ценные бумаги представляют самостоятельный объект гражданского права российской федерации и во всех случаях обладает отличительными признаками. </w:t>
      </w:r>
    </w:p>
    <w:p>
      <w:pPr>
        <w:pStyle w:val="TextBody"/>
        <w:spacing w:lineRule="auto" w:line="360" w:before="0" w:after="0"/>
        <w:rPr/>
      </w:pPr>
      <w:r>
        <w:rPr>
          <w:rFonts w:cs="Times New Roman" w:ascii="Times New Roman" w:hAnsi="Times New Roman"/>
          <w:sz w:val="28"/>
          <w:szCs w:val="28"/>
        </w:rPr>
        <w:t xml:space="preserve">Гражданский кодекс рф содержит определение ценной бумаги как документа, удостоверяющего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п. 1 ст. 142). </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ажно отметить, что при работе с ценными бумагами следует обращаться к специальному законодательству, которое наиболее полно регулирует такие вопросы. Как допуск тех или иных лиц на рынок ценных бумаг, порядок и условия лицензирования профессиональных участников. В последнее время появляется все больше нормативных актов, посвященных вопросам защиты прав и интересов инвесторов, а также усилению государственного контроля в данной сфере.</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С понятием ценной бумаги тесно связаны вопросы ее выпуска, порядок появления, строго нормированные требования к оформлению, механизм и порядок появления и обращения ее на рынке.</w:t>
      </w:r>
    </w:p>
    <w:p>
      <w:pPr>
        <w:pStyle w:val="TextBody"/>
        <w:spacing w:lineRule="auto" w:line="360" w:before="0" w:after="0"/>
        <w:rPr/>
      </w:pPr>
      <w:r>
        <w:rPr>
          <w:rFonts w:cs="Times New Roman" w:ascii="Times New Roman" w:hAnsi="Times New Roman"/>
          <w:sz w:val="28"/>
          <w:szCs w:val="28"/>
        </w:rPr>
        <w:t>Содержащееся в ст. 143 гражданского кодекса рф многообразие ценных бумаг доказывает невозможность их правовой регламентации каким-либо одним нормативным актом, требуется разработка и принятие совокупности законов о ценных бумагах. Сказанное, на наш взгляд, остается актуальным и после федерального закона рф № 39-фз «о рынке ценных бумаг» по причине специфики предмета регулирования данного закона. Поэтому в российском законодательстве по каждой ценной бумаге сложилась группа нормативных актов, которые в комплексе регулируют гражданский оборот ценных бумаг.</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Во всех случаях нужно давать легальное определение ценной бумаги, которое характеризует ее в качестве документа, составленного с соблюдением установленной формы и обязательных реквизитов. Как правило, этот документ представляет собой официальную запись, выполненную на бумажном носителе с определенной степенью защиты. Отсутствие определенных в законе реквизитов ценной бумаги или несоответствия установленной для нее формы влечет недействительность ценной бумаги. Легальное понятие ценной бумаги в законе даст правоприменителям возможность единообразно и правильно применять нормы о ценных бумагах, а судам выносит законные и обоснованные решения по спорам, связанным с ценными бумагами.</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законодательство о ценных бумагах не лишено недостатков:</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1. Гражданский кодекс рф не дает исчерпывающего перечня видов ценных бумаг, давая тем самым возможность для появления новых видов ценных бумаг, следует это закрепить непосредственно в гражданском кодексе рф. Статья 143. Гк следует изложить в следующей редакции: «к ценным бумагам относятся документы, которые законами о ценных бумагах отнесены к числу ценных бумаг».</w:t>
      </w:r>
    </w:p>
    <w:p>
      <w:pPr>
        <w:pStyle w:val="Normal"/>
        <w:widowControl w:val="false"/>
        <w:shd w:fill="FFFFFF" w:val="clear"/>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виду разнообразия ценных бумаг по каждому из видов необходимо принятии федерального закона, который регулировал бы их оборот.</w:t>
      </w:r>
    </w:p>
    <w:p>
      <w:pPr>
        <w:pStyle w:val="Normal"/>
        <w:widowControl w:val="false"/>
        <w:shd w:fill="FFFFFF" w:val="clear"/>
        <w:autoSpaceDE w:val="false"/>
        <w:snapToGrid w:val="true"/>
        <w:spacing w:lineRule="auto" w:line="360"/>
        <w:ind w:firstLine="720"/>
        <w:jc w:val="both"/>
        <w:rPr/>
      </w:pPr>
      <w:r>
        <w:rPr>
          <w:rFonts w:cs="Times New Roman" w:ascii="Times New Roman" w:hAnsi="Times New Roman"/>
          <w:sz w:val="28"/>
          <w:szCs w:val="28"/>
        </w:rPr>
        <w:t xml:space="preserve">2. Так статья 5 федерального закона «о рынке ценных бумаг» к </w:t>
      </w:r>
      <w:r>
        <w:rPr>
          <w:rFonts w:cs="Times New Roman" w:ascii="Times New Roman" w:hAnsi="Times New Roman"/>
          <w:bCs/>
          <w:sz w:val="28"/>
          <w:szCs w:val="28"/>
        </w:rPr>
        <w:t>объектам доверительного управления</w:t>
      </w:r>
      <w:r>
        <w:rPr>
          <w:rFonts w:cs="Times New Roman" w:ascii="Times New Roman" w:hAnsi="Times New Roman"/>
          <w:b/>
          <w:bCs/>
          <w:sz w:val="28"/>
          <w:szCs w:val="28"/>
        </w:rPr>
        <w:t xml:space="preserve"> </w:t>
      </w:r>
      <w:r>
        <w:rPr>
          <w:rFonts w:cs="Times New Roman" w:ascii="Times New Roman" w:hAnsi="Times New Roman"/>
          <w:sz w:val="28"/>
          <w:szCs w:val="28"/>
        </w:rPr>
        <w:t>относит: ценные бумаги, денежные средства, предназначенные для инвестирования в ценные бумаги, денежные средства и ценные бумаги, получаемые в процессе управления ценными бумагами.</w:t>
      </w:r>
    </w:p>
    <w:p>
      <w:pPr>
        <w:pStyle w:val="Normal"/>
        <w:widowControl w:val="false"/>
        <w:shd w:fill="FFFFFF" w:val="clear"/>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в гк рф содержится положение о том, что не могут быть самостоятельным объектом доверительного управления деньги, за исключением случаев, предусмотренных законом. Представляется, что это как раз тот случай, который является исключением. Необходимо прямо предусмотреть это в гражданском кодексе рф.</w:t>
      </w:r>
    </w:p>
    <w:p>
      <w:pPr>
        <w:pStyle w:val="ConsNormal"/>
        <w:spacing w:lineRule="auto" w:line="360"/>
        <w:ind w:right="0" w:firstLine="720"/>
        <w:jc w:val="both"/>
        <w:rPr/>
      </w:pPr>
      <w:r>
        <w:rPr>
          <w:rFonts w:cs="Times New Roman" w:ascii="Times New Roman" w:hAnsi="Times New Roman"/>
          <w:sz w:val="28"/>
          <w:szCs w:val="28"/>
        </w:rPr>
        <w:t>3. . Представляется, что институт ценных бумаг может быть подразделен на два относительно самостоятельных субинститута: субинститут документарных ценных бумаг и субинститут бездокументарных ценных бумаг.</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окументарные ценные бумаги являются вещами, объектами права собственности; такое положение вещей является достаточно устоявшимся и вряд ли может быть опровергнуто.</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Бездокументарные ценные бумаги в классическом понимании вещами не являются, но они и не являются только лишь имущественными или неимущественными правами, а представляют собой определенную идеальную оболочку, которая скрывает за собой совокупность (целостность) таких прав.</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Несмотря на, казалось бы, подробное правовое регулирование, вызывает дискуссии о возможности осуществления профессиональными участниками рынка ценных бумаг операций в неэмиссионными ценными бумагами. Прямого указания в законе на этот счет нет, поэтому необходимо восполнить данный пробел. Статья 14 закона говорит, что к обращению на фондовой бирже допускаются "иные ценные бумаги", к которым можно отнести и неэмиссионные ценные бумаги. Представляется, что законодатель должен дать разъяснение по этому вопросу.</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Определение понятия "эмиссионная ценная бумага" в законе "о рынке ценных бумаг" не соответствует определению понятия "ценная бумага", содержащемуся в гражданском кодексе, более того - оно не соответствует и некоторым другим положениям этого же закона. В частности, понятие "эмиссионная ценная бумага" не соответствует понятию ценной бумаги, установленному ст. 142 гк рф. Необходимо привести положения закона в соответствие с гражданским законодательством.</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6. В целях защиты кредитора-залогодержателя ценной бумаги необходимо в законодательном порядке закрепить для данной ситуации конструкцию, предложенную законодателем для принудительного изъятия заложенного имущества (ст. 354 гк рф). В соответствии с указанной статьей, если право собственности залогодателя на имущество, являющееся предметом залога, прекращается по основаниям и в порядке, которые установлены законом, вследствие изъятия (выкупа) для государственных или муниципальных нужд, реквизиции или национализации залогодателю предоставляется соответствующее возмещение, и залогодержатель приобретает право преимущественного удовлетворения своего требования из суммы причитающегося залогодателю возмещения. Залогодержатель вправе также потребовать досрочного исполнения обеспеченного залогом обязательства.</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Подобная конструкция позволила бы установить право залогодержателя на преимущественное удовлетворение своего требования из сумм, полученных залогодателем при погашении или выкупе принадлежащих ему ценных бумаг, не нарушив при этом запрета на залог денежных средств.</w:t>
      </w:r>
    </w:p>
    <w:p>
      <w:pPr>
        <w:pStyle w:val="Normal"/>
        <w:widowControl w:val="false"/>
        <w:autoSpaceDE w:val="false"/>
        <w:snapToGrid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Поскольку федеральный закон "об акционерных обществах" не содержит правил, аналогичных ст. 25 федерального закона "об обществах с ограниченной ответственностью", в качестве выхода предлагается внести в закон об ао следующие изменения: «для целей защиты прав других участников общества допускается возможность исполнения ими за должника (без его согласия) требования кредитора (п. 2 ст. 313 гк рф), если они хотят исключить возможность обращения взыскания на акции должника - одного из участников зао».</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8. При исполнении должником обязательства, удостоверенного ценной бумагой, собственник теряет право на бумагу, которая прекращает существование, и обладает лишь правом получения денежного эквивалента в порядке реституции, которая может затем осуществиться по цепочке сделок. При получении приобретателем дохода по ценной бумаге последний подлежит реституции в порядке, предусмотренном ст. 1107 гк рф. При реализации корпоративных прав судьба решений общества, принятых в результате юридически значимых действий приобретателя, зависит от того, требует ли собственник признания их недействительными, а также возможной степени влияния действий приобретателя на принятое решение.</w:t>
      </w:r>
    </w:p>
    <w:p>
      <w:pPr>
        <w:pStyle w:val="Normal"/>
        <w:widowControl w:val="false"/>
        <w:autoSpaceDE w:val="false"/>
        <w:snapToGrid w:val="true"/>
        <w:spacing w:lineRule="auto" w:line="360"/>
        <w:ind w:firstLine="720"/>
        <w:jc w:val="both"/>
        <w:rPr/>
      </w:pPr>
      <w:r>
        <w:rPr>
          <w:rFonts w:cs="Times New Roman" w:ascii="Times New Roman" w:hAnsi="Times New Roman"/>
          <w:sz w:val="28"/>
          <w:szCs w:val="28"/>
        </w:rPr>
        <w:t>Переход к рыночной организации экономики и формирование рынка ценных бумаг в россии потребовали возрождения и использования всего многообразия ценных бумаг. Поэтому появилась настоятельная потребность в четком правовом оформлении ценных бумаг и их оборота, при отсутствии которого их использование просто невозможно.</w:t>
      </w:r>
      <w:r>
        <w:br w:type="page"/>
      </w:r>
    </w:p>
    <w:p>
      <w:pPr>
        <w:pStyle w:val="Heading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val="false"/>
        <w:tabs>
          <w:tab w:val="clear" w:pos="708"/>
          <w:tab w:val="left" w:pos="567" w:leader="none"/>
        </w:tabs>
        <w:autoSpaceDE w:val="false"/>
        <w:snapToGrid w:val="true"/>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567" w:leader="none"/>
        </w:tabs>
        <w:autoSpaceDE w:val="false"/>
        <w:snapToGrid w:val="true"/>
        <w:spacing w:lineRule="auto" w:line="360"/>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 г. // российская газета. – 1993. – № 237.</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 г. № 51-фз (в ред. От 03.11.2006) // собрание законодательства рф. – 1994. – № 32. – ст. 3301.</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рф (часть вторая) от 26.01.1996 г. № 14-фз (в ред. От 02.02.2006) // собрание законодательства рф. – 1996. – № 5. – ст. 410.</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рф (часть третья) от 26.11.2001 г. № 146-фз (в ред. От 03.06.2006) // собрание законодательства рф. – 2001. – № 49. – ст. 4552.</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0 июля 1998 г. № 145-фз (в ред. От 30.12.2006) // собрание законодательства рф. – 1998. – № 31. – ст. 3823.</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 ноября 2002 г. № 138-фз (в ред. От 05.12.2006) // собрание законодательства рф. - 2002. - № 46. - ст. 4532.</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оссийской федерации от 24 июля 2002 г. № 95-фз (с изм. От 02.03.2006) // собрание законодательства рф. - 2002. - № 30. - ст. 3012.</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2.04.1996 г. № 39-фз «о рынке ценных бумаг» (в ред. От 30.12.2006) // собрание законодательства рф. – 1996. – № 17. – ст. 1918.</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6.12.1995 г. № 208-фз «об акционерных обществах» (с изм. От 18.12.2006) // собрание законодательства российской федерации. – 1996. – № 1. – ст. 1.</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Федеральный закон от 8.02.1998 г. № 14-фз «об обществах с ограниченной ответственностью» (с изм. От 18.12.2006) // собрание законодательства рф. – 1998. – № 7. – ст. 785.</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9.07.1998 г. № 136-фз «об особенностях эмиссии и обращения государственных и муниципальных ценных бумаг» (с изм. От 19.12.2006) // собрание законодательства рф. – 1998. – № 31. – ст. 3814.</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02.12.1990 г. № 395-1 «о банках и банковской деятельности» (в ред. От 29.12.2006) // собрание законодательства рф. - 1996. - № 6. - ст. 492.</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7.07.2006 г. № 149-фз «об информации, информационных технологиях и о защите информации» // собрание законодательства рф. – 2006. – № 31 (1 ч.). – ст. 3448.</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8.12.2002 г. № 185-фз «о внесении изменений и дополнений в федеральный закон «о рынке ценных бумаг» и о внесении дополнения в федеральный закон «о некоммерческих организациях»» (с изм. От 16.10.2006) // собрание законодательства рф. – 2002. – № 52 (ч. 2). – ст. 5141.</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Федерального закона от 21.07.1997 г. № 119-фз «об исполнительном производстве» (в ред. От 03.11.2006) // собрание законодательства рф. – 1997. – № 30. – ст. 3591.</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Постановление правительства российской федерации от 12.08.1998 г. № 934 «об утверждении порядка наложения ареста на ценные бумаги» // собрание законодательства рф. – 1998. – № 33. – ст. 4035.</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Постановления цик и снк ссср от 7 августа 1937 г. № 104/1341 «о введении в действие положения о переводном и простом векселе» // собрание законодательства ссср. – 1937. – № 52. – ст. 221.</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цик ссср, снк ссср от 06.11.1929 г. «об утверждении положения о чеках» (в ред. От 25.10.1986) // ведомости рф. – 1992. – № 24. – ст. 1283.</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каз минюста рф от 27.10.1998 г. № 153 «об обязательном назначении специалиста при осуществлении оценки ценных бумаг, на которые обращается взыскание» // бюллетень нормативных актов федеральных органов исполнительной власти. – 1998. – № 37-38. – с. 31.</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кцб рф от 09.01.1997 г. № 1 «об опционном свидетельстве, его применении и утверждении стандартов эмиссии опционных свидетельств и их проспектов эмиссии» (в ред. От 31.12.1997) // вестник фкцб россии. – 1997. – № 1. – с. 24.</w:t>
      </w:r>
    </w:p>
    <w:p>
      <w:pPr>
        <w:pStyle w:val="Normal"/>
        <w:widowControl w:val="false"/>
        <w:tabs>
          <w:tab w:val="clear" w:pos="708"/>
          <w:tab w:val="left" w:pos="567" w:leader="none"/>
        </w:tabs>
        <w:autoSpaceDE w:val="false"/>
        <w:snapToGrid w:val="true"/>
        <w:spacing w:lineRule="auto" w:line="360"/>
        <w:rPr>
          <w:rFonts w:ascii="Times New Roman" w:hAnsi="Times New Roman" w:cs="Times New Roman"/>
          <w:b/>
          <w:b/>
          <w:sz w:val="28"/>
          <w:szCs w:val="28"/>
        </w:rPr>
      </w:pPr>
      <w:r>
        <w:rPr>
          <w:rFonts w:cs="Times New Roman" w:ascii="Times New Roman" w:hAnsi="Times New Roman"/>
          <w:b/>
          <w:sz w:val="28"/>
          <w:szCs w:val="28"/>
        </w:rPr>
        <w:t>Специальная и учебная литература</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Агарков м.м. основы банковского права. Учение о ценных бумагах. – м., статут. 1998. – 678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лексеев а.а. правовая природа вексельного кредитования // гражданское право. – 2006. – № 1. – с. 14.</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Арбитражный процесс: учебник / отв. Ред. Проф. Ярков в.в. – м., волтерс клувер. 2003. – 726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рканников м.в. предъявление векселя к платежу // юрист. – 2006. – № 2. – с. 14.</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ринов а. Понятие и юридическая природа сертификатов ценных бумаг // юрист. – 2001. – № 10. – с. 52-55.</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Белов в.а. бездокументарные ценные бумаги. Научно-практический очерк. – м., юринфор. 2001. – 228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Белов в.а. бездокументарные ценные бумаги. 3-е изд. – м., ао "центр юринфор". 2003. – 216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лов в.а. к вопросу о так называемой виндикации бездокументарных ценных бумаг // закон. – 2006. – № 7. – с. 22.</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Белов в.а. ценные бумаги в российском гражданском праве. – м., юринфор. 1996. – 242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Белов в.а. ценные бумаги как объекты гражданских прав: вопросы теории: диссертация в форме научного доклада. – м., 1996. – 58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Брагинский м.и., витрянский в.в. договорное право. Общие положения. – м., статут. 2001. – 642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утина и. Ценные бумаги как объект гражданских прав: законодательное регулирование и научные концепции // юридический мир. – 2006. – № 6. – с. 23.</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Валеев м.м. вещи как объекты гражданских правоотношений. Дис. ... Канд. Юрид. Наук. – екатеринбург., 2003. – 218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Викут м.а., исаенкова о.в. исполнительное производство: учебник. Практикум. – м., юристъ. 2001. – 456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Витрянский в.в. вступительная статья к книге а.р. юлдашбаевой "правовое регулирование оборота эмиссионных ценных бумаг (акций, облигаций)". – м., статут. 1999. – 36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Витрянский в.в. недействительность сделок в арбитражно-судебной практике // гражданский кодекс россии. Проблемы, теория, практика: сб. Памяти с.а. хохлова. – м., статут. 1998. – 562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Гражданское право: учебник / под ред. Сергеева ал., толстого ю.к.ч. 1. – м., норма. 1998. – 678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iCs/>
          <w:sz w:val="28"/>
          <w:szCs w:val="28"/>
        </w:rPr>
        <w:t xml:space="preserve">Гражданское право: </w:t>
      </w:r>
      <w:r>
        <w:rPr>
          <w:rFonts w:cs="Times New Roman" w:ascii="Times New Roman" w:hAnsi="Times New Roman"/>
          <w:sz w:val="28"/>
          <w:szCs w:val="28"/>
        </w:rPr>
        <w:t xml:space="preserve">учебник / под ред. Суханова е.а.т. </w:t>
      </w:r>
      <w:r>
        <w:rPr>
          <w:rFonts w:cs="Times New Roman" w:ascii="Times New Roman" w:hAnsi="Times New Roman"/>
          <w:sz w:val="28"/>
          <w:szCs w:val="28"/>
          <w:lang w:val="en-US"/>
        </w:rPr>
        <w:t>i</w:t>
      </w:r>
      <w:r>
        <w:rPr>
          <w:rFonts w:cs="Times New Roman" w:ascii="Times New Roman" w:hAnsi="Times New Roman"/>
          <w:sz w:val="28"/>
          <w:szCs w:val="28"/>
        </w:rPr>
        <w:t>. – м., волтерс клувер. 2004. – 714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Гражданское право россии. Курс лекций. Часть первая / под ред. Садикова о.н. – м., юридическая литература. 1996. – 256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Грибов а. Ошибки законодательства. Сущность и правовой режим денег и ценных бумаг. – м., юрист. 2000. – 124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удков ф. Назначение складского свидетельства // эж-юрист. – 2006. – № 11. – с. 10.</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удков ф.а. складское свидетельство // закон. – 2006. – № 7. – с. 24.</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брынина л. Понятие и признаки бездокументарных ценных бумаг // хозяйство и право. – 1999. – № 6. – с. 49.</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Долгаев с.е. правовое регулирование оборота ценных бумаг: автореф. Дисс.: канд. Юрид. Наук. – волгоград., 2002. – 46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Егоров н.д. гражданско-правовое регулирование общественных отношений. – л.., изд-во лгу. 1988. – 230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Зюзин в.а., королев а.н. комментарий к федеральному закону «об ипотеке (залоге недвижимости) (постатейный) – м., юстицинформ. 2005. – 126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 а.п., бунина е.м. налогообложение доходов и операций с корпоративными облигациями // финансы. – 2004. – № 11. – с. 19.</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оффе о.с. структурные подразделения системы права (на материалах гражданского права) // ученые записки вниисз. Вып. 14. – м., 1968. – с. 51.</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банова к.и. ипотечные ценные бумаги: понятие и виды // законодательство и экономика. – 2004. – № 9. – с. 22.</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Кашанина т.в. акционерное право практический курс – м., из-во «закон». 1997. – 196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Комментарий к гражданскому кодексу российской федерации, части второй (постатейный) / под ред. Садикова о.н. издание пятое, исправленное и дополненное с использованием судебно-арбитражной практики. – м., инфра-м. 2006. – 724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телевская а. Передача прав, удостоверяемых складскими свидетельствами // эж-юрист. – 2004. – № 18. – с. 9.</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чергин п. Защита доли приобретателя // эж-юрист. – 2005. – № 1. – с. 13.</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Крашенинников е.а. именная акция как ценная бумага. Очерки по торговому праву. Вып. 2. – ярославль., издательство яргу. 1995. – 318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Крашенинников е.а. ценные бумаги на предъявителя. – ярославль., издательство яргу. 1995. – 116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рылова м. Ценная бумага - вещь, документ или совокупность прав // рынок ценных бумаг. – 1997. – № 5. – с. 31.</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Кулагин м.и. государственно-монополистический капитализм и юридическое лицо // избранные труды. – м., статут. 1997. – 452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Ласк г. Гражданское право сша (право торгового оборота). – м., юридическая литература. 1961. – 724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Мурзин д.в. ценные бумаги и тенденции развития гражданского права // цивилистические записки. Межвузовский сборник научных трудов. – м., статут. 2001. – 672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Мурзин д.в. ценные бумаги - бестелесные вещи. Правовые проблемы современной теории ценных бумаг. – м., статут. 1998. – 326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Мурзин д.в. ценные бумаги как юридические конструкции гражданского права. Автореферат дис. ... Канд. Юрид. Наук. – екатеринбург., 2001. – 48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Научно-практический комментарий к гражданскому кодексу российской федерации, части первой (постатейный) / под ред. Мозолина в.п., малеиной м.н. – м., норма.. 2004. – 562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Нерсесов н.о. избранные труды по представительству и ценным бумагам в гражданском праве. – м., статут. 1998. – 578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Нерсесов н.о. представительство и ценные бумаги в гражданском праве. – м., статут. 2000. – 326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оселова л.а. преимущественное право приобретения акций в закрытом акционерном обществе // арбитражная практика. – 2004. – № 4. – с. 6.</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Портной к. Правовое положение холдингов в россии: научно-практическое пособие. – м., волтерс клувер. 2004. – 214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шетина е. Суррогат или ценная бумага? // хозяйство и право. – 2004. – № 6. – с. 11.</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Рынок ценных бумаг: учебник / под ред. Галанова в.а., басова а.и. 2-е изд., перераб. И доп. – м., финансы и статистика. 2005. – 436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Саватье р. Теория обязательств. – м., юридическая литература. 1972. – 432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виков а.в. арест акций и право на участие в общем собрании акционеров // журнал российского права. – 2002. – № 5. – с. 42.</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Скловский к.и. об идеологии защиты владения в современном гражданском праве // проблемы современного гражданского права: сборник статей. – м., городец. 2000. – 456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Советский энциклопедический словарь. – м., наука. 1980. – 782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Степанов д.и. вопросы теории и практики эмиссионных ценных бумаг // хозяйство и право. – 2002. – № 3. – с. 64-67.</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тепанов д.и. современное российское правопонимание ценных бумаг // журнал российского права. – 2000. – № 7. – с. 133.</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Суворов н.с. об юридических лицах по римскому праву. – м., статут. 2000. – 268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анов е. Акционерные общества и другие юридические лица в новом гражданском законодательстве // хозяйство и право. – 1997. – № 1. – с.94-95.</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ханов е. Объекты права собственности // законодательство. – 1995. – № 4. – с. 97.</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Тарасов т.и. учение об акционерных компаниях. – м., статут. 2000. – 562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Трусова о.а. залог акций: автореф. Дисс.: канд. Юрид. Наук. – спб., 2002. – 34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Харин а.н. некоторые проблемы залога ценных бумаг // банковское право. – 2004. – № 4. – с. 21.</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Хвостов в.м. система римского права. – м., статут. 1996. – 642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Чижова о.в. правовая природа закладной: общее и особенное // современное право. – 2004. – № 5. – с. 24.</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Шевченко г.н. акция как корпоративная ценная бумага // журнал российского права. – 2005. – № 1. – с. 19.</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Шевченко а.с. бездокументарные ценные бумаги. В сб.: актуальные проблемы государства и права на рубеже веков. Часть 1. Материалы межвузовской научной конференции, посвященной 40-летию юридического факультета двпу / отв. Ред. Шевченко а.с. – владивосток., издательство дальневосточного университета. 1998. – 562 с.</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Шевченко г.н. ипотечные ценные бумаги // право и экономика. – 2004. – № 12. – с. 20.</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Шевченко г.н. эмиссионные ценные бумаги: понятие, эмиссия, обращение. – м., статут. 2006. – 342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Шершеневич г.ф. курс торгового права. – м., статут. 2003. – 672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Шершеневич г.ф. учебник русского гражданского права. – м., спарк. 1995. – 642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Эннекцерус л. Курс германского гражданского права. Т. 1. Полут. 1. – м., юрлитиздат. 1949. – 432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Юлдашбаева л.р. правовое регулирование оборота ценных бумаг (акции и облигации). – м., статут. 1999. – 316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Яковлев в.и. гражданско-правовая характеристика институтов рынка ценных бумаг в россии: учебное пособие. – белгород., он и рио белюи мвд россии. 2002. – 368 с.</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Ярков в., редькин и. Обращение взыскания на ценные бумаги // российская юстиция. – 1998. – № 9. – с. 40.</w:t>
      </w:r>
    </w:p>
    <w:p>
      <w:pPr>
        <w:pStyle w:val="Normal"/>
        <w:widowControl w:val="false"/>
        <w:tabs>
          <w:tab w:val="clear" w:pos="708"/>
          <w:tab w:val="left" w:pos="567" w:leader="none"/>
        </w:tabs>
        <w:autoSpaceDE w:val="false"/>
        <w:snapToGrid w:val="true"/>
        <w:spacing w:lineRule="auto" w:line="360"/>
        <w:rPr>
          <w:rFonts w:ascii="Times New Roman" w:hAnsi="Times New Roman" w:cs="Times New Roman"/>
          <w:b/>
          <w:b/>
          <w:sz w:val="28"/>
          <w:szCs w:val="28"/>
        </w:rPr>
      </w:pPr>
      <w:r>
        <w:rPr>
          <w:rFonts w:cs="Times New Roman" w:ascii="Times New Roman" w:hAnsi="Times New Roman"/>
          <w:b/>
          <w:sz w:val="28"/>
          <w:szCs w:val="28"/>
        </w:rPr>
        <w:t>Материалы юридической практики</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и пленума высшего арбитражного суда рф от 9 декабря 1999 г. № 90/14 «о некоторых вопросах применения федерального закона «об обществах с ограниченной ответственностью» // бюллетень верховного суда рф. – 2000. – № 3. – с. 42.</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Постановление пленума высшего арбитражного суда рф от 3 марта 1999 г. № 4 «о некоторых вопросах, связанных с обращением взыскания на акции» // вестник вас рф. – 1999. – № 4. – с. 19.</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ас рф от 24 июля 2003 г. № 72 «обзор практики принятия арбитражными судами мер по обеспечению исков по спорам, связанным с обращением ценных бумаг» // вестник вас рф. – 2003. – № 9. – с. 39.</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Постановление президиума вас рф от 13 апреля 1999 г. № 3518/98 // вестник вас рф. – 1999. – № 7. – с. 21.</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езидиума вас рф от 29 сентября 1998 г. № 3239/98 // вестник вас рф. – 1998. – № 12. – с. 34.</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Постановление президиума вас от 30 сентября 1997 г. № 2419/97 // вестник вас рф. – 1998. – № 1. – с. 41.</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резидиума вас рф от 25 ноября 1997 г. № 2848/97 // вестник вас рф. – 1998. – № 3. – с. 23.</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от 10 февраля 2006 г. По делу № а12-20527/2005-с37 // вестник вас рф. – 2006. – № 5. – с. 31.</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от 22 апреля 2003 г. По делу № а 55-15008/02-24 // вестник вас рф. – 2003. – № 7. – с. 22.</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от 26 апреля 2001 г. По делу № 106/00-9166/98-7 // вестник вас рф. – 2001. – № 6. – с. 37.</w:t>
      </w:r>
    </w:p>
    <w:p>
      <w:pPr>
        <w:pStyle w:val="Normal"/>
        <w:widowControl w:val="false"/>
        <w:numPr>
          <w:ilvl w:val="0"/>
          <w:numId w:val="10"/>
        </w:numPr>
        <w:tabs>
          <w:tab w:val="clear" w:pos="708"/>
          <w:tab w:val="left" w:pos="567" w:leader="none"/>
        </w:tabs>
        <w:autoSpaceDE w:val="false"/>
        <w:snapToGrid w:val="true"/>
        <w:spacing w:lineRule="auto" w:line="360"/>
        <w:ind w:left="0" w:hanging="0"/>
        <w:rPr/>
      </w:pPr>
      <w:r>
        <w:rPr>
          <w:rFonts w:cs="Times New Roman" w:ascii="Times New Roman" w:hAnsi="Times New Roman"/>
          <w:sz w:val="28"/>
          <w:szCs w:val="28"/>
        </w:rPr>
        <w:t>Постановление фас поволжского округа от 17 марта 2003 г. По делу № а72-103/02-ш // вестник вас рф. – 2003. – № 6. – с. 41.</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от 27 апреля 1999 г. По делу № 8716/98-21 // правосудие в поволжье. – 1999. – № 10. – с. 23.</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фас московского округа от 6 июня 2005 г. По делу № ка-а40/4822-05 // вестник вас рф. – 2005. – № 9. – с. 33.</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шение по делу №а49-141/00-28/21 от23июня2000года // вестник вас. – 2001. – № 7. – с. 21.</w:t>
      </w:r>
    </w:p>
    <w:p>
      <w:pPr>
        <w:pStyle w:val="Normal"/>
        <w:widowControl w:val="false"/>
        <w:numPr>
          <w:ilvl w:val="0"/>
          <w:numId w:val="10"/>
        </w:numPr>
        <w:tabs>
          <w:tab w:val="clear" w:pos="708"/>
          <w:tab w:val="left" w:pos="567" w:leader="none"/>
        </w:tabs>
        <w:autoSpaceDE w:val="fals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Решение по делу № а 55-20342/02-42 от 14 октября 2003 года // правосудие в поволжье. – 2004. – № 2. – с.34.</w:t>
      </w:r>
      <w:r>
        <w:br w:type="page"/>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97">
                <wp:simplePos x="0" y="0"/>
                <wp:positionH relativeFrom="column">
                  <wp:posOffset>5829300</wp:posOffset>
                </wp:positionH>
                <wp:positionV relativeFrom="paragraph">
                  <wp:posOffset>-291465</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2.95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приложение 1</w:t>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75565</wp:posOffset>
            </wp:positionV>
            <wp:extent cx="6172200" cy="8988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6172200" cy="8988425"/>
                    </a:xfrm>
                    <a:prstGeom prst="rect">
                      <a:avLst/>
                    </a:prstGeom>
                  </pic:spPr>
                </pic:pic>
              </a:graphicData>
            </a:graphic>
          </wp:anchor>
        </w:drawing>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96">
                <wp:simplePos x="0" y="0"/>
                <wp:positionH relativeFrom="column">
                  <wp:posOffset>5943600</wp:posOffset>
                </wp:positionH>
                <wp:positionV relativeFrom="paragraph">
                  <wp:posOffset>-177165</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13.95pt;width:17.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приложение 2</w:t>
      </w:r>
    </w:p>
    <w:p>
      <w:pPr>
        <w:pStyle w:val="Normal"/>
        <w:widowControl w:val="false"/>
        <w:autoSpaceDE w:val="false"/>
        <w:snapToGrid w:val="true"/>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91">
            <wp:simplePos x="0" y="0"/>
            <wp:positionH relativeFrom="column">
              <wp:posOffset>0</wp:posOffset>
            </wp:positionH>
            <wp:positionV relativeFrom="paragraph">
              <wp:posOffset>189865</wp:posOffset>
            </wp:positionV>
            <wp:extent cx="6057900" cy="30613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2" r="-6" b="-12"/>
                    <a:stretch>
                      <a:fillRect/>
                    </a:stretch>
                  </pic:blipFill>
                  <pic:spPr bwMode="auto">
                    <a:xfrm>
                      <a:off x="0" y="0"/>
                      <a:ext cx="6057900" cy="3061335"/>
                    </a:xfrm>
                    <a:prstGeom prst="rect">
                      <a:avLst/>
                    </a:prstGeom>
                  </pic:spPr>
                </pic:pic>
              </a:graphicData>
            </a:graphic>
          </wp:anchor>
        </w:drawing>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jc w:val="both"/>
        <w:rPr>
          <w:rFonts w:ascii="Times New Roman" w:hAnsi="Times New Roman" w:cs="Times New Roman"/>
          <w:b/>
          <w:b/>
          <w:sz w:val="28"/>
          <w:szCs w:val="28"/>
        </w:rPr>
      </w:pPr>
      <w:r>
        <w:rPr>
          <w:rFonts w:cs="Times New Roman" w:ascii="Times New Roman" w:hAnsi="Times New Roman"/>
          <w:sz w:val="28"/>
          <w:szCs w:val="28"/>
        </w:rPr>
        <w:drawing>
          <wp:inline distT="0" distB="0" distL="0" distR="0">
            <wp:extent cx="6032500" cy="3080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6" t="-12" r="-6" b="-12"/>
                    <a:stretch>
                      <a:fillRect/>
                    </a:stretch>
                  </pic:blipFill>
                  <pic:spPr bwMode="auto">
                    <a:xfrm>
                      <a:off x="0" y="0"/>
                      <a:ext cx="6032500" cy="3080385"/>
                    </a:xfrm>
                    <a:prstGeom prst="rect">
                      <a:avLst/>
                    </a:prstGeom>
                  </pic:spPr>
                </pic:pic>
              </a:graphicData>
            </a:graphic>
          </wp:inline>
        </w:drawing>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napToGrid w:val="true"/>
        <w:spacing w:lineRule="auto" w:line="360"/>
        <w:ind w:firstLine="720"/>
        <w:jc w:val="both"/>
        <w:rPr/>
      </w:pPr>
      <w:r>
        <mc:AlternateContent>
          <mc:Choice Requires="wps">
            <w:drawing>
              <wp:anchor behindDoc="0" distT="0" distB="0" distL="114935" distR="114935" simplePos="0" locked="0" layoutInCell="0" allowOverlap="1" relativeHeight="95">
                <wp:simplePos x="0" y="0"/>
                <wp:positionH relativeFrom="column">
                  <wp:posOffset>5943600</wp:posOffset>
                </wp:positionH>
                <wp:positionV relativeFrom="paragraph">
                  <wp:posOffset>-177165</wp:posOffset>
                </wp:positionV>
                <wp:extent cx="228600" cy="228600"/>
                <wp:effectExtent l="0" t="0" r="0" b="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13.95pt;width:17.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приложение 3</w:t>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6401435" distR="6401435" simplePos="0" locked="0" layoutInCell="0" allowOverlap="1" relativeHeight="92">
            <wp:simplePos x="0" y="0"/>
            <wp:positionH relativeFrom="margin">
              <wp:posOffset>0</wp:posOffset>
            </wp:positionH>
            <wp:positionV relativeFrom="paragraph">
              <wp:posOffset>129540</wp:posOffset>
            </wp:positionV>
            <wp:extent cx="5613400" cy="87356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4" r="-6" b="-4"/>
                    <a:stretch>
                      <a:fillRect/>
                    </a:stretch>
                  </pic:blipFill>
                  <pic:spPr bwMode="auto">
                    <a:xfrm>
                      <a:off x="0" y="0"/>
                      <a:ext cx="5613400" cy="8735695"/>
                    </a:xfrm>
                    <a:prstGeom prst="rect">
                      <a:avLst/>
                    </a:prstGeom>
                  </pic:spPr>
                </pic:pic>
              </a:graphicData>
            </a:graphic>
          </wp:anchor>
        </w:drawing>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94">
                <wp:simplePos x="0" y="0"/>
                <wp:positionH relativeFrom="column">
                  <wp:posOffset>5943600</wp:posOffset>
                </wp:positionH>
                <wp:positionV relativeFrom="paragraph">
                  <wp:posOffset>-177165</wp:posOffset>
                </wp:positionV>
                <wp:extent cx="228600" cy="228600"/>
                <wp:effectExtent l="0" t="0" r="0" b="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13.95pt;width:17.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rPr>
        <w:t>приложение 4</w:t>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6401435" distR="6401435" simplePos="0" locked="0" layoutInCell="0" allowOverlap="1" relativeHeight="93">
            <wp:simplePos x="0" y="0"/>
            <wp:positionH relativeFrom="margin">
              <wp:posOffset>-114300</wp:posOffset>
            </wp:positionH>
            <wp:positionV relativeFrom="paragraph">
              <wp:posOffset>75565</wp:posOffset>
            </wp:positionV>
            <wp:extent cx="5690870" cy="832548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4" r="-6" b="-4"/>
                    <a:stretch>
                      <a:fillRect/>
                    </a:stretch>
                  </pic:blipFill>
                  <pic:spPr bwMode="auto">
                    <a:xfrm>
                      <a:off x="0" y="0"/>
                      <a:ext cx="5690870" cy="8325485"/>
                    </a:xfrm>
                    <a:prstGeom prst="rect">
                      <a:avLst/>
                    </a:prstGeom>
                  </pic:spPr>
                </pic:pic>
              </a:graphicData>
            </a:graphic>
          </wp:anchor>
        </w:drawing>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napToGrid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Агарков М.М. Основы банковского права. Учение о ценных бумагах. – М., Статут. 1998. – С. 180.</w:t>
      </w:r>
    </w:p>
  </w:footnote>
  <w:footnote w:id="3">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А</w:t>
      </w:r>
      <w:bookmarkStart w:id="7" w:name="sub_2"/>
      <w:r>
        <w:rPr>
          <w:rFonts w:cs="Times New Roman" w:ascii="Times New Roman" w:hAnsi="Times New Roman"/>
        </w:rPr>
        <w:t>гарков М.М. Указ. соч. – С. 180.</w:t>
      </w:r>
      <w:bookmarkEnd w:id="7"/>
    </w:p>
  </w:footnote>
  <w:footnote w:id="4">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А</w:t>
      </w:r>
      <w:bookmarkStart w:id="8" w:name="sub_6"/>
      <w:r>
        <w:rPr>
          <w:rFonts w:cs="Times New Roman" w:ascii="Times New Roman" w:hAnsi="Times New Roman"/>
        </w:rPr>
        <w:t>гарков М М. Указ. соч. – С. 183.</w:t>
      </w:r>
      <w:bookmarkEnd w:id="8"/>
    </w:p>
  </w:footnote>
  <w:footnote w:id="5">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Т</w:t>
      </w:r>
      <w:bookmarkStart w:id="9" w:name="sub_7"/>
      <w:r>
        <w:rPr>
          <w:rFonts w:cs="Times New Roman" w:ascii="Times New Roman" w:hAnsi="Times New Roman"/>
        </w:rPr>
        <w:t>а</w:t>
      </w:r>
      <w:bookmarkEnd w:id="9"/>
      <w:r>
        <w:rPr>
          <w:rFonts w:cs="Times New Roman" w:ascii="Times New Roman" w:hAnsi="Times New Roman"/>
        </w:rPr>
        <w:t>м же.</w:t>
      </w:r>
    </w:p>
  </w:footnote>
  <w:footnote w:id="6">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7">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Ласк Г. Гражданское право США (право торгового оборота). – М., Юридическая литература. 1961. – С. 621.</w:t>
      </w:r>
    </w:p>
  </w:footnote>
  <w:footnote w:id="8">
    <w:p>
      <w:pPr>
        <w:pStyle w:val="Normal"/>
        <w:keepLines/>
        <w:widowControl w:val="false"/>
        <w:autoSpaceDE w:val="false"/>
        <w:snapToGrid w:val="true"/>
        <w:ind w:firstLine="709"/>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М</w:t>
      </w:r>
      <w:bookmarkStart w:id="10" w:name="sub_16"/>
      <w:r>
        <w:rPr>
          <w:rFonts w:cs="Times New Roman" w:ascii="Times New Roman" w:hAnsi="Times New Roman"/>
          <w:sz w:val="20"/>
        </w:rPr>
        <w:t>урзин Д.В. Ценные бумаги и тенденции развития гражданского права // Цивилистические записки. Межвузовский сборник научных трудов. – М., Статут. 2001. – С. 264.</w:t>
      </w:r>
      <w:bookmarkEnd w:id="10"/>
    </w:p>
  </w:footnote>
  <w:footnote w:id="9">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оссийской Федерации, части второй (постатейный) / Под ред. Садикова О.Н. издание пятое, исправленное и дополненное с использованием судебно-арбитражной практики. – М., Инфра-М. 2006. – С. 111.</w:t>
      </w:r>
    </w:p>
  </w:footnote>
  <w:footnote w:id="10">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6. – № 17. – Ст. 1918.</w:t>
      </w:r>
    </w:p>
  </w:footnote>
  <w:footnote w:id="11">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Шевченко Г.Н. Эмиссионные ценные бумаги: понятие, эмиссия, обращение. – М., Статут. 2006. – С. 67.</w:t>
      </w:r>
    </w:p>
  </w:footnote>
  <w:footnote w:id="12">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Белов В.А. Бездокументарные ценные бумаги. 3-е изд. – М., АО "Центр ЮрИнфоР". 2003. – С. 18.</w:t>
      </w:r>
    </w:p>
  </w:footnote>
  <w:footnote w:id="13">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Рынок ценных бумаг: Учебник / Под ред. Галанова В.А., Басова А.И. 2-е изд., перераб. и доп. – М., Финансы и статистика. 2005. – С. 14.</w:t>
      </w:r>
    </w:p>
  </w:footnote>
  <w:footnote w:id="14">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Бутина И. Ценные бумаги как объект гражданских прав: законодательное регулирование и научные концепции // Юридический мир. – 2006. – № 6. – С. 23.</w:t>
      </w:r>
    </w:p>
  </w:footnote>
  <w:footnote w:id="15">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Шевченко А.С. Бездокументарные ценные бумаги. В сб.: Актуальные проблемы государства и права на рубеже веков. Часть 1. Материалы межвузовской научной конференции, посвященной 40-летию юридического факультета ДВПУ / Отв. ред. Шевченко А.С. – Владивосток., Издательство Дальневосточного университета. 1998. – С.174.</w:t>
      </w:r>
    </w:p>
  </w:footnote>
  <w:footnote w:id="16">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 Акционерные общества и другие юридические лица в новом гражданском законодательстве // Хозяйство и право. – 1997. – № 1. – С. 94-95.</w:t>
      </w:r>
    </w:p>
  </w:footnote>
  <w:footnote w:id="17">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уханов Е. Объекты права собственности // Законодательство. – 1995. – № 4. – С. 97.</w:t>
      </w:r>
    </w:p>
  </w:footnote>
  <w:footnote w:id="18">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Брагинский М.И., Витрянский В.В. Договорное право. Общие положения. – М., Статут. 2001. – С. 426.</w:t>
      </w:r>
    </w:p>
  </w:footnote>
  <w:footnote w:id="19">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Яковлев В.И. Гражданско-правовая характеристика институтов рынка ценных бумаг в России: Учебное пособие. – Белгород., ОН и РИО БелЮИ МВД России. 2002. – С. 37.</w:t>
      </w:r>
    </w:p>
  </w:footnote>
  <w:footnote w:id="20">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Поволжского округа от 10 февраля 2006 г. по делу № А12-20527/2005-С37 // Вестник ВАС РФ. – 2006. – № 5. – С. 31.</w:t>
      </w:r>
    </w:p>
  </w:footnote>
  <w:footnote w:id="21">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В. Вступительная статья к книге А.Р. Юлдашбаевой "Правовое регулирование оборота эмиссионных ценных бумаг (акций, облигаций)". – М., Статут. 1999. – С. 3.</w:t>
      </w:r>
    </w:p>
  </w:footnote>
  <w:footnote w:id="22">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тепанов Д.И. Вопросы теории и практики эмиссионных ценных бумаг // Хозяйство и право. – 2002. – № 3. – С. 64.</w:t>
      </w:r>
    </w:p>
  </w:footnote>
  <w:footnote w:id="23">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Мурзин Д.В. Ценные бумаги как юридические конструкции гражданского права. Автореферат дис. ... канд. юрид. наук. – Екатеринбург., 2001. – С. 10.</w:t>
      </w:r>
    </w:p>
  </w:footnote>
  <w:footnote w:id="24">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рылова М. Ценная бумага - вещь, документ или совокупность прав // Рынок ценных бумаг. – 1997. – № 5. – С. 31.</w:t>
      </w:r>
    </w:p>
  </w:footnote>
  <w:footnote w:id="25">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Решетина Е. Суррогат или ценная бумага? // Хозяйство и право. – 2004. – № 6. – С. 11.</w:t>
      </w:r>
    </w:p>
  </w:footnote>
  <w:footnote w:id="26">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Добрынина Л. Понятие и признаки бездокументарных ценных бумаг // Хозяйство и право. – 1999. – № 6. – С. 49.</w:t>
      </w:r>
    </w:p>
  </w:footnote>
  <w:footnote w:id="27">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Валеев М.М. Вещи как объекты гражданских правоотношений. Дис. ... канд. юрид. наук. – Екатеринбург., 2003. – С. 122-126.</w:t>
      </w:r>
    </w:p>
  </w:footnote>
  <w:footnote w:id="28">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Грибов А. Ошибки законодательства. Сущность и правовой режим денег и ценных бумаг. – М., Юрист. 2000. – С. 45.</w:t>
      </w:r>
    </w:p>
  </w:footnote>
  <w:footnote w:id="29">
    <w:p>
      <w:pPr>
        <w:pStyle w:val="Style22"/>
        <w:keepLines/>
        <w:rPr/>
      </w:pPr>
      <w:r>
        <w:rPr>
          <w:rStyle w:val="FootnoteCharacters"/>
        </w:rPr>
        <w:footnoteRef/>
      </w:r>
      <w:r>
        <w:rPr/>
        <w:t xml:space="preserve"> </w:t>
      </w:r>
      <w:r>
        <w:rPr>
          <w:iCs/>
        </w:rPr>
        <w:t xml:space="preserve">Крашенинников Е.А. </w:t>
      </w:r>
      <w:r>
        <w:rPr/>
        <w:t xml:space="preserve">Именная акция как ценная бумага. Очерки по торговому праву. Вып. 2. – Ярославль., Издательство ЯрГУ. 1995. – С. 58; </w:t>
      </w:r>
      <w:r>
        <w:rPr>
          <w:iCs/>
        </w:rPr>
        <w:t xml:space="preserve">Степанов Д. </w:t>
      </w:r>
      <w:r>
        <w:rPr/>
        <w:t>Вопросы теории и практики эмиссионных ценных бумаг // Хозяйство и право. – 2002. – № 3. – С. 64.</w:t>
      </w:r>
    </w:p>
  </w:footnote>
  <w:footnote w:id="30">
    <w:p>
      <w:pPr>
        <w:pStyle w:val="Style22"/>
        <w:keepLines/>
        <w:rPr/>
      </w:pPr>
      <w:r>
        <w:rPr>
          <w:rStyle w:val="FootnoteCharacters"/>
        </w:rPr>
        <w:footnoteRef/>
      </w:r>
      <w:r>
        <w:rPr/>
        <w:t xml:space="preserve"> </w:t>
      </w:r>
      <w:r>
        <w:rPr>
          <w:iCs/>
        </w:rPr>
        <w:t xml:space="preserve">Степанов Д. </w:t>
      </w:r>
      <w:r>
        <w:rPr/>
        <w:t>Вопросы теории и практики эмиссионных ценных бумаг // Хозяйство и право. – 2002. – № 3. – С. 67.</w:t>
      </w:r>
    </w:p>
  </w:footnote>
  <w:footnote w:id="31">
    <w:p>
      <w:pPr>
        <w:pStyle w:val="Style22"/>
        <w:keepLines/>
        <w:rPr/>
      </w:pPr>
      <w:r>
        <w:rPr>
          <w:rStyle w:val="FootnoteCharacters"/>
        </w:rPr>
        <w:footnoteRef/>
      </w:r>
      <w:r>
        <w:rPr/>
        <w:t xml:space="preserve"> </w:t>
      </w:r>
      <w:r>
        <w:rPr>
          <w:iCs/>
        </w:rPr>
        <w:t xml:space="preserve">Крашенинников Е.А </w:t>
      </w:r>
      <w:r>
        <w:rPr/>
        <w:t>Указ. соч. – С. 7.</w:t>
      </w:r>
    </w:p>
  </w:footnote>
  <w:footnote w:id="32">
    <w:p>
      <w:pPr>
        <w:pStyle w:val="Style22"/>
        <w:keepLines/>
        <w:rPr/>
      </w:pPr>
      <w:r>
        <w:rPr>
          <w:rStyle w:val="FootnoteCharacters"/>
        </w:rPr>
        <w:footnoteRef/>
      </w:r>
      <w:r>
        <w:rPr/>
        <w:t xml:space="preserve"> </w:t>
      </w:r>
      <w:r>
        <w:rPr>
          <w:color w:val="000000"/>
        </w:rPr>
        <w:t xml:space="preserve">Гражданское право: Учебник / Под ред. Сергеева АЛ., Толстого Ю.К.Ч. 1. – М., Норма. 1998. – </w:t>
      </w:r>
      <w:r>
        <w:rPr>
          <w:iCs/>
          <w:color w:val="000000"/>
        </w:rPr>
        <w:t xml:space="preserve">С. 219; Гражданское право: </w:t>
      </w:r>
      <w:r>
        <w:rPr>
          <w:color w:val="000000"/>
        </w:rPr>
        <w:t xml:space="preserve">Учебник / Под ред. Суханова Е.А.Т. </w:t>
      </w:r>
      <w:r>
        <w:rPr>
          <w:color w:val="000000"/>
          <w:lang w:val="en-US"/>
        </w:rPr>
        <w:t>I</w:t>
      </w:r>
      <w:r>
        <w:rPr>
          <w:color w:val="000000"/>
        </w:rPr>
        <w:t>. – М., Волтерс Клувер. 2004. – С. 319.</w:t>
      </w:r>
    </w:p>
  </w:footnote>
  <w:footnote w:id="33">
    <w:p>
      <w:pPr>
        <w:pStyle w:val="Style22"/>
        <w:keepLines/>
        <w:rPr/>
      </w:pPr>
      <w:r>
        <w:rPr>
          <w:rStyle w:val="FootnoteCharacters"/>
        </w:rPr>
        <w:footnoteRef/>
      </w:r>
      <w:r>
        <w:rPr/>
        <w:t xml:space="preserve"> </w:t>
      </w:r>
      <w:r>
        <w:rPr/>
        <w:t>Собрание законодательства РФ. – 1998. – № 31. – Ст. 3823.</w:t>
      </w:r>
    </w:p>
  </w:footnote>
  <w:footnote w:id="34">
    <w:p>
      <w:pPr>
        <w:pStyle w:val="Style22"/>
        <w:keepLines/>
        <w:rPr/>
      </w:pPr>
      <w:r>
        <w:rPr>
          <w:rStyle w:val="FootnoteCharacters"/>
        </w:rPr>
        <w:footnoteRef/>
      </w:r>
      <w:r>
        <w:rPr/>
        <w:t xml:space="preserve"> </w:t>
      </w:r>
      <w:r>
        <w:rPr/>
        <w:t>Собрание законодательства РФ. – 1998. – № 31. – Ст. 3814.</w:t>
      </w:r>
    </w:p>
  </w:footnote>
  <w:footnote w:id="35">
    <w:p>
      <w:pPr>
        <w:pStyle w:val="Style22"/>
        <w:keepLines/>
        <w:rPr/>
      </w:pPr>
      <w:r>
        <w:rPr>
          <w:rStyle w:val="FootnoteCharacters"/>
        </w:rPr>
        <w:footnoteRef/>
      </w:r>
      <w:r>
        <w:rPr/>
        <w:t xml:space="preserve"> </w:t>
      </w:r>
      <w:r>
        <w:rPr/>
        <w:t>Вестник ФКЦБ России. – 1997. – № 1. – С. 24.</w:t>
      </w:r>
    </w:p>
  </w:footnote>
  <w:footnote w:id="36">
    <w:p>
      <w:pPr>
        <w:pStyle w:val="Style22"/>
        <w:keepLines/>
        <w:rPr/>
      </w:pPr>
      <w:r>
        <w:rPr>
          <w:rStyle w:val="FootnoteCharacters"/>
        </w:rPr>
        <w:footnoteRef/>
      </w:r>
      <w:r>
        <w:rPr/>
        <w:t xml:space="preserve"> </w:t>
      </w:r>
      <w:r>
        <w:rPr/>
        <w:t>Федеральный закон от 28 декабря 2002 г. № 185-ФЗ «О внесении изменений и дополнений в Федеральный закон «О рынке ценных бумаг» и о внесении дополнения в Федеральный закон «О некоммерческих организациях»» (с изм. от 16.10.2006) // Собрание законодательства РФ. – 2002. – № 52 (ч. 2). – Ст. 5141.</w:t>
      </w:r>
    </w:p>
  </w:footnote>
  <w:footnote w:id="37">
    <w:p>
      <w:pPr>
        <w:pStyle w:val="Style22"/>
        <w:keepLines/>
        <w:rPr/>
      </w:pPr>
      <w:r>
        <w:rPr>
          <w:rStyle w:val="FootnoteCharacters"/>
        </w:rPr>
        <w:footnoteRef/>
      </w:r>
      <w:r>
        <w:rPr/>
        <w:t xml:space="preserve"> </w:t>
      </w:r>
      <w:r>
        <w:rPr>
          <w:iCs/>
        </w:rPr>
        <w:t xml:space="preserve">Белов В.А. </w:t>
      </w:r>
      <w:r>
        <w:rPr/>
        <w:t>Ценные бумаги как объекты гражданских прав: Вопросы теории: Диссертация в форме научного доклада. – М., 1996. – С. 26-29.</w:t>
      </w:r>
    </w:p>
  </w:footnote>
  <w:footnote w:id="38">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Шевченко Г.Н. Акция как корпоративная ценная бумага // Журнал российского права. – 2005. – № 1. – С.19.</w:t>
      </w:r>
    </w:p>
  </w:footnote>
  <w:footnote w:id="39">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ашанина Т.В. Акционерное право Практический курс – М., Из-во «Закон». 1997. – С. 68.</w:t>
      </w:r>
    </w:p>
  </w:footnote>
  <w:footnote w:id="40">
    <w:p>
      <w:pPr>
        <w:pStyle w:val="Normal"/>
        <w:keepLines/>
        <w:autoSpaceDE w:val="false"/>
        <w:snapToGrid w:val="true"/>
        <w:ind w:firstLine="709"/>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Решение по делу№А55-20342/02-42от14октября2003года // Правосудие в Поволжье. – 2004. – № 2. – С.34.</w:t>
      </w:r>
    </w:p>
  </w:footnote>
  <w:footnote w:id="41">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Иванов А.П., Бунина Е.М. Налогообложение доходов и операций с корпоративными облигациями // Финансы. – 2004. – № 11. – С. 19.</w:t>
      </w:r>
    </w:p>
  </w:footnote>
  <w:footnote w:id="42">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очергин П. Защита доли приобретателя // ЭЖ-Юрист. – 2005. – № 1. – С. 13.</w:t>
      </w:r>
    </w:p>
  </w:footnote>
  <w:footnote w:id="43">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Шевченко Г.Н. Правовое регулирование облигаций: понятие, виды // Современное право. – 2005. – № 5. – С.6.</w:t>
      </w:r>
    </w:p>
  </w:footnote>
  <w:footnote w:id="44">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Решение по делу №А49-141/00-28/21от23июня2000года // Вестник ВАС. – 2001. – № 7. – С. 21.</w:t>
      </w:r>
    </w:p>
  </w:footnote>
  <w:footnote w:id="45">
    <w:p>
      <w:pPr>
        <w:pStyle w:val="ConsNormal"/>
        <w:keepLines/>
        <w:widowControl/>
        <w:ind w:right="0"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учно-практический комментарий к Гражданскому кодексу Российской Федерации, части первой (постатейный) / Под ред. Мозолина В.П., Малеиной М.Н. – М., Норма.. 2004. – С. 213.</w:t>
      </w:r>
    </w:p>
  </w:footnote>
  <w:footnote w:id="46">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А.А. Правовая природа вексельного кредитования // Гражданское право. – 2006. – № 1. – С. 14.</w:t>
      </w:r>
    </w:p>
  </w:footnote>
  <w:footnote w:id="47">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Арканников М.В. Предъявление векселя к платежу // Юрист. – 2006. – № 2. – С. 14.</w:t>
      </w:r>
    </w:p>
  </w:footnote>
  <w:footnote w:id="48">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Поволжского округа от 22 апреля 2003 г. по делу №</w:t>
      </w:r>
      <w:r>
        <w:rPr>
          <w:rFonts w:cs="Times New Roman" w:ascii="Times New Roman" w:hAnsi="Times New Roman"/>
          <w:bCs/>
        </w:rPr>
        <w:t xml:space="preserve"> А 55-15008/02-24 // Вестник ВАС РФ. – 2003. – № 7. – С. 22.</w:t>
      </w:r>
    </w:p>
  </w:footnote>
  <w:footnote w:id="49">
    <w:p>
      <w:pPr>
        <w:pStyle w:val="Footnote"/>
        <w:keepLines/>
        <w:tabs>
          <w:tab w:val="clear" w:pos="708"/>
          <w:tab w:val="center" w:pos="5457" w:leader="none"/>
        </w:tab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РФ. – 1992. – № 24. – Ст. 1283.</w:t>
      </w:r>
    </w:p>
  </w:footnote>
  <w:footnote w:id="50">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отелевская А. Передача прав, удостоверяемых складскими свидетельствами // ЭЖ-Юрист. – 2004. – № 18. – С. 9.</w:t>
      </w:r>
    </w:p>
  </w:footnote>
  <w:footnote w:id="51">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Гудков Ф. Назначение складского свидетельства // ЭЖ-Юрист. – 2006. – № 11. – С. 10.</w:t>
      </w:r>
    </w:p>
  </w:footnote>
  <w:footnote w:id="52">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Шевченко Г.Н. Ипотечные ценные бумаги // Право и экономика. – 2004. – № 12. – С. 20.</w:t>
      </w:r>
    </w:p>
  </w:footnote>
  <w:footnote w:id="53">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Зюзин В.А., Королев А.Н. Комментарий к Федеральному закону «Об ипотеке (залоге недвижимости) (постатейный) – М., Юстицинформ. 2005. – С. 11.</w:t>
      </w:r>
    </w:p>
  </w:footnote>
  <w:footnote w:id="54">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Харин А.Н. Некоторые проблемы залога ценных бумаг // Банковское право. – 2004. – № 4. – С. 21.</w:t>
      </w:r>
    </w:p>
  </w:footnote>
  <w:footnote w:id="55">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арабанова К.И. Ипотечные ценные бумаги: понятие и виды // Законодательство и экономика. – 2004. – № 9. – С. 22.</w:t>
      </w:r>
    </w:p>
  </w:footnote>
  <w:footnote w:id="56">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Чижова О.В. Правовая природа закладной: общее и особенное // Современное право. – 2004. – № 5. – С. 24.</w:t>
      </w:r>
    </w:p>
  </w:footnote>
  <w:footnote w:id="57">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Белов В.А. Бездокументарные ценные бумаги. Научно-практический очерк. – М., ЮрИнфоР. 2001. – С. 14.</w:t>
      </w:r>
    </w:p>
  </w:footnote>
  <w:footnote w:id="58">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 Под ред. Суханова Е.А. Т. I. – М., Волтерс Клувер. 2004. – С. 314.</w:t>
      </w:r>
    </w:p>
  </w:footnote>
  <w:footnote w:id="59">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рашенинников Е.А. Ценные бумаги на предъявителя. – Ярославль., Издательство ЯрГУ. 1995. – С. 56.</w:t>
      </w:r>
    </w:p>
  </w:footnote>
  <w:footnote w:id="60">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тепанов Д. Вопросы теории и практики эмиссионных ценных бумаг // Хозяйство и право. – 2002. – № 3. – С. 65.</w:t>
      </w:r>
    </w:p>
  </w:footnote>
  <w:footnote w:id="61">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Мурзин Д.В. Ценные бумаги - бестелесные вещи. Правовые проблемы современной теории ценных бумаг. – М., Статут. 1998. – С. 79.</w:t>
      </w:r>
    </w:p>
  </w:footnote>
  <w:footnote w:id="62">
    <w:p>
      <w:pPr>
        <w:pStyle w:val="Normal"/>
        <w:keepLines/>
        <w:widowControl w:val="false"/>
        <w:autoSpaceDE w:val="false"/>
        <w:snapToGrid w:val="true"/>
        <w:ind w:firstLine="709"/>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тепанов Д.И. Современное российское правопонимание ценных бумаг // Журнал российского права. – 2000. – № 7. – С. 133; Степанов Д.И. Вопросы теории и практики эмиссионных ценных бумаг. // Хозяйство и право. – 2002. – № 3. – С. 66.</w:t>
      </w:r>
    </w:p>
  </w:footnote>
  <w:footnote w:id="63">
    <w:p>
      <w:pPr>
        <w:pStyle w:val="Normal"/>
        <w:keepLines/>
        <w:widowControl w:val="false"/>
        <w:autoSpaceDE w:val="false"/>
        <w:snapToGrid w:val="true"/>
        <w:ind w:firstLine="709"/>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ерсесов Н.О. Избранные труды по представительству и ценным бумагам в гражданском праве. – М., Статут. 1998. – С. 141; Агарков М.М. Основы банковского права. Учение о ценных бумагах. – М., Статут. 1998. – С. 173-175.</w:t>
      </w:r>
    </w:p>
  </w:footnote>
  <w:footnote w:id="64">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Белов В.А. Ценные бумаги в российском гражданском праве. – М., ЮрИнфоР. 1996. – С. 23-25; Мурзин Д.В. Указ. соч. – С. 6-8.</w:t>
      </w:r>
    </w:p>
  </w:footnote>
  <w:footnote w:id="65">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2006. – № 31 (1 ч.). – Ст. 3448.</w:t>
      </w:r>
    </w:p>
  </w:footnote>
  <w:footnote w:id="66">
    <w:p>
      <w:pPr>
        <w:pStyle w:val="Normal"/>
        <w:keepLines/>
        <w:widowControl w:val="false"/>
        <w:autoSpaceDE w:val="false"/>
        <w:snapToGrid w:val="true"/>
        <w:ind w:firstLine="709"/>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ветский энциклопедический словарь. – М., Наука. 1980. – С. 408.</w:t>
      </w:r>
    </w:p>
  </w:footnote>
  <w:footnote w:id="67">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Долгаев С.Е. Правовое регулирование оборота ценных бумаг: Автореф. дисс.: канд. юрид. наук. – Волгоград., 2002. – С. 7.</w:t>
      </w:r>
    </w:p>
  </w:footnote>
  <w:footnote w:id="68">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Баринов А. Понятие и юридическая природа сертификатов ценных бумаг // Юрист. – 2001. – № 10. – С. 52-55.</w:t>
      </w:r>
    </w:p>
  </w:footnote>
  <w:footnote w:id="69">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Юлдашбаева Л.Р. Правовое регулирование оборота ценных бумаг (акции и облигации). – М., Статут. 1999. – С. 79.</w:t>
      </w:r>
    </w:p>
  </w:footnote>
  <w:footnote w:id="70">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Трусова О.А. Залог акций: Автореф. дисс.: канд. юрид. наук. – СПб., 2002. – С. 11.</w:t>
      </w:r>
    </w:p>
  </w:footnote>
  <w:footnote w:id="71">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Курс торгового права. – М., Статут. 2003. – С. 64.</w:t>
      </w:r>
    </w:p>
  </w:footnote>
  <w:footnote w:id="72">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Агарков М.М. Указ. соч. - С. 177.</w:t>
      </w:r>
    </w:p>
  </w:footnote>
  <w:footnote w:id="73">
    <w:p>
      <w:pPr>
        <w:pStyle w:val="Normal"/>
        <w:keepLines/>
        <w:widowControl w:val="false"/>
        <w:autoSpaceDE w:val="false"/>
        <w:snapToGrid w:val="true"/>
        <w:ind w:firstLine="709"/>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w:t>
      </w:r>
      <w:bookmarkStart w:id="11" w:name="sub_29"/>
      <w:r>
        <w:rPr>
          <w:rFonts w:cs="Times New Roman" w:ascii="Times New Roman" w:hAnsi="Times New Roman"/>
          <w:sz w:val="20"/>
        </w:rPr>
        <w:t>елов В.А. Указ. соч. - С. 19.</w:t>
      </w:r>
      <w:bookmarkEnd w:id="11"/>
    </w:p>
  </w:footnote>
  <w:footnote w:id="74">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 Под ред. Сергеева А.П., Толстого Ю.К. Т. I. – М., Норма. 1998. – С. 195.</w:t>
      </w:r>
    </w:p>
  </w:footnote>
  <w:footnote w:id="75">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Егоров Н.Д. Гражданско-правовое регулирование общественных отношений. – Л.., Изд-во ЛГУ. 1988. – С.37-38.</w:t>
      </w:r>
    </w:p>
  </w:footnote>
  <w:footnote w:id="76">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77">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И</w:t>
      </w:r>
      <w:bookmarkStart w:id="12" w:name="sub_35"/>
      <w:r>
        <w:rPr>
          <w:rFonts w:cs="Times New Roman" w:ascii="Times New Roman" w:hAnsi="Times New Roman"/>
        </w:rPr>
        <w:t>оффе О.С. Структурные подразделения системы права (на материалах гражданского права) // Ученые записки ВНИИСЗ. Вып. 14. – М., 1968. – С. 51.</w:t>
      </w:r>
      <w:bookmarkEnd w:id="12"/>
    </w:p>
  </w:footnote>
  <w:footnote w:id="78">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79">
    <w:p>
      <w:pPr>
        <w:pStyle w:val="Normal"/>
        <w:keepLines/>
        <w:widowControl w:val="false"/>
        <w:autoSpaceDE w:val="false"/>
        <w:snapToGrid w:val="true"/>
        <w:spacing w:lineRule="auto" w:line="360"/>
        <w:ind w:firstLine="709"/>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Шершеневич Г.Ф. Учебник русского гражданского права. – М., Спарк. 1995. – С. 127.</w:t>
      </w:r>
    </w:p>
  </w:footnote>
  <w:footnote w:id="80">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Хвостов В.М. Система римского права. – М., Статут. 1996. – С. 188.</w:t>
      </w:r>
    </w:p>
  </w:footnote>
  <w:footnote w:id="81">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Шершеневич Г.Ф. Указ. соч. – С. 127.</w:t>
      </w:r>
    </w:p>
  </w:footnote>
  <w:footnote w:id="82">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Юлдашбаева Л.Р. Правовое регулирование оборота эмиссионных ценных бумаг (акции, облигации). – М., Статут. 1999. – С. 22.</w:t>
      </w:r>
    </w:p>
  </w:footnote>
  <w:footnote w:id="83">
    <w:p>
      <w:pPr>
        <w:pStyle w:val="Normal"/>
        <w:keepLines/>
        <w:widowControl w:val="false"/>
        <w:autoSpaceDE w:val="false"/>
        <w:snapToGrid w:val="true"/>
        <w:ind w:firstLine="709"/>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Эннекцерус Л. Курс германского гражданского права. Т. 1. Полут. 1. – М., Юрлитиздат. 1949. – С. 262.</w:t>
      </w:r>
    </w:p>
  </w:footnote>
  <w:footnote w:id="84">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Нерсесов Н.О. Представительство и ценные бумаги в гражданском праве. – М., Статут. 2000. – С. 76.</w:t>
      </w:r>
    </w:p>
  </w:footnote>
  <w:footnote w:id="85">
    <w:p>
      <w:pPr>
        <w:pStyle w:val="Normal"/>
        <w:keepLines/>
        <w:widowControl w:val="false"/>
        <w:autoSpaceDE w:val="false"/>
        <w:snapToGrid w:val="true"/>
        <w:ind w:firstLine="709"/>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елов В.А. Ценные бумаги в российском гражданском праве. – М., ЮрИнфоР. 1996. – С. 78.</w:t>
      </w:r>
    </w:p>
  </w:footnote>
  <w:footnote w:id="86">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аватье Р. Теория обязательств. – М., Юридическая литература. 1972. – С. 376.</w:t>
      </w:r>
    </w:p>
  </w:footnote>
  <w:footnote w:id="87">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Белов В.А. К вопросу о так называемой виндикации бездокументарных ценных бумаг // Закон. – 2006. – № 7. – С. 22.</w:t>
      </w:r>
    </w:p>
  </w:footnote>
  <w:footnote w:id="88">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Витрянский В.В. Недействительность сделок в арбитражно-судебной практике // Гражданский кодекс России. Проблемы, теория, практика: Сб. памяти С.А. Хохлова. – М., Статут. 1998. – С. 141; Скловский К.И. Об идеологии защиты владения в современном гражданском праве // Проблемы современного гражданского права: Сборник статей. – М., Городец. 2000. – С. 123.</w:t>
      </w:r>
    </w:p>
  </w:footnote>
  <w:footnote w:id="89">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АС РФ от 29 сентября 1998 г. № 3239/98 // Вестник ВАС РФ. – 1998. – № 12. – С. 34; Постановление Президиума ВАС РФ от 25 ноября 1997 г. № 2848/97 // Вестник ВАС РФ. – 1998. – № 3. – С. 23.</w:t>
      </w:r>
    </w:p>
  </w:footnote>
  <w:footnote w:id="90">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уворов Н.С. Об юридических лицах по римскому праву. – М., Статут. 2000. – С. 105-107.</w:t>
      </w:r>
    </w:p>
  </w:footnote>
  <w:footnote w:id="91">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Кулагин М.И. Государственно-монополистический капитализм и юридическое лицо // Избранные труды. – М., Статут. 1997. – С. 55.</w:t>
      </w:r>
    </w:p>
  </w:footnote>
  <w:footnote w:id="92">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АС РФ от 13 апреля 1999 г. № 3518/98 // Вестник ВАС РФ. – 1999. – № 7. – С.21.</w:t>
      </w:r>
    </w:p>
  </w:footnote>
  <w:footnote w:id="93">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7. - № 30. - Ст. 3591.</w:t>
      </w:r>
    </w:p>
  </w:footnote>
  <w:footnote w:id="94">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Арбитражный процесс: Учебник / Отв. ред. проф. Ярков В.В. – М., Волтерс Клувер. 2003. – С. 605.</w:t>
      </w:r>
    </w:p>
  </w:footnote>
  <w:footnote w:id="95">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8. - № 33. - Ст. 4035.</w:t>
      </w:r>
    </w:p>
  </w:footnote>
  <w:footnote w:id="96">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СССР. - 1937. - № 52. - Ст. 221.</w:t>
      </w:r>
    </w:p>
  </w:footnote>
  <w:footnote w:id="97">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6. - № 17. - Ст. 1918.</w:t>
      </w:r>
    </w:p>
  </w:footnote>
  <w:footnote w:id="98">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Поволжского округа от 26 апреля 2001 г. по делу № 106/00-9166/98-7 // Вестник ВАС РФ. – 2001. – № 6. – С. 37.</w:t>
      </w:r>
    </w:p>
  </w:footnote>
  <w:footnote w:id="99">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Поволжского округа от 17 марта 2003 г. по делу № А72-103/02-Ш // Вестник ВАС РФ. – 2003. – № 6. – С. 34.</w:t>
      </w:r>
    </w:p>
  </w:footnote>
  <w:footnote w:id="100">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Московского округа от 6 июня 2005 г. по делу № КА-А40/4822-05 // Вестник ВАС РФ. – 2005. – № 9. – С. 33.</w:t>
      </w:r>
    </w:p>
  </w:footnote>
  <w:footnote w:id="101">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ункт 2 Постановления Пленума Высшего Арбитражного Суда РФ от 3 марта 1999 г. № 4 «О некоторых вопросах, связанных с обращением взыскания на акции» // Вестник ВАС РФ. – 1999. – № 4. – С. 19.</w:t>
      </w:r>
    </w:p>
  </w:footnote>
  <w:footnote w:id="102">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2002. - № 46. - Ст. 4532.</w:t>
      </w:r>
    </w:p>
  </w:footnote>
  <w:footnote w:id="103">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2002. - № 30. - Ст. 3012.</w:t>
      </w:r>
    </w:p>
  </w:footnote>
  <w:footnote w:id="104">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ртной К. Правовое положение холдингов в России: Научно-практическое пособие. – М., Волтерс Клувер. 2004. – С. 20.</w:t>
      </w:r>
    </w:p>
  </w:footnote>
  <w:footnote w:id="105">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езидиума ВАС от 30 сентября 1997 г. № 2419/97 // Вестник ВАС РФ. – 1998. – № 1. – С.41.</w:t>
      </w:r>
    </w:p>
  </w:footnote>
  <w:footnote w:id="106">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 – 2003. – № 9. – С. 39.</w:t>
      </w:r>
    </w:p>
  </w:footnote>
  <w:footnote w:id="107">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Ярков В., Редькин И. Обращение взыскания на ценные бумаги // Российская юстиция. – 1998. – № 9. – С. 40; Савиков А.В. Арест акций и право на участие в общем собрании акционеров // Журнал российского права. – 2002. – № 5. – С. 42.</w:t>
      </w:r>
    </w:p>
  </w:footnote>
  <w:footnote w:id="108">
    <w:p>
      <w:pPr>
        <w:pStyle w:val="Footnote"/>
        <w:keepLines/>
        <w:rPr/>
      </w:pPr>
      <w:r>
        <w:rPr>
          <w:rStyle w:val="FootnoteCharacters"/>
        </w:rPr>
        <w:footnoteRef/>
      </w:r>
      <w:r>
        <w:rPr>
          <w:rFonts w:cs="Times New Roman" w:ascii="Times New Roman" w:hAnsi="Times New Roman"/>
        </w:rPr>
        <w:t xml:space="preserve"> </w:t>
      </w:r>
      <w:r>
        <w:rPr>
          <w:rFonts w:cs="Times New Roman" w:ascii="Times New Roman" w:hAnsi="Times New Roman"/>
        </w:rPr>
        <w:t>Гудков Ф.А. Складское свидетельство // Закон. – 2006. – № 7. – С. 24.</w:t>
      </w:r>
    </w:p>
  </w:footnote>
  <w:footnote w:id="109">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Ярков В., Редькин И. Указ. соч. - С. 40.</w:t>
      </w:r>
    </w:p>
  </w:footnote>
  <w:footnote w:id="110">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6. - № 6. - Ст. 492.</w:t>
      </w:r>
    </w:p>
  </w:footnote>
  <w:footnote w:id="111">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нормативных актов федеральных органов исполнительной власти. – 1998. – № 37-38. – С. 31.</w:t>
      </w:r>
    </w:p>
  </w:footnote>
  <w:footnote w:id="112">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Ярков В., Редькин И. Указ. соч. - С. 40.</w:t>
      </w:r>
    </w:p>
  </w:footnote>
  <w:footnote w:id="113">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Поволжского округа от 27 апреля 1999 г. по делу № 8716/98-21 // Правосудие в Поволжье. – 1999. – № 10. – С. 23.</w:t>
      </w:r>
    </w:p>
  </w:footnote>
  <w:footnote w:id="114">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Ярков В., Редькин И. Указ. соч. - С. 41.</w:t>
      </w:r>
    </w:p>
  </w:footnote>
  <w:footnote w:id="115">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6. - № 1. - Ст. 1.</w:t>
      </w:r>
    </w:p>
  </w:footnote>
  <w:footnote w:id="116">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Викут М.А., Исаенкова О.В. Исполнительное производство: Учебник. Практикум. – М., Юристъ. 2001. – С.150.</w:t>
      </w:r>
    </w:p>
  </w:footnote>
  <w:footnote w:id="117">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Новоселова Л.А. Преимущественное право приобретения акций в закрытом акционерном обществе // Арбитражная практика. – 2004. – № 4. – С. 6.</w:t>
      </w:r>
    </w:p>
  </w:footnote>
  <w:footnote w:id="118">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1998. - № 7. - Ст. 785.</w:t>
      </w:r>
    </w:p>
  </w:footnote>
  <w:footnote w:id="119">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Бюллетень Верховного Суда РФ. – 2000. – № 3. – С. 42.</w:t>
      </w:r>
    </w:p>
  </w:footnote>
  <w:footnote w:id="120">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Новоселова Л.А. Указ. соч. - С. 7.</w:t>
      </w:r>
    </w:p>
  </w:footnote>
  <w:footnote w:id="121">
    <w:p>
      <w:pPr>
        <w:pStyle w:val="Footnote"/>
        <w:keepLines/>
        <w:ind w:firstLine="709"/>
        <w:rPr/>
      </w:pPr>
      <w:r>
        <w:rPr>
          <w:rStyle w:val="FootnoteCharacters"/>
        </w:rPr>
        <w:footnoteRef/>
      </w:r>
      <w:r>
        <w:rPr>
          <w:rFonts w:cs="Times New Roman" w:ascii="Times New Roman" w:hAnsi="Times New Roman"/>
        </w:rPr>
        <w:t xml:space="preserve"> </w:t>
      </w:r>
      <w:r>
        <w:rPr>
          <w:rFonts w:cs="Times New Roman" w:ascii="Times New Roman" w:hAnsi="Times New Roman"/>
        </w:rPr>
        <w:t>Ярков В., Редькин И. Указ. соч. -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213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widowControl w:val="false"/>
      <w:numPr>
        <w:ilvl w:val="0"/>
        <w:numId w:val="1"/>
      </w:numPr>
      <w:autoSpaceDE w:val="false"/>
      <w:snapToGrid w:val="true"/>
      <w:spacing w:before="108" w:after="108"/>
      <w:jc w:val="center"/>
      <w:outlineLvl w:val="0"/>
    </w:pPr>
    <w:rPr>
      <w:rFonts w:cs="Arial"/>
      <w:b/>
      <w:bCs/>
      <w:color w:val="000080"/>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Style16">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Arial" w:hAnsi="Arial" w:cs="Arial"/>
    </w:rPr>
  </w:style>
  <w:style w:type="character" w:styleId="PageNumber">
    <w:name w:val="Page Number"/>
    <w:rPr>
      <w:rFonts w:cs="Times New Roman"/>
    </w:rPr>
  </w:style>
  <w:style w:type="character" w:styleId="Style18">
    <w:name w:val="Верхний колонтитул Знак"/>
    <w:qFormat/>
    <w:rPr>
      <w:rFonts w:ascii="Arial" w:hAnsi="Arial" w:cs="Arial"/>
    </w:rPr>
  </w:style>
  <w:style w:type="character" w:styleId="2">
    <w:name w:val="Основной текст с отступом 2 Знак"/>
    <w:qFormat/>
    <w:rPr>
      <w:rFonts w:ascii="Arial" w:hAnsi="Arial" w:cs="Arial"/>
      <w:sz w:val="18"/>
    </w:rPr>
  </w:style>
  <w:style w:type="character" w:styleId="Style19">
    <w:name w:val="Основной текст Знак"/>
    <w:qFormat/>
    <w:rPr>
      <w:rFonts w:ascii="Arial" w:hAnsi="Arial" w:cs="Arial"/>
      <w:sz w:val="18"/>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120"/>
      <w:ind w:firstLine="720"/>
      <w:jc w:val="both"/>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ы (моноширинный)"/>
    <w:basedOn w:val="Normal"/>
    <w:next w:val="Normal"/>
    <w:qFormat/>
    <w:pPr>
      <w:widowControl w:val="false"/>
      <w:autoSpaceDE w:val="false"/>
      <w:snapToGrid w:val="true"/>
      <w:jc w:val="both"/>
    </w:pPr>
    <w:rPr>
      <w:rFonts w:ascii="Courier New" w:hAnsi="Courier New" w:cs="Courier New"/>
      <w:sz w:val="20"/>
    </w:rPr>
  </w:style>
  <w:style w:type="paragraph" w:styleId="Contents1">
    <w:name w:val="TOC 1"/>
    <w:basedOn w:val="Normal"/>
    <w:next w:val="Normal"/>
    <w:pPr>
      <w:widowControl w:val="false"/>
      <w:tabs>
        <w:tab w:val="clear" w:pos="708"/>
        <w:tab w:val="right" w:pos="9912" w:leader="dot"/>
      </w:tabs>
      <w:autoSpaceDE w:val="false"/>
      <w:snapToGrid w:val="true"/>
      <w:jc w:val="both"/>
    </w:pPr>
    <w:rPr>
      <w:rFonts w:cs="Arial"/>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val="false"/>
      <w:autoSpaceDE w:val="false"/>
      <w:snapToGrid w:val="true"/>
      <w:ind w:firstLine="720"/>
      <w:jc w:val="both"/>
    </w:pPr>
    <w:rPr>
      <w:rFonts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napToGrid w:val="true"/>
      <w:ind w:firstLine="720"/>
      <w:jc w:val="both"/>
    </w:pPr>
    <w:rPr>
      <w:rFonts w:cs="Arial"/>
      <w:sz w:val="20"/>
    </w:rPr>
  </w:style>
  <w:style w:type="paragraph" w:styleId="Header">
    <w:name w:val="Header"/>
    <w:basedOn w:val="Normal"/>
    <w:pPr>
      <w:widowControl w:val="false"/>
      <w:tabs>
        <w:tab w:val="clear" w:pos="708"/>
        <w:tab w:val="center" w:pos="4677" w:leader="none"/>
        <w:tab w:val="right" w:pos="9355" w:leader="none"/>
      </w:tabs>
      <w:autoSpaceDE w:val="false"/>
      <w:snapToGrid w:val="true"/>
      <w:ind w:firstLine="720"/>
      <w:jc w:val="both"/>
    </w:pPr>
    <w:rPr>
      <w:rFonts w:cs="Arial"/>
      <w:sz w:val="20"/>
    </w:rPr>
  </w:style>
  <w:style w:type="paragraph" w:styleId="Style22">
    <w:name w:val="сноска"/>
    <w:basedOn w:val="Normal"/>
    <w:qFormat/>
    <w:pPr>
      <w:widowControl w:val="false"/>
      <w:shd w:fill="FFFFFF" w:val="clear"/>
      <w:tabs>
        <w:tab w:val="clear" w:pos="708"/>
        <w:tab w:val="left" w:pos="134" w:leader="none"/>
      </w:tabs>
      <w:autoSpaceDE w:val="false"/>
      <w:snapToGrid w:val="true"/>
      <w:ind w:firstLine="709"/>
      <w:jc w:val="both"/>
    </w:pPr>
    <w:rPr>
      <w:rFonts w:ascii="Times New Roman" w:hAnsi="Times New Roman" w:cs="Times New Roman"/>
      <w:sz w:val="20"/>
    </w:rPr>
  </w:style>
  <w:style w:type="paragraph" w:styleId="21">
    <w:name w:val="Основной текст с отступом 2"/>
    <w:basedOn w:val="Normal"/>
    <w:qFormat/>
    <w:pPr>
      <w:widowControl w:val="false"/>
      <w:autoSpaceDE w:val="false"/>
      <w:snapToGrid w:val="true"/>
      <w:spacing w:lineRule="auto" w:line="360"/>
      <w:ind w:firstLine="485"/>
      <w:jc w:val="both"/>
    </w:pPr>
    <w:rPr>
      <w:rFonts w:ascii="Times New Roman" w:hAnsi="Times New Roman" w:cs="Times New Roman"/>
      <w:sz w:val="28"/>
      <w:szCs w:val="28"/>
    </w:rPr>
  </w:style>
  <w:style w:type="paragraph" w:styleId="Style23">
    <w:name w:val="Текст выноски"/>
    <w:basedOn w:val="Normal"/>
    <w:qFormat/>
    <w:pPr>
      <w:widowControl w:val="false"/>
      <w:autoSpaceDE w:val="false"/>
      <w:snapToGrid w:val="true"/>
      <w:ind w:firstLine="720"/>
      <w:jc w:val="both"/>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3:00Z</dcterms:created>
  <dc:creator>1</dc:creator>
  <dc:description/>
  <cp:keywords/>
  <dc:language>en-US</dc:language>
  <cp:lastModifiedBy>Mage</cp:lastModifiedBy>
  <cp:lastPrinted>2007-03-16T21:23:00Z</cp:lastPrinted>
  <dcterms:modified xsi:type="dcterms:W3CDTF">2011-10-04T05:43:00Z</dcterms:modified>
  <cp:revision>2</cp:revision>
  <dc:subject/>
  <dc:title/>
</cp:coreProperties>
</file>