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 xml:space="preserve">Глава 1 Понятие, сущность и структура экономической системы общества Классификация экономических систем </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1.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нятие, сущность и структура экономической системы общества</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1.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ипы экономических систем</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1.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лассификация экономической системы общества</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Кризисы в развитии социально-экономических систем общества</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Общие понятия кризисов</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2 Типология кризисов </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Циклы общественного воспроизводства и их роль в возникновении экономических кризисов</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Основные теории экономических кризисов</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писок использованной литературы </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В условиях ограниченности экономических ресурсов, а, следовательно, и производственных возможностей, безграничности потребностей обществу необходимо выбирать и решать, что производить, от чего отказаться, куда, в какие производства направлять экономические ресурсы, сколько и как производить, как распределять также количественно ограниченные произведенные товары. Общество должно выработать какой-то порядок решения этих вопросов. Только при наличии механизма согласования, координации хозяйственной деятельности отдельных людей, предприятий, организаций может достигаться плодотворное экономическое сотрудничество между членами обще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экономическую систему можно определить как совокупность упорядоченных элементов экономики, которые находятся в тесной взаимосвязи и образуют экономическую структуру обще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й системе присуща национальная модель организации хозяйства. Этот факт обуславливается различными уровнями экономического развития, социальными и национальными условиями, существующими в страна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выбранная тема контрольной работы имеет высокую степень актуаль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сследования - в раскрытии понятия «экономическая система», определении типов экономических систем, а также обзор существующих национальных моделей организации хозяйст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исследо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крыть понятие и сущность экономической систем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ить основные типы экономических систе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смотреть кризисы в экономической системе обще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 экономическая система общества. Предмет исследования – понятие и структура экономической системы обще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работы: работа состоит из введения, двух глав, заключения и списка использованной литератур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основой для написания работы послужила научная, учебная и специальная литература по экономической теор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Глава 1 Понятие и структура экономической системы общества. Классификация экономических систем</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1"/>
          <w:numId w:val="2"/>
        </w:numPr>
        <w:shd w:fill="FFFFFF" w:val="clear"/>
        <w:suppressAutoHyphens w:val="true"/>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нятие, сущность и структура экономических систем</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й стране под воздействием многих обстоятельств складывается своя система координации, и невозможно найти совершенно одинаковые экономические системы. Если попытаться сделать некоторые обобщения и составить классификацию экономических систем, то основным отличительным признаком будет соотношение рыночного и государственного регулирования, сложившееся в экономике той или иной страны. Рынок и государство – это главные две силы, которые осуществляют регулирующие функции в экономике. В разных странах и в разные исторические периоды соотношение между ними складывалось по-разном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й системе присущи особые свойства. С одной стороны, ее можно рассматривать как открытую систему, так как в ней присутствует, например, обмен мировым опытом, общие закономерности развития производства, происходит смена моделей; а с другой стороны, экономическая система представляет собой замкнутую систему, так как она ориентирована прежде всего на воспроизводство данного типа цивилизации, использовать модель, выработанную в одной экономической системе, для другой экономической системы очень сложно</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система имеет определенным образом сложившуюся структуру, что можно также отнести к ее особому свойств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система общества включает в себя малые экономические системы, такие как домохозяйства и предприят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в экономической системе общества могут присутствовать элементы как социально-экономических систем, так и технико-экономических систем. Все системы находятся в тесной взаимосвязи друг с другом, имеют единую структуру общественной организации и управления, находятся в процессе постоянного взаимодейств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функциям, которые выполняет экономическая система можно отнести так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материальных средств для обще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ение взаимодействия общества с природо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тупает саморегулирующейся подсистемой социальной жизни, создающей необходимые предпосылки и условия для различных сторон жизн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сторонность экономической системы дает возможность определить ее: экономическая система – совокупность механизмов и институтов, которые касаются производства, доходов; это особым образом упорядоченная система связей между производителями и потребителями материальных и нематериальных благ и услуг; совокупность экономических явлений и процессов, происходящих в обществе на основе действующих в нем отношений собственности и организационно-правовых форм хозяйство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экономическая система – это неотъемлемая часть общества, которая помимо экономических отношений, включает политические, идеологические, социально-культурные, юридические и другие отношения.</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Типы экономических систем</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принято выделять три типа экономических систем: свободный, или чистый, рынок, смешанная экономика, централизованно-плановая, или командная, экономи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модели с учетом следующих признаков: преобладающая форма и виды собственности, экономическая власть и способы ее осуществления, формы хозяйствования, место и роль, отводимые рынку, экономическая роль государства</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свободного (чистого) рынка – это такая система, в которой государство осуществляет наименьшее регулирование экономических процессов, а силы свободной конкуренции, рыночного саморегулирования достигают наибольшего распростран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характеристики системы свободного рын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астная собственнос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ся право негосударственной, частной собственности на экономические ресурсы – капитал, землю, природные ресурсы. Причем весьма значительная часть материальных ресурсов находится в частной собствен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вободное предпринимательств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е люди, их группы по своей личной инициативе выступают в качестве свободных предпринимателей, которые берут на себя функцию организации экономических сил: они мобилизуют необходимые ресурсы, организуют само производство и реализацию произведенных товаров. Они полностью принимают на себя весь хозяйственный риск, являющийся абсолютно неизбежным, так как никто заранее не может знать, удастся ли продать товар, какова будет цена его реализации, покроет ли полученная выручка понесенные расходы. Свободное предпринимательство становится массовым явлением, именно оно обеспечивает большую часть производства национального продук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Личный интерес.</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субъекты поступают в соответствии со своими личными экономическими интересами. Стремление наилучшим образом реализовать индивидуальный интерес является основным мотивом экономических поступков. Каждый стремится максимизировать свой доход: предприниматель – прибыль, наемный работник – заработную плату, кредитор – процент за пользование ссудой, землесобственник – арендную плат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видимая ру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ам Смит предполагал, что существует «невидимая миру рука», которая направляет индивидуальное поведение, личные интересы к общественным целям, к удовлетворению интересов других экономических субъектов. Что подразумевается под «невидимой рукой» – это рынок, как координационный механизм, со своими элементами: спросом, предложением, ценой. В спросе выражаются намерения потребителей, в предложении – возможности и желания производителей, цена – инструмент согласования их решений и действий. Посредством взаимодействия этих элементов передаются и согласовываются решения производителей и потребителей. Это саморегулирующаяся система, не требующая внешнего вмешатель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вободная конкуренц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так называемая совершенная, или свободная, конкуренция. Она предполагает наличие многих, независимо действующих как продавцов, так и покупателей каждого ресурса и конечного товара или услуги. Каждый из этих экономических субъектов сам по себе не в состоянии повлиять на цену, по которой реализуется тот или иной товар. Как следствие – экономическая власть широко рассредоточен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Минимальное государственное влия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воздействие на экономику в основном ограничивается защитой частной собственности и формированием определенной правовой среды деятельности экономических субъектов через законы, указы, постановл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экономических систем по типу свободного рынка не существует. Систему с наименьшим «координационным весом» государства обозначают как систему свободного рынка, с наибольшим – как централизованно-плановую, или командную, примерно со средним – как смешанну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экономическая система предполагает определенный уровень развития общественного производства, поэтому обычно она характеризуется в двух аспекта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хнико-технологический – выражает отношения «человек – природа», т.е. предполагает те отношения, которые обозначаются категорией «производительные сил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циально-экономический – выражает отношения между людьми, включает те отношения, которые обозначаются категорией «производственные отнош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система имеет сложную структуру, но при этом все ее составные элементы соподчиняются целому</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рактической точки зрения, целесообразно выделение отдельных подсистем (например, финансовая система, промышленность, аграрный сектор и т.п.), которые имеют определенное собственное содержание, но в единстве образуют новое качество экономической системы (целое нетождественно простой сумме свойств отдельных элементов). Между подсистемами существует система связей, определяющих характер их субординации (соподчин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экономическая система отражает особую структуру общества, возникающую из практики хозяйствования в конкретных условиях. В ней представлены хозяйственные навыки, традиции, духовное состояние народа, господствующие у него ценности и своеобразие понимания им мира. На первый взгляд, это не предполагает наличия одинаковых систем (они всегда конкретны, идентичны культуре, которую отражают), тем не менее, можно попытаться выделить некоторые общие признаки, черты и свойства, построить классификацию экономических систем.</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Развитие общественного производства, открытость экономических систем для постоянного обмена с внешней средой способствуют обогащению оригинала новым материалом, что вызывает потребность во внутрисистемных изменениях. Результатом их может стать обновленная модель экономики. В экономической науке используется понятие «экономическая модель» – слепок с реальной действительности, результат познания, в той или иной степени соответствующий оригиналу</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сторического развития человеческого общества сложились несколько типов (моделей) экономических систем, различающихся, прежде всего, путями и способами решения главных экономических проблем (что, как и для кого производить). Более конкретными отличительными признаками, по которым их можно сопоставлять, сравнивать, являютс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обладающие формы и виды собствен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кономическая власть и способы ее осуществл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ы хозяйство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о и роль рынка и рыночных отноше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арактер государственного регулирования экономической жизн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ый капитализм (рыночная экономика) – это экономическая система, отличительными признаками которой являются частная собственность, свободная конкуренция и ценообразование на рынках на основе законов спроса и предложения, приоритет личного корыстного интереса (стремление максимизировать свой доход), минимальный уровень экономической власти отдельных субъектов (невозможность кардинально повлиять на рыночную ситуацию), минимальная степень государственного вмешательства в экономику. Лучше всего данный тип экономической системы описан А.Смитом, который провозгласил закон «невидимой руки», т.е. саморегуляции рыночного механизма, когда стремление извлечь собственную выгоду одновременно приводит к обеспечению интересов всего общества. В завершение следует заметить, что термин «чистый капитализм» – условный, используется только в теории, в действительности имел место капитализм свободной конкуренции. Более того, сегодня «чистый капитализм» – еще больший абсурд, чем «чистый социализ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ная экономика (коммунизм) – экономическая система, в которой реализованы противоположные начала: жесткая централизация экономической власти у государства – главного субъекта хозяйственной жизни, в том числе по использованию ресурсов на всех уровнях; поведение субъектов детерминировано общегосударственными целями, общественный интерес доминирует над частным. Все ресурсы находятся в собственности государства, недоступны для свободного использования и распределяются директивным путем согласно планам. В итоге производство нередко приобретает автономный характер, не обеспечивает удовлетворение общественных потребностей, тормозится технический прогресс и наступает застой в экономик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ая система – экономика, в которой имеет место сочетание некоторых свойств первой и второй систем. Смешанная система сформировалась во многих промышленно развитых странах, где эффективный рыночный механизм дополняется гибким контурным государственным регулированием. Роль государства сводится, прежде всего, к созданию благоприятных условий для ведения предпринимательской деятельности, совершенствования рыночной инфраструктуры, обеспечению определенных социальных гарантий для населения, решению общенациональных проблем и задач. В целом, данный тип экономической системы позволяет сочетать достоинства рыночного механизма с государственным регулированием, устраняющим «провалы» рынка, сводящим к минимуму его негативные для общества эффект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Традиционная экономика – данный тип экономической системы следует рассматривать обособленно, поскольку имеет место в странах, определяемых как неразвитые. Наиболее характерными ее чертами являются: экономическая деятельность не воспринимается как первичная ценность; индивид принадлежит своей изначальной общности; экономическая власть соединена с политической властью. Практически все вопросы – что производить, как, на основе каких технологий, как распределить произведенные продукты – все это определяется сложившимися обычаями и традициями. То же касается и потребностей, которые не выполняют здесь стимулирующей функции для развития производства. Традиционная экономика невосприимчива к достижениям технического прогресса, плохо поддается реформировани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данный момент человечество прошло длительный исторический путь развития, в ходе которого на разных этапах сложилось несколько типов экономических систем – рыночная, командная, смешанная, а также традиционная. Критериями их разделения выступают, прежде всего, форма собственности и тип координационного механизма (план или рынок). Современный анализ показывает, что наиболее привлекательной для общества стала смешанная система, позволяющая дополнить преимущества рынка гибкой системой государственного регулиро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в промышленно развитых странах смешанная экономика все более активно вытесняет чистый капитализм. Главное ее достоинство в том, что она не имеет крайностей, присущих названным выше двум моделям. Основными производителями продукции и покупателями условий производства там являются крупные корпорации, поэтому экономическая власть здесь не рассредоточена, но при этом она не носит тоталитарный характер, не осуществляется административно-бюрократическими методами. При таких условиях распределительные отношения не подавляют отношения обмена, а дополняют их; собственность на материальные ресурсы может быть общенародная, государственная, частная; поведение каждого субъекта мотивируется его личным интересом, но при этом в обществе определены и приоритетные цели. Государство выполняет в экономике активную функцию, имеется система прогнозирования, планирования и координации деятельности государственного и частного сектор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ом эволюционного перехода к смешанной системе является реформирование, в ходе которого экономика оказывается в переходном состоянии (переходная экономика). Следует отметить, что переход от одной системы к другой не всегда означает необходимость смены формы собственности. Например, к началу XX столетия экономическая модель, основанная на рыночных механизмах и регулируемая свободным рынком, исчерпала себя. На смену свободному рыночному механизму пришел регулируемый: система государственного регулирования экономики возникла еще во время первой мировой войны, ее демонтаж после войны привел к сильнейшему экономическому кризису (1929-1933 гг.). Дж.М.Кейнс и его последователи осознали это и обосновали необходимость реформирования экономики, усиления роли государства. Курс Ф.Рузвельта в США подтвердил их выводы на практик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форма собственности не препятствует и более жестким изменениям экономического курса. Переход от одной экономической модели к другой значительно облегчается наличием у всех современных экономических систем общей основы – товарного производства, хотя сами системы различаются уровнем его развития, а также типом экономической власти и формами ее осуществления и тем, какое место в системе ценностей данного общества занимает экономическая деятельность.</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ажно и то, что каждая экономическая система обладает особыми свойствами, которые нужно учитывать при реформировании экономики. С одной стороны, она выглядит как открытая система, взаимодействующая с внешней средой (не препятствует обмену мировым опытом, утверждению общих закономерностей развития производства, допускает обновление своих элементов, смену моделей). С другой стороны, являясь отражением культурного слоя конкретной цивилизации, экономическая система ориентирована, прежде всего, на воспроизводство данного типа цивилизации, т.е. предстает жесткой замкнутой системой, когда возможности использования модели, выработанной в одной экономической системе, в других системах ограничены</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Классификация экономических систем</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образие экономических систем. Экономические системы находятся в постоянном движении и развитии. На смену одной экономической системы приходит другая. В результате этих процессов осуществляется естественное историческое развитие общества. Надо отметить, что среди ученых не существует единого мнения относительно периодизации исторического развития общества. Это объясняется тем, что учеными используются различные критерии при характеристике этого процесс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ционный подход. В соответствии с формационным подходом историческое развитие общества сводится к смене одной общественно экономической формации другой, более прогрессивной. Основоположниками формационного подхода являются марксисты. История развития общества, согласно этому подходу, - это пять общественно-экономических формаций: первобытнообщинная, рабовладельческая, феодальная, капиталистическая 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стическая, состоящая из двух стадий: социализма и коммунизма. В основе каждой формации лежит определенный способ производства, представляющий единство производительных сил и производственных отноше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формационный подход не находит широкого круга сторонников в научном мире. Это связано с тем, что в ряде стран, прежде всего азиатских, эта классификация вообще не применима к процессу исторического развития. Более того, за пределами формационного подхода остается человек с его потребностями и ценностями. Все это обусловливает поиск новых критериев, посредством которых можно провести анализ общественного развит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дийный подход. Этот подход возник в рамках исторической школы одного из направлений экономической мысли XIX в Германии. В ХХ веке теорию стадий экономического роста развил американский ученый Уолтер Ростоу. По его мнению, общество в своем развитии проходит пять стадий: традиционное общество (примитивная техника, преобладание сельского хозяйства в экономике, господство крупных землевладельцев); переходное общество (централизованное государство, предпринимательство); стадия сдвига (промышленная революция); стадия зрелости (HTP, господство городского населения); стадия массового потребления (приоритетная роль сферы услуг, производства потребительских товаров). Основным фактором развития общества, как считают сторонники теории стадий, являются производительные силы. Эта концепция по экономическому содержанию близка к теории К. Маркс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вилизационный подход. Название этого подхода происходит от латинского слова civilis гражданский, общественный. Суть цивилизационного подхода заключается в том, что историческое движение общества рассматривается как развитие различных этапов (циклов) цивилиза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циклического подхода осуществляются различного рода классификации. Наибольший интерес представляет теория циклического развития общества, смены цивилизаций. В соответствии с этой концепцией, в общественном развитии выделяется семь цивилизаций: неолитическая, которая длилась 30-35 веков (в России 20-30 столетий); восточно-рабовладельческая – 20-30 столетий в мире (в России – 15-16); античная – 12-13 веков в мире (в России 11-12); раннефеодальная - 7 столетий в мире (в России - 7 столетий); прединдустриальная - 4,5 столетия в мире (в России - 2,5); индустриальная - соответственно 2,3 и 1,5 столетия; постиндустриальная - 1,3 столетия в мире (в России - 1,4)</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вилизационный подход рассматривает развитие общества как естественный, эволюционный процесс. В центре внимания рассматриваемой теории находится человек с его постоянно растущими потребностями, научные, экономические, культурные цен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й подход. Современная экономическая мысль (Дж. Гэлбрейт, Р. Арон и др.) на основе такого критерия, как уровень развития техники, выделяет индустриальное, постиндустриальное, не индустриальное (информационное) общество. В соответствии с этим критерием наиболее развитые страны представляют информационное общество. Высший уровень развития науки и техники, использование информационных технологий позволяют обеспечить не только экономический рост, стабильность цен и полную занятость, но и эффективную систему социальной защиты населения, экологической безопасности и п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й подход. Классификация экономических систем на основе способа организации хозяйственной деятельности учитывает следующие призна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собственности на факторы производ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то и как принимает основные экономические реш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 координации экономической деятель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тивы, стимулирующие ведение экономической деятельности. Эти критерии позволяют выделить следующие экономические системы: традиционная экономика, плановая экономика, рыночная экономика, переходная экономика. В настоящее время такая классификация экономических систем является наиболее распространенно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Кризисы в развитии социально-экономических систем общества</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before="0" w:after="0"/>
        <w:jc w:val="center"/>
        <w:rPr/>
      </w:pPr>
      <w:r>
        <w:rPr>
          <w:rFonts w:cs="Times New Roman" w:ascii="Times New Roman" w:hAnsi="Times New Roman"/>
          <w:b/>
          <w:color w:val="000000"/>
          <w:sz w:val="28"/>
          <w:szCs w:val="28"/>
        </w:rPr>
        <w:t>2.1 Общие понятия кризисов</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ование социально-экономических систем представляет собой циклический процесс, для которого характерна закономерность наступления и разрешения кризисов. Социально-экономическая система, под которой мы можем понимать гражданское общество, хозяйствующий субъект (предприятие), интегрированную структуру бизнеса, имеет две основные тенденции в существовании: функционирование и развитие. Функционирование — это поддержание жизнедеятельности, сохранение функций, определяющих целостность системы и ее сущностные характеристики. Развитие — это приобретение нового качества, необходимого для прогрессивных перемен, приспособления к новым условиям среды, которое характеризует изменения в предметах, средствах труда и в самом человеке. Применение новых синтетических материалов, развитие микроэлектроники, робототехники, информационной и биотехнологии, использование электронной техники в комплексе со станками и роботами, все это является источником значительного роста производительности труда и качества изготавливаемых материальных благ. Однако, с другой стороны обновление технологической основы общественного воспроизводства является одной из причин, провоцирующих цикличность, а следовательно, и кризисные явления в функционировании системы. Экономика никогда не находится в состоянии покоя. Процветание не редко сменяется крахом, показатели национального дохода, уровня занятости, темпов роста производства, а также цены и прибыли понижаются. В конце концов, достигается нижняя точка, и опять начинается оживление. На более высоком витке раскручивающейся спирали истории, более прогрессивном по сравнению с предыдущим этапом, кризисы протекают с разной степенью остроты и их возможными проявления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 - это крайнее обострение противоречий в социально-экономической системе (организации), угрожающее ее жизнестойкости в окружающей среде. Кризис может пониматься и как этап в развитии социально-экономической системы, необходимый для устранения напряжений и неравновесий в ней. Может возникнуть ситуация, при которой механизмы, связанные с существующей системой регуляции, оказываются не в состоянии изменить неблагоприятные конъюнктурные процессы, когда обостряются противоречия, развивающихся в недрах важных институциональных форм, определяющих режим накопления материальных благ. В ходе кризиса оказываются нежизнеспособными самые важные закономерности, на которых базируются организация производства, перспективы прибыльного использования капитала, распределение стоимости и структура общественного спроса.</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Типология кризисов</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ы можно определить по факторам их проявления - наиболее значимым показателям, параметрам функционирования системы, свидетельствующим о наличии разбалансированности, острых противоречиях в ней. В отличие от фактора симптом кризиса - это первоначальный признак надвигающейся проблемы, показатель наиболее уязвимых сторон в функционировании системы</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ология кризисов включает отдельные группы экономических, социальных, организационных, психологических, демографических, экологических, распределяемых таким образом, по структуре отношений в социально-экономической системе, по проблематике ее развития. Причем разные типы кризисов можно представить как цепочку, в которой разрыв одного звена, т. е. появление фактора одного из типов кризиса тянет за собой возникновение факторов других тип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кризисы отражают острые противоречия в экономике страны или экономическом состоянии отдельной организации. Это кризисы перепроизводства, падения продаж, противоречий во взаимоотношениях экономических агентов рынка, кризисы неплатежей, потери конкурентных преимуществ и разорения предприят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факторами экономического кризиса являются сокращение общего объема промышленного производства, производственных мощностей, рост уровня инфляции, гиперинфляция, снижение ВВП, внешнеторгового оборота, падение курсов ценных бумаг, развал в сельском хозяйстве, снижение инновационной активности предприятий, рост числа банкротств компа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е кризисы характеризуются острыми противоречиями в политическом устройстве общества, затрагивающими интересы различных социальных групп, правящих элит, оппозиционных партий. Факторами политических кризисов являются: резкое снижение легитимности власти, ее обесценивание в глазах граждан, отсутствие у власти способности управления происходящими в обществе процессами, смена правящей верхушки, отставка правительства, "министерская чехарда", резкое обострение социальных конфликтов, приобретающих ярко выраженный политический характер. Острый политический кризис может протекать как: конституционно-правовой, связанный с прекращением действия или ограничением основного закона страны; кризис партийной системы, вызванный расколом в партиях, ведущих общественных силах; правительственный кризис, связанный с ограничением или невозможностью государственно-административного воздействия; внешнеполитический кризис, вызванный нарастанием внешних угроз, войн, падения международного авторитета стран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кризисы возникают при обострении противоречий и столкновении интересов различных социальных групп и часто являются продолжением экономических кризисов, потому что последние сопровождаются такими негативными социальными проявлениями, как падение уровня занятости, рост цен на потребительские товары, снижение уровня жизни граждан, сокращение государственных ассигнований на образование и здравоохранение. Основными факторами социальных кризисов являются: значительное снижение качества жизни граждан, безработица, нищета, рост числа серьезных заболеваний, ухудшение криминогенной обстановки, утечка умов, коррумпированность общества, полное разрушение системы ценностей, в том числе и духовных. Разновидностью социального кризиса является демографический кризис, негативными проявлениями которого является превышение показателей смертности над показателями рождаемости, негативные миграционные процессы, вызывающие отток квалифицированных специалистов, нехватку производительных кадров в экономике, неблагоприятные изменения в половозрастной структуре насел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м непосредственным образом социальные и демографические кризисы связаны с психологическими кризисами, которые наиболее ярко проявляются в периоды больших перемен в обществе, в условиях нестабильности и падения уровня жизни людей. Факторы психологического кризиса: это появление неврозов, приобретающих массовый характер, рост неудовлетворенности граждан своим социальным положением, эмоциональная опустошенность у людей, усталость от перемен, обострение чувств неуверенности, страха, массовый рост числа сердечно-сосудистых и других заболеваний вследствие усиливающейся стрессовой нагрузки, ухудшение социально-психологического климата в обществе (в коллективе предприятия). В бизнесе психологический кризис проявляется, как отсутствие у предпринимателей желания инвестировать в бизнес, производство, неверие в улучшение ситуации, стремление вывести капиталы из страны</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онном устройстве социально-экономической системы могут обостряться отношения, связанные со структурным построением, разделением и интеграцией деятельности, распределением функций, регламентацией деятельности подразделений, административных единиц, регионов, филиалов, дочерних фирм, представительств. Возникают организационные кризисы. Их основными факторами являются: застойность и бюрократизация структур, участившиеся конфликты между подразделениями, менеджерами разных уровней управления, неразбериха, безответственность, хаос и потеря контроля над рядом структурных единиц. А также отток ресурсов и серьезные проблемы в финансово-хозяйственной деятельности организации вследствие намеренных или ошибочных действий некоторых администраторов, разбалансированность общей системы управления, снижение уровня координирования и интеграции деятельности разных служб.</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ие кризисы вызваны природными, стихийными явлениями, такими как: землетрясения, ураганы, пожары, климатические изменения, наводнения, а также часто они являются результатами жизнедеятельности челове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ы могут протекать явно и легко обнаруживаться, а могут быть малозаметными и идти в скрытой форме. Наиболее опасны кризисы, затрагивающие систему в целом. В такой ситуации образуется вереница сложных проблем, решение которых зависит от своевременности их выявления и профессионализма в управлении организацией, муниципальным образованием, государством</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кризиса могут быть: объективными связанными с циклическим развитием системы, потребностями модернизации, реструктуризации, воздействием внешних факторов, и субъективными отражающими ошибки менеджеров в управлении, недостатки в организации производства, несовершенство инновационной и инвестиционной полити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ствия кризиса представляют собой возможные состояния системы, ситуации и проблемы, для которых характерны: резкие изменения или последовательная трансформация, обновление организации или ее разрушение, оздоровление или возникновение нового кризиса. Последствия кризиса определяются его характером, типом, уровнем проявления негативных циклических факторов, выбором методик антикризисного управления, которое может сгладить негативные тенденции, способствовать преодолению неблагоприятных факторов, а может, напротив, спровоцировать новый кризис.</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кризисное управление — это совокупность методов, приемов, позволяющих распознавать кризисы, осуществлять их профилактику, преодолевать их негативные последствия, сглаживать течение кризис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антикризисного управления включает в себя ряд последовательных шагов по реализации механизма воздействия на систему с целью предупреждения, смягчения и преодоления кризисов разных типов. Менеджеру по антикризисному управлению важно иметь системное видение, уметь целиком охватить взглядом ряд взаимосвязанных проблем, которые, к примеру, могут привести организацию к банкротству, или резко ухудшить социальное положение людей. Методы антикризисного управления на уровне государственного регулирования включают: выработку нормативных, законодательных актов, определение направленной финансовой и социальной политики, содействие малому бизнесу, инновационной активности предприятий и конкурентоспособности страны на мировом рынке. На уровне менеджмента организации антикризисное управление — это разработка стратегий, позволяющих достигать конкурентных преимуществ на рынке с учетом рисков; формирование антикризисной команды менеджеров и реализация программы по выходу из кризиса; проведение мероприятий, направленных на привлечение финансовых ресурсов в организацию и реструктуризация кредиторской задолженности; своевременное решение конфликтов и выбор оптимальной кадровой политики, проведение реорганизации на сложном этапе банкрот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ор А.Г. Грязнова в книге "Антикризисный менеджмент" характеризует антикризисное управление, как систему управления предприятием, которая имеет комплексный, системный характер. Она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 позволяющей устранить временные затруднения, сохранить и преумножить рыночные позиции при любых обстоятельствах, опираясь в основном на собственные ресурс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jc w:val="center"/>
        <w:rPr/>
      </w:pPr>
      <w:r>
        <w:rPr>
          <w:rFonts w:cs="Times New Roman" w:ascii="Times New Roman" w:hAnsi="Times New Roman"/>
          <w:b/>
          <w:color w:val="000000"/>
          <w:sz w:val="28"/>
          <w:szCs w:val="28"/>
        </w:rPr>
        <w:t>2.3 Циклы общественного воспроизводства и их роль в возникновении экономических кризисов</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ии социально-экономических систем значительную роль играет выбранный способ производства, хозяйствования, методы создания материальных благ и распределения ресурсов. Поэтому так важно изучать экономические кризисы, которые оказывают влияние практически на все сферы жизнедеятельности общества. Обвал ценных бумаг на фондовой бирже, разорение компаний, инфляция, падение уровня жизни населения, открытые столкновения между классами или социальными группами, конфликты оппозиционных политических сил, рост организованной преступности - это факторы одного взаимосвязанного процесса, течение которого часто бывает спровоцировано экономическим кризисом. Его причины, которые, казалось, понятны всем, нередко представляют собой скрытые "подводные камни", появление которых обусловлено циклическим развитием социально-экономической систем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ческий цикл общественного воспроизводства включает в себя четыре основных этапа: кризис, депрессия, оживление, подъем. В западных экономических теориях 1 часто употребляются понятия "экспансия" (расширение) и "сжатие". Фаза экспансии сменяется фазой сжатия на так называемой "верхней поворотной точке", или "вершине". Точно так же фаза сжатия кончается и открывает путь экспансии на "нижней поворотной точке", или точке "оживления". Таким образом, происходит последовательная смена четырех фаз цикла: сжатие, оживление, экспансия, вершина экспанс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фаза - кризис, которую можно также охарактеризовать как сжатие. Происходит сокращение совокупного объема промышленного производства, деловой активности, включаются процессы падения цен, затоваривания, наблюдается значительный рост количества банкротств, уровня безработицы, а также уменьшение реальных доходов населения, сжатие банковского кредита, сокращение внешнеторгового оборота. Особенно сильно страдают отрасли, поставляющие на рынок средства производства, потребители которых могут на неограниченное время прекратить закупки. Происходит значительное сокращение производственных мощностей в отраслях машиностроения, металлургии, приборостроения, электроники. В отраслях, поставляющих предметы повседневного спроса, может не происходить значительного сокращения производ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фаза цикла общественного воспроизводства - депрессия. Она представляет собой фазу застоя в экономике, приспособления хозяйственной жизни к новым условиям и потребностям. Для нее характерны неуверенные действия предпринимателей, которые не хотят вкладывать значительные ресурсы в бизнес. Капиталы утекают за рубеж. В западной экономической науке этой фазе соответствует оживление, связанное со стабилизацией цен и условий хозяйствования. Показатели как бы достигают нижней отметки спада и начинают медленно подниматься. Ситуация стабилизируется, подготавливая экспансию, рост показателей социально-экономического развит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фаза - оживление, для нее характерны: рост капиталовложений, цен, объемов производства, уровня занятости, показателей процентных ставок. Экспансия охватывает отрасли, поставляющие средства производства. Создаются новые предприятия, возникает масса новых товаров, растут курсы ценных бумаг, процентных ставок, цен и заработной платы. Экономический рост подходит к наивысшей точке развития, сопровождаясь активизацией научно-технических исследова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ая фаза - подъем, или "вершина экспансии" характеризуется значительным ростом всех показателей социально-экономического развития: ВВП, торгового оборота, инновационной активности предприятий, уровня технологической оснащенности страны, конкурентных преимуществ компаний на мировом рынке, банковской маржи и др. Наступает наивысшая точка расцвета, которая опять повлечет за собой сжатие. Растет напряженность банковских балансов, увеличиваются товарные запасы, постепенно сокращается совокупный платежеспособный спрос.</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ова начинается спад производства, происходит сокращение занятости и доходов населения. Подъем, выводящий экономику на новый уровень в ее поступательном развитии, подготавливает базу для нового, периодического кризиса. Факторы, которые вызывают первоначальное сокращение совокупного спроса, могут быть самыми разными: замена изношенного оборудования, уменьшение показателей закупок сырья, материалов, падение спроса на отдельные виды продукции, рост налогов и кредитных процентов, нарушение закона денежного обращения, войны, различные политическое события, непредвиденные ситуации. Все это может сломать сложившееся рыночное равновесие и дать толчок очередному экономическому кризис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возникает кризис? Известно, что существует разрыв между производством и потреблением товаров. Недаром первый кризис произошел в Англии в 1825 году, где к тому времени капитализм стал господствующим общественным строем. Вырос объем фабричного производства, однако платежеспособный спрос рабочих и крестьян был крайне низок. Современная экономика является денежной. Появляется еще целый ряд дополнительных факторов, которые могут провоцировать цикличность. Яркий пример - дефолт 1998 года, когда кризис явился следствием политики долговых заимствований, а сигналом к его началу послужило падение курсов государственных ценных бумаг, размещенных на мировых рынках.</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jc w:val="center"/>
        <w:rPr/>
      </w:pPr>
      <w:r>
        <w:rPr>
          <w:rFonts w:cs="Times New Roman" w:ascii="Times New Roman" w:hAnsi="Times New Roman"/>
          <w:b/>
          <w:color w:val="000000"/>
          <w:sz w:val="28"/>
          <w:szCs w:val="28"/>
        </w:rPr>
        <w:t>2.4 Основные теории экономических кризисов</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и, объясняющие цикличность, можно свести к двум большим группам: экстернальные (внешние) и интернальные (внутренние) теор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тернальные теории объясняют цикл влиянием внешних факторов: войн, важных политических событий, открытий новых месторождений, демографической ситуации, научных и технических открытий, нововведений, и даже всплесков солнечной актив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альные теории обращают внимание на механизм внутри самой экономической системы, который дает импульс самовоспроизводящемуся экономическому циклу. Экспансия, достигая наивысшей точки расцвета, порождает сжатие, а сжатие, достигнув нижней предельной отметки, приводит к возрождению и активности. Например, если начался резкий скачок экономического роста, то в течение небольшого отрезка времени будет произведено огромное количество новых капитальных благ. Несколько лет спустя эти блага, например, машины, станки, оборудование, будут изношены. Их начнут заменять, и это даст толчок инфляции и т. д</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современных экономистов стоят на позициях синтезирования экстернальных и интернальных теорий. Объясняя наиболее длинные циклы, они придают решающее значение колебаниям инвестиций и объемов производства капитальных благ. Исходной причиной непостоянных и изменчивых колебаний цикла являются внешние факторы, такие как: технические нововведения, демографическая ситуация, политические потрясения и т. д. Однако частота и регулярность циклов зависят от внутренних факторов, например таких, как совокупные чистые инвестиции, темпы роста производства, занятость. Допустим, изобретения и научные открытия непосредственно не влияют на цикл, но их экономическое использование, воздействует на уровень деловой актив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ряд экономических теорий, которые объясняют причины экономических циклов и кризисов, при этом расставляя различные приоритеты</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а точка зрения К. Маркса, который видел основную причину цикличности в противоречии между общественным характером производства и частным характером присвоения его результатов, т. к. в капиталистической экономике материальные блага производятся большинством общества, а потребляются - меньшинство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ьтернативой данной точке зрения можно считать теорию недопотребления (Джоан Робинсон, Гобсон, Фостер, Кэтчингс), которая объясняет цикличность недостатком потребления. Недопотребление вызывает перепроизводство товаров и провоцирует кризис. Основной способ предупреждения кризисов - стимулирование потребл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ники теории чрезмерного инвестирования, напротив, полагают, что причиной цикла является скорее чрезмерное, чем недостаточное, инвестирование (Хайек, Мизес и др.). Приток инвестиций ускоряет экспансию, вызывая диспропорции в системе финансово-хозяйственного механизма систем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ие теории диспропорциональности, или "неравновесия" (Ф. фон Хайек) объясняют кризисы отсутствием правильных пропорций между отраслями, стихийными действиями предпринимателей, вмешательством государства в рыночные отношения. Теория "политического делового цикла" базируется на том, что существует обратная зависимость между уровнем безработицы и уровнем инфляции, которая определяется кривой Филипса, т. е. безработица уменьшается, а цены растут. Правящая партия пытается варьировать темпы инфляции и норму безработицы, понижая их, чтобы выиграть на предстоящих выборах. После прихода к власти администрация старается снизить темпы роста цен путем искусственного провоцирования кризисных явлений, а к концу своего правления власть начинает решать противоположную задачу - поднимает уровень занятости. Последний вызывает рост цен, но расчет делается на то, что к выборам уровень занятости поднимется, а инфляция не успеет набрать полной сил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институтов рынка, государства, режима накопления благ, внутреннего механизма регуляции этих сложных процессов и кризисов анализируется в теориях регуляции (М. Агльетта, Р. Буайе, А. Бертран, А. Липец). Сторонники этого научного направления рассматривают как внутренний механизм хозяйствования, так и внешние факторы: войны, столкновения между социальными группами, существующие социальные формы функционирования системы. Психологические теории объясняют цикл сменой настроений масс, влияющих на инвестиции. Так, паника и разброд кризисного состояния ведут к застою капиталовложений, уводу капиталов за рубеж, а позитивный настрой в условиях подъема стимулирует рост инвестиц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е место в ряду факторов, влияющих на цикличность, принадлежит тенденциям в развитии научно-технического прогресса. Теории нововведений объясняют цикл использованием в производстве важных нововведений (Шумпетер, Хансен, Кондратьев). Активная часть основного капитала морально устаревает в течение 10-12 лет. Это требует ее обновления, и в дальнейшем стимулирует экономическое оживление. Экономисты подчеркивают значимость капиталообразования как исходного феномена цикла. В цикле одни экономические переменные всегда испытывают большие колебания, чем другие. Например, колебания цикла в пищевой отрасли могут быть едва заметны, когда падение производства стали, чугуна, машин или тракторов является очевидным. Отрасли производства товаров длительного пользования или капитальных благ обнаруживает наибольшие циклические колеб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ый русский экономист Н. Д. Кондратьев (1892-1938) считал причиной длинных циклов радикальные изменения в технологической базе общественного производства, его структурную перестройку. Кондратьев провел аналитические сопоставления ряда экономических показателей, характеризующих динамику мирового капиталистического хозяйства. Исследования привели его к выработке концепции "длинных волн" капиталистического воспроизводства. Обобщив огромный статистический материал, Кондратьев доказал, что наряду с известными малыми циклами капиталистического воспроизводства продолжительностью в 8-10 лет существуют большие воспроизводственные циклы - 48-55 лет. В них Кондратьев выделил две фазы, или две волны - повышательную и понижательну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стрийский экономист И. Шумпетер, изучая деловые циклы, обосновал концепцию, согласно которой главной движущей силой долговременных колебаний капиталистической экономики являются строительные циклы, которые имеют среднюю продолжительность 17-18 лет. Симон Кузнец и Реймонд Голдсмит выделяли 20-летние строительные (воспроизводственные) циклы, движущими силами которых являются сдвиги в воспроизводственной структуре производства. Наряду с воспроизводственными и строительными циклами выделяют малые циклы, объясняемые взаимодействием многообразных денежно-кредитных факторов, динамикой колебаний величины запасов товарно-материальных ценностей на предприятиях и другими факторами. В целом экономисты отмечают сокращение периодичности циклов в связи с ускорением сроков обновления основного капитала под влиянием научно-технических достижений в современном мир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цикличности общественного воспроизводства является значимым не только для понимания природы экономических кризисов, но и для их предупреждения, смягчения их негативных проявлений, прогнозирования колебаний объемов инвестиций и производства, выработки стратегии государственного регулирования экономики. Так, решение об инвестировании в какую-либо сферу станет более обоснованным и менее рискованным, если будут учитываться повышательные и понижательные волн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принимая решение относительно инвестиций и объема производства, исходят из предположений о будущих перспективах. Если, по их мнению, следующий период принесет депрессию, они будут стремиться уменьшить инвестиции уже сейчас. Напротив, если они ожидают, что через полгода цены значительно возрастут, они уже сегодня будут торопиться закупать товары, покупать оборудование и расширять строительство. Успех управления экономическими кризисами зависит от своевременных и адекватных действий государственного аппарата менеджеров, предпринимателей и инвестор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Упорядоченная совокупность элементов, обладающая организованностью, относительной замкнутостью и способностью выполнять ряд функций, которые не могут выполнить отдельные ее элементы, является системой. Для характеристики любой системы обычно выделяют ее элементы, уровни организации, структуру и функци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Экономика представляет собой сложную, многоуровневую, развивающуюся систему. Экономическая система общества состоит из малых экономических систем - домохозяйств, отдельных предприятий, групп взаимосвязанных предприятий, отраслей и подразделений и др.</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Любая экономическая или другая система является частью более крупной системы. Например, предприятие как экономическая система связано с деятельностью отрасли в целом, межотраслевыми экономическими системами, с экономической системой общества, а последняя в свою очередь связана посредством международной специализации с экономическими системами обществ в других странах.</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Экономическая система может рассматриваться и анализироваться на разных уровнях: это может быть уровень фирмы (предприятия), уровень макроэкономики или мировой экономики. Для каждого уровня могут быть определены свои характерные черты, обусловленные спецификой функционирования субъекта хозяйствования, производственной системой или подсистемой. Однако могут быть и общие черты, характеризующие как экономическую систему в целом, так и ее отдельные звенья. Так, чертой экономики может служить то, открыта или закрыта экономика от внешнего воздействия. Если национальная экономика и ее звенья активно увязываются в систему международных экономических связей, такая экономическая система считается открытой. Открытой является фирма, участвующая в кооперации труда, осуществляющая научно-техническое, торговое или иное сотрудничество с другими фирмами, корпорациями и т.д. В случае, если система замкнута на внутренних ресурсах производства и ограничивается внутренним потреблением, налицо закрытая система. Можно сказать, что закрытой по отношению к мировому хозяйству была мировая социалистическая система хозяйствования, ибо сотрудничество в ней замыкалось рамками самой систем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Таким образом, экономическая система может быть определена как устойчивая совокупность хозяйственных подсистем и элементов, взаимодействие которых обеспечивает воспроизводство необходимых условий жизнедеятельности общества. Она имеет сложную структуру и включает многообразие совершающихся в обществе экономических процессов, действующие в нем имущественные отношения, организационные формы, институты и вовлеченные в хозяйственный оборот экономические ресурс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hd w:fill="FFFFFF" w:val="clear"/>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Белокрылова О.С., Ищенко О.А. Современная экономика: Учеб. пособие. - Ростов н/Д: Феникс, 2007. - 436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Борисов Е.Ф. Экономическая теория: Учебник. - М.: Юрайт-Издат, 2007. - 399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Добрынин А.И., Салов А.И. Экономика: Учеб. пособие для вузов. - М.:Юрайт-М, 2007. - 302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Куликов А.М. Основы экономической теории: Учеб. пособие. - М.: Финансы и статистика, 2008. - 400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Курс экономической теории: Общие основы экономической теории. Микроэкономика. Макроэкономика. Основы национальной экономики: Учеб. пособие /Под ред. д.э.н. проф. А.В. Сидоровича; МГУ им. М.В. Ломоносова. - М.: «Дело и Сервис». 2007. - 832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Курс экономической теории: Учебник для вузов / Моск. гос. институт междунар. отношений; под общей ред. Чепурина М.Н., Киселевой Е.А. - Киров: АСА, 2008. - 832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 Мировая экономика. Экономика зарубежных стран: Учебник/Под ред. д-ра экон. наук, проф. В.П. Колесова и д-ра экон. наук, проф. М.Н.Осьмовой. - М.: Флинта: Московский психолого-социальный институт, 2009. - 480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Носова С.С. Экономическая теория: Учебник /С.С.Носова. - М.: Гуманит. изд. центр Владос, 2007. - 516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 Экономическая теория: Учеб. пособие для студентов вузов /Г.В. Андриянов, Л.Г.Орлова, В.В. Пранович и др.; Под ред. Н.В. Сумцовой. - М.: ЮНИТИ-ДАНА, 2009. - 287 с.</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10. Экономическая теория: Учеб. пособие / Под ред. Н.Г.Кузнецова - М.: ИКЦ «МарТ», Ростов н/Д; Издат. центр «МарТ», 2009. - 418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rPr>
        <w:t xml:space="preserve">Экономическая теория: Учеб. пособие для студентов вузов /Г.В. Андриянов, Л.Г.Орлова, В.В. Пранович и др.; Под ред. Н.В. Сумцовой. - М.: ЮНИТИ-ДАНА, 2009. – С. 175. </w:t>
      </w:r>
    </w:p>
  </w:footnote>
  <w:footnote w:id="3">
    <w:p>
      <w:pPr>
        <w:pStyle w:val="Footnote"/>
        <w:spacing w:before="0" w:after="200"/>
        <w:rPr/>
      </w:pPr>
      <w:r>
        <w:rPr>
          <w:rStyle w:val="FootnoteCharacters"/>
        </w:rPr>
        <w:footnoteRef/>
      </w:r>
      <w:r>
        <w:rPr/>
        <w:t xml:space="preserve"> </w:t>
      </w:r>
      <w:r>
        <w:rPr>
          <w:rFonts w:cs="Times New Roman" w:ascii="Times New Roman" w:hAnsi="Times New Roman"/>
        </w:rPr>
        <w:t xml:space="preserve">Куликов А.М. Основы экономической теории: Учеб. пособие. - М.: Финансы и статистика, 2008. – С. 87. </w:t>
      </w:r>
    </w:p>
  </w:footnote>
  <w:footnote w:id="4">
    <w:p>
      <w:pPr>
        <w:pStyle w:val="Footnote"/>
        <w:spacing w:before="0" w:after="200"/>
        <w:rPr/>
      </w:pPr>
      <w:r>
        <w:rPr>
          <w:rStyle w:val="FootnoteCharacters"/>
        </w:rPr>
        <w:footnoteRef/>
      </w:r>
      <w:r>
        <w:rPr/>
        <w:t xml:space="preserve"> </w:t>
      </w:r>
      <w:r>
        <w:rPr>
          <w:rFonts w:cs="Times New Roman" w:ascii="Times New Roman" w:hAnsi="Times New Roman"/>
        </w:rPr>
        <w:t xml:space="preserve">Белокрылова О.С., Ищенко О.А. Современная экономика: Учеб.   пособие. - Ростов н/Д: Феникс, 2007. – С. 98. </w:t>
      </w:r>
    </w:p>
  </w:footnote>
  <w:footnote w:id="5">
    <w:p>
      <w:pPr>
        <w:pStyle w:val="Footnote"/>
        <w:spacing w:before="0" w:after="200"/>
        <w:rPr/>
      </w:pPr>
      <w:r>
        <w:rPr>
          <w:rStyle w:val="FootnoteCharacters"/>
        </w:rPr>
        <w:footnoteRef/>
      </w:r>
      <w:r>
        <w:rPr/>
        <w:t xml:space="preserve"> </w:t>
      </w:r>
      <w:r>
        <w:rPr>
          <w:rFonts w:cs="Times New Roman" w:ascii="Times New Roman" w:hAnsi="Times New Roman"/>
        </w:rPr>
        <w:t xml:space="preserve">Экономическая теория: Учеб. пособие для студентов вузов /Г.В. Андриянов, Л.Г.Орлова, В.В. Пранович и др.; Под ред. Н.В. Сумцовой. - М.: ЮНИТИ-ДАНА, 2009. -  С. 164. </w:t>
      </w:r>
    </w:p>
  </w:footnote>
  <w:footnote w:id="6">
    <w:p>
      <w:pPr>
        <w:pStyle w:val="Footnote"/>
        <w:spacing w:before="0" w:after="200"/>
        <w:rPr/>
      </w:pPr>
      <w:r>
        <w:rPr>
          <w:rStyle w:val="FootnoteCharacters"/>
        </w:rPr>
        <w:footnoteRef/>
      </w:r>
      <w:r>
        <w:rPr/>
        <w:t xml:space="preserve"> </w:t>
      </w:r>
      <w:r>
        <w:rPr>
          <w:rFonts w:cs="Times New Roman" w:ascii="Times New Roman" w:hAnsi="Times New Roman"/>
        </w:rPr>
        <w:t xml:space="preserve">Борисов Е.Ф. Экономическая теория: Учебник. - М.: Юрайт-Издат, 2005. -  С. 125. </w:t>
      </w:r>
    </w:p>
  </w:footnote>
  <w:footnote w:id="7">
    <w:p>
      <w:pPr>
        <w:pStyle w:val="Footnote"/>
        <w:spacing w:before="0" w:after="200"/>
        <w:jc w:val="both"/>
        <w:rPr/>
      </w:pPr>
      <w:r>
        <w:rPr>
          <w:rStyle w:val="FootnoteCharacters"/>
        </w:rPr>
        <w:footnoteRef/>
      </w:r>
      <w:r>
        <w:rPr/>
        <w:t xml:space="preserve"> </w:t>
      </w:r>
      <w:r>
        <w:rPr>
          <w:rFonts w:cs="Times New Roman" w:ascii="Times New Roman" w:hAnsi="Times New Roman"/>
        </w:rPr>
        <w:t xml:space="preserve">Добрынин А.И., Салов А.И. Экономика: Учеб. пособие для вузов. - М.:Юрайт-М, 2002. -  С. 175. </w:t>
      </w:r>
    </w:p>
  </w:footnote>
  <w:footnote w:id="8">
    <w:p>
      <w:pPr>
        <w:pStyle w:val="Footnote"/>
        <w:spacing w:before="0" w:after="200"/>
        <w:rPr/>
      </w:pPr>
      <w:r>
        <w:rPr>
          <w:rStyle w:val="FootnoteCharacters"/>
        </w:rPr>
        <w:footnoteRef/>
      </w:r>
      <w:r>
        <w:rPr/>
        <w:t xml:space="preserve"> </w:t>
      </w:r>
      <w:r>
        <w:rPr>
          <w:rFonts w:cs="Times New Roman" w:ascii="Times New Roman" w:hAnsi="Times New Roman"/>
        </w:rPr>
        <w:t xml:space="preserve">Мировая экономика. Экономика зарубежных стран: Учебник/Под ред. д-ра экон. наук, проф. В.П. Колесова и д-ра экон. наук, проф. М.Н.Осьмовой. - М.: Флинта: Московский психолого-социальный институт, 2009. – С. 67. </w:t>
      </w:r>
    </w:p>
  </w:footnote>
  <w:footnote w:id="9">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 xml:space="preserve">Курс экономической теории: Общие основы экономической теории. Микроэкономика. Макроэкономика. Основы национальной экономики: Учеб. пособие /Под ред. д.э.н. проф. А.В. Сидоровича; МГУ им. М.В. Ломоносова. - М.: «Дело и Сервис». 2001. – С. 327.  </w:t>
      </w:r>
    </w:p>
  </w:footnote>
  <w:footnote w:id="10">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 xml:space="preserve">Курс экономической теории: Учебник для вузов / Моск. гос. институт междунар. отношений; под общей ред. Чепурина М.Н., Киселевой Е.А. - Киров: АСА, 2008. – С. 153. </w:t>
      </w:r>
    </w:p>
  </w:footnote>
  <w:footnote w:id="11">
    <w:p>
      <w:pPr>
        <w:pStyle w:val="Footnote"/>
        <w:spacing w:before="0" w:after="200"/>
        <w:rPr/>
      </w:pPr>
      <w:r>
        <w:rPr>
          <w:rStyle w:val="FootnoteCharacters"/>
        </w:rPr>
        <w:footnoteRef/>
      </w:r>
      <w:r>
        <w:rPr/>
        <w:t xml:space="preserve"> </w:t>
      </w:r>
      <w:r>
        <w:rPr>
          <w:rFonts w:cs="Times New Roman" w:ascii="Times New Roman" w:hAnsi="Times New Roman"/>
        </w:rPr>
        <w:t>Носова С.С. Экономическая теория: Учебник /С.С.Носова. - М.: Гуманит. изд. центр Владос, 2007. – С. 143.</w:t>
      </w:r>
    </w:p>
  </w:footnote>
  <w:footnote w:id="12">
    <w:p>
      <w:pPr>
        <w:pStyle w:val="Footnote"/>
        <w:spacing w:before="0" w:after="200"/>
        <w:rPr/>
      </w:pPr>
      <w:r>
        <w:rPr>
          <w:rStyle w:val="FootnoteCharacters"/>
        </w:rPr>
        <w:footnoteRef/>
      </w:r>
      <w:r>
        <w:rPr/>
        <w:t xml:space="preserve"> </w:t>
      </w:r>
      <w:r>
        <w:rPr>
          <w:rFonts w:cs="Times New Roman" w:ascii="Times New Roman" w:hAnsi="Times New Roman"/>
        </w:rPr>
        <w:t>Экономическая теория: Учеб. пособие / Под ред. Н.Г.Кузнецова - М.: ИКЦ «МарТ», Ростов н/Д; Издат. центр «МарТ», 2009. – С. 1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2:00Z</dcterms:created>
  <dc:creator>Sveta</dc:creator>
  <dc:description/>
  <cp:keywords/>
  <dc:language>en-US</dc:language>
  <cp:lastModifiedBy>Mage</cp:lastModifiedBy>
  <dcterms:modified xsi:type="dcterms:W3CDTF">2011-10-04T05:42:00Z</dcterms:modified>
  <cp:revision>2</cp:revision>
  <dc:subject/>
  <dc:title/>
</cp:coreProperties>
</file>