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Предпринимательская деятельность, содержание, роль</w:t>
      </w:r>
    </w:p>
    <w:p>
      <w:pPr>
        <w:pStyle w:val="Normal"/>
        <w:widowControl w:val="false"/>
        <w:autoSpaceDE w:val="false"/>
        <w:rPr/>
      </w:pPr>
      <w:r>
        <w:rPr/>
      </w:r>
    </w:p>
    <w:p>
      <w:pPr>
        <w:pStyle w:val="Normal"/>
        <w:widowControl w:val="false"/>
        <w:autoSpaceDE w:val="false"/>
        <w:rPr/>
      </w:pPr>
      <w:r>
        <w:rPr/>
        <w:t xml:space="preserve">Контелеоном в 15 в. введен термин предпринимательство. Согласно современному российскому законодательству предпринимательская деятельность (или предпринимательство) - это самостоятельная, осуществляемая на свой риск деятельность, направленная на систематическое получение прибыли от использования имущества - продажи товаров, выполнения работ или оказания услуг, лицами, зарегистрированными в этом качестве в установленном законом порядке. Содержание предпринимательства, границы его осуществления тесно связаны с формами и видами предпринимательской деятельности. В соответствии с принятой структурой процесса воспроизводства (производство, обмен, распределение, потребление) выделяют 3 основных сферы предпринимательства: производственная, коммерческая, финансовая. Производственная может быть без образования юридического лица или Малое предприятие. (товарно-матер. ценности) - что связано с различным производством (сельск. хоз.; прямые хоз. связи; делится по отрослям) </w:t>
      </w:r>
    </w:p>
    <w:p>
      <w:pPr>
        <w:pStyle w:val="Normal"/>
        <w:widowControl w:val="false"/>
        <w:autoSpaceDE w:val="false"/>
        <w:rPr/>
      </w:pPr>
      <w:r>
        <w:rPr/>
        <w:t>Коммерческая (товарно-матер., нематер. ценности): а) торговля-оптовая, розничная; биржевая торговля, ярмарочная, аукционная, торги. б) услуги в) невидимый товар: продукция интел. труда, охраняемая гос-вом с помощью законод-ва; автор. право-непатентоспособ. продукция, защищаемая автор. и смежн. правами; продукция интел. труда, защищаемая лишь коммерч. тайной (знания, опыт) Финансовая. Банки и банковские услуги, кредитные услуги, страхование, фондовые и валютные биржи, пенсионные фонды, инвестиционные фонды. 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 Экономическая сущность предпринимательской деятельности заключается в поиске и реализации новых комбинаций факторов производства (обновление продукции, технологии, организационных подходов) с целью удовлетворения явного или потенциального спроса. Субъектом новаторской творческой экономической деятельности может быть как индивидуальный предприниматель, так и группа людей, действующих в рамках организации и выступающих с инициативой по выпуску нового товара, реализации новых решений, новых подходов и т.п. Главной составляющей сотрудничества в сфере предпринимательства является сделка, т.е. экономико-правовая форма достижения предпринимательской цели. Сделка - это любая договоренность между предпринимателями, в основе которой имеется коммерческий интерес. Предпринимательская деятельность может осуществляться как самим собственником, так и лицом, управляющим его имуществом на праве хозяйственного ведения. Эффективность функционирования и развития предпринимательства в значительной степени обусловлена внешней средой:</w:t>
      </w:r>
    </w:p>
    <w:p>
      <w:pPr>
        <w:pStyle w:val="Normal"/>
        <w:widowControl w:val="false"/>
        <w:autoSpaceDE w:val="false"/>
        <w:rPr/>
      </w:pPr>
      <w:r>
        <w:rPr/>
        <w:t>1) государственной политикой в данной области;</w:t>
      </w:r>
    </w:p>
    <w:p>
      <w:pPr>
        <w:pStyle w:val="Normal"/>
        <w:widowControl w:val="false"/>
        <w:autoSpaceDE w:val="false"/>
        <w:rPr/>
      </w:pPr>
      <w:r>
        <w:rPr/>
        <w:t>2) деятельностью местной (региональной) законодательной и исполнительной власти;</w:t>
      </w:r>
    </w:p>
    <w:p>
      <w:pPr>
        <w:pStyle w:val="Normal"/>
        <w:widowControl w:val="false"/>
        <w:autoSpaceDE w:val="false"/>
        <w:rPr/>
      </w:pPr>
      <w:r>
        <w:rPr/>
        <w:t xml:space="preserve">3) внешними условиями конкретных регионов. Предпринимательство как особая форма экономической активности, конкретная форма обеспечения самозанятости части населения и создания новых рабочих мест пользуется правительственной поддержкой во всех промышленно развитых странах. Государственной поддержкой охватываются обычно создаваемые предпринимательские структуры до момента их перехода из малых в категорию крупных предпринимательских организаций. Государственное предпринимательство - форма осуществления экономической активности от имени предприятия, учрежденного: а) государственными органами управления, которые уполномочены управлять государственным имуществом б) органами местного самоуправления (муниципальное предприятие). Частное предпринимательство - форма осуществления экономической активности от имени организации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 </w:t>
      </w:r>
    </w:p>
    <w:p>
      <w:pPr>
        <w:pStyle w:val="Normal"/>
        <w:widowControl w:val="false"/>
        <w:autoSpaceDE w:val="false"/>
        <w:rPr/>
      </w:pPr>
      <w:r>
        <w:rPr/>
      </w:r>
    </w:p>
    <w:p>
      <w:pPr>
        <w:pStyle w:val="Heading2"/>
        <w:ind w:hanging="0"/>
        <w:rPr/>
      </w:pPr>
      <w:r>
        <w:rPr/>
        <w:t>2. Виды предпринимательской деятельности</w:t>
      </w:r>
    </w:p>
    <w:p>
      <w:pPr>
        <w:pStyle w:val="Normal"/>
        <w:widowControl w:val="false"/>
        <w:autoSpaceDE w:val="false"/>
        <w:rPr/>
      </w:pPr>
      <w:r>
        <w:rPr/>
      </w:r>
    </w:p>
    <w:p>
      <w:pPr>
        <w:pStyle w:val="Normal"/>
        <w:widowControl w:val="false"/>
        <w:autoSpaceDE w:val="false"/>
        <w:rPr/>
      </w:pPr>
      <w:r>
        <w:rPr/>
        <w:t xml:space="preserve">С юридической точки зрения предпринимателем является только тот гражданин, который занимается предпринимательской деятельностью и зарегистрирован в этом качестве. В соответствии с принятой структурой процесса воспроизводства (производство, обмен, распределение, потребление) выделяют 3 основных сферы предпринимательства: производственная, коммерческая(торговое), финансовая и посредническая предприниматель сам не производит и не продает товар, а выступает в роли посредника. </w:t>
      </w:r>
    </w:p>
    <w:p>
      <w:pPr>
        <w:pStyle w:val="Normal"/>
        <w:widowControl w:val="false"/>
        <w:autoSpaceDE w:val="false"/>
        <w:rPr/>
      </w:pPr>
      <w:r>
        <w:rPr/>
        <w:t xml:space="preserve">ВИДЫ: Хозяйственные товарищества (ХТ) и хозяйственные общества (ХО) представляют собой коммерческие организации с разделенным на доли учредителей уставным капиталом. В полном товариществе (ПТ) все его участники (полные товарищи) занимаются предпринимательской деятельностью от имени товарищества и несут полную материальную ответственность по его обязательствам своим имуществом. Каждый его участник может действовать от имени товарищества, если учредительным договором не установлен иной порядок. Прибыль полного товарищества распределяется между участниками, как правило, пропорционально их долям в складочном капитале. По обязательствам полного товарищества, его участники несут солидарную ответственность своим имуществом. Товариществом на вере, или коммандитным товариществом (ТВ или КТ-, в котором наряду с полными товарищами имеются вкладчики (коммандитисты), не принимающие участия в предпринимательской деятельности товарищества и несущие ограниченную материальную ответственность в пределах внесенных ими вкладов. </w:t>
      </w:r>
    </w:p>
    <w:p>
      <w:pPr>
        <w:pStyle w:val="Normal"/>
        <w:widowControl w:val="false"/>
        <w:autoSpaceDE w:val="false"/>
        <w:rPr/>
      </w:pPr>
      <w:r>
        <w:rPr/>
        <w:t>Хозяйственные общества могут создаваться в России в формах обществ с ограниченной и дополнительной ответственностью, а также акционерных обществ. Общество с ограниченной ответственностью (ООО) - это общество, уставный капитал которого разделен на доли участников, несущих материальную ответственность только в пределах стоимости внесенных ими вкладов. В отличие от товариществ в ООО создается исполнительный орган, осуществляющий текущее руководство его деятельность. Общество с дополнительной ответственностью (ОДО) является, по существу, разновидностью ООО. Его особенностями выступают: солидарная субсидиарная ответственность участников по обязательствам ОДО своим имуществом в одинаковом для всех кратном размере к стоимости их вкладов, определяемом в учредительных документах; разделение при банкротстве одного из участников ОДО его ответственности по обязательствам общества между другими участниками пропорционально их вкладам. Акционерное общество (АО) - это общество, уставный капитал которого состоит из номинальной стоимости акций общества, приобретенных акционерами, и, соответственно, разделяется на это число акций, а его участники (акционеры) несут материальную ответственность лишь в пределах стоимости принадлежащих им акций. Акционерные общества подразделяются на открытые и закрытые (ОАО и ЗАО). Участники ОАО могут отчуждать свои акции без согласия других акционеров, а само общество имеет право проводить открытую подписку на выпускаемые акции и их свободную продажу. В ЗАО акции распределяются по закрытой подписке только среди его учредителей или иного заранее определенного круга лиц, причем количество учредителей в российском законодательстве ограничивается 50 лицами. Производственный кооператив (ПрК) представляет собой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Особенностями ПрК являются приоритетность производственной деятельности и личного трудового участия его членов, разделение имущества ПрК на паи его членов наряду с возможным образованием неделимых фондов ПрК, распределение прибыли между его членами в соответствии с их трудовым участием, необходимость согласия кооператива на передачу пая не члену ПрК. К государственным и муниципальным унитарным предприятиям (УП) относятся предприятия, не наделенные правом собственности на закрепленное за ними собственником имущество. Это имущество находится в государственной (федеральной или субъектов федерации) или муниципальной собственности и является неделимым. Различают два вида унитарных предприятий 1) основанные на праве хозяйственного ведения (обладают более широкой экономической самостоятельностью, во многом действуют как обычные товаропроизводители, причем собственник имущества, как правило, не отвечает по обязательствам такого предприятия);</w:t>
      </w:r>
    </w:p>
    <w:p>
      <w:pPr>
        <w:pStyle w:val="Normal"/>
        <w:widowControl w:val="false"/>
        <w:autoSpaceDE w:val="false"/>
        <w:rPr/>
      </w:pPr>
      <w:r>
        <w:rPr/>
        <w:t xml:space="preserve">2) основанные на праве оперативного управления (казенные предприятия); во многом напоминают предприятия в условиях плановой экономики, государство несет субсидиарную ответственность по их обязательствам при недостаточности их имущества. </w:t>
      </w:r>
    </w:p>
    <w:p>
      <w:pPr>
        <w:pStyle w:val="Normal"/>
        <w:widowControl w:val="false"/>
        <w:autoSpaceDE w:val="false"/>
        <w:rPr/>
      </w:pPr>
      <w:r>
        <w:rPr/>
      </w:r>
    </w:p>
    <w:p>
      <w:pPr>
        <w:pStyle w:val="Heading2"/>
        <w:ind w:hanging="0"/>
        <w:rPr/>
      </w:pPr>
      <w:r>
        <w:rPr/>
        <w:t>3. Сущность и виды коммерческой деятельности</w:t>
      </w:r>
    </w:p>
    <w:p>
      <w:pPr>
        <w:pStyle w:val="Normal"/>
        <w:widowControl w:val="false"/>
        <w:autoSpaceDE w:val="false"/>
        <w:rPr/>
      </w:pPr>
      <w:r>
        <w:rPr/>
      </w:r>
    </w:p>
    <w:p>
      <w:pPr>
        <w:pStyle w:val="Normal"/>
        <w:widowControl w:val="false"/>
        <w:autoSpaceDE w:val="false"/>
        <w:rPr/>
      </w:pPr>
      <w:r>
        <w:rPr/>
        <w:t xml:space="preserve">Коммерция – особый вид деятельности в сфере товарного обмена и продаже услуг, направленный на совершение коммерческой сделки и обеспечивающий взаимную выгодность условий, от выполнения которых зависит конечные результаты. Коммерческая деятельность – это деятельность, осуществляемая частными лицами, предприятиями или организациями по извлечению пригодных благ, производству или приобретению и продаже товаров или оказанию услуг в обмен на другие товары, услуги или деньги к взаимной выгоде заинтересованных лиц или организаций. Цель коммерческой деятельности – максимизация выгоды (дохода), прибыли. Современная наука выделяет 4 компонента коммерческой деятельности: производство продукции, торговлю, финансы, коммерческое посредничество, каждый из которых является составной частью экономики. </w:t>
      </w:r>
    </w:p>
    <w:p>
      <w:pPr>
        <w:pStyle w:val="Normal"/>
        <w:widowControl w:val="false"/>
        <w:autoSpaceDE w:val="false"/>
        <w:rPr/>
      </w:pPr>
      <w:r>
        <w:rPr/>
        <w:t xml:space="preserve">Коммерческая деятельность это подвид хозяйственной деятельности. В процессе хоз-деят. участников конечные потребители приобретают ту полезность, кот. они хотят удовлетворить. Не каждую хоздеятельность нужно регистрировать в коммерческом регистре. Например индивидуальная, сельскохозяйственная, профессиональная деятельность в определенных случаях не регулируются Коммерческим Законом. </w:t>
      </w:r>
    </w:p>
    <w:p>
      <w:pPr>
        <w:pStyle w:val="Normal"/>
        <w:widowControl w:val="false"/>
        <w:autoSpaceDE w:val="false"/>
        <w:rPr/>
      </w:pPr>
      <w:r>
        <w:rPr/>
        <w:t xml:space="preserve">Без регистрации деятельность осуществляется на основании разрешения самоуправления или путем регистрации индивидуального предприятия в Регистре предприятий. Индивидуальный коммерсант не образует уставной капитал. Он несет ответственность по обязательствам фирмы всем своим имуществом. Процедура регистрации индивидуального коммерсанта наиболее простая в сравнении с остальными видами коммерсантов. </w:t>
      </w:r>
    </w:p>
    <w:p>
      <w:pPr>
        <w:pStyle w:val="Normal"/>
        <w:widowControl w:val="false"/>
        <w:autoSpaceDE w:val="false"/>
        <w:rPr/>
      </w:pPr>
      <w:r>
        <w:rPr/>
        <w:t xml:space="preserve">ВИДЫ: Хозяйственные товарищества (ХТ) и хозяйственные общества (ХО) представляют собой коммерческие организации с разделенным на доли учредителей уставным капиталом. В полном товариществе (ПТ) все его участники (полные товарищи) занимаются предпринимательской деятельностью от имени товарищества и несут полную материальную ответственность по его обязательствам своим имуществом. Каждый его участник может действовать от имени товарищества, если учредительным договором не установлен иной порядок. Прибыль полного товарищества распределяется между участниками, как правило, пропорционально их долям в складочном капитале. По обязательствам полного товарищества, его участники несут солидарную ответственность своим имуществом. Товариществом на вере, или коммандитным товариществом (ТВ или КТ-, в котором наряду с полными товарищами имеются вкладчики (коммандитисты), не принимающие участия в предпринимательской деятельности товарищества и несущие ограниченную материальную ответственность в пределах внесенных ими вкладов. </w:t>
      </w:r>
    </w:p>
    <w:p>
      <w:pPr>
        <w:pStyle w:val="Normal"/>
        <w:widowControl w:val="false"/>
        <w:autoSpaceDE w:val="false"/>
        <w:rPr/>
      </w:pPr>
      <w:r>
        <w:rPr/>
        <w:t>Хозяйственные общества могут создаваться в России в формах обществ с ограниченной и дополнительной ответственностью, а также акционерных обществ. Общество с ограниченной ответственностью (ООО) - это общество, уставный капитал которого разделен на доли участников, несущих материальную ответственность только в пределах стоимости внесенных ими вкладов. В отличие от товариществ в ООО создается исполнительный орган, осуществляющий текущее руководство его деятельность. Общество с дополнительной ответственностью (ОДО) является, по существу, разновидностью ООО. Его особенностями выступают: солидарная субсидиарная ответственность участников по обязательствам ОДО своим имуществом в одинаковом для всех кратном размере к стоимости их вкладов, определяемом в учредительных документах; разделение при банкротстве одного из участников ОДО его ответственности по обязательствам общества между другими участниками пропорционально их вкладам. Акционерное общество (АО) - это общество, уставный капитал которого состоит из номинальной стоимости акций общества, приобретенных акционерами, и, соответственно, разделяется на это число акций, а его участники (акционеры) несут материальную ответственность лишь в пределах стоимости принадлежащих им акций. Акционерные общества подразделяются на открытые и закрытые (ОАО и ЗАО). Участники ОАО могут отчуждать свои акции без согласия других акционеров, а само общество имеет право проводить открытую подписку на выпускаемые акции и их свободную продажу. В ЗАО акции распределяются по закрытой подписке только среди его учредителей или иного заранее определенного круга лиц, причем количество учредителей в российском законодательстве ограничивается 50 лицами. Производственный кооператив (ПрК) представляет собой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Особенностями ПрК являются приоритетность производственной деятельности и личного трудового участия его членов, разделение имущества ПрК на паи его членов наряду с возможным образованием неделимых фондов ПрК, распределение прибыли между его членами в соответствии с их трудовым участием, необходимость согласия кооператива на передачу пая не члену ПрК. К государственным и муниципальным унитарным предприятиям (УП) относятся предприятия, не наделенные правом собственности на закрепленное за ними собственником имущество. Это имущество находится в государственной (федеральной или субъектов федерации) или муниципальной собственности и является неделимым. Различают два вида унитарных предприятий 1) основанные на праве хозяйственного ведения (обладают более широкой экономической самостоятельностью, во многом действуют как обычные товаропроизводители, причем собственник имущества, как правило, не отвечает по обязательствам такого предприятия);</w:t>
      </w:r>
    </w:p>
    <w:p>
      <w:pPr>
        <w:pStyle w:val="Normal"/>
        <w:widowControl w:val="false"/>
        <w:autoSpaceDE w:val="false"/>
        <w:rPr/>
      </w:pPr>
      <w:r>
        <w:rPr/>
        <w:t xml:space="preserve">2) основанные на праве оперативного управления (казенные предприятия); во многом напоминают предприятия в условиях плановой экономики, государство несет субсидиарную ответственность по их обязательствам при недостаточности их имущества. </w:t>
      </w:r>
    </w:p>
    <w:p>
      <w:pPr>
        <w:pStyle w:val="Normal"/>
        <w:widowControl w:val="false"/>
        <w:autoSpaceDE w:val="false"/>
        <w:rPr/>
      </w:pPr>
      <w:r>
        <w:rPr/>
      </w:r>
    </w:p>
    <w:p>
      <w:pPr>
        <w:pStyle w:val="Heading2"/>
        <w:ind w:hanging="0"/>
        <w:rPr/>
      </w:pPr>
      <w:r>
        <w:rPr/>
        <w:t>4. Взаимосвязь предпринимательской и коммерческой деятельности</w:t>
      </w:r>
    </w:p>
    <w:p>
      <w:pPr>
        <w:pStyle w:val="Normal"/>
        <w:widowControl w:val="false"/>
        <w:autoSpaceDE w:val="false"/>
        <w:rPr/>
      </w:pPr>
      <w:r>
        <w:rPr/>
      </w:r>
    </w:p>
    <w:p>
      <w:pPr>
        <w:pStyle w:val="Normal"/>
        <w:widowControl w:val="false"/>
        <w:autoSpaceDE w:val="false"/>
        <w:rPr/>
      </w:pPr>
      <w:r>
        <w:rPr/>
        <w:t>Ком-ая д-сть – вид предприн-ой. Предпринимательская деятельность в соответствии со ст.2 ГК РФ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индивидуального предпринимателя в установленном законом порядке. В комм-ой деят-сти 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Коммерческое предпринимательство охватывает все виды деятельности, которые непосредственным образом относятся к обмену товара на деньги, денег на товар или товар на товар. Хотя основу коммерческого предпринимательства составляют товарно-денежные операции купли-продажи, в нем оказываются задействованными практически те же факторы и ресурсы, что и в производственном предпринимательстве, но в меньших масштабах. Коммерческое предпринимательство привлекает видимой возможностью продать товар по цене намного более высокой, чем он был куплен, и положить тем самым в карман весомую прибыль. В условиях разницы внутренних и мировых цен, а также цен в разных регионах России при неразворотливости умирающей государственной торговли удачливым коммерсантам, "челнокам" удается "купить подешевле - продать подороже". За этой видимой легкостью скрывается не всеми видимый труд коммерсантов-предпринимателей, затраченный для достижения успеха. Сфера официального коммерческого предпринимательства - магазины, рынки, биржи, выставки-продажи, аукционы, торговые дома, торговые базы, др. учреждения торговли. В связи с приватизацией государственных торговых предприятий значительно возросла материальная база личного и коммерческого предпринимательства. Возникли обширные возможности начать свое коммерческое дело, выкупив или построив магазин, организовав свою торговую точку. Для успешного занятия торговым предпринимательством необходимо досконально знать неудовлетворенный спрос потребителей, быстро реагировать, предлагая соответствующие товары или их аналоги. Торговое предпринимательство более мобильно, изменчиво, так как непосредственно связано с конкретными потребителями. Считается, что для развития торгового предпринимательства должны быть как минимум два основные условия: относительно устойчивый спрос на продаваемые товары (поэтому необходимо хорошее знание рынка) и более низкая закупочная цена товаров у производителей, что позволяет торговцам возместить торговые издержки и получить необходимую прибыль. Торговое предпринимательство связано с относительно высоким уровнем риска, особенно при организации торговли промышленными товарами длительного пользования</w:t>
      </w:r>
    </w:p>
    <w:p>
      <w:pPr>
        <w:pStyle w:val="Normal"/>
        <w:widowControl w:val="false"/>
        <w:autoSpaceDE w:val="false"/>
        <w:rPr/>
      </w:pPr>
      <w:r>
        <w:rPr/>
      </w:r>
    </w:p>
    <w:p>
      <w:pPr>
        <w:pStyle w:val="Heading2"/>
        <w:ind w:hanging="0"/>
        <w:rPr/>
      </w:pPr>
      <w:r>
        <w:rPr/>
        <w:t>5. Мотивы предпринимательства</w:t>
      </w:r>
    </w:p>
    <w:p>
      <w:pPr>
        <w:pStyle w:val="Normal"/>
        <w:widowControl w:val="false"/>
        <w:autoSpaceDE w:val="false"/>
        <w:rPr/>
      </w:pPr>
      <w:r>
        <w:rPr/>
      </w:r>
    </w:p>
    <w:p>
      <w:pPr>
        <w:pStyle w:val="Normal"/>
        <w:widowControl w:val="false"/>
        <w:autoSpaceDE w:val="false"/>
        <w:rPr/>
      </w:pPr>
      <w:r>
        <w:rPr/>
        <w:t xml:space="preserve">Предпринимательская деятельность направлена на удовлетворение общественных потребностей. Но предприниматель принимает на себя имущественный риск не из благотворительных побуждений. Выраженный в доходе материальный интерес - побудительный мотив предпринимательской деятельности. Следует иметь в виду, что не всякий доход есть результат предпринимательства. Он выступает таковым лишь в том случае, когда представляется результатом лучшего использования факторов производства. Поэтому различного рода рентные доходы, проценты на капитал не могут рассматриваться в качестве доходов от предпринимательства. В реальной действительности предпринимательский доход представляется в форме экономической прибыли, выступающей непосредственной формой мотивации предпринимательства. Основу рыночной экономики любой страны составляет предпринимательство, осуществляемое малыми и средними предприятиями. Предпринимательство, бизнес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оценивается не только размерами полученной прибыли, но и изменением стоимости бизнеса (рыночной стоимости предприятия). Развитие предпринимательства ведет к росту национального богатства и благосостояния нации. </w:t>
      </w:r>
    </w:p>
    <w:p>
      <w:pPr>
        <w:pStyle w:val="Normal"/>
        <w:widowControl w:val="false"/>
        <w:autoSpaceDE w:val="false"/>
        <w:rPr/>
      </w:pPr>
      <w:r>
        <w:rPr/>
        <w:t>Этика предпринимательства. 1. Обязательность. первоначально жесткой экономической ответственностью за обязательство, оформленное документально. Однако со временем главным гарантом соблюдения даже устных соглашений становится стремление сохранить “имидж”, образ обязательного партнера. Потеря этого образа грозит разрывом устоявшихся связей. 2. Честное соперничество. нечестное поведение всегда имеет своим последствием потерю партнеров и клиентов, что отрицательно сказывается на финансовых результатах бизнеса. 3. Общая высокая культура и образованность. Больше шансов преуспеть у человека, способного мыслить глубоко и масшт.</w:t>
      </w:r>
    </w:p>
    <w:p>
      <w:pPr>
        <w:pStyle w:val="Normal"/>
        <w:widowControl w:val="false"/>
        <w:autoSpaceDE w:val="false"/>
        <w:rPr/>
      </w:pPr>
      <w:r>
        <w:rPr/>
      </w:r>
    </w:p>
    <w:p>
      <w:pPr>
        <w:pStyle w:val="Heading2"/>
        <w:ind w:hanging="0"/>
        <w:rPr/>
      </w:pPr>
      <w:r>
        <w:rPr/>
        <w:t>6. Культура предпринимательства</w:t>
      </w:r>
    </w:p>
    <w:p>
      <w:pPr>
        <w:pStyle w:val="Normal"/>
        <w:widowControl w:val="false"/>
        <w:autoSpaceDE w:val="false"/>
        <w:rPr/>
      </w:pPr>
      <w:r>
        <w:rPr/>
      </w:r>
    </w:p>
    <w:p>
      <w:pPr>
        <w:pStyle w:val="Normal"/>
        <w:widowControl w:val="false"/>
        <w:autoSpaceDE w:val="false"/>
        <w:rPr/>
      </w:pPr>
      <w:r>
        <w:rPr/>
        <w:t xml:space="preserve">Процесс предпринимательства, на каком бы иерархическом уровне он ни осуществлялся, независимо от сферы совершения сделки тесно связан с культурной средой, которая структурно - по отношению к фирме - подразделяется на внешнюю культурную среду и внутреннюю культурную среду.1) Внешняя культурная среда является составной частью макросреды, которая оказывает влияние на поведение субъектов и объекта предпринимательства.2) Внутренняя культурная среда относится к микросреде фирмы и имеет отношение как к самой фирме, так и к партнерам, с которыми осуществляется взаимодействие. </w:t>
      </w:r>
    </w:p>
    <w:p>
      <w:pPr>
        <w:pStyle w:val="Normal"/>
        <w:widowControl w:val="false"/>
        <w:autoSpaceDE w:val="false"/>
        <w:rPr/>
      </w:pPr>
      <w:r>
        <w:rPr/>
        <w:t xml:space="preserve">Состав культурной среды характеризуется совокупностью факторов: Политика ее изучение может помочь понять потенциал общественного вклада той или иной страны в деловой климат фирмы. Стабильность политического климата, характеристики группировок, партий, поддерживающих зарубежный бизнес или препятствующих ему, степень влияния каждой из этих группировок - это те факторы, которые позволяют оценить степень предпринимательского риска в политическом отношении. Технология - это область точных понятий, методов, измерений и знаний. Изучение технического уровня среды может дать информацию об уровне развития и потенциале рынка, о степени развитости его инфраструктуры, о том, какова степень развития "промышленных ценностей", а также выявить отношение к науке и нововведениям, установить научный потенциал, возможности проведения научных исследований. Образование и искусство, сравнительный анализ этих факторов культуры может оказать помощь при изучении грамотности и ее влияния на техническое и профессиональное обучение, а также на эффективность рыночных связей и пред-их отношений формируется отношение к ценностям. Религия - своеобразный взгляд на мир и истинные ценности, как и отправление религиозных обрядов, может стимулировать или препятствовать стремлениям к переменам, применению новых методов в предпринимательстве. необходимо учитывать развитость и роль религии в каждой стране, где планируется организация бизнеса. Язык является основой, средством всех коммуникаций, требуется знание нескольких языков. Английский язык является доминирующим, по меньшей мере 2/3 деловой переписки в мире осуществляется на этом языке. Есть страны, где стремятся пользоваться только своим языком, например во Франции. Это следует учитывать при организации бизнес-коммуникаций Правоведение-знание законов своей страны, которые отражают нормы и правила отношений к ценностям, к собственности, защите личности, не должны восприниматься предпринимателями как второстепенный элемент культуры. Сравнение и знание различных систем законодательства могут способствовать пониманию традиций бизнеса в различных странах. Это может помочь избежать конфликтов, а в случае необходимости обратиться к органам правовой защиты. Социальный статус населения-предприниматель в этом контексте должен знать, представляют ли его деловые партнеры семейные фирмы или же он будет иметь дело с профессиональными Партнерами. Не менее важным является исследование социальной стратификации населения, чтобы установить, существует ли заметная разница между высшими, средними и низшими классами и каково их отношение к предпринимательству. Культура может рассматриваться как "коллективное программирование мышления". В этом смысле особое значение приобретает уровень организационной культуры, которая представляет собой способность фирмы (личности) эффективно соединять, интегрировать элементы всего комплекса факторов и процессов в системе предпринимательства. Культура предпринимательской деятельности зависит от культуры каждого сотрудника фирмы и в первую очередь от организационной культуры руководителя фирмы. Культурный предприниматель должен уметь моделировать, видеть горизонты предпринимательской деятельности своей фирмы, побуждать к работе и стимулировать работу других, воплощать намеченное в жизнь, уметь в любых ситуациях принимать решения и брать ответственность на себя. . Важнейшим фактором культуры предпринимателя является его квалификация как менеджера и как специалиста, которая предполагает знание им философии всей технологии, экономики и инструментария предпринимательства. </w:t>
      </w:r>
    </w:p>
    <w:p>
      <w:pPr>
        <w:pStyle w:val="Normal"/>
        <w:widowControl w:val="false"/>
        <w:autoSpaceDE w:val="false"/>
        <w:rPr/>
      </w:pPr>
      <w:r>
        <w:rPr/>
      </w:r>
    </w:p>
    <w:p>
      <w:pPr>
        <w:pStyle w:val="Heading2"/>
        <w:ind w:hanging="0"/>
        <w:rPr/>
      </w:pPr>
      <w:r>
        <w:rPr/>
        <w:t xml:space="preserve">7. Теневая экономика </w:t>
      </w:r>
    </w:p>
    <w:p>
      <w:pPr>
        <w:pStyle w:val="Normal"/>
        <w:widowControl w:val="false"/>
        <w:autoSpaceDE w:val="false"/>
        <w:rPr/>
      </w:pPr>
      <w:r>
        <w:rPr/>
      </w:r>
    </w:p>
    <w:p>
      <w:pPr>
        <w:pStyle w:val="Normal"/>
        <w:widowControl w:val="false"/>
        <w:autoSpaceDE w:val="false"/>
        <w:rPr/>
      </w:pPr>
      <w:r>
        <w:rPr/>
        <w:t>Теневая экономическая деятельность - законная по сути, требующая регистрации экономическая деятельность хозяйствующих субъектов, не учитываемая в их официальной отчетности, как правило, приводящая к снижению платежей в бюджет и внебюджетные фонды. Объединяет производство теневой продукции, а также потери продукции и ресурсов по вине работников. Экономика государства:</w:t>
      </w:r>
    </w:p>
    <w:p>
      <w:pPr>
        <w:pStyle w:val="Normal"/>
        <w:widowControl w:val="false"/>
        <w:autoSpaceDE w:val="false"/>
        <w:rPr/>
      </w:pPr>
      <w:r>
        <w:rPr/>
        <w:t xml:space="preserve">1. Формальная экономика 2. Скрытая экономика - Легальная скрытая экономика - 1. Теневая 2. Неофициальная (домашняя) 3. Нелегальная Легальная скрытая экономическая деятельность – экономическая деятельность хозяйствующего субъекта, включающая в себя теневую и неформальную экономическую деятельность. Нелегальная (криминальная) экономическая деятельность – незаконная экономическая деятельность хозяйствующего субъекта, охватывающая, прежде всего, те виды производства и продажи продукции, которые прямо запрещены существующим законодательством. Неформальная (домашняя) экономическая деятельность – легальная экономическая деятельность, по которой не предусмотрена регистрация, осуществляемая в основном индивидуальными производителями или домашними хозяйствами. Представляет собой в значительной степени общественно-необходимый производительный домашний труд, не оплачиваемый и находящийся вне сферы денежного обмена, основанный на неформальных отношениях между участниками производства. Скрытая экономическая деятельность – экономическая деятельность включающая в себя теневую, неформальную (домашнюю) и нелегальную (криминальную) экономическую деятельность. Субъект экономический (хозяйствующий) – юридическое лицо (предприятие, организация, прошедшая государственную регистрацию) или физическое лицо (гражданин, человек) осуществляющее экономическую, хозяйственную деятельность от своего имени. Формальная экономическая деятельность – экономическая деятельность, осуществляемая в принятом законном порядке и учитываемая в официальной отчетности хозяйствующих субъектов. </w:t>
      </w:r>
    </w:p>
    <w:p>
      <w:pPr>
        <w:pStyle w:val="Normal"/>
        <w:widowControl w:val="false"/>
        <w:autoSpaceDE w:val="false"/>
        <w:rPr>
          <w:lang w:eastAsia="zxx"/>
        </w:rPr>
      </w:pPr>
      <w:r>
        <w:rPr>
          <w:lang w:eastAsia="zxx"/>
        </w:rPr>
        <w:t xml:space="preserve">Многие российские специалисты, как правило, склоняются к тому, что теневая экономика охватывает три сектора: </w:t>
      </w:r>
    </w:p>
    <w:p>
      <w:pPr>
        <w:pStyle w:val="Normal"/>
        <w:widowControl w:val="false"/>
        <w:autoSpaceDE w:val="false"/>
        <w:rPr>
          <w:lang w:eastAsia="zxx"/>
        </w:rPr>
      </w:pPr>
      <w:r>
        <w:rPr>
          <w:lang w:eastAsia="zxx"/>
        </w:rPr>
        <w:t xml:space="preserve">1. Подпольный бизнес – запрещенные законом виды экономической деятельности: торговля оружием и наркотиками, рэкетирство, убийства на заказ и т.п. </w:t>
      </w:r>
    </w:p>
    <w:p>
      <w:pPr>
        <w:pStyle w:val="Normal"/>
        <w:widowControl w:val="false"/>
        <w:autoSpaceDE w:val="false"/>
        <w:rPr>
          <w:lang w:eastAsia="zxx"/>
        </w:rPr>
      </w:pPr>
      <w:r>
        <w:rPr>
          <w:lang w:eastAsia="zxx"/>
        </w:rPr>
        <w:t xml:space="preserve">2. Неофициальная экономика – легальные виды экономической деятельности, где производство товаров и услуг не фиксируется официальной статистикой, сокрытие от налогов, неформальная занятость и т.п. </w:t>
      </w:r>
    </w:p>
    <w:p>
      <w:pPr>
        <w:pStyle w:val="Normal"/>
        <w:widowControl w:val="false"/>
        <w:autoSpaceDE w:val="false"/>
        <w:rPr>
          <w:lang w:eastAsia="zxx"/>
        </w:rPr>
      </w:pPr>
      <w:r>
        <w:rPr>
          <w:lang w:eastAsia="zxx"/>
        </w:rPr>
        <w:t xml:space="preserve">3. Фиктивная экономика – экономика приписок, спекулятивных сделок, взяточничества, мошенничества и т.п. </w:t>
      </w:r>
      <w:r>
        <w:br w:type="page"/>
      </w:r>
    </w:p>
    <w:p>
      <w:pPr>
        <w:pStyle w:val="Heading2"/>
        <w:ind w:hanging="0"/>
        <w:rPr/>
      </w:pPr>
      <w:r>
        <w:rPr/>
        <w:t>8. Объекты, субъекты, цели коммерции</w:t>
      </w:r>
    </w:p>
    <w:p>
      <w:pPr>
        <w:pStyle w:val="Normal"/>
        <w:widowControl w:val="false"/>
        <w:autoSpaceDE w:val="false"/>
        <w:rPr/>
      </w:pPr>
      <w:r>
        <w:rPr/>
      </w:r>
    </w:p>
    <w:p>
      <w:pPr>
        <w:pStyle w:val="Normal"/>
        <w:widowControl w:val="false"/>
        <w:autoSpaceDE w:val="false"/>
        <w:rPr/>
      </w:pPr>
      <w:r>
        <w:rPr/>
        <w:t xml:space="preserve">Коммерция - особый вид деятельности в сфере товарного обмена и предания услуг, направленный на совершение коммерч. сделки и обеспечивающий взаимную выгодность условий от выполнения которых зависят конечные результаты хоз. деят-ти участников, а конечные потребители удовлетовряют свои потребности, тоже с выгодой для себя как они считают. Коммерция - относится к товарно-матер., нематер. ценностям. Виды: а) торговля - оптовая, розничная; биржевая торговля, ярмарочная, аукционная, торги б) услуги в) невидимый товар: продукция интел. труда, охраняемая гос-вом с помощью законод-ва; автор. право-непатентоспособ. продукция, защищаемая автор. и смежн. правами; продукция интел. труда, защищаемая лишь коммерч. тайной (знания, опыт). Организационно-правовые формы регистрации коммерч. деят-ти: </w:t>
      </w:r>
    </w:p>
    <w:p>
      <w:pPr>
        <w:pStyle w:val="Normal"/>
        <w:widowControl w:val="false"/>
        <w:autoSpaceDE w:val="false"/>
        <w:rPr/>
      </w:pPr>
      <w:r>
        <w:rPr/>
        <w:t>1) товарищества: на вере, полное товарищество</w:t>
      </w:r>
    </w:p>
    <w:p>
      <w:pPr>
        <w:pStyle w:val="Normal"/>
        <w:widowControl w:val="false"/>
        <w:autoSpaceDE w:val="false"/>
        <w:rPr/>
      </w:pPr>
      <w:r>
        <w:rPr/>
        <w:t>2) кооперативы</w:t>
      </w:r>
    </w:p>
    <w:p>
      <w:pPr>
        <w:pStyle w:val="Normal"/>
        <w:widowControl w:val="false"/>
        <w:autoSpaceDE w:val="false"/>
        <w:rPr/>
      </w:pPr>
      <w:r>
        <w:rPr/>
        <w:t>3) хоз. общества: ООО; АО: ОАО и ЗАО</w:t>
      </w:r>
    </w:p>
    <w:p>
      <w:pPr>
        <w:pStyle w:val="Normal"/>
        <w:widowControl w:val="false"/>
        <w:autoSpaceDE w:val="false"/>
        <w:rPr/>
      </w:pPr>
      <w:r>
        <w:rPr/>
        <w:t xml:space="preserve">4) унитарные государств. и муницип. </w:t>
      </w:r>
    </w:p>
    <w:p>
      <w:pPr>
        <w:pStyle w:val="Normal"/>
        <w:widowControl w:val="false"/>
        <w:autoSpaceDE w:val="false"/>
        <w:rPr/>
      </w:pPr>
      <w:r>
        <w:rPr/>
        <w:t xml:space="preserve">Хозяйственные товарищества (ХТ) и хозяйственные общества (ХО) представляют собой коммерческие организации с разделенным на доли учредителей уставным капиталом. В полном товариществе (ПТ) все его участники (полные товарищи) занимаются предпринимательской деятельностью от имени товарищества и несут полную материальную ответственность по его обязательствам своим имуществом. Каждый его участник может действовать от имени товарищества, если учредительным договором не установлен иной порядок. Прибыль полного товарищества распределяется между участниками, как правило, пропорционально их долям в складочном капитале. По обязательствам полного товарищества, его участники несут солидарную ответственность своим имуществом. Товариществом на вере, или коммандитным товариществом (ТВ или КТ-, в котором наряду с полными товарищами имеются вкладчики (коммандитисты), не принимающие участия в предпринимательской деятельности товарищества и несущие ограниченную материальную ответственность в пределах внесенных ими вкладов. </w:t>
      </w:r>
    </w:p>
    <w:p>
      <w:pPr>
        <w:pStyle w:val="Normal"/>
        <w:widowControl w:val="false"/>
        <w:autoSpaceDE w:val="false"/>
        <w:rPr/>
      </w:pPr>
      <w:r>
        <w:rPr/>
        <w:t>Хозяйственные общества могут создаваться в России в формах обществ с ограниченной и дополнительной ответственностью, а также акционерных обществ. Общество с ограниченной ответственностью (ООО) - это общество, уставный капитал которого разделен на доли участников, несущих материальную ответственность только в пределах стоимости внесенных ими вкладов. В отличие от товариществ в ООО создается исполнительный орган, осуществляющий текущее руководство его деятельность. Общество с дополнительной ответственностью (ОДО) является, по существу, разновидностью ООО. Его особенностями выступают: солидарная субсидиарная ответственность участников по обязательствам ОДО своим имуществом в одинаковом для всех кратном размере к стоимости их вкладов, определяемом в учредительных документах; разделение при банкротстве одного из участников ОДО его ответственности по обязательствам общества между другими участниками пропорционально их вкладам. Акционерное общество (АО) - это общество, уставный капитал которого состоит из номинальной стоимости акций общества, приобретенных акционерами, и, соответственно, разделяется на это число акций, а его участники (акционеры) несут материальную ответственность лишь в пределах стоимости принадлежащих им акций. Акционерные общества подразделяются на открытые и закрытые (ОАО и ЗАО). Участники ОАО могут отчуждать свои акции без согласия других акционеров, а само общество имеет право проводить открытую подписку на выпускаемые акции и их свободную продажу. В ЗАО акции распределяются по закрытой подписке только среди его учредителей или иного заранее определенного круга лиц, причем количество учредителей в российском законодательстве ограничивается 50 лицами. Производственный кооператив (ПрК) представляет собой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Особенностями ПрК являются приоритетность производственной деятельности и личного трудового участия его членов, разделение имущества ПрК на паи его членов наряду с возможным образованием неделимых фондов ПрК, распределение прибыли между его членами в соответствии с их трудовым участием, необходимость согласия кооператива на передачу пая не члену ПрК. К государственным и муниципальным унитарным предприятиям (УП) относятся предприятия, не наделенные правом собственности на закрепленное за ними собственником имущество. Это имущество находится в государственной (федеральной или субъектов федерации) или муниципальной собственности и является неделимым. Различают два вида унитарных предприятий 1) основанные на праве хозяйственного ведения (обладают более широкой экономической самостоятельностью, во многом действуют как обычные товаропроизводители, причем собственник имущества, как правило, не отвечает по обязательствам такого предприятия);</w:t>
      </w:r>
    </w:p>
    <w:p>
      <w:pPr>
        <w:pStyle w:val="Normal"/>
        <w:widowControl w:val="false"/>
        <w:autoSpaceDE w:val="false"/>
        <w:rPr/>
      </w:pPr>
      <w:r>
        <w:rPr/>
        <w:t xml:space="preserve">2) основанные на праве оперативного управления (казенные предприятия); во многом напоминают предприятия в условиях плановой экономики, государство несет субсидиарную ответственность по их обязательствам при недостаточности их имущества. </w:t>
      </w:r>
    </w:p>
    <w:p>
      <w:pPr>
        <w:pStyle w:val="Normal"/>
        <w:widowControl w:val="false"/>
        <w:autoSpaceDE w:val="false"/>
        <w:rPr/>
      </w:pPr>
      <w:r>
        <w:rPr/>
      </w:r>
    </w:p>
    <w:p>
      <w:pPr>
        <w:pStyle w:val="Heading2"/>
        <w:ind w:hanging="0"/>
        <w:rPr/>
      </w:pPr>
      <w:r>
        <w:rPr/>
        <w:t>9. Внутренняя и внешняя среда предпринимательской деятельности</w:t>
      </w:r>
    </w:p>
    <w:p>
      <w:pPr>
        <w:pStyle w:val="Normal"/>
        <w:widowControl w:val="false"/>
        <w:autoSpaceDE w:val="false"/>
        <w:rPr/>
      </w:pPr>
      <w:r>
        <w:rPr/>
      </w:r>
    </w:p>
    <w:p>
      <w:pPr>
        <w:pStyle w:val="Normal"/>
        <w:widowControl w:val="false"/>
        <w:autoSpaceDE w:val="false"/>
        <w:rPr/>
      </w:pPr>
      <w:r>
        <w:rPr/>
        <w:t>Одним из ключевых понятий является понятие окружающей маркетинговой среды - совокупность субъектов и сил (факторов), активно действующих и влияющих на конъюнктуру рынка и эффективность деятельности субъектов. Принято различать макро - и микросреду. Макросреда - факторы широкого социального плана: политические, правовые, экономические, демографические, географические, национальные, социокультурные, научно-технические, технологические (действуют все) Внешняя среда:</w:t>
      </w:r>
    </w:p>
    <w:p>
      <w:pPr>
        <w:pStyle w:val="Normal"/>
        <w:widowControl w:val="false"/>
        <w:autoSpaceDE w:val="false"/>
        <w:rPr/>
      </w:pPr>
      <w:r>
        <w:rPr/>
        <w:t>1. социальная - рост населения, развитие культуры и образования определяют характер потенциального рынка, изменение потребностей в количестве и качестве потребляемых благ (продуктов, жилья, комфорта, отдых---мотивация к изменению производства благ).2. правовая - нормы права регулируют поведение и способствуют разрешению конфликтов между ними и обществом в целом, поэтому совершенствуются законодательство, контрастное право, защита потребителя;</w:t>
      </w:r>
    </w:p>
    <w:p>
      <w:pPr>
        <w:pStyle w:val="Normal"/>
        <w:widowControl w:val="false"/>
        <w:autoSpaceDE w:val="false"/>
        <w:rPr/>
      </w:pPr>
      <w:r>
        <w:rPr/>
        <w:t>3. государственная - государство в экономической сфере может играть три различные роли: невмешательство в процессы экономики (свободный рынок); радикальное вмешательство в экономику (социализм и коммунизм); прагматическое вмешательство в экономику, т.е. согласование политических воззрений, индивидуальной инициативы, прибыльной мотивации, рыночных сил (регулируемый рынок);</w:t>
      </w:r>
    </w:p>
    <w:p>
      <w:pPr>
        <w:pStyle w:val="Normal"/>
        <w:widowControl w:val="false"/>
        <w:autoSpaceDE w:val="false"/>
        <w:rPr/>
      </w:pPr>
      <w:r>
        <w:rPr/>
        <w:t>4. политическая - под влиянием политических событий и решений, аналогично этому политические факторы могут оказывать воздействие на операции в сфере международного бизнеса;</w:t>
      </w:r>
    </w:p>
    <w:p>
      <w:pPr>
        <w:pStyle w:val="Normal"/>
        <w:widowControl w:val="false"/>
        <w:autoSpaceDE w:val="false"/>
        <w:rPr/>
      </w:pPr>
      <w:r>
        <w:rPr/>
        <w:t>5. технологическая - динамика спроса и предложения на рынке труда, ресурсов и финансов влияет на темпы инновационных процессов, силы конкуренции стимулируют развитие технологий;</w:t>
      </w:r>
    </w:p>
    <w:p>
      <w:pPr>
        <w:pStyle w:val="Normal"/>
        <w:widowControl w:val="false"/>
        <w:autoSpaceDE w:val="false"/>
        <w:rPr/>
      </w:pPr>
      <w:r>
        <w:rPr/>
        <w:t>6. экономическая - производство продукции и услуг всегда находится в конкретной связи с экономической средой: уровнем занятости, платежным балансом, темпами экономического роста;</w:t>
      </w:r>
    </w:p>
    <w:p>
      <w:pPr>
        <w:pStyle w:val="Normal"/>
        <w:widowControl w:val="false"/>
        <w:autoSpaceDE w:val="false"/>
        <w:rPr/>
      </w:pPr>
      <w:r>
        <w:rPr/>
        <w:t xml:space="preserve">7. ресурсная - необходимо научиться получать неограниченное количество ресурсов, не нарушая при этом устойчивости и равновесия параметров окружающей среды. </w:t>
      </w:r>
    </w:p>
    <w:p>
      <w:pPr>
        <w:pStyle w:val="Normal"/>
        <w:widowControl w:val="false"/>
        <w:autoSpaceDE w:val="false"/>
        <w:rPr/>
      </w:pPr>
      <w:r>
        <w:rPr/>
        <w:t xml:space="preserve">Многие "внутренние" проблемы вызываются "внешними" причинами - несовершенством законодательства, противоречивостью макроэкономических процессов, ненадежностью партнеров, недоверчивостью клиентов, агрессивностью конкурентов: Значимость внешней среды для компании невозможно переоценить. Именно она заставляет искать свою "нишу" в рыночном пространстве, определяет стратегию и тактику, внутреннюю структуру вуза, направления его развития. </w:t>
      </w:r>
    </w:p>
    <w:p>
      <w:pPr>
        <w:pStyle w:val="Normal"/>
        <w:widowControl w:val="false"/>
        <w:autoSpaceDE w:val="false"/>
        <w:rPr/>
      </w:pPr>
      <w:r>
        <w:rPr/>
        <w:t>Внутренняя среда корпорации - это ее организационное строение и внутренние ситуационные факторы.</w:t>
      </w:r>
    </w:p>
    <w:p>
      <w:pPr>
        <w:pStyle w:val="Normal"/>
        <w:widowControl w:val="false"/>
        <w:autoSpaceDE w:val="false"/>
        <w:rPr/>
      </w:pPr>
      <w:r>
        <w:rPr/>
        <w:t>1. финансы и бухгалтерский учет - аспекты бизнеса, которые включают управление средствами (расход, изменение денежных масс), сбор, обработку и анализ финансовых данных;</w:t>
      </w:r>
    </w:p>
    <w:p>
      <w:pPr>
        <w:pStyle w:val="Normal"/>
        <w:widowControl w:val="false"/>
        <w:autoSpaceDE w:val="false"/>
        <w:rPr/>
      </w:pPr>
      <w:r>
        <w:rPr/>
        <w:t>2. обеспечение ресурсами - совершенствование системы материально-технического снабжения корпорации материалами и полуфабрикатами, машинами и энергетическими ресурсами;</w:t>
      </w:r>
    </w:p>
    <w:p>
      <w:pPr>
        <w:pStyle w:val="Normal"/>
        <w:widowControl w:val="false"/>
        <w:autoSpaceDE w:val="false"/>
        <w:rPr/>
      </w:pPr>
      <w:r>
        <w:rPr/>
        <w:t>3. кадровая функция - обеспечение производственной и других сфер людскими ресурсами 4. производственная - функционирования производственного процесса в зависимости от цели производственной функции, принятие решений в сфере технологий, календарного планирования, запасов производства, а также контроля качества;</w:t>
      </w:r>
    </w:p>
    <w:p>
      <w:pPr>
        <w:pStyle w:val="Normal"/>
        <w:widowControl w:val="false"/>
        <w:autoSpaceDE w:val="false"/>
        <w:rPr/>
      </w:pPr>
      <w:r>
        <w:rPr/>
        <w:t>5. функция развития продукта и процесса производства (R&amp;D) - организация проведения исследований процессов, разработка высоких технологий,</w:t>
      </w:r>
    </w:p>
    <w:p>
      <w:pPr>
        <w:pStyle w:val="Normal"/>
        <w:widowControl w:val="false"/>
        <w:autoSpaceDE w:val="false"/>
        <w:rPr/>
      </w:pPr>
      <w:r>
        <w:rPr/>
        <w:t xml:space="preserve">6. функция развития материально-технического обеспечения производства - совершенствование деятельности инструментального хозяйства, ремонтных служб и служб технологической оснастки.7. маркетинг - особый вид деятельности по прогнозированию, выявлению и удовлетворению требований потребителей. </w:t>
      </w:r>
    </w:p>
    <w:p>
      <w:pPr>
        <w:pStyle w:val="Normal"/>
        <w:widowControl w:val="false"/>
        <w:autoSpaceDE w:val="false"/>
        <w:rPr/>
      </w:pPr>
      <w:r>
        <w:rPr/>
        <w:t xml:space="preserve">10. Предпринимательская идея и ее выбор Предпринимательство, бизнес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Эффективность оценивается не только размерами полученной прибыли, но и изменением стоимости бизнеса (рыночной стоимости предприятия). Может осуществляться юридическим лицом или непосредственно физическим лицом. В России, в отличие от многих других стран, для ведения предпринимательской деятельности физическому лицу требуется регистрироваться в качестве индивидуального предпринимателя. Предпринимательством можно заниматься в разных сферах. Помимо общего предпринимательства, выделяют социальное и технологическое предпринимательство (в сфере технологий). </w:t>
      </w:r>
    </w:p>
    <w:p>
      <w:pPr>
        <w:pStyle w:val="Normal"/>
        <w:widowControl w:val="false"/>
        <w:autoSpaceDE w:val="false"/>
        <w:rPr/>
      </w:pPr>
      <w:r>
        <w:rPr/>
        <w:t>Новая предпринимательская идея, прежде всего, зарождается из знания предпринимателем собственного производства, собственного дела нужд людей, которые на него работают, расстановки на его производстве или в его фирме специалистов, управляющего персонала, он должен знать потребности рынка, какие претензии у потребителей к качеству его продукта, есть ли возможности расширить свою долю рынка за счёт увеличения поставок этого продукта или товара. Для него важны партнёрские связи: что нового у его партнёров. Основным для предпринимателя является осведомлённость о собственном деле об окружающем его мире, в основе всего - информация. А зарождение предпринимательской идеи связано с анализом предпринимателем своего производства, рынка и существующей системы партнёрских связей. Анализ рынка проводиться в определённой последовательности:</w:t>
      </w:r>
    </w:p>
    <w:p>
      <w:pPr>
        <w:pStyle w:val="Normal"/>
        <w:widowControl w:val="false"/>
        <w:autoSpaceDE w:val="false"/>
        <w:rPr/>
      </w:pPr>
      <w:r>
        <w:rPr/>
        <w:t>1) определение соотношения на рынке между спросом и предложением товара, который собирается производить предприниматель;</w:t>
      </w:r>
    </w:p>
    <w:p>
      <w:pPr>
        <w:pStyle w:val="Normal"/>
        <w:widowControl w:val="false"/>
        <w:autoSpaceDE w:val="false"/>
        <w:rPr/>
      </w:pPr>
      <w:r>
        <w:rPr/>
        <w:t>2) выявление потенциальной цены товара: какую цену за предлагаемый товар он может ожидать43) определение собственных расходов, связанных с производством товара. Расходы предпринимателя, связанные с производством товара, называются издержками производства.4) выявление возможного эффекта от реализации идеи. Под эффектом в данном случае понимается предпринимательская прибыль.5) Экспертная оценка полученной информации и принятие предпринимательского решения. Вывод: предприниматель, прежде чем приступить к организации своего дела, должен проанализировать свою идею. Он также не должен забывать о том, что каждый товар имеет свой жизненный цикл, состоящий из 4-х стадий: ввода товара на рынок, роста, зрелости и старения. При разработке новых товаров важно учитывать соотношение жизненных циклов разрабатываемого товара.</w:t>
      </w:r>
    </w:p>
    <w:p>
      <w:pPr>
        <w:pStyle w:val="Normal"/>
        <w:widowControl w:val="false"/>
        <w:autoSpaceDE w:val="false"/>
        <w:rPr/>
      </w:pPr>
      <w:r>
        <w:rPr/>
      </w:r>
    </w:p>
    <w:p>
      <w:pPr>
        <w:pStyle w:val="Heading2"/>
        <w:ind w:hanging="0"/>
        <w:rPr/>
      </w:pPr>
      <w:r>
        <w:rPr/>
        <w:t>11. Принятие предпринимательского решения</w:t>
      </w:r>
    </w:p>
    <w:p>
      <w:pPr>
        <w:pStyle w:val="Normal"/>
        <w:widowControl w:val="false"/>
        <w:autoSpaceDE w:val="false"/>
        <w:rPr/>
      </w:pPr>
      <w:r>
        <w:rPr/>
      </w:r>
    </w:p>
    <w:p>
      <w:pPr>
        <w:pStyle w:val="Normal"/>
        <w:widowControl w:val="false"/>
        <w:autoSpaceDE w:val="false"/>
        <w:rPr/>
      </w:pPr>
      <w:r>
        <w:rPr/>
        <w:t xml:space="preserve">Экономические методы принятия предпринимательских решений. Под сферой принятия предпринимательских решений следует понимать совокупность факторов, влияющих на их принятие. Они имеют пространственные, организационные, юридические и временные границ структурировано на: Внутренняя среда - пространственная сфера распространения прямого воздействия предпринимателя. Она сегментирована. Фирма воспринимается предпринимателем как системная структура. Если меняется один элемент системы, то изменению будут подвержены и другие ее элементы Внешняя среда - совокупность факторов, оказывающих влияние на функционирование предпринимательской структуры. неоднородны. Одни оказывают прямое воздействие, другие - косвенное. Основой экономических методов принятия предпринимательских решений является анализ таких категорий, как цена, издержки производства, финансы, и умение оперировать ими в практической деятельности. Формирование цены товара. В данном случае имеется в виду рыночная цена. Иногда определяемая таким образом цена выступает в качестве оптовой. Поскольку эта цена является расчетной для самого неблагоприятного варианта рыночной ситуации, то она становится коммерческой тайной. Целесообразность выступления предпринимателя на рынке определяется тем, что ему удается сформировать минимально допустимую цену на уровне ниже рыночной цены. </w:t>
      </w:r>
    </w:p>
    <w:p>
      <w:pPr>
        <w:pStyle w:val="Normal"/>
        <w:widowControl w:val="false"/>
        <w:autoSpaceDE w:val="false"/>
        <w:rPr/>
      </w:pPr>
      <w:r>
        <w:rPr/>
        <w:t xml:space="preserve">Предприниматель в основном имеет дело с экономическими издержками. Они связаны с возможной реализацией того или иного проекта. Следует различать экономические и бухгалтерские издержки Под бухгалтерскими понимаются фактически понесенные фирмой издержки. Под экономическими издержками понимают "валовые издержки"-совокупность постоянных и переменных издержек. С увеличением объемов производства валовые издержки на единицу товара уменьшаются, и наоборот. Следовательно, увеличение объемов производства, при прочих равных условиях, влечет увеличение прибыльности производства. Этот эффект может быть использован как средство увеличения прибыли или в качестве резерва снижения цены на дополнительный товар. В условиях рисковой поставки товара на рынок, когда уровень спроса точно неизвестен (например, на сезонный товар), предприниматель принимает за расчетный объем 75% фактического объема производства. Остальные 25% планируются в качестве дополнительно производимого товара. </w:t>
      </w:r>
    </w:p>
    <w:p>
      <w:pPr>
        <w:pStyle w:val="Normal"/>
        <w:widowControl w:val="false"/>
        <w:autoSpaceDE w:val="false"/>
        <w:rPr/>
      </w:pPr>
      <w:r>
        <w:rPr/>
        <w:t xml:space="preserve">Разница между ценой товара и размером издержек называется величиной покрытия товара. Она составляет сумму средств, часть которых идет на покрытие постоянных издержек, а оставшаяся часть - на прибыль. </w:t>
      </w:r>
    </w:p>
    <w:p>
      <w:pPr>
        <w:pStyle w:val="Normal"/>
        <w:widowControl w:val="false"/>
        <w:autoSpaceDE w:val="false"/>
        <w:rPr/>
      </w:pPr>
      <w:r>
        <w:rPr/>
        <w:t xml:space="preserve">Предпринимателю необходимо определить границы объема производства и его оптимальный объем. Поиск оптимального варианта на практике осуществляется в двух вариантах - при заданной величине капитала и при нелимитированном капитале. В первом случае, если подразумевать под основным капиталом оборудование, необходимое для нормального осуществления производственного процесса, то оптимальный объем производства связан с мощностью. Следовательно, исходя из стремления к уменьшению удельных постоянных издержек оптимальный объем производства будет равен производной мощности. </w:t>
      </w:r>
    </w:p>
    <w:p>
      <w:pPr>
        <w:pStyle w:val="Normal"/>
        <w:widowControl w:val="false"/>
        <w:autoSpaceDE w:val="false"/>
        <w:rPr/>
      </w:pPr>
      <w:r>
        <w:rPr/>
        <w:t xml:space="preserve">Такой подход характерен для начинающего предпринимателя. </w:t>
      </w:r>
    </w:p>
    <w:p>
      <w:pPr>
        <w:pStyle w:val="Normal"/>
        <w:widowControl w:val="false"/>
        <w:autoSpaceDE w:val="false"/>
        <w:rPr/>
      </w:pPr>
      <w:r>
        <w:rPr/>
        <w:t xml:space="preserve">Наивысший уровень эффективности производства будет достигаться при определенном сочетании объема производства и издержек. Если рассматривать для упрощения два фактора производства - капитал и труд, то на долю каждого фактора будет приходиться определенная доля другого. </w:t>
      </w:r>
    </w:p>
    <w:p>
      <w:pPr>
        <w:pStyle w:val="Normal"/>
        <w:widowControl w:val="false"/>
        <w:autoSpaceDE w:val="false"/>
        <w:rPr/>
      </w:pPr>
      <w:r>
        <w:rPr/>
        <w:t xml:space="preserve">Однако следует учитывать не два, а три фактора: </w:t>
      </w:r>
    </w:p>
    <w:p>
      <w:pPr>
        <w:pStyle w:val="Normal"/>
        <w:widowControl w:val="false"/>
        <w:autoSpaceDE w:val="false"/>
        <w:rPr/>
      </w:pPr>
      <w:r>
        <w:rPr/>
        <w:t>1) возможный объем производства;</w:t>
      </w:r>
    </w:p>
    <w:p>
      <w:pPr>
        <w:pStyle w:val="Normal"/>
        <w:widowControl w:val="false"/>
        <w:autoSpaceDE w:val="false"/>
        <w:rPr/>
      </w:pPr>
      <w:r>
        <w:rPr/>
        <w:t>2) требуемый размер капитальных затрат;</w:t>
      </w:r>
    </w:p>
    <w:p>
      <w:pPr>
        <w:pStyle w:val="Normal"/>
        <w:widowControl w:val="false"/>
        <w:autoSpaceDE w:val="false"/>
        <w:rPr/>
      </w:pPr>
      <w:r>
        <w:rPr/>
        <w:t xml:space="preserve">3) требуемый размер трудовых затрат. Произведенные расчеты сводятся в таблицу и выбирается вариант с минимальными издержками. </w:t>
      </w:r>
    </w:p>
    <w:p>
      <w:pPr>
        <w:pStyle w:val="Normal"/>
        <w:widowControl w:val="false"/>
        <w:autoSpaceDE w:val="false"/>
        <w:rPr/>
      </w:pPr>
      <w:r>
        <w:rPr/>
        <w:t>Увеличение объема производства вызывает и рост издержек. Этот рост не всегда пропорционален объему производства. В этом случае применяют следующие правила выбора:</w:t>
      </w:r>
    </w:p>
    <w:p>
      <w:pPr>
        <w:pStyle w:val="Normal"/>
        <w:widowControl w:val="false"/>
        <w:autoSpaceDE w:val="false"/>
        <w:rPr/>
      </w:pPr>
      <w:r>
        <w:rPr/>
        <w:t>1) определяют средние валовые издержки на единицу продукции;</w:t>
      </w:r>
    </w:p>
    <w:p>
      <w:pPr>
        <w:pStyle w:val="Normal"/>
        <w:widowControl w:val="false"/>
        <w:autoSpaceDE w:val="false"/>
        <w:rPr/>
      </w:pPr>
      <w:r>
        <w:rPr/>
        <w:t>2) решение в сторону увеличения объема выбирается в случае, если предельные издержки дополнительно производимых товаров меньше или равны средним валовым;</w:t>
      </w:r>
    </w:p>
    <w:p>
      <w:pPr>
        <w:pStyle w:val="Normal"/>
        <w:widowControl w:val="false"/>
        <w:autoSpaceDE w:val="false"/>
        <w:rPr/>
      </w:pPr>
      <w:r>
        <w:rPr/>
        <w:t>3) следует отказаться от увеличения объема производства, если имеет место обратная 2 картина;</w:t>
      </w:r>
    </w:p>
    <w:p>
      <w:pPr>
        <w:pStyle w:val="Normal"/>
        <w:widowControl w:val="false"/>
        <w:autoSpaceDE w:val="false"/>
        <w:rPr/>
      </w:pPr>
      <w:r>
        <w:rPr/>
        <w:t xml:space="preserve">4) рассчитывают средние валовые издержки к новому объему производства. </w:t>
      </w:r>
    </w:p>
    <w:p>
      <w:pPr>
        <w:pStyle w:val="Normal"/>
        <w:widowControl w:val="false"/>
        <w:autoSpaceDE w:val="false"/>
        <w:rPr/>
      </w:pPr>
      <w:r>
        <w:rPr/>
      </w:r>
    </w:p>
    <w:p>
      <w:pPr>
        <w:pStyle w:val="Heading2"/>
        <w:ind w:hanging="0"/>
        <w:rPr/>
      </w:pPr>
      <w:r>
        <w:rPr/>
        <w:t>12. Формы партнерских отношений на рынке</w:t>
      </w:r>
    </w:p>
    <w:p>
      <w:pPr>
        <w:pStyle w:val="Normal"/>
        <w:widowControl w:val="false"/>
        <w:autoSpaceDE w:val="false"/>
        <w:rPr/>
      </w:pPr>
      <w:r>
        <w:rPr/>
      </w:r>
    </w:p>
    <w:p>
      <w:pPr>
        <w:pStyle w:val="Normal"/>
        <w:widowControl w:val="false"/>
        <w:autoSpaceDE w:val="false"/>
        <w:rPr/>
      </w:pPr>
      <w:r>
        <w:rPr/>
        <w:t xml:space="preserve">Партнерские отношения - вид экономических отношений, основанных на совместных действиях и усилиях сторон, объединенных общим интересом (выгодой для обеих сторон), направленных на достижение конкретных целей, которые хорошо понимаются участниками таких отношений; совокупность способов и форм целенаправленной организации взаимоотношений сторон для достижения общих целей. Партнерские связи обеспечивают фирмам доступ к более разнообразным ресурсам, чем могла бы иметь или приобрести фирма в отдельности. В этой связи, целью современных межфирменных отношений всегда является получение необходимого доступа к каким-либо ресурсам (материально-техническим ресурсам, готовой продукции, финансовой среды), рынкам, технологиям или каналам распределения. Бизнес построен на взаимодействии субъектов рыночной экономики между собой. Отношения сотрудничества между фирмами существовали всегда (в формальном или неформальном виде), между фирмой и ее контрагентами (поставщиками, покупателями, посредниками и др.). политика формирования межфирменных связей, которые представляют собой основу делового партнерства, является одним из элементов стратегии предприятия и выступает в качестве фундамента успешной конкурентной борьбы. Современные межфирменные связи отражают сложный и целенаправленный процесс взаимной адаптации деятельности каждого субъекта экономической жизни к интеграционным процессам. В результате межфирменного взаимодействия образуется особая инфраструктура, изменяющая "среду обитания бизнеса" и расширяющая его территориальные границы. Формы объединения предпринимателей: Картель-договорное объединение, заключ. в действии на рынке (по сути нет объединения) Консорциум-временное соглашение между несколькими банками, пром. предприятиями для совместного размещения займов, осущ. крупного пром. стоительства. Трест-объединение предпринимателей, в кот. входят предприятия полностью при этом теряют свою производ. коммерч., юрид. самостоятельность, подчиняются единому органу подчинения. Союзы предпринимателей или ассоциации: </w:t>
      </w:r>
    </w:p>
    <w:p>
      <w:pPr>
        <w:pStyle w:val="Normal"/>
        <w:widowControl w:val="false"/>
        <w:autoSpaceDE w:val="false"/>
        <w:rPr/>
      </w:pPr>
      <w:r>
        <w:rPr/>
        <w:t>1) политическая – для решения полит. задач, лоббирования интересов, информац. деят-ть, защита интересов</w:t>
      </w:r>
    </w:p>
    <w:p>
      <w:pPr>
        <w:pStyle w:val="Normal"/>
        <w:widowControl w:val="false"/>
        <w:autoSpaceDE w:val="false"/>
        <w:rPr/>
      </w:pPr>
      <w:r>
        <w:rPr/>
        <w:t xml:space="preserve">2) профильные объединения - защита, лоббирование своих интересов, но объединяются по виды деятельности. </w:t>
      </w:r>
    </w:p>
    <w:p>
      <w:pPr>
        <w:pStyle w:val="Normal"/>
        <w:widowControl w:val="false"/>
        <w:autoSpaceDE w:val="false"/>
        <w:rPr/>
      </w:pPr>
      <w:r>
        <w:rPr/>
        <w:t xml:space="preserve">13) Основные объекты хозяйственных связей Хоз. связи-явл-ся выражением объективной необходимости обмена обусловленного общественным разделением труда и представляет собой совокупность организационных, экономич., правовых взаимоотнош. сторон по поводу обмена товаров, выполнения работ, оказания услуг. Хоз связи между поставщиками и покупателями товаров – экономические, организационные, коммерческие, администрационно-правовые, финансовые и другие отношения, складывающиеся в процессе поставки товаров. Система хозяйственных связей включает участие торговых организаций в разработке планов производства товаров посредством представления заявок и заказов; составление договоров; контроль за соблюдением договорных обязательств; применение экономических санкций; участие в работе товарных бирж и оптовых ярмарок; установление оптимальных финансовых взаимоотношений; применение административно-правовых норм и др. В условиях рыночной экономики осуществляется самостоятельное установление взаимоотношений между партнерами по договору на базе норм гражданского законодательства. </w:t>
      </w:r>
    </w:p>
    <w:p>
      <w:pPr>
        <w:pStyle w:val="Normal"/>
        <w:widowControl w:val="false"/>
        <w:autoSpaceDE w:val="false"/>
        <w:rPr/>
      </w:pPr>
      <w:r>
        <w:rPr/>
        <w:t xml:space="preserve">Классификация хоз. связей: </w:t>
      </w:r>
    </w:p>
    <w:p>
      <w:pPr>
        <w:pStyle w:val="Normal"/>
        <w:widowControl w:val="false"/>
        <w:autoSpaceDE w:val="false"/>
        <w:rPr/>
      </w:pPr>
      <w:r>
        <w:rPr/>
        <w:t>1) по масштабам: региональные, межрегиональные, республиканские, государственные, межгосударственные, межконтинентальные</w:t>
      </w:r>
    </w:p>
    <w:p>
      <w:pPr>
        <w:pStyle w:val="Normal"/>
        <w:widowControl w:val="false"/>
        <w:autoSpaceDE w:val="false"/>
        <w:rPr/>
      </w:pPr>
      <w:r>
        <w:rPr/>
        <w:t xml:space="preserve">2) по времени действия: краткосрочные (до1года), среднесрочные (от 1-3лет), долгосрочные (более 3лет) </w:t>
      </w:r>
    </w:p>
    <w:p>
      <w:pPr>
        <w:pStyle w:val="Normal"/>
        <w:widowControl w:val="false"/>
        <w:autoSpaceDE w:val="false"/>
        <w:rPr/>
      </w:pPr>
      <w:r>
        <w:rPr/>
        <w:t>3) по степени участия посреднических структур: прямые, косвенные</w:t>
      </w:r>
    </w:p>
    <w:p>
      <w:pPr>
        <w:pStyle w:val="Normal"/>
        <w:widowControl w:val="false"/>
        <w:autoSpaceDE w:val="false"/>
        <w:rPr/>
      </w:pPr>
      <w:r>
        <w:rPr/>
        <w:t xml:space="preserve">4) по форме поставки продукции: транзитные (от производителя к потребителю), складские (через распредел. центры) </w:t>
      </w:r>
    </w:p>
    <w:p>
      <w:pPr>
        <w:pStyle w:val="Normal"/>
        <w:widowControl w:val="false"/>
        <w:autoSpaceDE w:val="false"/>
        <w:rPr/>
      </w:pPr>
      <w:r>
        <w:rPr/>
        <w:t>5) по отраслевой принадлежности: межотраслевые, внутриотраслевые</w:t>
      </w:r>
    </w:p>
    <w:p>
      <w:pPr>
        <w:pStyle w:val="Normal"/>
        <w:widowControl w:val="false"/>
        <w:autoSpaceDE w:val="false"/>
        <w:rPr/>
      </w:pPr>
      <w:r>
        <w:rPr/>
        <w:t xml:space="preserve">6) по передаваемым правомочиям собственника: владение, пользование (передаются только отдельные полномочия собственника), полностью, передаются только отдельные правомочия. Могут передаваться полномочия - владеть (передача чего-то в залог, при осуществлении перевозки Вашего груза, договор временного хранения, складские услуги). - пользоваться - владения и пользования (аренда, прокат) - распоряжения (доверенность, торговые агенты) - владения и распоряжения (комиссионные магазины). </w:t>
      </w:r>
      <w:r>
        <w:br w:type="page"/>
      </w:r>
    </w:p>
    <w:p>
      <w:pPr>
        <w:pStyle w:val="Heading2"/>
        <w:ind w:hanging="0"/>
        <w:rPr/>
      </w:pPr>
      <w:r>
        <w:rPr/>
        <w:t xml:space="preserve">14. Классификация продукции по хар-ру использования </w:t>
      </w:r>
    </w:p>
    <w:p>
      <w:pPr>
        <w:pStyle w:val="Normal"/>
        <w:widowControl w:val="false"/>
        <w:autoSpaceDE w:val="false"/>
        <w:rPr/>
      </w:pPr>
      <w:r>
        <w:rPr/>
      </w:r>
    </w:p>
    <w:p>
      <w:pPr>
        <w:pStyle w:val="Normal"/>
        <w:widowControl w:val="false"/>
        <w:autoSpaceDE w:val="false"/>
        <w:rPr/>
      </w:pPr>
      <w:r>
        <w:rPr/>
        <w:t xml:space="preserve">Продукция-Совокупность продуктов (товаров, фабрикатов), выпускаемых отдельным предприятием, определенной отраслью промышленности или всем народным хозяйством страны в определенный промежуток времени Товарная продукция, объём готовой продукции в денежном выражении, произведённой на промышленных и с. -х. предприятиях и подготовленной для реализации. В состав Т.п. промышленных предприятий включается стоимость готовых изделий, выработанных как из своего материала, так и из материала заказчика, сданных на склад и предназначенных для реализации на сторону; стоимость полуфабрикатов своей выработки, отпускаемых на сторону, и стоимость работ промышленного характера, выполняемых по заказам сторонних организации и для собственных непромышленных нужд. В отличие от валовой продукции промышленного предприятия, в Т.п. не включается стоимость прироста или убыли остатков полуфабрикатов собственного производства, предназначенных для переработки внутри предприятия, величина изменения остатков незавершённого производства. Чистая продукция, часть валовой продукции, которая остаётся за вычетом потребленных в процессе производства средств производства (сырья, материалов, топлива, энергии, а также амортизации производственных основных фондов). С точки зрения образования стоимости Ч. п. представляет собой вновь созданную в отраслях материального производства стоимость Валовая продукция промышленного предприятия, объём продукции, произведённой на промышленном предприятии за определённый период, в денежном измерении В её состав, рассчитанный по данному методу, включаются: стоимость готовых изделий, выработанных за отчётный период всеми цехами предприятия как из своего сырья и материала, так и из сырья и материала заказчика; стоимость полуфабрикатов своей выработки и продукции вспомогательных и подсобных производств, отпущенных за отчётный период на сторону, своему капитальному строительству, для капитального ремонта зданий и сооружений, своему коммунальному хозяйству, своим подсобным с. -х. предприятиям и на разные непромышленные нужды предприятия; стоимость оборудования собственного производства, которое предназначено к установке на данном предприятии, а также стоимость инструментов и приспособлений собственного производства Валовая продукция с\х часть валового общественного продукта, создаваемая в сельском хозяйстве. Представляет собой продукцию земледелия и животноводства, произведённую за определённый период времени, в денежном выражении. К валовой продукции земледелия относятся все продукты полеводства, луговодства, овощеводства, садоводства и виноградарства, кроме того, прибавляется прирост (или вычитается убыль) стоимости незавершённого производства за год, а также стоимость выращивания молодых многолетних насаждений Реализация продукции, поступление изготовленной продукции в народно-хозяйственный оборот с оплатой её по существующим ценам. Реализованной считается продукция, отпущенная за пределы промышленного предприятия и оплаченная потребителем, сбытовой или торгующей организацией </w:t>
      </w:r>
    </w:p>
    <w:p>
      <w:pPr>
        <w:pStyle w:val="Normal"/>
        <w:widowControl w:val="false"/>
        <w:autoSpaceDE w:val="false"/>
        <w:rPr/>
      </w:pPr>
      <w:r>
        <w:rPr/>
        <w:t xml:space="preserve">УСЛУГИ – действия, направленные непосредственно на потребителя, это виды д-ти, в процессе выполнения которых не создается новый материально-вещественный продукт, но изменяется качество имеющегося. Это блага, предоставляемые в форме д-ти. В экономической теории – это товары, которые могут производится, передаваться и потребляться одновременно. </w:t>
      </w:r>
    </w:p>
    <w:p>
      <w:pPr>
        <w:pStyle w:val="Normal"/>
        <w:widowControl w:val="false"/>
        <w:autoSpaceDE w:val="false"/>
        <w:rPr/>
      </w:pPr>
      <w:r>
        <w:rPr/>
      </w:r>
    </w:p>
    <w:p>
      <w:pPr>
        <w:pStyle w:val="Heading2"/>
        <w:ind w:hanging="0"/>
        <w:rPr/>
      </w:pPr>
      <w:r>
        <w:rPr/>
        <w:t>15. Основные элементы конкурентоспособности товара</w:t>
      </w:r>
    </w:p>
    <w:p>
      <w:pPr>
        <w:pStyle w:val="Normal"/>
        <w:widowControl w:val="false"/>
        <w:autoSpaceDE w:val="false"/>
        <w:rPr/>
      </w:pPr>
      <w:r>
        <w:rPr/>
      </w:r>
    </w:p>
    <w:p>
      <w:pPr>
        <w:pStyle w:val="Normal"/>
        <w:widowControl w:val="false"/>
        <w:autoSpaceDE w:val="false"/>
        <w:rPr/>
      </w:pPr>
      <w:r>
        <w:rPr/>
        <w:t xml:space="preserve">Конкурентоспособность товара - способность продукции быть более привлекательной для покупателя по сравнению с другими изделиями аналогичного вида и назначения, благодаря лучшему соответствию своих качественных и стоимостных характеристик к требованиям данного рынка и потребительским оценкам. </w:t>
      </w:r>
    </w:p>
    <w:p>
      <w:pPr>
        <w:pStyle w:val="Normal"/>
        <w:widowControl w:val="false"/>
        <w:autoSpaceDE w:val="false"/>
        <w:rPr/>
      </w:pPr>
      <w:r>
        <w:rPr/>
        <w:t xml:space="preserve">Конкурентоспособность отдельного товара (услуги) определяется как его преимущество по сравнению с каким-то другим товаром (аналогичным или товаром-заменителем) при решении потенциальным покупателем (заказчиком) своих проблем. </w:t>
      </w:r>
    </w:p>
    <w:p>
      <w:pPr>
        <w:pStyle w:val="Normal"/>
        <w:widowControl w:val="false"/>
        <w:autoSpaceDE w:val="false"/>
        <w:rPr/>
      </w:pPr>
      <w:r>
        <w:rPr/>
        <w:t xml:space="preserve">В общем, виде, конкурентоспособность - это сравнительное преимущество. </w:t>
      </w:r>
    </w:p>
    <w:p>
      <w:pPr>
        <w:pStyle w:val="Normal"/>
        <w:widowControl w:val="false"/>
        <w:autoSpaceDE w:val="false"/>
        <w:rPr/>
      </w:pPr>
      <w:r>
        <w:rPr/>
        <w:t xml:space="preserve">1. Конкурентоспособность товара можно определить лишь при сравнении (сопоставлении) его свойств с товарами конкурентов, либо с гипотетическим товаром-эталоном. </w:t>
      </w:r>
    </w:p>
    <w:p>
      <w:pPr>
        <w:pStyle w:val="Normal"/>
        <w:widowControl w:val="false"/>
        <w:autoSpaceDE w:val="false"/>
        <w:rPr/>
      </w:pPr>
      <w:r>
        <w:rPr/>
        <w:t xml:space="preserve">2. В конечном счете, более конкурентоспособным товаром является тот, который дает преимущества при решении последним своих проблем. </w:t>
      </w:r>
    </w:p>
    <w:p>
      <w:pPr>
        <w:pStyle w:val="Normal"/>
        <w:widowControl w:val="false"/>
        <w:autoSpaceDE w:val="false"/>
        <w:rPr/>
      </w:pPr>
      <w:r>
        <w:rPr/>
        <w:t xml:space="preserve">3. К. не является постоянным качеством товара. Следовательно, фирмы должны постоянно совершенствовать товар с целью более полного удовлетворения потребностей потребителя. </w:t>
      </w:r>
    </w:p>
    <w:p>
      <w:pPr>
        <w:pStyle w:val="Normal"/>
        <w:widowControl w:val="false"/>
        <w:autoSpaceDE w:val="false"/>
        <w:rPr/>
      </w:pPr>
      <w:r>
        <w:rPr/>
        <w:t xml:space="preserve">4. К. определяется совокупностью показателей: цена, качество, упаковка (внешний вид), гарантийное обслуживание и т.д. Ни один из них в отдельности не дает полного представления о преимуществе товара. </w:t>
      </w:r>
    </w:p>
    <w:p>
      <w:pPr>
        <w:pStyle w:val="Normal"/>
        <w:widowControl w:val="false"/>
        <w:autoSpaceDE w:val="false"/>
        <w:rPr/>
      </w:pPr>
      <w:r>
        <w:rPr/>
      </w:r>
    </w:p>
    <w:p>
      <w:pPr>
        <w:pStyle w:val="Heading2"/>
        <w:ind w:hanging="0"/>
        <w:rPr/>
      </w:pPr>
      <w:r>
        <w:rPr/>
        <w:t xml:space="preserve">16. Товародвижение и его роль а передачи прав собст-сти </w:t>
      </w:r>
    </w:p>
    <w:p>
      <w:pPr>
        <w:pStyle w:val="Normal"/>
        <w:widowControl w:val="false"/>
        <w:autoSpaceDE w:val="false"/>
        <w:rPr/>
      </w:pPr>
      <w:r>
        <w:rPr/>
      </w:r>
    </w:p>
    <w:p>
      <w:pPr>
        <w:pStyle w:val="Normal"/>
        <w:widowControl w:val="false"/>
        <w:autoSpaceDE w:val="false"/>
        <w:rPr/>
      </w:pPr>
      <w:r>
        <w:rPr/>
        <w:t xml:space="preserve">Товародвижение осуществляется через: прямые каналы: производитель потребитель; и - косвенные: производитель - посредник - потребитель. Форма товародвижения - организационный прием, представляющий собой разновидность способов продвижения товаров от производителя в места продажи или потребления. Складская форма товародвижения - форма товародвижения от производителя в места продажи или потребления через одно или несколько складских звеньев посредников. Транзитная форма товародвижения - форма товародвижения от производителя непосредственно в места продажи или потребления, минуя склады посредников. Товародвижение - это планирование, осуществление и контроль физического перемещения товаров от мест их происхождения к местам использования. Основные издержки товародвижения складываются из расходов по транспортировке, складированию товаров, поддержанию товарно-материальных запасов, получению, отгрузке, упаковке товаров, из административных расходов и расходов по обработке заказов. </w:t>
      </w:r>
    </w:p>
    <w:p>
      <w:pPr>
        <w:pStyle w:val="Normal"/>
        <w:widowControl w:val="false"/>
        <w:autoSpaceDE w:val="false"/>
        <w:rPr/>
      </w:pPr>
      <w:r>
        <w:rPr/>
        <w:t xml:space="preserve">Цели товародвижения - доставка нужных товаров в нужные места в нужное время с минимально возможными издержками. Цель противоречива. Поддержание больших товарно-материальных запасов, безупречная система транспортировки и многочисленность складов приводит к росту издержек. Звенность товародвижения - количество складских звеньев, через которые проходит товар при его продвижении от производ. к потребителю как на основе перехода прав собственности на товар, так и без него. Канал распределения (дистрибуции, товародвижения) - совокупность фирм или отдельных лиц, которые принимают на себя или помогают передавать третьим лицам право собственности на конкретный товар или услугу при их движения от производ. к потребителю. </w:t>
      </w:r>
    </w:p>
    <w:p>
      <w:pPr>
        <w:pStyle w:val="Normal"/>
        <w:widowControl w:val="false"/>
        <w:autoSpaceDE w:val="false"/>
        <w:rPr/>
      </w:pPr>
      <w:r>
        <w:rPr/>
        <w:t>Товародвижение - это деятельность, связанная с планированием и осуществлением мероприятий по изменению статуса товара в экономической сфере и перемещению его в географическом пространстве. Первое представляет собой передачу прав собственности на товар от одного владельца к другому, а второе - транспортировку продукции (груза) от места ее изготовления к месту конечного потребления. Под каналом распределения понимается путь, по которому товары движутся от производителя к потребителю с учетом пространства и времени. Любой канал характеризуется наличием следующих потоков: физических продуктов, собственности на них, финансов, информации. В каналах сферы услуг циркулируют нематериальные продукты (услуги, идеи, знания). В систему товародвижения входят элементы как внутренней, так и внешней среды. К элементам внутренней среды относятся: обработка и оформление заказов покупателей, контроль изделий, отправляемых в качестве запасных частей; подбор оптимальных партий товаров с позиций заказов покупателей и использования транспортных средств; упаковка товаров в соответствии с требованиями транспортировки; оформление таможенных документов и страховок; отгрузка и контроль за движением грузов. К элементам внешней среды относятся: фирмы, обеспечивающие перевозку; посредники и их склады; сбытовая сеть (магазины). Прямые каналы товародвижения (или прямой маркетинг) предполагают перемещение товаров непосредственно от производителя к потребителю, минуя независимых посредников. Косвенные каналы товародвижения (или косвенный маркетинг) связаны с использованием независимых посредников, к которым товар перемещается от производителя, и которые затем реализуют его потребителям. Факторы влияющие на процесс: Производственные: размещение пр-ва, специализация пр-ва приводит к необходимости прохождения тов. ч/з одно или более звеньев опт. торговли - сезонный хар-р пр-ва некот. тов. приводит к существенному изменению ассортимента на протяжении года что вызывает необходимость внесения корректив и создание опт. баз для накопления сезонных товаров. Транспортные: состояние транспортных путей сообщения, наличие видов тр-та (для спец грузов) сезонный хар-р использования отдельных видов транспорта вынуждает использования нерациональные его виды. Социальные: разделение населения на уровень ден. доходов. Торговые: Размеры, СП</w:t>
      </w:r>
    </w:p>
    <w:p>
      <w:pPr>
        <w:pStyle w:val="Normal"/>
        <w:widowControl w:val="false"/>
        <w:autoSpaceDE w:val="false"/>
        <w:rPr/>
      </w:pPr>
      <w:r>
        <w:rPr/>
      </w:r>
      <w:r>
        <w:br w:type="page"/>
      </w:r>
    </w:p>
    <w:p>
      <w:pPr>
        <w:pStyle w:val="Heading2"/>
        <w:ind w:hanging="0"/>
        <w:rPr/>
      </w:pPr>
      <w:r>
        <w:rPr/>
        <w:t>17. Основные этапы организации хоз. связей</w:t>
      </w:r>
    </w:p>
    <w:p>
      <w:pPr>
        <w:pStyle w:val="Normal"/>
        <w:widowControl w:val="false"/>
        <w:autoSpaceDE w:val="false"/>
        <w:rPr/>
      </w:pPr>
      <w:r>
        <w:rPr/>
      </w:r>
    </w:p>
    <w:p>
      <w:pPr>
        <w:pStyle w:val="Normal"/>
        <w:widowControl w:val="false"/>
        <w:autoSpaceDE w:val="false"/>
        <w:rPr/>
      </w:pPr>
      <w:r>
        <w:rPr/>
        <w:t xml:space="preserve">1) поиск партнеров по хоз. связям: </w:t>
      </w:r>
    </w:p>
    <w:tbl>
      <w:tblPr>
        <w:tblW w:w="5436" w:type="dxa"/>
        <w:jc w:val="left"/>
        <w:tblInd w:w="235" w:type="dxa"/>
        <w:tblLayout w:type="fixed"/>
        <w:tblCellMar>
          <w:top w:w="0" w:type="dxa"/>
          <w:left w:w="108" w:type="dxa"/>
          <w:bottom w:w="0" w:type="dxa"/>
          <w:right w:w="108" w:type="dxa"/>
        </w:tblCellMar>
      </w:tblPr>
      <w:tblGrid>
        <w:gridCol w:w="2718"/>
        <w:gridCol w:w="2718"/>
      </w:tblGrid>
      <w:tr>
        <w:trPr/>
        <w:tc>
          <w:tcPr>
            <w:tcW w:w="2718" w:type="dxa"/>
            <w:tcBorders>
              <w:top w:val="single" w:sz="4" w:space="0" w:color="000000"/>
              <w:left w:val="single" w:sz="4" w:space="0" w:color="000000"/>
              <w:bottom w:val="single" w:sz="4" w:space="0" w:color="000000"/>
              <w:right w:val="single" w:sz="4" w:space="0" w:color="000000"/>
            </w:tcBorders>
          </w:tcPr>
          <w:p>
            <w:pPr>
              <w:pStyle w:val="Style21"/>
              <w:rPr/>
            </w:pPr>
            <w:r>
              <w:rPr/>
              <w:t>поставщик</w:t>
            </w:r>
          </w:p>
        </w:tc>
        <w:tc>
          <w:tcPr>
            <w:tcW w:w="2718" w:type="dxa"/>
            <w:tcBorders>
              <w:top w:val="single" w:sz="4" w:space="0" w:color="000000"/>
              <w:left w:val="single" w:sz="4" w:space="0" w:color="000000"/>
              <w:bottom w:val="single" w:sz="4" w:space="0" w:color="000000"/>
              <w:right w:val="single" w:sz="4" w:space="0" w:color="000000"/>
            </w:tcBorders>
          </w:tcPr>
          <w:p>
            <w:pPr>
              <w:pStyle w:val="Style21"/>
              <w:rPr/>
            </w:pPr>
            <w:r>
              <w:rPr/>
              <w:t>Получатель</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Style21"/>
              <w:rPr/>
            </w:pPr>
            <w:r>
              <w:rPr/>
              <w:t>Реклама</w:t>
            </w:r>
          </w:p>
          <w:p>
            <w:pPr>
              <w:pStyle w:val="Style21"/>
              <w:rPr/>
            </w:pPr>
            <w:r>
              <w:rPr/>
              <w:t>Письма, рассылки</w:t>
            </w:r>
          </w:p>
          <w:p>
            <w:pPr>
              <w:pStyle w:val="Style21"/>
              <w:rPr/>
            </w:pPr>
            <w:r>
              <w:rPr/>
              <w:t>Участие в выставках, ярмарках</w:t>
            </w:r>
          </w:p>
          <w:p>
            <w:pPr>
              <w:pStyle w:val="Style21"/>
              <w:rPr/>
            </w:pPr>
            <w:r>
              <w:rPr/>
              <w:t xml:space="preserve">Обращение к посредникам (консалтинг) </w:t>
            </w:r>
          </w:p>
          <w:p>
            <w:pPr>
              <w:pStyle w:val="Style21"/>
              <w:rPr/>
            </w:pPr>
            <w:r>
              <w:rPr/>
              <w:t>Аукционы, предложения о сотрудничестве</w:t>
            </w:r>
          </w:p>
          <w:p>
            <w:pPr>
              <w:pStyle w:val="Style21"/>
              <w:rPr/>
            </w:pPr>
            <w:r>
              <w:rPr/>
              <w:t xml:space="preserve">ОФЕРТА→договор заключ. счит. </w:t>
            </w:r>
          </w:p>
          <w:p>
            <w:pPr>
              <w:pStyle w:val="Style21"/>
              <w:rPr/>
            </w:pPr>
            <w:r>
              <w:rPr/>
              <w:t xml:space="preserve">(содержит все значимые параметры договора) </w:t>
            </w:r>
          </w:p>
          <w:p>
            <w:pPr>
              <w:pStyle w:val="Style21"/>
              <w:rPr/>
            </w:pPr>
            <w:r>
              <w:rPr/>
              <w:t>устные предложения, телефон. звонки, встречи</w:t>
            </w:r>
          </w:p>
          <w:p>
            <w:pPr>
              <w:pStyle w:val="Style21"/>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Style21"/>
              <w:rPr/>
            </w:pPr>
            <w:r>
              <w:rPr/>
              <w:t>Реклама</w:t>
            </w:r>
          </w:p>
          <w:p>
            <w:pPr>
              <w:pStyle w:val="Style21"/>
              <w:rPr/>
            </w:pPr>
            <w:r>
              <w:rPr/>
              <w:t>Письма, рассылки</w:t>
            </w:r>
          </w:p>
          <w:p>
            <w:pPr>
              <w:pStyle w:val="Style21"/>
              <w:rPr/>
            </w:pPr>
            <w:r>
              <w:rPr/>
              <w:t>Участие в выставках, ярмарках</w:t>
            </w:r>
          </w:p>
          <w:p>
            <w:pPr>
              <w:pStyle w:val="Style21"/>
              <w:rPr/>
            </w:pPr>
            <w:r>
              <w:rPr/>
              <w:t xml:space="preserve">Обращение к посредникам (консалтинг) </w:t>
            </w:r>
          </w:p>
          <w:p>
            <w:pPr>
              <w:pStyle w:val="Style21"/>
              <w:rPr/>
            </w:pPr>
            <w:r>
              <w:rPr/>
              <w:t>Организация торгов, трендов</w:t>
            </w:r>
          </w:p>
          <w:p>
            <w:pPr>
              <w:pStyle w:val="Style21"/>
              <w:rPr/>
            </w:pPr>
            <w:r>
              <w:rPr/>
              <w:t>←</w:t>
            </w:r>
            <w:r>
              <w:rPr/>
              <w:t xml:space="preserve">АКЦЕПТ(соглашение на оферту. переговоры, соглашения субъектов об условиях будущих договоров само подписание) </w:t>
            </w:r>
          </w:p>
          <w:p>
            <w:pPr>
              <w:pStyle w:val="Style21"/>
              <w:rPr/>
            </w:pPr>
            <w:r>
              <w:rPr/>
              <w:t>устные предложения, телефон. звонки, встречи</w:t>
            </w:r>
          </w:p>
          <w:p>
            <w:pPr>
              <w:pStyle w:val="Style21"/>
              <w:rPr/>
            </w:pPr>
            <w:r>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2) переговоры, соглашения субъектов об условиях договора и само подписание договора: совершение сделки путем регламентации взаимоотношений, т.е. установления прав и обязанностей поставщика и получателя на основе использования нормативно-правовых актов, установл. их форму и определенный порядок сделки. Главный закон Гражд. Кодекс РФ, если иностран. партенр, то кроме того Таможенный кодекс, законы той страны. </w:t>
      </w:r>
    </w:p>
    <w:p>
      <w:pPr>
        <w:pStyle w:val="Normal"/>
        <w:widowControl w:val="false"/>
        <w:autoSpaceDE w:val="false"/>
        <w:rPr>
          <w:color w:val="000000"/>
        </w:rPr>
      </w:pPr>
      <w:r>
        <w:rPr>
          <w:color w:val="000000"/>
        </w:rPr>
        <w:t xml:space="preserve">Принципы исполнения договорных обязательств: </w:t>
      </w:r>
    </w:p>
    <w:p>
      <w:pPr>
        <w:pStyle w:val="Normal"/>
        <w:widowControl w:val="false"/>
        <w:autoSpaceDE w:val="false"/>
        <w:rPr/>
      </w:pPr>
      <w:r>
        <w:rPr>
          <w:color w:val="000000"/>
        </w:rPr>
        <w:t>1. принцип надлежащего исполнения договора</w:t>
      </w:r>
    </w:p>
    <w:p>
      <w:pPr>
        <w:pStyle w:val="Normal"/>
        <w:widowControl w:val="false"/>
        <w:autoSpaceDE w:val="false"/>
        <w:rPr/>
      </w:pPr>
      <w:r>
        <w:rPr>
          <w:color w:val="000000"/>
        </w:rPr>
        <w:t>2. принцип реального исполнения договора, т.е. исполнение обязательств в натуре. Уплата неустойки, штрафов за простойки, ненадлежащее исполнение обязательств, возмещение убытков, причинен. этими нарушениями</w:t>
      </w:r>
    </w:p>
    <w:p>
      <w:pPr>
        <w:pStyle w:val="Normal"/>
        <w:widowControl w:val="false"/>
        <w:autoSpaceDE w:val="false"/>
        <w:rPr/>
      </w:pPr>
      <w:r>
        <w:rPr>
          <w:color w:val="000000"/>
        </w:rPr>
        <w:t>3. Принцип взаимного содействия, т.е. оказание субъектов хоз. связей (контрагентом) всевозможные поддержки другому субъекту в исполнении или др. обязательствам</w:t>
      </w:r>
    </w:p>
    <w:p>
      <w:pPr>
        <w:pStyle w:val="Normal"/>
        <w:widowControl w:val="false"/>
        <w:autoSpaceDE w:val="false"/>
        <w:rPr/>
      </w:pPr>
      <w:r>
        <w:rPr>
          <w:color w:val="000000"/>
        </w:rPr>
        <w:t>4. Принцип экономичности, т.е. при заключении и исполнении договора должны учитываться эконом. интересы всех участников договора и применять необход. меры к предотвращению ущерба</w:t>
      </w:r>
    </w:p>
    <w:p>
      <w:pPr>
        <w:pStyle w:val="Normal"/>
        <w:widowControl w:val="false"/>
        <w:autoSpaceDE w:val="false"/>
        <w:rPr/>
      </w:pPr>
      <w:r>
        <w:rPr>
          <w:color w:val="000000"/>
        </w:rPr>
        <w:t>3) Передача договорных условий или оказание услуг – выполнение всех условий в натуре, выполнение этого этапа обусловлено теми условиями, кот. были оговорены во 2-м этапе, т.е. условием договора</w:t>
      </w:r>
    </w:p>
    <w:p>
      <w:pPr>
        <w:pStyle w:val="Normal"/>
        <w:widowControl w:val="false"/>
        <w:autoSpaceDE w:val="false"/>
        <w:rPr>
          <w:color w:val="000000"/>
        </w:rPr>
      </w:pPr>
      <w:r>
        <w:rPr>
          <w:color w:val="000000"/>
        </w:rPr>
        <w:t>4) Контроль за передачей</w:t>
      </w:r>
    </w:p>
    <w:p>
      <w:pPr>
        <w:pStyle w:val="Normal"/>
        <w:widowControl w:val="false"/>
        <w:autoSpaceDE w:val="false"/>
        <w:rPr>
          <w:color w:val="000000"/>
        </w:rPr>
      </w:pPr>
      <w:r>
        <w:rPr>
          <w:color w:val="000000"/>
        </w:rPr>
      </w:r>
    </w:p>
    <w:tbl>
      <w:tblPr>
        <w:tblW w:w="5436" w:type="dxa"/>
        <w:jc w:val="left"/>
        <w:tblInd w:w="235" w:type="dxa"/>
        <w:tblLayout w:type="fixed"/>
        <w:tblCellMar>
          <w:top w:w="0" w:type="dxa"/>
          <w:left w:w="108" w:type="dxa"/>
          <w:bottom w:w="0" w:type="dxa"/>
          <w:right w:w="108" w:type="dxa"/>
        </w:tblCellMar>
      </w:tblPr>
      <w:tblGrid>
        <w:gridCol w:w="1359"/>
        <w:gridCol w:w="1359"/>
        <w:gridCol w:w="2718"/>
      </w:tblGrid>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Style21"/>
              <w:rPr/>
            </w:pPr>
            <w:r>
              <w:rPr/>
              <w:t>Если соблюдены</w:t>
            </w:r>
          </w:p>
        </w:tc>
        <w:tc>
          <w:tcPr>
            <w:tcW w:w="2718" w:type="dxa"/>
            <w:tcBorders>
              <w:top w:val="single" w:sz="4" w:space="0" w:color="000000"/>
              <w:left w:val="single" w:sz="4" w:space="0" w:color="000000"/>
              <w:bottom w:val="single" w:sz="4" w:space="0" w:color="000000"/>
              <w:right w:val="single" w:sz="4" w:space="0" w:color="000000"/>
            </w:tcBorders>
          </w:tcPr>
          <w:p>
            <w:pPr>
              <w:pStyle w:val="Style21"/>
              <w:rPr/>
            </w:pPr>
            <w:r>
              <w:rPr/>
              <w:t>Если не соблюдены</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6) Условия передачи соблюдены: расчеты за переданные товаро-матер. Ценности, за выполнение услуги. </w:t>
            </w:r>
          </w:p>
          <w:p>
            <w:pPr>
              <w:pStyle w:val="Style21"/>
              <w:rPr/>
            </w:pPr>
            <w:r>
              <w:rPr/>
              <w:t xml:space="preserve">Цель этого этапа – реализация принципа возмездности в денеж. форме возмещения, должны соблюдаться законод. требования по формам расчета в безнал. форме+ограничения по принятию наличн. денег </w:t>
            </w:r>
          </w:p>
        </w:tc>
        <w:tc>
          <w:tcPr>
            <w:tcW w:w="271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Применение мер эконом. ответственности за несоб. условий передачи: </w:t>
            </w:r>
          </w:p>
          <w:p>
            <w:pPr>
              <w:pStyle w:val="Style21"/>
              <w:rPr/>
            </w:pPr>
            <w:r>
              <w:rPr/>
              <w:t>возмещение убытков</w:t>
            </w:r>
          </w:p>
          <w:p>
            <w:pPr>
              <w:pStyle w:val="Style21"/>
              <w:rPr/>
            </w:pPr>
            <w:r>
              <w:rPr/>
              <w:t>взыскание неустойки</w:t>
            </w:r>
          </w:p>
          <w:p>
            <w:pPr>
              <w:pStyle w:val="Style21"/>
              <w:rPr/>
            </w:pPr>
            <w:r>
              <w:rPr/>
              <w:t>потеря задатка</w:t>
            </w:r>
          </w:p>
          <w:p>
            <w:pPr>
              <w:pStyle w:val="Style21"/>
              <w:rPr/>
            </w:pPr>
            <w:r>
              <w:rPr/>
              <w:t xml:space="preserve">обращение к обязат.д.р. юр. лиц, поручителей, гарантов.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Соблюдены</w:t>
            </w:r>
          </w:p>
          <w:p>
            <w:pPr>
              <w:pStyle w:val="Style21"/>
              <w:rPr/>
            </w:pPr>
            <w:r>
              <w:rPr/>
              <w:t>8) Оказание хоз. деят-ти</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Не соблюдены</w:t>
            </w:r>
          </w:p>
          <w:p>
            <w:pPr>
              <w:pStyle w:val="Style21"/>
              <w:rPr/>
            </w:pPr>
            <w:r>
              <w:rPr/>
              <w:t xml:space="preserve">9) применение мер экон. ответ. за несоблюд. Условий расчета (пени) </w:t>
            </w:r>
          </w:p>
        </w:tc>
        <w:tc>
          <w:tcPr>
            <w:tcW w:w="27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rPr>
          <w:color w:val="000000"/>
        </w:rPr>
      </w:pPr>
      <w:r>
        <w:rPr>
          <w:color w:val="000000"/>
        </w:rPr>
      </w:r>
      <w:r>
        <w:br w:type="page"/>
      </w:r>
    </w:p>
    <w:p>
      <w:pPr>
        <w:pStyle w:val="Heading2"/>
        <w:ind w:hanging="0"/>
        <w:rPr/>
      </w:pPr>
      <w:r>
        <w:rPr/>
        <w:t>18. Логика разработки и заключения основных хозяйственных договоров</w:t>
      </w:r>
    </w:p>
    <w:p>
      <w:pPr>
        <w:pStyle w:val="Normal"/>
        <w:widowControl w:val="false"/>
        <w:autoSpaceDE w:val="false"/>
        <w:rPr/>
      </w:pPr>
      <w:r>
        <w:rPr/>
      </w:r>
    </w:p>
    <w:p>
      <w:pPr>
        <w:pStyle w:val="Normal"/>
        <w:widowControl w:val="false"/>
        <w:autoSpaceDE w:val="false"/>
        <w:rPr/>
      </w:pPr>
      <w:r>
        <w:rPr/>
        <w:t>Важные условия хозяйственного договора:</w:t>
      </w:r>
    </w:p>
    <w:p>
      <w:pPr>
        <w:pStyle w:val="Normal"/>
        <w:widowControl w:val="false"/>
        <w:autoSpaceDE w:val="false"/>
        <w:rPr/>
      </w:pPr>
      <w:r>
        <w:rPr/>
        <w:t>1. Содержание хозяйственного договора составляют условия договора, определенные соглашением его сторон, направленной на установление, изменение или прекращение хозяйственных обязательств, как согласованные сторонами, так и те, которые принимаются ними как обязательные условия договора соответственно законодательству. 2. Хозяйственный договор считается заключенным, если между сторонами в предусмотренных законом порядку и форме достигнуто соглашение относительно всех его важных условий. Важными есть условия, признанные такими по закону или необходимые для договоров данного вида, а также условия, относительно которых на требование одной из сторон должна быть достигнутое согласие. 3. При заключении хозяйственного договора стороны обязанные в любом случае согласовать предмет, цену и срок действия договора. 4. Условия о предмете в хозяйственном договоре должны определять наименования (номенклатуру, ассортимент) и количество продукции (работ, услуг), а также требования к их качеству. 5. Цена в хозяйственном договоре определяется в порядке, установленному Кодексом, другими законами. По согласию сторон в хозяйственном договоре может быть предусмотрены доплаты к установленной цене за продукцию (работы, услуги) высшего качества или выполнения работ в сокращенные сроки сравнительно с нормативными. 6. В случае признания согласованной сторонами в договоре цены такой, что поднимает требования антимонопольно-конкурентного законодательства, антимонопольный орган имеет право требовать от сторон изменения условия договора относительно цены. 7. Сроком действия хозяйственного договора есть время, в течение которого существуют хозяйственные обязательства сторон, которые возникли на основе настоящего договора. Общий порядок заключения хозяйственных договоров:</w:t>
      </w:r>
    </w:p>
    <w:p>
      <w:pPr>
        <w:pStyle w:val="Normal"/>
        <w:widowControl w:val="false"/>
        <w:autoSpaceDE w:val="false"/>
        <w:rPr/>
      </w:pPr>
      <w:r>
        <w:rPr/>
        <w:t>1. Хозяйственный договор по общему правилу преподается в форме единого документа, подписанного сторонами и скрепленного печатями.2. Проект договора может быть предложен любой из сторон. В случае если проект договора изложен как единый документ, он предоставляется второй стороне в двух экземплярах.</w:t>
      </w:r>
    </w:p>
    <w:p>
      <w:pPr>
        <w:pStyle w:val="Normal"/>
        <w:widowControl w:val="false"/>
        <w:autoSpaceDE w:val="false"/>
        <w:rPr/>
      </w:pPr>
      <w:r>
        <w:rPr/>
        <w:t>3. Сторона, которая получила проект договора, в случае согласия с его условиями оформляет договор соответственно требованиям части первой этой статьи и возвращает один экземпляр договора второй стороне или присылает ответ на письмо, факсограму и т.п. в двадцятиденний срок после получения договора.4. При наличии возражений относительно отдельных условий договора сторона, которая получила проект договора, составляет протокол расхождений, о чем делается предостережение в договоре, и в двадцятиденний срок присылает второй стороне два экземпляра протокола расхождений вместе с подписанным договором.</w:t>
      </w:r>
    </w:p>
    <w:p>
      <w:pPr>
        <w:pStyle w:val="Normal"/>
        <w:widowControl w:val="false"/>
        <w:autoSpaceDE w:val="false"/>
        <w:rPr/>
      </w:pPr>
      <w:r>
        <w:rPr/>
        <w:t>5. Сторона, которая получила протокол расхождений к договору, обязанная на протяжении двадцати дней рассмотреть его, в этот же срок принять меры для урегулирования расхождений с второй стороной и включить к договору все принятые предложения, а те расхождения, которые остались неурегулированными, передать в этот же срок к суду, если на это есть согласие второй стороны.</w:t>
      </w:r>
    </w:p>
    <w:p>
      <w:pPr>
        <w:pStyle w:val="Normal"/>
        <w:widowControl w:val="false"/>
        <w:autoSpaceDE w:val="false"/>
        <w:rPr/>
      </w:pPr>
      <w:r>
        <w:rPr/>
        <w:t xml:space="preserve">6. В случае достижения сторонами согласия относительно всех или отдельных условий, указанных в протоколе расхождений, такое согласие должно быть подтверждена в письменной форме.7. Если сторона, которая получила протокол расхождений относительно условий договора, основанного на государственном заказе или такому, заключение которого есть обязательным для сторон на основании закона, или сторона - исполнитель по договору, что в установленном порядке признанный монополистом на определенном рынке товаров (работ, услуг), которое получило протокол расхождений, не передаст в указанный двадцатидневный срок к суду расхождения, которые остались неурегулированными, то предложения второй стороны считаются принятыми.8. В случае если стороны не достигли согласия из всех важных условий хозяйственного договора, такой договор считается незаключенной. Если одна из сторон осуществила фактические действия относительно его выполнения. </w:t>
      </w:r>
    </w:p>
    <w:p>
      <w:pPr>
        <w:pStyle w:val="Normal"/>
        <w:widowControl w:val="false"/>
        <w:autoSpaceDE w:val="false"/>
        <w:rPr/>
      </w:pPr>
      <w:r>
        <w:rPr/>
      </w:r>
    </w:p>
    <w:p>
      <w:pPr>
        <w:pStyle w:val="Heading2"/>
        <w:ind w:hanging="0"/>
        <w:rPr/>
      </w:pPr>
      <w:r>
        <w:rPr/>
        <w:t>19. Характеристика посреднических услуг</w:t>
      </w:r>
    </w:p>
    <w:p>
      <w:pPr>
        <w:pStyle w:val="Normal"/>
        <w:widowControl w:val="false"/>
        <w:autoSpaceDE w:val="false"/>
        <w:rPr/>
      </w:pPr>
      <w:r>
        <w:rPr/>
      </w:r>
    </w:p>
    <w:p>
      <w:pPr>
        <w:pStyle w:val="Normal"/>
        <w:widowControl w:val="false"/>
        <w:autoSpaceDE w:val="false"/>
        <w:rPr/>
      </w:pPr>
      <w:r>
        <w:rPr/>
        <w:t xml:space="preserve">Функции торговых посредников: Предоставление услуги для потребителей (место и время), для производителей (приобретение в удобное время в удобном месте). Сокращение контактов производителей по продаже своей продукции (один клиент). Создают торговый ассортимент (торговое предложение), превращение производственного ассортимента в торговый. Сокращение затрат на закупки (чем больше объем, тем меньше цена). Поддерживают маркетинговые стратегии производителей на местах продаж (рекламные кампании, стимулирование сбыта). Финансовая поддержка как производителей (предоплата), так и потребителей (скидки и кредитование). Предоставление квалифицированного торгового персонала для реализации. Оказание дополнительных услуг и материально-технического обеспечения продвижения товара на различные рынки (транспортировка, хранение). Функция возврата товара и послепродажного обслуживания (гарантия, ремонт). Торговля принимает на себя риски гибели, порчи, морального устаревания, некачественного товара. Развитию оптовой торговли и повышению ее значимости способствуют следующие общемировые экономические тенденции: глобализация (производство там, где это выгодно, а потребление по всему миру). усиливающаяся все более узкая специализация предприятий (аутсорсинг). необходимость приспосабливать товары к нуждам потребителей. Виды посредников: Простые - торговые фирмы, лица и организации, способствующие заключению договоров, но сами не участвующие в их выполнении. (Брокеры или брокерские фирмы). Поверенные - фирмы, лица или организации, которые привлекаются продавцами или покупателями (доверителями) к совершению сделок от имени и за счет доверителей. Комиссионеры - фирмы, лица и организации, которые подыскивают партнеров и подписывают договоры купли-продажи от своего имени, но за счет продавцов или покупателей (комитентов), которые и несут коммерческий риск. Консигнаторы - разновидность комиссионеров, работающих на определенных условиях, в частности они принимают товары на свой склад; реализуют их на рынках в течение длительного срока; непроданные товары могут возвращать производителю. Агенты - юридические (фирмы, организации) или физические лица, совершающие определенные операции по поручению другого лица (принципала) за его счет и от его имени, а также обеспечивающие подготовку сделок, но обычно без права подписания договора. Сбытовые - независимые торговые фирмы, занимающиеся сбытом товаров. (Купцы, перекупщики, дистрибьюторы). Направления в посреднической д-ти. Простые брокеры или брокерские фирмы подыскивают и сводят заинтересованных продавцов и покупателей, но не вкладывают своих средств в выполнение сделок, не фигурируют в договорах купли-продажи как сторона. Работают в основном на серьезных рынках (в Англии - рынок леса). Поверенные: к их услугам прибегают, когда сами предприниматели заключать договор не умеют, а исполнить его могут. В междунар. торговле к услугам зарубежных поверенных прибегают редко. Комиссионеры: заключает договора купли-продажи от своего имени и выступает в нем как продавец (иногда согласовывает с комитентом перечисленные технические и коммерческие положения до подписания комиссионером договора купли-продажи). Консигнаторы: принимают товары на свой склад; реализуют их на рынках в течение длительного срока; непроданные товары могут возвращать производителю. Агенты: совершают определенные операции по поручению другого лица (принципала) за его счет и от его имени; обеспечивают подготовку сделок, но обычно без права подписания договора. Сбытовые: сбыт товаров. Виды соглашений, заключаемых с посредниками. Простые - заключают соглашение о посредничестве (договор), по которому обязуются искать покупателей или потребителей; способствовать заключению сделок. Поверенные - заключают договор поручения. Тут подробно оговариваются полномочия поверенных в области технических и коммерческих условий--т.е. дается полная инструкция поверенному. Комиссионеры - заключают договор комиссии. Содержит условия взаимодействия комиссионера и производителя (потребителя) товара: полномочия комиссионера, коммерческие и технические условия поставки товара (кол-во, сроки, цена, условия кредита). (Договор купли-продажи). Консигнаторы - заключают с консигнантами консигнационное соглашение (договор консигнации) на длительный срок (бывает: простая, частично возвратная, полностью безвозвратная). Тут оговариваются условия консигнации: собственность консигнанта на товар; условия платежей консигнанту; вознаграждение консигнатору; гарантирование платежей. Агенты - заключают агентские соглашения. Совершают свои действия с ведома принципала за вознаграждение. Сбытовые - от своего имени заключают договоры купли-продажи как с покупателями, так и с продавцами. Связаны с производителями длительным сотрудничеством на основе соглашения. Эти соглашения включают: перечень сбываемых товаров; условия работы дистрибьютора на рынке; обязанности по годовым объемам сбыта. </w:t>
      </w:r>
    </w:p>
    <w:p>
      <w:pPr>
        <w:pStyle w:val="Normal"/>
        <w:widowControl w:val="false"/>
        <w:autoSpaceDE w:val="false"/>
        <w:rPr/>
      </w:pPr>
      <w:r>
        <w:rPr/>
      </w:r>
    </w:p>
    <w:p>
      <w:pPr>
        <w:pStyle w:val="Heading2"/>
        <w:ind w:hanging="0"/>
        <w:rPr/>
      </w:pPr>
      <w:r>
        <w:rPr/>
        <w:t xml:space="preserve">20. Основные элементы правового регулирования предпр-ой деят-сти </w:t>
      </w:r>
    </w:p>
    <w:p>
      <w:pPr>
        <w:pStyle w:val="Normal"/>
        <w:widowControl w:val="false"/>
        <w:autoSpaceDE w:val="false"/>
        <w:rPr/>
      </w:pPr>
      <w:r>
        <w:rPr/>
      </w:r>
    </w:p>
    <w:p>
      <w:pPr>
        <w:pStyle w:val="Normal"/>
        <w:widowControl w:val="false"/>
        <w:autoSpaceDE w:val="false"/>
        <w:rPr/>
      </w:pPr>
      <w:r>
        <w:rPr/>
        <w:t>Это требование гос-ва, необходимое для упорядочивания общественной жизни. Контроль государства за состоянием и развитием рынка предполагает регулируемое воздействие на хозяйственную деятельность самостоятельных предпринимателей, определение оснований и пределов публичного вмешательства в нее. Для государственно-правового регулирования экономики и предпринимательской деятельности используются различные средства: нормативное регулирование основ деятельности (ее видов, содержания и т.д.); официальное признание, удостоверение статуса субъектов предпринимательства и осуществляемых ими видов деятельности (регистрация, лицензирование и т.д.); определение порядка ведения хозяйственной деятельности; установления нормативных требований к содержанию и качеству предпринимательской деятельности; организация поддержки предпринимательской деятельности; контроль за соблюдением законности; введение запретов и санкций за отступление от нормативов. Один из методов – налогообложение. Органы гос власти всех уровней не вправе вводить дополнительные налоги и обязательные отчисления, не предусмотренные законодательством РФ. Стандартизация и сертификация. Экологические критерии. Существует несколько видов функционального контроля и надзора:</w:t>
      </w:r>
    </w:p>
    <w:p>
      <w:pPr>
        <w:pStyle w:val="Normal"/>
        <w:widowControl w:val="false"/>
        <w:autoSpaceDE w:val="false"/>
        <w:rPr/>
      </w:pPr>
      <w:r>
        <w:rPr/>
        <w:t>1. Таможенный контроль. (Таможенном кодекс и акт "О таможенном тарифе");</w:t>
      </w:r>
    </w:p>
    <w:p>
      <w:pPr>
        <w:pStyle w:val="Normal"/>
        <w:widowControl w:val="false"/>
        <w:autoSpaceDE w:val="false"/>
        <w:rPr/>
      </w:pPr>
      <w:r>
        <w:rPr/>
        <w:t xml:space="preserve">2. Валютный контроль. (обеспечение соблюдения валютного законодательства при осуществлении валютных операций.3. Энергетический надзор. (Органы - Главное управление государственного энергетического надзора Министерство топлива и энергетики).4. Надзор в сфере трудовых отношений. ("О государственном надзоре и контроле за соблюдением законодательства РФ о труде и охране труда").5. Существуют так же и другие органы гос. контроля: Государственная инспекция по торговле (Госторгинспекция), качеству товаров и защите прав потребителей, и т.д. Правовую основу предпринимательства составляют законодательные и другие нормативно-правовые акты, нормы гражданского, финансового, административного, трудового и других отраслей права. </w:t>
      </w:r>
    </w:p>
    <w:p>
      <w:pPr>
        <w:pStyle w:val="Normal"/>
        <w:widowControl w:val="false"/>
        <w:autoSpaceDE w:val="false"/>
        <w:rPr/>
      </w:pPr>
      <w:r>
        <w:rPr/>
        <w:t xml:space="preserve">Центральное место в этой системе занимают законы о собственности, о предпринимательстве, о предприятиях, о банках и банковской деятельности, об инвестициях, о банкротстве, об антимонопольном зак-ве, о налогооблож и др. Государство осуществляет поддержку предпринимательства следующим образом: путем создания субъектам предпринимательства условий для эффективной внешнеэкономической деятельности; информационным обеспечением субъектов бизнеса; путем оказания помощи в материальном обеспечении и сбыте продукции предпринимателей; путем подготовки кадров для сферы предпринимательства и др. Предпринимательство выполняет важную общественную функцию и государство должно содействовать его развитию. Государство не вмешивается в предпринимательскую деятельность за исключением установления налогов, процентов по государственным кредитам, правил ценообразования, валютных курсов, экономических санкций. Если государственный или иной орган издает акт, нарушающий права предпринимателей и противоречащий законодательству, лицо, осуществляющее предпринимательскую деятельность, вправе обратиться в суд с иском о признании такого акта недействительным. </w:t>
      </w:r>
    </w:p>
    <w:p>
      <w:pPr>
        <w:pStyle w:val="Normal"/>
        <w:widowControl w:val="false"/>
        <w:autoSpaceDE w:val="false"/>
        <w:rPr/>
      </w:pPr>
      <w:r>
        <w:rPr/>
      </w:r>
    </w:p>
    <w:p>
      <w:pPr>
        <w:pStyle w:val="Heading2"/>
        <w:ind w:hanging="0"/>
        <w:rPr/>
      </w:pPr>
      <w:r>
        <w:rPr/>
        <w:t>20. Понятие сделки, их виды, формы</w:t>
      </w:r>
    </w:p>
    <w:p>
      <w:pPr>
        <w:pStyle w:val="Normal"/>
        <w:widowControl w:val="false"/>
        <w:autoSpaceDE w:val="false"/>
        <w:rPr/>
      </w:pPr>
      <w:r>
        <w:rPr/>
      </w:r>
    </w:p>
    <w:p>
      <w:pPr>
        <w:pStyle w:val="Normal"/>
        <w:widowControl w:val="false"/>
        <w:autoSpaceDE w:val="false"/>
        <w:rPr/>
      </w:pPr>
      <w:r>
        <w:rP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w:t>
      </w:r>
    </w:p>
    <w:p>
      <w:pPr>
        <w:pStyle w:val="Normal"/>
        <w:widowControl w:val="false"/>
        <w:autoSpaceDE w:val="false"/>
        <w:rPr/>
      </w:pPr>
      <w:r>
        <w:rPr/>
        <w:t xml:space="preserve">Сде́лка - действия сторон, направленные на установление, изменение или прекращение гражданских прав и обязанностей. Вероятно, одним из самых древних видов сделки является договор мены (обмен). </w:t>
      </w:r>
    </w:p>
    <w:p>
      <w:pPr>
        <w:pStyle w:val="Normal"/>
        <w:widowControl w:val="false"/>
        <w:autoSpaceDE w:val="false"/>
        <w:rPr/>
      </w:pPr>
      <w:r>
        <w:rPr/>
        <w:t xml:space="preserve">ВИДЫ СДЕЛОК: </w:t>
      </w:r>
    </w:p>
    <w:p>
      <w:pPr>
        <w:pStyle w:val="Normal"/>
        <w:widowControl w:val="false"/>
        <w:autoSpaceDE w:val="false"/>
        <w:rPr/>
      </w:pPr>
      <w:r>
        <w:rPr/>
        <w:t xml:space="preserve">А) Односторонняя сделка создаёт обязанности для лица, совершившего такую сделку. Она может создавать обязанности для иных лиц лишь в том случае, когда возникновение таких обязанностей в зависимости от действий лица, совершающего сделку, прямо предусмотрено законодательством или соглашением с этими лицами. К односторонним сделкам, например, относятся: дарение, выдача доверенности, оферта (предложение лица заключить договор), акцепт(ответ на принятие оферты) и т.д.; </w:t>
      </w:r>
    </w:p>
    <w:p>
      <w:pPr>
        <w:pStyle w:val="Normal"/>
        <w:widowControl w:val="false"/>
        <w:autoSpaceDE w:val="false"/>
        <w:rPr/>
      </w:pPr>
      <w:r>
        <w:rPr/>
        <w:t xml:space="preserve">1) по форме заключения: </w:t>
      </w:r>
    </w:p>
    <w:p>
      <w:pPr>
        <w:pStyle w:val="Normal"/>
        <w:widowControl w:val="false"/>
        <w:autoSpaceDE w:val="false"/>
        <w:rPr/>
      </w:pPr>
      <w:r>
        <w:rPr/>
        <w:t>а) устные - заключаются в устной форме физ. и юр. лицами, не требуют док-ов; заключаются если они используются непосредственно при совершении сделки, если не требует др. форма оговоренная законом</w:t>
      </w:r>
    </w:p>
    <w:p>
      <w:pPr>
        <w:pStyle w:val="Normal"/>
        <w:widowControl w:val="false"/>
        <w:autoSpaceDE w:val="false"/>
        <w:rPr/>
      </w:pPr>
      <w:r>
        <w:rPr/>
        <w:t xml:space="preserve">б) письменная - простая письменная - для юр. лиц, не использование простой письменной формы лишает сторону возможности ссылаться на возможности доказывать свою правоту при возникновении споров. Письменная форма, в свою очередь, может быть простой или нотариальной. </w:t>
      </w:r>
    </w:p>
    <w:p>
      <w:pPr>
        <w:pStyle w:val="Normal"/>
        <w:widowControl w:val="false"/>
        <w:autoSpaceDE w:val="false"/>
        <w:rPr/>
      </w:pPr>
      <w:r>
        <w:rPr/>
        <w:t>в) нотариальная форма-сделка оформляется в простой письменной форме, заверенной нотариусом</w:t>
      </w:r>
    </w:p>
    <w:p>
      <w:pPr>
        <w:pStyle w:val="Normal"/>
        <w:widowControl w:val="false"/>
        <w:autoSpaceDE w:val="false"/>
        <w:rPr/>
      </w:pPr>
      <w:r>
        <w:rPr/>
        <w:t>г) форма с госуд. регистрацией сделок – это сделки с собственностью, имуществом</w:t>
      </w:r>
    </w:p>
    <w:p>
      <w:pPr>
        <w:pStyle w:val="Normal"/>
        <w:widowControl w:val="false"/>
        <w:autoSpaceDE w:val="false"/>
        <w:rPr/>
      </w:pPr>
      <w:r>
        <w:rPr/>
        <w:t xml:space="preserve">2) по признаку заключения сделок в зависимости от каких-либо обстоятельств: </w:t>
      </w:r>
    </w:p>
    <w:p>
      <w:pPr>
        <w:pStyle w:val="Normal"/>
        <w:widowControl w:val="false"/>
        <w:autoSpaceDE w:val="false"/>
        <w:rPr/>
      </w:pPr>
      <w:r>
        <w:rPr/>
        <w:t>а) твердые/обычные – не зависят от условий</w:t>
      </w:r>
    </w:p>
    <w:p>
      <w:pPr>
        <w:pStyle w:val="Normal"/>
        <w:widowControl w:val="false"/>
        <w:autoSpaceDE w:val="false"/>
        <w:rPr/>
      </w:pPr>
      <w:r>
        <w:rPr/>
        <w:t>б) условные сделки(сделки соверш. под условием) - когда права и обязанности по этой сделке указываются с какими-либо дополнит. обязат-ми</w:t>
      </w:r>
    </w:p>
    <w:p>
      <w:pPr>
        <w:pStyle w:val="Normal"/>
        <w:widowControl w:val="false"/>
        <w:autoSpaceDE w:val="false"/>
        <w:rPr/>
      </w:pPr>
      <w:r>
        <w:rPr/>
        <w:t xml:space="preserve">3) по результатам: </w:t>
      </w:r>
    </w:p>
    <w:p>
      <w:pPr>
        <w:pStyle w:val="Normal"/>
        <w:widowControl w:val="false"/>
        <w:autoSpaceDE w:val="false"/>
        <w:rPr/>
      </w:pPr>
      <w:r>
        <w:rPr/>
        <w:t>возмездные</w:t>
      </w:r>
    </w:p>
    <w:p>
      <w:pPr>
        <w:pStyle w:val="Normal"/>
        <w:widowControl w:val="false"/>
        <w:autoSpaceDE w:val="false"/>
        <w:rPr/>
      </w:pPr>
      <w:r>
        <w:rPr/>
        <w:t>безвозмездные сделки – подарки, завещания, спонсор. помощь</w:t>
      </w:r>
    </w:p>
    <w:p>
      <w:pPr>
        <w:pStyle w:val="Normal"/>
        <w:widowControl w:val="false"/>
        <w:autoSpaceDE w:val="false"/>
        <w:rPr/>
      </w:pPr>
      <w:r>
        <w:rPr/>
        <w:t xml:space="preserve">4) по признаку момента заключения сделки: </w:t>
      </w:r>
    </w:p>
    <w:p>
      <w:pPr>
        <w:pStyle w:val="Normal"/>
        <w:widowControl w:val="false"/>
        <w:autoSpaceDE w:val="false"/>
        <w:rPr/>
      </w:pPr>
      <w:r>
        <w:rPr/>
        <w:t>Консессуальные - считаются заключенной с момента достижения соглашения по всем сущ-м условиям сделки.</w:t>
      </w:r>
    </w:p>
    <w:p>
      <w:pPr>
        <w:pStyle w:val="Normal"/>
        <w:widowControl w:val="false"/>
        <w:autoSpaceDE w:val="false"/>
        <w:rPr/>
      </w:pPr>
      <w:r>
        <w:rPr/>
        <w:t>Б) Сделки, не попадающие под определение односторонних, являются двух - или многосторонними и имеют особенное название: договор. Сторонами сделки являются субъекты, чьи права и обязанности изменяются в результате действий, образующих саму сделку. Иные лица в отношении к сделке называются третьими лицами</w:t>
      </w:r>
    </w:p>
    <w:p>
      <w:pPr>
        <w:pStyle w:val="Normal"/>
        <w:widowControl w:val="false"/>
        <w:autoSpaceDE w:val="false"/>
        <w:rPr/>
      </w:pPr>
      <w:r>
        <w:rPr/>
        <w:t>Признаки сделки:</w:t>
      </w:r>
    </w:p>
    <w:p>
      <w:pPr>
        <w:pStyle w:val="Normal"/>
        <w:widowControl w:val="false"/>
        <w:autoSpaceDE w:val="false"/>
        <w:rPr/>
      </w:pPr>
      <w:r>
        <w:rPr/>
        <w:t>1. наличие у субъекта определ. уровня сознания и воли, т.е. лицо, вступающее в сделку должно быть дееспособным</w:t>
      </w:r>
    </w:p>
    <w:p>
      <w:pPr>
        <w:pStyle w:val="Normal"/>
        <w:widowControl w:val="false"/>
        <w:autoSpaceDE w:val="false"/>
        <w:rPr/>
      </w:pPr>
      <w:r>
        <w:rPr/>
        <w:t>2. направленность сделки на какие-то конкрет. права</w:t>
      </w:r>
    </w:p>
    <w:p>
      <w:pPr>
        <w:pStyle w:val="Normal"/>
        <w:widowControl w:val="false"/>
        <w:autoSpaceDE w:val="false"/>
        <w:rPr/>
      </w:pPr>
      <w:r>
        <w:rPr/>
        <w:t xml:space="preserve">3. сделка-это правомерное юр. действие, совершаемое в соответ. с требованием закона. </w:t>
      </w:r>
    </w:p>
    <w:p>
      <w:pPr>
        <w:pStyle w:val="Normal"/>
        <w:widowControl w:val="false"/>
        <w:autoSpaceDE w:val="false"/>
        <w:rPr/>
      </w:pPr>
      <w:r>
        <w:rPr/>
        <w:t xml:space="preserve">По признаку признания, оспариваемости сделки сделки бывают: </w:t>
      </w:r>
    </w:p>
    <w:p>
      <w:pPr>
        <w:pStyle w:val="Normal"/>
        <w:widowControl w:val="false"/>
        <w:autoSpaceDE w:val="false"/>
        <w:rPr/>
      </w:pPr>
      <w:r>
        <w:rPr/>
        <w:t>А) ничтожные, т.е. полностью не соответствующие закону по трем признакам выше упомянутым</w:t>
      </w:r>
    </w:p>
    <w:p>
      <w:pPr>
        <w:pStyle w:val="Normal"/>
        <w:widowControl w:val="false"/>
        <w:autoSpaceDE w:val="false"/>
        <w:rPr/>
      </w:pPr>
      <w:r>
        <w:rPr/>
        <w:t xml:space="preserve">Б) оспоренные сделки - становится не действительной в силу признания их таковыми судом. (т.е. не полностью все три признака, а частично) </w:t>
      </w:r>
    </w:p>
    <w:p>
      <w:pPr>
        <w:pStyle w:val="Normal"/>
        <w:widowControl w:val="false"/>
        <w:autoSpaceDE w:val="false"/>
        <w:rPr/>
      </w:pPr>
      <w:r>
        <w:rPr/>
        <w:t xml:space="preserve">Оспариваемые сделки – это: </w:t>
      </w:r>
    </w:p>
    <w:p>
      <w:pPr>
        <w:pStyle w:val="Normal"/>
        <w:widowControl w:val="false"/>
        <w:autoSpaceDE w:val="false"/>
        <w:rPr/>
      </w:pPr>
      <w:r>
        <w:rPr/>
        <w:t>совершенные юр. лицами не имеющими права на занятие тем видом деят., кот. не прописан в уставе</w:t>
      </w:r>
    </w:p>
    <w:p>
      <w:pPr>
        <w:pStyle w:val="Normal"/>
        <w:widowControl w:val="false"/>
        <w:autoSpaceDE w:val="false"/>
        <w:rPr/>
      </w:pPr>
      <w:r>
        <w:rPr/>
        <w:t>сделки соверш. ограниченно дееспособными гражданами</w:t>
      </w:r>
    </w:p>
    <w:p>
      <w:pPr>
        <w:pStyle w:val="Normal"/>
        <w:widowControl w:val="false"/>
        <w:autoSpaceDE w:val="false"/>
        <w:rPr/>
      </w:pPr>
      <w:r>
        <w:rPr/>
        <w:t>сделки совершенные гражданами не способными понимать свои действия</w:t>
      </w:r>
    </w:p>
    <w:p>
      <w:pPr>
        <w:pStyle w:val="Normal"/>
        <w:widowControl w:val="false"/>
        <w:autoSpaceDE w:val="false"/>
        <w:rPr/>
      </w:pPr>
      <w:r>
        <w:rPr/>
        <w:t>сделки соверш. под влиянием заблуждения</w:t>
      </w:r>
    </w:p>
    <w:p>
      <w:pPr>
        <w:pStyle w:val="Normal"/>
        <w:widowControl w:val="false"/>
        <w:autoSpaceDE w:val="false"/>
        <w:rPr/>
      </w:pPr>
      <w:r>
        <w:rPr/>
        <w:t>сделки совершенные под влиянием насилия, угрозы и тяжелых обстоятельств.</w:t>
      </w:r>
    </w:p>
    <w:p>
      <w:pPr>
        <w:pStyle w:val="Normal"/>
        <w:widowControl w:val="false"/>
        <w:autoSpaceDE w:val="false"/>
        <w:rPr/>
      </w:pPr>
      <w:r>
        <w:rPr/>
      </w:r>
    </w:p>
    <w:p>
      <w:pPr>
        <w:pStyle w:val="Heading2"/>
        <w:ind w:hanging="0"/>
        <w:rPr/>
      </w:pPr>
      <w:r>
        <w:rPr/>
        <w:t>22. Общие положения об обязательствах в соответствии с ГК РФ</w:t>
      </w:r>
    </w:p>
    <w:p>
      <w:pPr>
        <w:pStyle w:val="Normal"/>
        <w:widowControl w:val="false"/>
        <w:autoSpaceDE w:val="false"/>
        <w:rPr/>
      </w:pPr>
      <w:r>
        <w:rPr/>
      </w:r>
    </w:p>
    <w:p>
      <w:pPr>
        <w:pStyle w:val="Normal"/>
        <w:widowControl w:val="false"/>
        <w:autoSpaceDE w:val="false"/>
        <w:rPr/>
      </w:pPr>
      <w:r>
        <w:rPr/>
        <w:t xml:space="preserve">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Обязательства возникают из договора, вследствие причинения вреда и из иных оснований, указанных в Кодексе РФ. В обязательстве в качестве каждой из его сторон - кредитора или должника - могут участвовать одно или одновременно несколько лиц. 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 </w:t>
      </w:r>
    </w:p>
    <w:p>
      <w:pPr>
        <w:pStyle w:val="Normal"/>
        <w:widowControl w:val="false"/>
        <w:autoSpaceDE w:val="false"/>
        <w:rPr/>
      </w:pPr>
      <w:r>
        <w:rPr/>
        <w:t xml:space="preserve">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w:t>
      </w:r>
    </w:p>
    <w:p>
      <w:pPr>
        <w:pStyle w:val="Normal"/>
        <w:widowControl w:val="false"/>
        <w:autoSpaceDE w:val="false"/>
        <w:rPr/>
      </w:pPr>
      <w:r>
        <w:rPr/>
        <w:t xml:space="preserve">Односторонний отказ от исполнения обязательства и одностороннее изменение его условий не допускаются, за исключением случаев, предусмотренных законом. </w:t>
      </w:r>
    </w:p>
    <w:p>
      <w:pPr>
        <w:pStyle w:val="Normal"/>
        <w:widowControl w:val="false"/>
        <w:autoSpaceDE w:val="false"/>
        <w:rPr/>
      </w:pPr>
      <w:r>
        <w:rPr/>
        <w:t xml:space="preserve">Срок исполнения обязательства: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Обязательство, не исполненное в срок, должник обязан исполнить в 7дневный срок со дня предъявления кредитором требования о его исполнении, Денежные обязательства должны быть выражены в рублях (статья 140), иностранной валюте. </w:t>
      </w:r>
    </w:p>
    <w:p>
      <w:pPr>
        <w:pStyle w:val="Normal"/>
        <w:widowControl w:val="false"/>
        <w:autoSpaceDE w:val="false"/>
        <w:rPr/>
      </w:pPr>
      <w:r>
        <w:rPr/>
        <w:t xml:space="preserve">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 </w:t>
      </w:r>
    </w:p>
    <w:p>
      <w:pPr>
        <w:pStyle w:val="Normal"/>
        <w:widowControl w:val="false"/>
        <w:autoSpaceDE w:val="false"/>
        <w:rPr/>
      </w:pPr>
      <w:r>
        <w:rPr/>
        <w:t xml:space="preserve">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w:t>
      </w:r>
    </w:p>
    <w:p>
      <w:pPr>
        <w:pStyle w:val="Normal"/>
        <w:widowControl w:val="false"/>
        <w:autoSpaceDE w:val="false"/>
        <w:rPr/>
      </w:pPr>
      <w:r>
        <w:rPr/>
        <w:t>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w:t>
      </w:r>
    </w:p>
    <w:p>
      <w:pPr>
        <w:pStyle w:val="Normal"/>
        <w:widowControl w:val="false"/>
        <w:autoSpaceDE w:val="false"/>
        <w:rPr/>
      </w:pPr>
      <w:r>
        <w:rPr/>
        <w:t xml:space="preserve">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w:t>
      </w:r>
    </w:p>
    <w:p>
      <w:pPr>
        <w:pStyle w:val="Normal"/>
        <w:widowControl w:val="false"/>
        <w:autoSpaceDE w:val="false"/>
        <w:rPr/>
      </w:pPr>
      <w:r>
        <w:rPr/>
        <w:t xml:space="preserve">Солидарные должники остаются обязанными до тех пор, пока обязательство не исполнено полностью. </w:t>
      </w:r>
    </w:p>
    <w:p>
      <w:pPr>
        <w:pStyle w:val="Normal"/>
        <w:widowControl w:val="false"/>
        <w:autoSpaceDE w:val="false"/>
        <w:rPr/>
      </w:pPr>
      <w:r>
        <w:rPr/>
        <w:t xml:space="preserve">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w:t>
      </w:r>
    </w:p>
    <w:p>
      <w:pPr>
        <w:pStyle w:val="Normal"/>
        <w:widowControl w:val="false"/>
        <w:autoSpaceDE w:val="false"/>
        <w:rPr/>
      </w:pPr>
      <w:r>
        <w:rPr/>
        <w:t xml:space="preserve">Если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 </w:t>
      </w:r>
      <w:r>
        <w:br w:type="page"/>
      </w:r>
    </w:p>
    <w:p>
      <w:pPr>
        <w:pStyle w:val="Heading2"/>
        <w:ind w:hanging="0"/>
        <w:rPr/>
      </w:pPr>
      <w:r>
        <w:rPr/>
        <w:t>23. Договор как способ совершения сделки</w:t>
      </w:r>
    </w:p>
    <w:p>
      <w:pPr>
        <w:pStyle w:val="Normal"/>
        <w:widowControl w:val="false"/>
        <w:autoSpaceDE w:val="false"/>
        <w:rPr/>
      </w:pPr>
      <w:r>
        <w:rPr/>
      </w:r>
    </w:p>
    <w:p>
      <w:pPr>
        <w:pStyle w:val="Normal"/>
        <w:widowControl w:val="false"/>
        <w:autoSpaceDE w:val="false"/>
        <w:rPr/>
      </w:pPr>
      <w:r>
        <w:rPr/>
        <w:t xml:space="preserve">Договор-это соглашение двух или нескольких лиц об установлении, изменении, прекращении гражд. прав и обязан-ей. </w:t>
      </w:r>
    </w:p>
    <w:p>
      <w:pPr>
        <w:pStyle w:val="Normal"/>
        <w:widowControl w:val="false"/>
        <w:autoSpaceDE w:val="false"/>
        <w:rPr/>
      </w:pPr>
      <w:r>
        <w:rPr/>
        <w:t xml:space="preserve">Общие положения регулир. ГК РФ. </w:t>
      </w:r>
    </w:p>
    <w:p>
      <w:pPr>
        <w:pStyle w:val="Normal"/>
        <w:widowControl w:val="false"/>
        <w:autoSpaceDE w:val="false"/>
        <w:rPr/>
      </w:pPr>
      <w:r>
        <w:rPr/>
        <w:t xml:space="preserve">Порядок заключения договоров: </w:t>
      </w:r>
    </w:p>
    <w:p>
      <w:pPr>
        <w:pStyle w:val="Normal"/>
        <w:widowControl w:val="false"/>
        <w:autoSpaceDE w:val="false"/>
        <w:rPr/>
      </w:pPr>
      <w:r>
        <w:rPr/>
        <w:t xml:space="preserve">договор считается заключенным, когда между сторонами достигнуто соглашение по всем сущ-ым условиям договора. </w:t>
      </w:r>
    </w:p>
    <w:p>
      <w:pPr>
        <w:pStyle w:val="Normal"/>
        <w:widowControl w:val="false"/>
        <w:autoSpaceDE w:val="false"/>
        <w:rPr/>
      </w:pPr>
      <w:r>
        <w:rPr/>
        <w:t xml:space="preserve">Качественная характеристика считается несущ-ым элементом договора, но возможны варианты, когда она может стать сущ-ой. </w:t>
      </w:r>
    </w:p>
    <w:p>
      <w:pPr>
        <w:pStyle w:val="Normal"/>
        <w:widowControl w:val="false"/>
        <w:autoSpaceDE w:val="false"/>
        <w:rPr/>
      </w:pPr>
      <w:r>
        <w:rPr/>
        <w:t xml:space="preserve">Момент заключения договора опред-ся моментом придания соглашению установл. формы. </w:t>
      </w:r>
    </w:p>
    <w:p>
      <w:pPr>
        <w:pStyle w:val="Normal"/>
        <w:widowControl w:val="false"/>
        <w:autoSpaceDE w:val="false"/>
        <w:rPr/>
      </w:pPr>
      <w:r>
        <w:rPr/>
        <w:t xml:space="preserve">Письменный договор заключ. составлением одного док-та, под названием договор; заключение договора осущ-ся в соответствии с предворит. договором. </w:t>
      </w:r>
    </w:p>
    <w:p>
      <w:pPr>
        <w:pStyle w:val="Normal"/>
        <w:widowControl w:val="false"/>
        <w:autoSpaceDE w:val="false"/>
        <w:rPr/>
      </w:pPr>
      <w:r>
        <w:rPr/>
        <w:t>Заключение договора на основе оферты-все сущ-ые параметры договора указаны в оферте. Оферта+акцепт=договор</w:t>
      </w:r>
    </w:p>
    <w:p>
      <w:pPr>
        <w:pStyle w:val="Normal"/>
        <w:widowControl w:val="false"/>
        <w:autoSpaceDE w:val="false"/>
        <w:rPr/>
      </w:pPr>
      <w:r>
        <w:rPr/>
        <w:t xml:space="preserve">Принятие к исполнению заказа: при постоянных партнерских отношениях, иногда с помощью пролонгации предыдущего договора (пролонгация – продлевание договора) </w:t>
      </w:r>
    </w:p>
    <w:p>
      <w:pPr>
        <w:pStyle w:val="Normal"/>
        <w:widowControl w:val="false"/>
        <w:autoSpaceDE w:val="false"/>
        <w:rPr/>
      </w:pPr>
      <w:r>
        <w:rPr/>
        <w:t xml:space="preserve">Заключение договора на торгах: подписывается протокол о рез-ах торгов в день проведения торгов, кот. имеет силу договора; в течение 20 дней срок для подписания окончат. договора после проведения торгов. </w:t>
      </w:r>
    </w:p>
    <w:p>
      <w:pPr>
        <w:pStyle w:val="Normal"/>
        <w:widowControl w:val="false"/>
        <w:autoSpaceDE w:val="false"/>
        <w:rPr/>
      </w:pPr>
      <w:r>
        <w:rPr/>
        <w:t xml:space="preserve">О заключении договора свид-ют его положения: </w:t>
      </w:r>
    </w:p>
    <w:p>
      <w:pPr>
        <w:pStyle w:val="Normal"/>
        <w:widowControl w:val="false"/>
        <w:autoSpaceDE w:val="false"/>
        <w:rPr/>
      </w:pPr>
      <w:r>
        <w:rPr/>
        <w:t>для физ. лиц подпись</w:t>
      </w:r>
    </w:p>
    <w:p>
      <w:pPr>
        <w:pStyle w:val="Normal"/>
        <w:widowControl w:val="false"/>
        <w:autoSpaceDE w:val="false"/>
        <w:rPr/>
      </w:pPr>
      <w:r>
        <w:rPr/>
        <w:t xml:space="preserve">для юр. лиц – подпись полномочного представителя предприятия, кот. вписан в этот договор, действующего на основании Устава или доверенности+оттиск печати организации (но подпись важнее печати все равно) </w:t>
      </w:r>
    </w:p>
    <w:p>
      <w:pPr>
        <w:pStyle w:val="Normal"/>
        <w:widowControl w:val="false"/>
        <w:autoSpaceDE w:val="false"/>
        <w:rPr/>
      </w:pPr>
      <w:r>
        <w:rPr/>
        <w:t xml:space="preserve">Расторжение и изменение договора: </w:t>
      </w:r>
    </w:p>
    <w:p>
      <w:pPr>
        <w:pStyle w:val="Normal"/>
        <w:widowControl w:val="false"/>
        <w:autoSpaceDE w:val="false"/>
        <w:rPr/>
      </w:pPr>
      <w:r>
        <w:rPr/>
        <w:t xml:space="preserve">условия могут изменить, заменить, продлить срок действия, расторгнуть ранее заключ. договор-все это делается путем двустороннего соглашения. Одностороннее расторжение не допускается. </w:t>
      </w:r>
    </w:p>
    <w:p>
      <w:pPr>
        <w:pStyle w:val="Normal"/>
        <w:widowControl w:val="false"/>
        <w:autoSpaceDE w:val="false"/>
        <w:rPr/>
      </w:pPr>
      <w:r>
        <w:rPr/>
        <w:t xml:space="preserve">Все коррективы могут вноситься только по согласию сторон+оформляться отдельным соглашением или протоколом. </w:t>
      </w:r>
    </w:p>
    <w:p>
      <w:pPr>
        <w:pStyle w:val="Normal"/>
        <w:widowControl w:val="false"/>
        <w:autoSpaceDE w:val="false"/>
        <w:rPr/>
      </w:pPr>
      <w:r>
        <w:rPr/>
        <w:t xml:space="preserve">Расторжение договора: </w:t>
      </w:r>
    </w:p>
    <w:p>
      <w:pPr>
        <w:pStyle w:val="Normal"/>
        <w:widowControl w:val="false"/>
        <w:autoSpaceDE w:val="false"/>
        <w:rPr/>
      </w:pPr>
      <w:r>
        <w:rPr/>
        <w:t>в добровольном порядке:</w:t>
      </w:r>
    </w:p>
    <w:p>
      <w:pPr>
        <w:pStyle w:val="Normal"/>
        <w:widowControl w:val="false"/>
        <w:autoSpaceDE w:val="false"/>
        <w:rPr/>
      </w:pPr>
      <w:r>
        <w:rPr/>
        <w:t>по взаимному соглашению сторон</w:t>
      </w:r>
    </w:p>
    <w:p>
      <w:pPr>
        <w:pStyle w:val="Normal"/>
        <w:widowControl w:val="false"/>
        <w:autoSpaceDE w:val="false"/>
        <w:rPr/>
      </w:pPr>
      <w:r>
        <w:rPr/>
        <w:t>когда это предусмотрено договором или законом</w:t>
      </w:r>
    </w:p>
    <w:p>
      <w:pPr>
        <w:pStyle w:val="Normal"/>
        <w:widowControl w:val="false"/>
        <w:autoSpaceDE w:val="false"/>
        <w:rPr/>
      </w:pPr>
      <w:r>
        <w:rPr/>
        <w:t>2) в принудительном порядке по решению суда:</w:t>
      </w:r>
    </w:p>
    <w:p>
      <w:pPr>
        <w:pStyle w:val="Normal"/>
        <w:widowControl w:val="false"/>
        <w:autoSpaceDE w:val="false"/>
        <w:rPr/>
      </w:pPr>
      <w:r>
        <w:rPr/>
        <w:t>когда одна сторона сущ-но нарушает условия договора</w:t>
      </w:r>
    </w:p>
    <w:p>
      <w:pPr>
        <w:pStyle w:val="Normal"/>
        <w:widowControl w:val="false"/>
        <w:autoSpaceDE w:val="false"/>
        <w:rPr/>
      </w:pPr>
      <w:r>
        <w:rPr/>
        <w:t xml:space="preserve">в др. случаях предусмотренных законом или договором, но только после предварительной попытки решить дело в добровольном порядке. Последствия наступают с момента вступления в силу решения суда. </w:t>
      </w:r>
    </w:p>
    <w:p>
      <w:pPr>
        <w:pStyle w:val="Normal"/>
        <w:widowControl w:val="false"/>
        <w:autoSpaceDE w:val="false"/>
        <w:rPr/>
      </w:pPr>
      <w:r>
        <w:rPr/>
      </w:r>
    </w:p>
    <w:p>
      <w:pPr>
        <w:pStyle w:val="Heading2"/>
        <w:ind w:hanging="0"/>
        <w:rPr/>
      </w:pPr>
      <w:r>
        <w:rPr/>
        <w:t>24. Особенности договора купли-продажи</w:t>
      </w:r>
    </w:p>
    <w:p>
      <w:pPr>
        <w:pStyle w:val="Normal"/>
        <w:widowControl w:val="false"/>
        <w:autoSpaceDE w:val="false"/>
        <w:rPr/>
      </w:pPr>
      <w:r>
        <w:rPr/>
      </w:r>
    </w:p>
    <w:p>
      <w:pPr>
        <w:pStyle w:val="Normal"/>
        <w:widowControl w:val="false"/>
        <w:autoSpaceDE w:val="false"/>
        <w:rPr/>
      </w:pPr>
      <w:r>
        <w:rPr/>
        <w:t xml:space="preserve">Договор - 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Купля - продажа - один из важнейших институтов гражданского права и самый распространенный договор гражданского оборота. Известная нам история правового регулирования насчитывает почти четыре тысячи лет. </w:t>
      </w:r>
    </w:p>
    <w:p>
      <w:pPr>
        <w:pStyle w:val="Normal"/>
        <w:widowControl w:val="false"/>
        <w:autoSpaceDE w:val="false"/>
        <w:rPr/>
      </w:pPr>
      <w:r>
        <w:rPr/>
        <w:t xml:space="preserve">Переход от менового хозяйства к товарному повлек изменения в понятии договора купли-продажи: появилось обязательство по оплате товара деньгами, вместо обмена на другой товар. </w:t>
      </w:r>
    </w:p>
    <w:p>
      <w:pPr>
        <w:pStyle w:val="Normal"/>
        <w:widowControl w:val="false"/>
        <w:autoSpaceDE w:val="false"/>
        <w:rPr/>
      </w:pPr>
      <w:r>
        <w:rPr/>
        <w:t>Основополагающим актом, регулирующим куплю-продажу, является Гражданский кодекс РФ, глава 30 регулирует этот договор. Однако наряду с ГК РФ отношения купли-продажи регулируются также другими законами и подзаконными актами (указы Президента РФ, постановления правительства РФ и т.д.). Продавец обязуется передать товар в собственность покупателя, а последний обязуется принять товар и уплатить за него неопределенную цену. К договору: срок возврата (сроки годности) Законом РФ “О защите прав потребителей”. Договор является возмездным, консенсуальным, двусторонним. Договор купли-продажи в курсе Обязательственного права всегда стоит на первом месте и это не случайно, т.к он является основным и базовым договором и занимает очень большую нишу в сфере гражданско-правовых обязательств. Общие правила о договорах купли продажи установлены ГК РФ: Преамбула (не нормируется): указываются стороны договора. Предмет договора: любой товар для предпринимат. деят-ти, для личного потребления; может быть разбит этот раздел на кол-ые хар-ки товра и их единицы измерений, количество товара (стандарты, госты), указать в договоре необходимые параметры качества, приложить к договору образец, микс - это ссылка стандарт+параметры и т.д. Сроки и порядок поставки: чаще всего совпадает по времени срок заключения договора и его исполнения (этого раздела может и не быть) Цена товара: это сущ-ое условие договора кроме цены должны быть определенные денежные единицы, валюта. Цены:</w:t>
      </w:r>
    </w:p>
    <w:p>
      <w:pPr>
        <w:pStyle w:val="Normal"/>
        <w:widowControl w:val="false"/>
        <w:autoSpaceDE w:val="false"/>
        <w:rPr/>
      </w:pPr>
      <w:r>
        <w:rPr/>
        <w:t>1) фиксированные твердые,</w:t>
      </w:r>
    </w:p>
    <w:p>
      <w:pPr>
        <w:pStyle w:val="Normal"/>
        <w:widowControl w:val="false"/>
        <w:autoSpaceDE w:val="false"/>
        <w:rPr/>
      </w:pPr>
      <w:r>
        <w:rPr/>
        <w:t xml:space="preserve">2) скользящая цена, когда в договоре фиксируется базисная, исходящая цена, подлежащая изменению по согласованию сторонами 3) договорная цена по каждой поставке, кот. согласовывается перед поставкой 4) Цена с последующей фиксацией, когда цена не указывается, а указывается способ ее определения. Порядок расчетов: вид и форма расчетов указ-ся в договоре. Виды расчетов: наличные, безналичные, смешанная форма. Здесь чаще всего наличная форма применяется. Указываются сроки расчетов. </w:t>
      </w:r>
    </w:p>
    <w:p>
      <w:pPr>
        <w:pStyle w:val="Normal"/>
        <w:widowControl w:val="false"/>
        <w:autoSpaceDE w:val="false"/>
        <w:rPr/>
      </w:pPr>
      <w:r>
        <w:rPr/>
        <w:t xml:space="preserve">Упаковка и маркировка товаров: указ-ся качество, размеры упаковки, вид маркировки, могут быть указаны спец. требования поп оводу упаковки. Порядок разрешения споров: указ-ся в каких случаях и где разрешаются споры (арбитражный суд, третейский суд), сроки подачи претензий, сроки ответа на них. Об обстоятельствах непреодолимой силы (форс-мажорные обстоятельства): это условия, освобождающие сторону, подвергшуюся их воздействию, при условии, что этой стороной были предприняты все меры разумные по преодолению вызванного ими препятствия к исполнению договора. </w:t>
      </w:r>
    </w:p>
    <w:p>
      <w:pPr>
        <w:pStyle w:val="Normal"/>
        <w:widowControl w:val="false"/>
        <w:autoSpaceDE w:val="false"/>
        <w:rPr/>
      </w:pPr>
      <w:r>
        <w:rPr/>
        <w:t xml:space="preserve">Заключительные положения: условия о вступлении договора в силу, дата подписания, юр. адреса, банковские реквизиты, отгрузочные реквизиты, подписи, печати. </w:t>
      </w:r>
    </w:p>
    <w:p>
      <w:pPr>
        <w:pStyle w:val="Normal"/>
        <w:widowControl w:val="false"/>
        <w:autoSpaceDE w:val="false"/>
        <w:rPr/>
      </w:pPr>
      <w:r>
        <w:rPr/>
      </w:r>
    </w:p>
    <w:p>
      <w:pPr>
        <w:pStyle w:val="Heading2"/>
        <w:ind w:hanging="0"/>
        <w:rPr/>
      </w:pPr>
      <w:r>
        <w:rPr/>
        <w:t>25) Содержание договора поставки</w:t>
      </w:r>
    </w:p>
    <w:p>
      <w:pPr>
        <w:pStyle w:val="Normal"/>
        <w:widowControl w:val="false"/>
        <w:autoSpaceDE w:val="false"/>
        <w:rPr/>
      </w:pPr>
      <w:r>
        <w:rPr/>
      </w:r>
    </w:p>
    <w:p>
      <w:pPr>
        <w:pStyle w:val="Normal"/>
        <w:widowControl w:val="false"/>
        <w:autoSpaceDE w:val="false"/>
        <w:rPr/>
      </w:pPr>
      <w:r>
        <w:rPr/>
        <w:t>При переходе российского общества к рыночной экономике неуклонно усиливается значения договора, который становится основной правовой формой имущественных отношений между всеми участниками гражданского оборота Договор купли-продажи и его разновидность - договор поставки, относятся к числу традиционных институтов гражданского права, имеющих многовековую историю развития Поставка - один из наиболее распространенных в сфере предпринимательской деятельности договоров. Он опосредует возмездное перемещение материальных благ в народном хозяйстве, без которого немыслимо нормальное функционирование экономики. Поставка является разновидностью купли-продажи и иногда называется предпринимательской, или торговой, куплей-продажей. По договору поставки поставщик обязуется в обусловленные сроки не совпадающие с моментом заключения договори, передать покупателю в собственность (полное хозяйственное ведение или оперативное управление) товар, предназначенный для предпринимательских или иных целей, не связанных с личным (семейным, домашним) потреблением, а покупатель обязуется принимать (принять) товар и платить (уплатить) за него определенную цену. За нарушение обязанностей по договору поставки взыскиваются неустойка (штраф, пеня) и убытки. Договор является возмездным, консенсуальным, двусторонним</w:t>
      </w:r>
    </w:p>
    <w:p>
      <w:pPr>
        <w:pStyle w:val="Normal"/>
        <w:widowControl w:val="false"/>
        <w:autoSpaceDE w:val="false"/>
        <w:rPr/>
      </w:pPr>
      <w:r>
        <w:rPr/>
        <w:t xml:space="preserve">Общие правила о договорах поставки установлены ГК РФ: </w:t>
      </w:r>
    </w:p>
    <w:p>
      <w:pPr>
        <w:pStyle w:val="Normal"/>
        <w:widowControl w:val="false"/>
        <w:autoSpaceDE w:val="false"/>
        <w:rPr/>
      </w:pPr>
      <w:r>
        <w:rPr/>
        <w:t xml:space="preserve">Преамбула: указывается кто является сторонами договра. Участники физ. и юр. лица. </w:t>
      </w:r>
    </w:p>
    <w:p>
      <w:pPr>
        <w:pStyle w:val="Normal"/>
        <w:widowControl w:val="false"/>
        <w:autoSpaceDE w:val="false"/>
        <w:rPr/>
      </w:pPr>
      <w:r>
        <w:rPr/>
        <w:t xml:space="preserve">Предмет договора: только для предпринимат. деят-ти или иных целей не связанных с личным потреблением (указ-ся наименование товара и его кол-во);; может быть разбит этот раздел на кол-ые хар-ки товара и их единицы измерений, количество товара (стандарты, госты), указать в договоре необходимые параметры качества, приложить к договору образец, микс – это ссылка стандарт+параметры и т.д. </w:t>
      </w:r>
    </w:p>
    <w:p>
      <w:pPr>
        <w:pStyle w:val="Normal"/>
        <w:widowControl w:val="false"/>
        <w:autoSpaceDE w:val="false"/>
        <w:rPr/>
      </w:pPr>
      <w:r>
        <w:rPr/>
        <w:t xml:space="preserve">Сроки и порядок поставки: срок заключения и исполнения расходятся по времени+оговариваются условия поставки, устанавливаются базисные условия поставки, по ним определяется момент перехода права собственности на товар от продавца к покупателю, от этого момента зависит кто несет затраты на поставку и кто несет риски связанные с поставкой (условия инкотермс 2000). Приоритет по базисным условиям поставок имеет местное законод-во перед торговыми обычаями. Характерна разовая поставка на имеющийся в наличии товар. </w:t>
      </w:r>
    </w:p>
    <w:p>
      <w:pPr>
        <w:pStyle w:val="Normal"/>
        <w:widowControl w:val="false"/>
        <w:autoSpaceDE w:val="false"/>
        <w:rPr/>
      </w:pPr>
      <w:r>
        <w:rPr/>
        <w:t xml:space="preserve">Цена товара: это сущ-ое условие договора кроме цены должны быть определенные денежные единицы, валюта. </w:t>
      </w:r>
    </w:p>
    <w:p>
      <w:pPr>
        <w:pStyle w:val="Normal"/>
        <w:widowControl w:val="false"/>
        <w:autoSpaceDE w:val="false"/>
        <w:rPr/>
      </w:pPr>
      <w:r>
        <w:rPr/>
        <w:t>Цены:</w:t>
      </w:r>
    </w:p>
    <w:p>
      <w:pPr>
        <w:pStyle w:val="Normal"/>
        <w:widowControl w:val="false"/>
        <w:autoSpaceDE w:val="false"/>
        <w:rPr/>
      </w:pPr>
      <w:r>
        <w:rPr/>
        <w:t>1) фиксированные твердые,</w:t>
      </w:r>
    </w:p>
    <w:p>
      <w:pPr>
        <w:pStyle w:val="Normal"/>
        <w:widowControl w:val="false"/>
        <w:autoSpaceDE w:val="false"/>
        <w:rPr/>
      </w:pPr>
      <w:r>
        <w:rPr/>
        <w:t xml:space="preserve">2) скользящая цена, когда в договоре фиксируется базисная, исходящая цена, подлежащая изменению по согласованию сторонами 3) договорная цена по каждой поставке, кот. согласовывается перед поставкой 4) Цена с последующей фиксацией, когда цена не указывается, а указывается способ ее определения. </w:t>
      </w:r>
    </w:p>
    <w:p>
      <w:pPr>
        <w:pStyle w:val="Normal"/>
        <w:widowControl w:val="false"/>
        <w:autoSpaceDE w:val="false"/>
        <w:rPr/>
      </w:pPr>
      <w:r>
        <w:rPr/>
        <w:t xml:space="preserve">Порядок расчетов: вид и форма расчетов указ-ся в договоре. </w:t>
      </w:r>
    </w:p>
    <w:p>
      <w:pPr>
        <w:pStyle w:val="Normal"/>
        <w:widowControl w:val="false"/>
        <w:autoSpaceDE w:val="false"/>
        <w:rPr/>
      </w:pPr>
      <w:r>
        <w:rPr/>
        <w:t xml:space="preserve">Виды расчетов: наличные, безналичные, смешанная форма. Здесь чаще всего наличная форма применяется. Указываются сроки расчетов. </w:t>
      </w:r>
    </w:p>
    <w:p>
      <w:pPr>
        <w:pStyle w:val="Normal"/>
        <w:widowControl w:val="false"/>
        <w:autoSpaceDE w:val="false"/>
        <w:rPr/>
      </w:pPr>
      <w:r>
        <w:rPr/>
        <w:t xml:space="preserve">Упаковка и маркировка товаров: указ-ся качество, размеры упаковки, вид маркировки, могут быть указаны спец. требования поп оводу упаковки. </w:t>
      </w:r>
    </w:p>
    <w:p>
      <w:pPr>
        <w:pStyle w:val="Normal"/>
        <w:widowControl w:val="false"/>
        <w:autoSpaceDE w:val="false"/>
        <w:rPr/>
      </w:pPr>
      <w:r>
        <w:rPr/>
        <w:t xml:space="preserve">Порядок разрешения споров: указ-ся в каких случаях и где разрешаются споры (арбитражный суд, третейский суд), сроки подачи претензий, сроки ответа на них. </w:t>
      </w:r>
    </w:p>
    <w:p>
      <w:pPr>
        <w:pStyle w:val="Normal"/>
        <w:widowControl w:val="false"/>
        <w:autoSpaceDE w:val="false"/>
        <w:rPr/>
      </w:pPr>
      <w:r>
        <w:rPr/>
        <w:t xml:space="preserve">Об обстоятельствах непреодолимой силы (форс-мажорные обстоятельства): это условия, освобождающие сторону, подвергшуюся их воздействию, при условии, что этой стороной были предприняты все меры разумные по преодолению вызванного ими препятствия к исполнению договора. </w:t>
      </w:r>
    </w:p>
    <w:p>
      <w:pPr>
        <w:pStyle w:val="Normal"/>
        <w:widowControl w:val="false"/>
        <w:autoSpaceDE w:val="false"/>
        <w:rPr/>
      </w:pPr>
      <w:r>
        <w:rPr/>
        <w:t xml:space="preserve">Заключительные положения: условия о вступлении договора в силу, дата подписания, юр. адреса, банковские реквизиты, отгрузочные реквизиты, подписи, печати. </w:t>
      </w:r>
    </w:p>
    <w:p>
      <w:pPr>
        <w:pStyle w:val="Normal"/>
        <w:widowControl w:val="false"/>
        <w:autoSpaceDE w:val="false"/>
        <w:rPr/>
      </w:pPr>
      <w:r>
        <w:rPr/>
        <w:t xml:space="preserve">ЗАКЛЮЧЕНИЮ ДОГОВОРА препятствует установленная законом процедура преддоговорных согласований. </w:t>
      </w:r>
    </w:p>
    <w:p>
      <w:pPr>
        <w:pStyle w:val="Normal"/>
        <w:widowControl w:val="false"/>
        <w:autoSpaceDE w:val="false"/>
        <w:rPr/>
      </w:pPr>
      <w:r>
        <w:rPr/>
      </w:r>
    </w:p>
    <w:p>
      <w:pPr>
        <w:pStyle w:val="Heading2"/>
        <w:ind w:hanging="0"/>
        <w:rPr/>
      </w:pPr>
      <w:r>
        <w:rPr/>
        <w:t>26. Основные виды и способы торговли на товарном рынке</w:t>
      </w:r>
    </w:p>
    <w:p>
      <w:pPr>
        <w:pStyle w:val="Normal"/>
        <w:widowControl w:val="false"/>
        <w:autoSpaceDE w:val="false"/>
        <w:rPr/>
      </w:pPr>
      <w:r>
        <w:rPr/>
      </w:r>
    </w:p>
    <w:p>
      <w:pPr>
        <w:pStyle w:val="Normal"/>
        <w:widowControl w:val="false"/>
        <w:autoSpaceDE w:val="false"/>
        <w:rPr/>
      </w:pPr>
      <w:r>
        <w:rPr/>
        <w:t>Важнейшее условие – само существование рынка. Если у покупателей пока нет выбора при покупке товаров, если качество и цена диктуются исключительно производителями - монополистами, то их желания и потребности никем учитываться не будут. Рынок - это механизм формирования и движения воспроизводственных процессов, форма связи производства и потребления, а также различных видов коммунал-хоз. движения посредством купли-продажи товаров, капиталов, рабсилы, технологий, информации. Товарный рынок позволяет: - следить за изменением спроса и приспосабливаться к нему - побуждать производителей к выпуску новых товаров - расширять и совершенствовать коммунал-хоз. Связи - рационально направлять товарный поток от производителя к потребителю - хранить товарные запасы - предоставлять услуги</w:t>
      </w:r>
    </w:p>
    <w:p>
      <w:pPr>
        <w:pStyle w:val="Normal"/>
        <w:widowControl w:val="false"/>
        <w:autoSpaceDE w:val="false"/>
        <w:rPr/>
      </w:pPr>
      <w:r>
        <w:rPr/>
        <w:t xml:space="preserve">Субъектами товарного рынка являются продавцы и покупатели товара, его объектом - товар (продукция, работы, услуги). Виды: оптовые, мелкооптовые, розничные. Товарная биржа - это регулярно функционирующие торговые дома, предприятия, организации в форме аукционных обществ, с правом юридического лица, членами которого могут выступать предприятия и организации, отдельные лица. Главная цель-организация проведения свободных торгов, продаж, заключения контрактов и хоз. договоров по закупкам и продаже товаров. позволяет сглаживать колебания цен на конкретный товар </w:t>
      </w:r>
    </w:p>
    <w:p>
      <w:pPr>
        <w:pStyle w:val="Normal"/>
        <w:widowControl w:val="false"/>
        <w:autoSpaceDE w:val="false"/>
        <w:rPr/>
      </w:pPr>
      <w:r>
        <w:rPr/>
        <w:t xml:space="preserve">Торговый дом крупная оптово-розничная фирма, интегрированную в сферу производства и финансов. это тип крупных торговых предприятий, организаций, особенностью которых является активное проникновение в сферу производства товаров, организация кооперации производства товаров, участие в кредитно-финансовых операциях. действуют обычно как акционерные общества. Образуются путём преобразования товарных бирж, оптовых баз, крупных предприятий розничной торговли. Комиссионная торговля - предприятия, не закупает товары, а совершает операции по купле-продаже от своего имени, но за счёт клиентов, (продавцов, покупателей). самостоятельные, независимые предприятия, специализирующейся на выполнении поручений клиентов по купле продаже непродовольственных товаров, а также представлении их интересов на фьючерсной бирже. существуют для оказания услуг малым предприятиям, и лицам занимающейся индивидуальной трудовой деятельностью. Ярмарки (ежегодный рынок) - периодическое мероприятие, т.е. товарный рынок, организуемый регулярно в отведённом месте, в определённый период, с одновременным массовым участием работников промышленности, сельского хозяйства, строительства, торговли, других отраслей, а также посреднических предприятий и организаций. дают возможность изготовителям, потребителям, посредникам, вступать в коммерческие контакты. дублирует деятельность товарных бирж, но есть отличие нет биржевого ажиотажа, биржевого пресса, меньше посредников, цены стабильнее, а для покупателей доступнее, проще, дешевле. Ярмарка это место встреч представителей деловых кругов для поддержания ими непосредственных связей, установления новых или расширения действующих коммерческих контактов. Проводятся в специальных или арендованных помещениях. организуются за счёт средств участников. по графику. Аукцион - приобретение товара с публичных торгов на конкурсной основе. К товару предъявляются высокие требования. Аукционная торговля - способ продажи товаров, обладающих индивидуальными свойствами, вид рабочей торговли, при которой продавцы максимально используют прямую конкуренцию, возникающую между присутствующими при продаже покупателями. Аукционный способ продажи применяется, когда необходимо срочно реализовать товары, используя при этом их дефицитность и уникальность. Используется для выявления реального спроса и предложения на товар. применяется для привлечения на товарный рынок материально-технических средств. Выпускаются каталоги, где товары представлены по группам и указаны номера лотов. Для участия в аукционе нужно подать заявку и внести залог. </w:t>
      </w:r>
    </w:p>
    <w:p>
      <w:pPr>
        <w:pStyle w:val="Normal"/>
        <w:widowControl w:val="false"/>
        <w:autoSpaceDE w:val="false"/>
        <w:rPr/>
      </w:pPr>
      <w:r>
        <w:rPr/>
      </w:r>
    </w:p>
    <w:p>
      <w:pPr>
        <w:pStyle w:val="Heading2"/>
        <w:ind w:hanging="0"/>
        <w:rPr/>
      </w:pPr>
      <w:r>
        <w:rPr/>
        <w:t>28. Сущность и виды торгово-посреднических операций</w:t>
      </w:r>
    </w:p>
    <w:p>
      <w:pPr>
        <w:pStyle w:val="Normal"/>
        <w:widowControl w:val="false"/>
        <w:autoSpaceDE w:val="false"/>
        <w:rPr/>
      </w:pPr>
      <w:r>
        <w:rPr/>
      </w:r>
    </w:p>
    <w:p>
      <w:pPr>
        <w:pStyle w:val="Normal"/>
        <w:widowControl w:val="false"/>
        <w:autoSpaceDE w:val="false"/>
        <w:rPr/>
      </w:pPr>
      <w:r>
        <w:rPr/>
        <w:t xml:space="preserve">Под торгово-посредническими операциями понимаются операции, связанные с куплей-продажей товаров, выполняемые по поручению производителя-экспортера независимым от него торговым посредником на основе заключаемого между ними соглашения или отдельного поручения. Торговое посредничество в экономическом смысле - это довольно широкое понятие. Оно включает значительный круг услуг. В частности, по подысканию заграничного контрагента, подготовке и совершению сделки, кредитованию сторон и предоставлению гарантий оплаты товара покупателем. Осуществлению транспортно-экспедиторских операций и страхованию товаров при транспортировке, выполнению таможенных формальностей, проведению рекламных и других мероприятий по продвижению товаров на заграничные рынки, осуществлению технического обслуживания и проведению иных операций. В современных условиях значительно расширяются функции, выполняемые торговыми посредниками, что связано с изменением структуры торгово-посреднического звена. Расширение функций торгово-посреднических фирм осуществляется также путем внедрения их в производственную сферу, т.е. создания дочерних предприятий, в том числе и за границей, по переработке и сборке продукции, куплей-продажей которой они занимаются. Важной областью деятельности торговых фирм стало участие в международных консорциумах для осуществления крупных строительных проектов. Торговым посредникам - участникам консорциумов предоставляется возможность осуществлять закупочно-сбытовые операции для таких предприятий. Виды торгово-посреднических операций. В зависимости от характера взаимоотношений между производителем - экспортером и торговым посредником, а также от функций, выполняемых торговым посредником, можно выделить несколько видов торгово-посреднических операций: операции по перепродаже, комиссионные, агентские и брокерские. Операции по перепродаже - это операции которые осуществляются торговым посредником от своего имени и за свой счет. Различают два вида операций по перепродаже. К первому виду относятся операции, в которых торговый посредник по отношению к экспортеру выступает как покупатель, приобретающий товары на основе договора купли-продажи. Ко второму виду относятся операции, в которых экспортер предоставляет торговому посреднику, именуемому торговцем по договору, право продажи своих товаров на определенной территории в течение согласованного срока на основе договора о предоставлении права на продажу. Этот договор устанавливает только общие условия, регулирующие взаимоотношения сторон по реализации товаров на определенной территории. </w:t>
      </w:r>
      <w:r>
        <w:br w:type="page"/>
      </w:r>
    </w:p>
    <w:p>
      <w:pPr>
        <w:pStyle w:val="Heading2"/>
        <w:ind w:hanging="0"/>
        <w:rPr/>
      </w:pPr>
      <w:r>
        <w:rPr/>
        <w:t>29. Функции торговых посредников</w:t>
      </w:r>
    </w:p>
    <w:p>
      <w:pPr>
        <w:pStyle w:val="Normal"/>
        <w:widowControl w:val="false"/>
        <w:autoSpaceDE w:val="false"/>
        <w:rPr/>
      </w:pPr>
      <w:r>
        <w:rPr/>
      </w:r>
    </w:p>
    <w:p>
      <w:pPr>
        <w:pStyle w:val="Normal"/>
        <w:widowControl w:val="false"/>
        <w:autoSpaceDE w:val="false"/>
        <w:rPr/>
      </w:pPr>
      <w:r>
        <w:rPr/>
        <w:t>Торговля предоставляет услугу для потребителей с точки зрения удобного места и времени для приобретения товара, оказывая такую же услугу производителям, приобретая товар/услугу в удобном для производителя месте и времени</w:t>
      </w:r>
    </w:p>
    <w:p>
      <w:pPr>
        <w:pStyle w:val="Normal"/>
        <w:widowControl w:val="false"/>
        <w:autoSpaceDE w:val="false"/>
        <w:rPr/>
      </w:pPr>
      <w:r>
        <w:rPr/>
        <w:t>сокращение контактов производителей по продаже своей продукции</w:t>
      </w:r>
    </w:p>
    <w:p>
      <w:pPr>
        <w:pStyle w:val="Normal"/>
        <w:widowControl w:val="false"/>
        <w:autoSpaceDE w:val="false"/>
        <w:rPr/>
      </w:pPr>
      <w:r>
        <w:rPr/>
        <w:t>превращение производственного ассортимента в торговое</w:t>
      </w:r>
    </w:p>
    <w:p>
      <w:pPr>
        <w:pStyle w:val="Normal"/>
        <w:widowControl w:val="false"/>
        <w:autoSpaceDE w:val="false"/>
        <w:rPr/>
      </w:pPr>
      <w:r>
        <w:rPr/>
        <w:t>сокращение затрат на закупки</w:t>
      </w:r>
    </w:p>
    <w:p>
      <w:pPr>
        <w:pStyle w:val="Normal"/>
        <w:widowControl w:val="false"/>
        <w:autoSpaceDE w:val="false"/>
        <w:rPr/>
      </w:pPr>
      <w:r>
        <w:rPr/>
        <w:t>торговые посредники поддерживают маркет. стратегии производителей на местах продаж</w:t>
      </w:r>
    </w:p>
    <w:p>
      <w:pPr>
        <w:pStyle w:val="Normal"/>
        <w:widowControl w:val="false"/>
        <w:autoSpaceDE w:val="false"/>
        <w:rPr/>
      </w:pPr>
      <w:r>
        <w:rPr/>
        <w:t>торговые посредники выполняют функцию финансовой поддержки (кредитование-поддержка потребителей)</w:t>
      </w:r>
    </w:p>
    <w:p>
      <w:pPr>
        <w:pStyle w:val="Normal"/>
        <w:widowControl w:val="false"/>
        <w:autoSpaceDE w:val="false"/>
        <w:rPr/>
      </w:pPr>
      <w:r>
        <w:rPr/>
        <w:t>предоставление квалифицированного торгового персонала</w:t>
      </w:r>
    </w:p>
    <w:p>
      <w:pPr>
        <w:pStyle w:val="Normal"/>
        <w:widowControl w:val="false"/>
        <w:autoSpaceDE w:val="false"/>
        <w:rPr/>
      </w:pPr>
      <w:r>
        <w:rPr/>
        <w:t>оказание дополнительных услуг и материально-техническое обеспечение продвижения товара на различные рынки (транспорт., хранение)</w:t>
      </w:r>
    </w:p>
    <w:p>
      <w:pPr>
        <w:pStyle w:val="Normal"/>
        <w:widowControl w:val="false"/>
        <w:autoSpaceDE w:val="false"/>
        <w:rPr/>
      </w:pPr>
      <w:r>
        <w:rPr/>
        <w:t>функция возврата товара и послепродажное обслуживание</w:t>
      </w:r>
    </w:p>
    <w:p>
      <w:pPr>
        <w:pStyle w:val="Normal"/>
        <w:widowControl w:val="false"/>
        <w:autoSpaceDE w:val="false"/>
        <w:rPr/>
      </w:pPr>
      <w:r>
        <w:rPr/>
        <w:t xml:space="preserve">Поддерживают маркетинговые стратегии производителей на местах продаж (рекламные кампании, стимулирование сбыта). </w:t>
      </w:r>
    </w:p>
    <w:p>
      <w:pPr>
        <w:pStyle w:val="Normal"/>
        <w:widowControl w:val="false"/>
        <w:autoSpaceDE w:val="false"/>
        <w:rPr/>
      </w:pPr>
      <w:r>
        <w:rPr/>
        <w:t xml:space="preserve">Финансовая поддержка как производителей (предоплата), так и потребителей (скидки и кредитование). </w:t>
      </w:r>
    </w:p>
    <w:p>
      <w:pPr>
        <w:pStyle w:val="Normal"/>
        <w:widowControl w:val="false"/>
        <w:autoSpaceDE w:val="false"/>
        <w:rPr/>
      </w:pPr>
      <w:r>
        <w:rPr/>
        <w:t xml:space="preserve">Предоставление квалифицированного торгового персонала для реализации. - Оказание дополнительных услуг и материально-технического обеспечения продвижения товара на различные рынки (транспортировка, хранение). </w:t>
      </w:r>
    </w:p>
    <w:p>
      <w:pPr>
        <w:pStyle w:val="Normal"/>
        <w:widowControl w:val="false"/>
        <w:autoSpaceDE w:val="false"/>
        <w:rPr/>
      </w:pPr>
      <w:r>
        <w:rPr/>
        <w:t>Торговля принимает на себя риски гибели, порчи, ненадлежащего качества, морального устаревания товара. Развитию оптовой торговли и по отношению ее значимости способствуют общемировые, экономические тенденции:</w:t>
      </w:r>
    </w:p>
    <w:p>
      <w:pPr>
        <w:pStyle w:val="Normal"/>
        <w:widowControl w:val="false"/>
        <w:autoSpaceDE w:val="false"/>
        <w:rPr/>
      </w:pPr>
      <w:r>
        <w:rPr/>
        <w:t>1) глобализация, кот. определяется переносом производства в определенные регионы</w:t>
      </w:r>
    </w:p>
    <w:p>
      <w:pPr>
        <w:pStyle w:val="Normal"/>
        <w:widowControl w:val="false"/>
        <w:autoSpaceDE w:val="false"/>
        <w:rPr/>
      </w:pPr>
      <w:r>
        <w:rPr/>
        <w:t>2) все более узкая специализация предприятия</w:t>
      </w:r>
    </w:p>
    <w:p>
      <w:pPr>
        <w:pStyle w:val="Normal"/>
        <w:widowControl w:val="false"/>
        <w:autoSpaceDE w:val="false"/>
        <w:rPr/>
      </w:pPr>
      <w:r>
        <w:rPr/>
        <w:t>3) необходимость приспосабливать товары к нуждам конкретных потребителей</w:t>
      </w:r>
    </w:p>
    <w:p>
      <w:pPr>
        <w:pStyle w:val="Normal"/>
        <w:widowControl w:val="false"/>
        <w:autoSpaceDE w:val="false"/>
        <w:rPr/>
      </w:pPr>
      <w:r>
        <w:rPr/>
        <w:t xml:space="preserve">Торговля изучает спрос потребителей. </w:t>
      </w:r>
    </w:p>
    <w:p>
      <w:pPr>
        <w:pStyle w:val="Normal"/>
        <w:widowControl w:val="false"/>
        <w:autoSpaceDE w:val="false"/>
        <w:rPr/>
      </w:pPr>
      <w:r>
        <w:rPr/>
      </w:r>
    </w:p>
    <w:p>
      <w:pPr>
        <w:pStyle w:val="Heading2"/>
        <w:ind w:hanging="0"/>
        <w:rPr/>
      </w:pPr>
      <w:r>
        <w:rPr/>
        <w:t>30. Особенности организации торговли на товарных биржах</w:t>
      </w:r>
    </w:p>
    <w:p>
      <w:pPr>
        <w:pStyle w:val="Normal"/>
        <w:widowControl w:val="false"/>
        <w:autoSpaceDE w:val="false"/>
        <w:rPr/>
      </w:pPr>
      <w:r>
        <w:rPr/>
      </w:r>
    </w:p>
    <w:p>
      <w:pPr>
        <w:pStyle w:val="Normal"/>
        <w:widowControl w:val="false"/>
        <w:autoSpaceDE w:val="false"/>
        <w:rPr/>
      </w:pPr>
      <w:r>
        <w:rPr/>
        <w:t xml:space="preserve">Эффективное функционирование производства невозможно без наличия адекватной ему сферы обращения – один из основных элементов – товарные биржи. Товарные биржи способствуют обеспечению непрерывности процесса расширенного воспроизводства и ускорению кругооборота общественного продукта Биржа как сегмент общего рынк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 Биржевая торговля организуется торговцами для облегчения процесса торговли, для выработки более эффективного механизма и впоследствии, хеджирования (защита, страховка от неблагоприятного изменения цен). Биржа является юридическим лицом, обладающим обособленным имуществом, может быть истцом и ответчиком в суде, арбитражном суде (третейском суде). </w:t>
      </w:r>
    </w:p>
    <w:p>
      <w:pPr>
        <w:pStyle w:val="Normal"/>
        <w:widowControl w:val="false"/>
        <w:autoSpaceDE w:val="false"/>
        <w:rPr/>
      </w:pPr>
      <w:r>
        <w:rPr/>
        <w:t>Задачи биржи - организация, упорядочение, унификация рынков сырья, капитала и валюты развитых капиталистических странах бирж реального товара практически не осталось</w:t>
      </w:r>
    </w:p>
    <w:p>
      <w:pPr>
        <w:pStyle w:val="Normal"/>
        <w:widowControl w:val="false"/>
        <w:autoSpaceDE w:val="false"/>
        <w:rPr/>
      </w:pPr>
      <w:r>
        <w:rPr/>
        <w:t xml:space="preserve">институт товарной биржи трансформировался в рынок прав на товар, или в так фьючерсную биржу. Именно она является основой в коммерции западных стран. Фьючерсная биржа - форма товарной биржи, торговля на которой ведется фьючерсными контрактами. Торговлю на фьючерсной бирже по сравнению с торговлей реальным товаром на товарной бирже отличают: преимущественно фиктивный характер сделок; косвенная связь с рынком реального товара через хеджирование; полная унификация всех условий контракта, кроме цены; участие расчетной палаты в расчетах между покупателем и продавцом. </w:t>
      </w:r>
    </w:p>
    <w:p>
      <w:pPr>
        <w:pStyle w:val="Normal"/>
        <w:widowControl w:val="false"/>
        <w:autoSpaceDE w:val="false"/>
        <w:rPr/>
      </w:pPr>
      <w:r>
        <w:rPr/>
        <w:t>Товар на бирже: деньги, ценные бумаги (фондовые биржи), товар в материально-веществ. Форме – товарная биржа</w:t>
      </w:r>
    </w:p>
    <w:p>
      <w:pPr>
        <w:pStyle w:val="Normal"/>
        <w:widowControl w:val="false"/>
        <w:autoSpaceDE w:val="false"/>
        <w:rPr/>
      </w:pPr>
      <w:r>
        <w:rPr/>
        <w:t>Особенности:</w:t>
      </w:r>
    </w:p>
    <w:p>
      <w:pPr>
        <w:pStyle w:val="Normal"/>
        <w:widowControl w:val="false"/>
        <w:autoSpaceDE w:val="false"/>
        <w:rPr/>
      </w:pPr>
      <w:r>
        <w:rPr/>
        <w:t xml:space="preserve">1) это товары массового спроса и потребления2) товар должен иметь качественную однородность, сопоставимость по потребительским параметрам и обладать возмож. взаимозаменяемости партии товара. </w:t>
      </w:r>
    </w:p>
    <w:p>
      <w:pPr>
        <w:pStyle w:val="Normal"/>
        <w:widowControl w:val="false"/>
        <w:autoSpaceDE w:val="false"/>
        <w:rPr/>
      </w:pPr>
      <w:r>
        <w:rPr/>
        <w:t xml:space="preserve">Виды товарных бирж: </w:t>
      </w:r>
    </w:p>
    <w:p>
      <w:pPr>
        <w:pStyle w:val="Normal"/>
        <w:widowControl w:val="false"/>
        <w:autoSpaceDE w:val="false"/>
        <w:rPr/>
      </w:pPr>
      <w:r>
        <w:rPr/>
        <w:t xml:space="preserve">1. а) продукты с/х и природного происхождения (20%зерновые занимают здесь) </w:t>
      </w:r>
    </w:p>
    <w:p>
      <w:pPr>
        <w:pStyle w:val="Normal"/>
        <w:widowControl w:val="false"/>
        <w:autoSpaceDE w:val="false"/>
        <w:rPr/>
      </w:pPr>
      <w:r>
        <w:rPr/>
        <w:t xml:space="preserve">б) продукция животновод. </w:t>
      </w:r>
    </w:p>
    <w:p>
      <w:pPr>
        <w:pStyle w:val="Normal"/>
        <w:widowControl w:val="false"/>
        <w:autoSpaceDE w:val="false"/>
        <w:rPr/>
      </w:pPr>
      <w:r>
        <w:rPr/>
        <w:t xml:space="preserve">В) пищевые товары (соль, сахар, перец, кофе, какао) </w:t>
      </w:r>
    </w:p>
    <w:p>
      <w:pPr>
        <w:pStyle w:val="Normal"/>
        <w:widowControl w:val="false"/>
        <w:autoSpaceDE w:val="false"/>
        <w:rPr/>
      </w:pPr>
      <w:r>
        <w:rPr/>
        <w:t>г) текстильное сырье (хлопок, шерсть, лен, каучук, пиломатериалы), лесоматериалы</w:t>
      </w:r>
    </w:p>
    <w:p>
      <w:pPr>
        <w:pStyle w:val="Normal"/>
        <w:widowControl w:val="false"/>
        <w:autoSpaceDE w:val="false"/>
        <w:rPr/>
      </w:pPr>
      <w:r>
        <w:rPr/>
        <w:t>2. промышленное сырье и продукты его переработки (50% из этой группы – энергоносители (нефть, газ), 20% др. цветные металлы, драгоцен. металлы</w:t>
      </w:r>
    </w:p>
    <w:p>
      <w:pPr>
        <w:pStyle w:val="Normal"/>
        <w:widowControl w:val="false"/>
        <w:autoSpaceDE w:val="false"/>
        <w:rPr/>
      </w:pPr>
      <w:r>
        <w:rPr/>
        <w:t xml:space="preserve">Товарная биржа - организационно-оформленный, регулярно-функцион. Рынок, на кот. совершается оптовая торговля товарами по стандартам или образцам (место, где встречаются торговые посредники; в заключении сделок биржа участие не принимает; сделки заключают биржевые посредники – брокеры). </w:t>
      </w:r>
    </w:p>
    <w:p>
      <w:pPr>
        <w:pStyle w:val="Normal"/>
        <w:widowControl w:val="false"/>
        <w:autoSpaceDE w:val="false"/>
        <w:rPr/>
      </w:pPr>
      <w:r>
        <w:rPr/>
        <w:t xml:space="preserve">Функции товарной биржи: </w:t>
      </w:r>
    </w:p>
    <w:p>
      <w:pPr>
        <w:pStyle w:val="Normal"/>
        <w:widowControl w:val="false"/>
        <w:autoSpaceDE w:val="false"/>
        <w:rPr/>
      </w:pPr>
      <w:r>
        <w:rPr/>
        <w:t>предоставление места для заключения сделок</w:t>
      </w:r>
    </w:p>
    <w:p>
      <w:pPr>
        <w:pStyle w:val="Normal"/>
        <w:widowControl w:val="false"/>
        <w:autoSpaceDE w:val="false"/>
        <w:rPr/>
      </w:pPr>
      <w:r>
        <w:rPr/>
        <w:t>установление правил и организация торговли</w:t>
      </w:r>
    </w:p>
    <w:p>
      <w:pPr>
        <w:pStyle w:val="Normal"/>
        <w:widowControl w:val="false"/>
        <w:autoSpaceDE w:val="false"/>
        <w:rPr/>
      </w:pPr>
      <w:r>
        <w:rPr/>
        <w:t>участие в подготовке, разработке стандартов</w:t>
      </w:r>
    </w:p>
    <w:p>
      <w:pPr>
        <w:pStyle w:val="Normal"/>
        <w:widowControl w:val="false"/>
        <w:autoSpaceDE w:val="false"/>
        <w:rPr/>
      </w:pPr>
      <w:r>
        <w:rPr/>
        <w:t>разработка типовых контрактов купли-продажи</w:t>
      </w:r>
    </w:p>
    <w:p>
      <w:pPr>
        <w:pStyle w:val="Normal"/>
        <w:widowControl w:val="false"/>
        <w:autoSpaceDE w:val="false"/>
        <w:rPr/>
      </w:pPr>
      <w:r>
        <w:rPr/>
        <w:t>урегулирование возникающих споров</w:t>
      </w:r>
    </w:p>
    <w:p>
      <w:pPr>
        <w:pStyle w:val="Normal"/>
        <w:widowControl w:val="false"/>
        <w:autoSpaceDE w:val="false"/>
        <w:rPr/>
      </w:pPr>
      <w:r>
        <w:rPr/>
        <w:t>инф-ые услуги, деят-ть</w:t>
      </w:r>
    </w:p>
    <w:p>
      <w:pPr>
        <w:pStyle w:val="Normal"/>
        <w:widowControl w:val="false"/>
        <w:autoSpaceDE w:val="false"/>
        <w:rPr/>
      </w:pPr>
      <w:r>
        <w:rPr/>
        <w:t>кодирование цен</w:t>
      </w:r>
    </w:p>
    <w:p>
      <w:pPr>
        <w:pStyle w:val="Normal"/>
        <w:widowControl w:val="false"/>
        <w:autoSpaceDE w:val="false"/>
        <w:rPr/>
      </w:pPr>
      <w:r>
        <w:rPr/>
        <w:t>Виды биржевых сделок</w:t>
      </w:r>
    </w:p>
    <w:p>
      <w:pPr>
        <w:pStyle w:val="Normal"/>
        <w:widowControl w:val="false"/>
        <w:autoSpaceDE w:val="false"/>
        <w:rPr/>
      </w:pPr>
      <w:r>
        <w:rPr/>
        <w:t>сделки с реальным товаром</w:t>
      </w:r>
    </w:p>
    <w:p>
      <w:pPr>
        <w:pStyle w:val="Normal"/>
        <w:widowControl w:val="false"/>
        <w:autoSpaceDE w:val="false"/>
        <w:rPr/>
      </w:pPr>
      <w:r>
        <w:rPr/>
        <w:t>форварные сделки, взаимная передача прав и обязанностей в отношении реального товара с отсроченными сроками поставки</w:t>
      </w:r>
    </w:p>
    <w:p>
      <w:pPr>
        <w:pStyle w:val="Normal"/>
        <w:widowControl w:val="false"/>
        <w:autoSpaceDE w:val="false"/>
        <w:rPr/>
      </w:pPr>
      <w:r>
        <w:rPr/>
        <w:t>фьючерские сделки - взаимная передача прав и обязанностей в отношении контрактов на поставку биржевого товара</w:t>
      </w:r>
    </w:p>
    <w:p>
      <w:pPr>
        <w:pStyle w:val="Normal"/>
        <w:widowControl w:val="false"/>
        <w:autoSpaceDE w:val="false"/>
        <w:rPr/>
      </w:pPr>
      <w:r>
        <w:rPr/>
        <w:t>аукционные сделки - уступка прав на будущую передачу прав и обязанностей в отношении биржевого товара, контракта на поставку биржевого товара.</w:t>
      </w:r>
    </w:p>
    <w:p>
      <w:pPr>
        <w:pStyle w:val="Normal"/>
        <w:widowControl w:val="false"/>
        <w:autoSpaceDE w:val="false"/>
        <w:rPr/>
      </w:pPr>
      <w:r>
        <w:rPr/>
      </w:r>
    </w:p>
    <w:p>
      <w:pPr>
        <w:pStyle w:val="Heading2"/>
        <w:ind w:hanging="0"/>
        <w:rPr/>
      </w:pPr>
      <w:r>
        <w:rPr/>
        <w:t>31. Процедура проведения ярмарок и аукционов</w:t>
      </w:r>
    </w:p>
    <w:p>
      <w:pPr>
        <w:pStyle w:val="Normal"/>
        <w:widowControl w:val="false"/>
        <w:autoSpaceDE w:val="false"/>
        <w:rPr/>
      </w:pPr>
      <w:r>
        <w:rPr/>
      </w:r>
    </w:p>
    <w:p>
      <w:pPr>
        <w:pStyle w:val="Normal"/>
        <w:widowControl w:val="false"/>
        <w:autoSpaceDE w:val="false"/>
        <w:rPr/>
      </w:pPr>
      <w:r>
        <w:rPr/>
        <w:t>Рынку необходимы самостоятельные, хозяйственно независимые организации - гибкие, оперативные - ярмарки. Дают возможность широкому кругу изготовителей, потребителей, посредников вступать в непосредственные коммерческие контакты, содействующие регулированию спроса и предложения, активизации хозяйственной инициативы сторон. возможности пропаганды надёжности изготовителя, его имиджа, уровня технического обслуживания. Результаты позволяют изготовителям принимать решения о выпуске продукции, обновлении ассортимента и номенклатуры, повышении качества, улучшении дизайна. 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 ЭТАПЫ:</w:t>
      </w:r>
    </w:p>
    <w:p>
      <w:pPr>
        <w:pStyle w:val="Normal"/>
        <w:widowControl w:val="false"/>
        <w:autoSpaceDE w:val="false"/>
        <w:rPr/>
      </w:pPr>
      <w:r>
        <w:rPr/>
        <w:t xml:space="preserve">1. Предварительный - принятие решения и подготовку приказа о проведении создается ярмарочный комитет и формируется рабочая группа. При любой форме участия необходимо за 15 дней до открытия ярмарки внести регистрационный взнос и оформить заявку на участие, включающую подробную информацию о клиенте ярмарки, его реквизитах, требованию по размещению экспозиций.2. Организационный - подготовка рекламного каталога, включающего всех участников ярмарки, подавших заявки. публикуется и другая новейшая рекламная научная и научно-техническая информация передовых фирмах включает также оперативную работу по размещению гостей, организации их досуга, проведению ежедневных показательных ярмарочных торгов, презентаций.3. Заключительный подведение итогов с выделением положительных и отрицательных сторон в работе ярмарки. Основа для принятия стратегических решений по дальнейшей перспективе ярмарочной торговли. </w:t>
      </w:r>
    </w:p>
    <w:p>
      <w:pPr>
        <w:pStyle w:val="Normal"/>
        <w:widowControl w:val="false"/>
        <w:autoSpaceDE w:val="false"/>
        <w:rPr/>
      </w:pPr>
      <w:r>
        <w:rPr/>
        <w:t>По масштабу:</w:t>
      </w:r>
    </w:p>
    <w:p>
      <w:pPr>
        <w:pStyle w:val="Normal"/>
        <w:widowControl w:val="false"/>
        <w:autoSpaceDE w:val="false"/>
        <w:rPr/>
      </w:pPr>
      <w:r>
        <w:rPr/>
        <w:t xml:space="preserve">1. Международны. 2. Всероссийские соединяют интересы большого количества предприятий, объединений с различными направлениями хозяйственной деятельности, специализации производства. 3. Зональные привлекают к участию весьма значительное количество организаций, предприятий ряда близлежащих регионов. 4. Региональные (областные, районные) ярмарки функционируют для оперативного удовлетворения потребителей необходимыми товарами. Ярмарки работают по графику с предварительной установкой времени и места. Ещё одним видом оптовой и розничной торговли является аукционная торговля, при которой продавец с целью получения наибольшей прибыли использует конкуренцию покупателей, присутствующих при продаже. </w:t>
      </w:r>
    </w:p>
    <w:p>
      <w:pPr>
        <w:pStyle w:val="Normal"/>
        <w:widowControl w:val="false"/>
        <w:autoSpaceDE w:val="false"/>
        <w:rPr/>
      </w:pPr>
      <w:r>
        <w:rPr/>
        <w:t xml:space="preserve">Аукцион - продажа таких товаров, которые обладают индивидуальными свойствами и ценностями. Их реализация осуществляется с публичного торга в определённом месте и в заранее установленное время. бывают на повышение или понижение цены в гласной или негласной форме. Аукцион - приобретение товара с публичных торгов на конкурсной основе. К товару предъявляются высокие требования. Аукционная торговля - способ продажи товаров, обладающих индивидуальными свойствами, вид рабочей торговли, при которой продавцы максимально используют прямую конкуренцию, возникающую между присутствующими при продаже покупателями. Аукционный способ продажи применяется, когда необходимо срочно реализовать товары, используя при этом их дефицитность и уникальность. Выпускаются каталоги, где товары представлены по группам и указаны номера лотов. Для участия в аукционе нужно подать заявку и внести залог. на понижение цены - голландские аукционы. Они начинаются с объявления первоначально явно завышенной цены, которая постепенно понижается до той, по которой один из участников торга не выразит согласие продать свой товар. Порядок распределения выручки между организаторами аукциона и владельцами товаров предусмотрен в подписанном аукционном соглашении. </w:t>
      </w:r>
    </w:p>
    <w:p>
      <w:pPr>
        <w:pStyle w:val="Normal"/>
        <w:widowControl w:val="false"/>
        <w:autoSpaceDE w:val="false"/>
        <w:rPr/>
      </w:pPr>
      <w:r>
        <w:rPr/>
      </w:r>
    </w:p>
    <w:p>
      <w:pPr>
        <w:pStyle w:val="Heading2"/>
        <w:ind w:hanging="0"/>
        <w:rPr/>
      </w:pPr>
      <w:r>
        <w:rPr/>
        <w:t>32. Организация и особенности проведения торгов</w:t>
      </w:r>
    </w:p>
    <w:p>
      <w:pPr>
        <w:pStyle w:val="Normal"/>
        <w:widowControl w:val="false"/>
        <w:autoSpaceDE w:val="false"/>
        <w:rPr/>
      </w:pPr>
      <w:r>
        <w:rPr/>
      </w:r>
    </w:p>
    <w:p>
      <w:pPr>
        <w:pStyle w:val="Normal"/>
        <w:widowControl w:val="false"/>
        <w:autoSpaceDE w:val="false"/>
        <w:rPr/>
      </w:pPr>
      <w:r>
        <w:rPr/>
        <w:t xml:space="preserve">Торги – форма покупки. (противоп. форме аукциона); состязательная форма купли при которой покупатели объявляют конкурс для продавцов на товар, этот товар с определ. параметрами. </w:t>
      </w:r>
    </w:p>
    <w:p>
      <w:pPr>
        <w:pStyle w:val="Normal"/>
        <w:widowControl w:val="false"/>
        <w:autoSpaceDE w:val="false"/>
        <w:rPr/>
      </w:pPr>
      <w:r>
        <w:rPr/>
        <w:t xml:space="preserve">Виды торгов: </w:t>
      </w:r>
    </w:p>
    <w:p>
      <w:pPr>
        <w:pStyle w:val="Normal"/>
        <w:widowControl w:val="false"/>
        <w:autoSpaceDE w:val="false"/>
        <w:rPr/>
      </w:pPr>
      <w:r>
        <w:rPr/>
        <w:t>Внутренние / местные (с участием местных фирм)</w:t>
      </w:r>
    </w:p>
    <w:p>
      <w:pPr>
        <w:pStyle w:val="Normal"/>
        <w:widowControl w:val="false"/>
        <w:autoSpaceDE w:val="false"/>
        <w:rPr/>
      </w:pPr>
      <w:r>
        <w:rPr/>
        <w:t>международные</w:t>
      </w:r>
    </w:p>
    <w:p>
      <w:pPr>
        <w:pStyle w:val="Normal"/>
        <w:widowControl w:val="false"/>
        <w:autoSpaceDE w:val="false"/>
        <w:rPr/>
      </w:pPr>
      <w:r>
        <w:rPr/>
        <w:t>2) от способа организации</w:t>
      </w:r>
    </w:p>
    <w:p>
      <w:pPr>
        <w:pStyle w:val="Normal"/>
        <w:widowControl w:val="false"/>
        <w:autoSpaceDE w:val="false"/>
        <w:rPr/>
      </w:pPr>
      <w:r>
        <w:rPr/>
        <w:t>открытые</w:t>
      </w:r>
    </w:p>
    <w:p>
      <w:pPr>
        <w:pStyle w:val="Normal"/>
        <w:widowControl w:val="false"/>
        <w:autoSpaceDE w:val="false"/>
        <w:rPr/>
      </w:pPr>
      <w:r>
        <w:rPr/>
        <w:t>закрытые</w:t>
      </w:r>
    </w:p>
    <w:p>
      <w:pPr>
        <w:pStyle w:val="Normal"/>
        <w:widowControl w:val="false"/>
        <w:autoSpaceDE w:val="false"/>
        <w:rPr/>
      </w:pPr>
      <w:r>
        <w:rPr/>
        <w:t xml:space="preserve">полузакрытые (первый этап среди участников открыто, затем второй этап только среди отобранных в предыдущем этапе участников) </w:t>
      </w:r>
    </w:p>
    <w:p>
      <w:pPr>
        <w:pStyle w:val="Normal"/>
        <w:widowControl w:val="false"/>
        <w:autoSpaceDE w:val="false"/>
        <w:rPr/>
      </w:pPr>
      <w:r>
        <w:rPr/>
        <w:t xml:space="preserve">При проведении торгов Организатор осуществляет следующие функции: определяет место, дату начала и окончания приема заявок на участие в торгах (далее - заявки), место и срок подведения итогов торгов; организует подготовку и публикацию информационного сообщения о проведении торгов; принимает от лиц (физических и юридических), желающих заключить договор, проверяет правильность оформления представленных претендентами документов и определяет их соответствие требованиям законодательства РФ, а также требованиям, установленным в настоящем положении; ведет учет заявок по мере их поступления в журнале приема заявок; определяет размер, срок и условия внесения задатка претендентами, а также иные условия договора о задатке; заключает с претендентами договоры о задатке; принимает решение о признании претендентов участниками торгов или об отказе в допуске к участию в торгах, определяет победителя торгов и оформляет протокол об итогах торгов; направляет победителю торгов уведомление о признании заявки на участие в торгах выигравшей; организует подготовку и публикацию информационного сообщения об итогах проведения торгов; обеспечивает заключение договора с победителем торгов. </w:t>
      </w:r>
    </w:p>
    <w:p>
      <w:pPr>
        <w:pStyle w:val="Normal"/>
        <w:widowControl w:val="false"/>
        <w:autoSpaceDE w:val="false"/>
        <w:rPr/>
      </w:pPr>
      <w:r>
        <w:rPr/>
        <w:t xml:space="preserve">Информационное сообщение о проведении торгов публикуется в средствах массовой информации, не менее чем за 30 календарных дней до их проведения Претендент должен соответствовать следующим требованиям: обладать трудовыми ресурсами, необходимыми для выполненияусловий договора, заключаемого в результате проведения торгов; не иметь задолженности по уплате налогов в бюджеты всех уровней и обязательных платежей в государственные внебюджетные фонды; не находиться в процессе ликвидации. </w:t>
      </w:r>
    </w:p>
    <w:p>
      <w:pPr>
        <w:pStyle w:val="Normal"/>
        <w:widowControl w:val="false"/>
        <w:autoSpaceDE w:val="false"/>
        <w:rPr/>
      </w:pPr>
      <w:r>
        <w:rPr/>
      </w:r>
    </w:p>
    <w:p>
      <w:pPr>
        <w:pStyle w:val="Heading2"/>
        <w:ind w:hanging="0"/>
        <w:rPr/>
      </w:pPr>
      <w:r>
        <w:rPr/>
        <w:t>33. Классификации торгово-посреднических предприятий</w:t>
      </w:r>
    </w:p>
    <w:p>
      <w:pPr>
        <w:pStyle w:val="Normal"/>
        <w:widowControl w:val="false"/>
        <w:autoSpaceDE w:val="false"/>
        <w:rPr/>
      </w:pPr>
      <w:r>
        <w:rPr/>
      </w:r>
    </w:p>
    <w:p>
      <w:pPr>
        <w:pStyle w:val="Normal"/>
        <w:widowControl w:val="false"/>
        <w:autoSpaceDE w:val="false"/>
        <w:rPr/>
      </w:pPr>
      <w:r>
        <w:rPr/>
        <w:t xml:space="preserve">По характеру деятельности и особенностям отношений с предпринимателями посредники подразделяются на следующие виды. </w:t>
      </w:r>
    </w:p>
    <w:p>
      <w:pPr>
        <w:pStyle w:val="Normal"/>
        <w:widowControl w:val="false"/>
        <w:autoSpaceDE w:val="false"/>
        <w:rPr/>
      </w:pPr>
      <w:r>
        <w:rPr/>
        <w:t xml:space="preserve">Коммерческие представители - посредники, выполняющие поручения предпринимателей (принципалов) по поиску для них коммерческих партнеров и действующие от имени принципалов при заключении ими договоров (см. ст.184 ГК РФ). </w:t>
      </w:r>
    </w:p>
    <w:p>
      <w:pPr>
        <w:pStyle w:val="Normal"/>
        <w:widowControl w:val="false"/>
        <w:autoSpaceDE w:val="false"/>
        <w:rPr/>
      </w:pPr>
      <w:r>
        <w:rPr/>
        <w:t xml:space="preserve">Комиссионеры - посредники, содействующие по поручениям предпринимателей (комитентов) сбыту или приобретению товаров в рамках комиссионных договоров путем заключения от свое го имени и за счет комитентов контрактов с третьими фирмами (см. гл.51 ГК РФ). </w:t>
      </w:r>
    </w:p>
    <w:p>
      <w:pPr>
        <w:pStyle w:val="Normal"/>
        <w:widowControl w:val="false"/>
        <w:autoSpaceDE w:val="false"/>
        <w:rPr/>
      </w:pPr>
      <w:r>
        <w:rPr/>
        <w:t xml:space="preserve">Поверенные - посредники, которые по поручениям предпринимателей (доверителей) содействуют совершению коммерческих операций, в том числе по сбыту или приобретению товаров путем заключения договоров от имени и за счет доверителей (см. гл.49 ГК РФ). </w:t>
      </w:r>
    </w:p>
    <w:p>
      <w:pPr>
        <w:pStyle w:val="Normal"/>
        <w:widowControl w:val="false"/>
        <w:autoSpaceDE w:val="false"/>
        <w:rPr/>
      </w:pPr>
      <w:r>
        <w:rPr/>
        <w:t xml:space="preserve">Агенты - посредники, совершающие по поручению предпринимателя (принципала) юридические и иные действия, в том числе по сбыту и приобретению товаров, путем заключения договоров от своего имени, но за счет принципала либо от имени и за счет принципала (см. гл.52 ГК РФ). </w:t>
      </w:r>
    </w:p>
    <w:p>
      <w:pPr>
        <w:pStyle w:val="Normal"/>
        <w:widowControl w:val="false"/>
        <w:autoSpaceDE w:val="false"/>
        <w:rPr/>
      </w:pPr>
      <w:r>
        <w:rPr/>
        <w:t xml:space="preserve">дистрибьюторы - оптовые торговцы, которые в рамках дистрибьюторских договоров сбывают товары продавцов, заключая контракты купли-продажи. </w:t>
      </w:r>
    </w:p>
    <w:p>
      <w:pPr>
        <w:pStyle w:val="Normal"/>
        <w:widowControl w:val="false"/>
        <w:autoSpaceDE w:val="false"/>
        <w:rPr/>
      </w:pPr>
      <w:r>
        <w:rPr/>
      </w:r>
    </w:p>
    <w:p>
      <w:pPr>
        <w:pStyle w:val="Heading2"/>
        <w:ind w:hanging="0"/>
        <w:rPr/>
      </w:pPr>
      <w:r>
        <w:rPr/>
        <w:t>34. Особенности функционирования торговых посредников – представителей производств предприятий</w:t>
      </w:r>
    </w:p>
    <w:p>
      <w:pPr>
        <w:pStyle w:val="Normal"/>
        <w:widowControl w:val="false"/>
        <w:autoSpaceDE w:val="false"/>
        <w:rPr/>
      </w:pPr>
      <w:r>
        <w:rPr/>
      </w:r>
    </w:p>
    <w:p>
      <w:pPr>
        <w:pStyle w:val="Normal"/>
        <w:widowControl w:val="false"/>
        <w:autoSpaceDE w:val="false"/>
        <w:rPr/>
      </w:pPr>
      <w:r>
        <w:rPr/>
        <w:t>ВИДЫ:</w:t>
      </w:r>
    </w:p>
    <w:p>
      <w:pPr>
        <w:pStyle w:val="Normal"/>
        <w:widowControl w:val="false"/>
        <w:autoSpaceDE w:val="false"/>
        <w:rPr/>
      </w:pPr>
      <w:r>
        <w:rPr/>
        <w:t xml:space="preserve">1. Производственное предпринимательство 2. Коммерческое (торговое) 3. Финансово-кредитное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4. посредническая предприниматель сам не производит и не продает товар, а выступает в роли посредника. Посредник - это лицо (юридическое или физическое), представляющее интересы производителя или потребителя, но сами таковыми не являющиеся. является в значительной мере весьма рисковой. Главная задача - соединить две заинтересованные во взаимной сделке стороны.5. Специализированная страховая деятельност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получаю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 является одной из наиболее рисковых видов деятельности. </w:t>
      </w:r>
    </w:p>
    <w:p>
      <w:pPr>
        <w:pStyle w:val="Normal"/>
        <w:widowControl w:val="false"/>
        <w:autoSpaceDE w:val="false"/>
        <w:rPr/>
      </w:pPr>
      <w:r>
        <w:rPr/>
        <w:t xml:space="preserve">Функции торговых посредников: Предоставление услуги для потребителей (место и время), для производителей (приобретение в удобное время в удобном месте). Сокращение контактов производителей по продаже своей продукции (один клиент). Создают торговый ассортимент (торговое предложение), превращение производственного ассортимента в торговый. Сокращение затрат на закупки (чем больше объем, тем меньше цена). Поддерживают маркетинговые стратегии производителей на местах продаж (рекламные кампании, стимулирование сбыта). Финансовая поддержка как производителей (предоплата), так и потребителей (скидки и кредитование). Предоставление квалифицированного торгового персонала для реализации. Оказание дополнительных услуг и материально-технического обеспечения продвижения товара на различные рынки (транспортировка, хранение). Функция возврата товара и послепродажного обслуживания (гарантия, ремонт). Торговля принимает на себя риски гибели, порчи, морального устаревания, некачественного товара. Развитию оптовой торговли и повышению ее значимости способствуют следующие общемировые экономические тенденции: глобализация (производство там, где это выгодно, а потребление по всему миру). усиливающаяся все более узкая специализация предприятий (аутсорсинг). необходимость приспосабливать товары к нуждам потребителей. </w:t>
      </w:r>
    </w:p>
    <w:p>
      <w:pPr>
        <w:pStyle w:val="Normal"/>
        <w:widowControl w:val="false"/>
        <w:autoSpaceDE w:val="false"/>
        <w:rPr/>
      </w:pPr>
      <w:r>
        <w:rPr/>
      </w:r>
    </w:p>
    <w:p>
      <w:pPr>
        <w:pStyle w:val="Heading2"/>
        <w:ind w:hanging="0"/>
        <w:rPr/>
      </w:pPr>
      <w:r>
        <w:rPr/>
        <w:t>35. Организационные формы независимых торговых посредников</w:t>
      </w:r>
    </w:p>
    <w:p>
      <w:pPr>
        <w:pStyle w:val="Normal"/>
        <w:widowControl w:val="false"/>
        <w:autoSpaceDE w:val="false"/>
        <w:rPr/>
      </w:pPr>
      <w:r>
        <w:rPr/>
      </w:r>
    </w:p>
    <w:p>
      <w:pPr>
        <w:pStyle w:val="Normal"/>
        <w:widowControl w:val="false"/>
        <w:autoSpaceDE w:val="false"/>
        <w:rPr/>
      </w:pPr>
      <w:r>
        <w:rPr/>
        <w:t xml:space="preserve">Посредники юридически независимы от производителей, потребителей и иных посреднических организаций. Их связывают с ними договорные отношения. Сбытовые и закупочные отделы в составе одного юридического лица посредниками не являются. К торгово-посредническим фирмам относятся фирмы, в юридическом и хозяйственном отношении не зависимые от производителя и потребителя. Прибыль получают либо в результате разницы между ценами закупки товаров у экспортеров, и ценами, по которым эти товары продаются покупателям, либо в виде вознаграждения за предоставленные услуги по продвижению товаров на внешние рынки. Занимаются в основном коммерческой деятельностью. Имеют как' правило, собственные склады, демонстрационные залы, розничные магазины. Роль торговых посредников выполняют гос организации и торговые компании развивающихся стран, осуществляющие операции по закупкам и экспорту товаров. </w:t>
      </w:r>
    </w:p>
    <w:p>
      <w:pPr>
        <w:pStyle w:val="Normal"/>
        <w:widowControl w:val="false"/>
        <w:autoSpaceDE w:val="false"/>
        <w:rPr/>
      </w:pPr>
      <w:r>
        <w:rPr/>
        <w:t>В зависимости от хар-ра совершаемых операций: торговые, комиссионные, агентские, брокерские, факторы. Торговые фирмы, осуществляют операции за свой счет и от своего имени. Работают в основном с постоянными поставщиками и поддерживают с ними длительные отношения. Торговые дома закупают товары у производителей или оптовиков своей страны и перепродают за границей; приобретают иностранные товары за рубежом и перепродают их местным оптовикам, розничным торговцам, промышленным потребителям. Экспортные фирмы - торговые предприятия, которые закупают за свой счет товары на внутр рынке и перепродают их от своего имени за границей. Импортные фирмы - закупают за свой счет за границей товары и продают их затем на внутр рынке промышленникам, оптовым и розничным торговцам. Эти фирмы имеют на складах товарные запасы и по требованию производят немедленные поставки на внутренний рынок. Оптовые фирмы - выступают в качестве посредников между промышленными или заготовительными предприятиями и розничными торговыми фирмами. Они закупают за свой счет товары за границей крупными партиями и реализуют их на местном рынке отдельным потребителям более мелкими партиями, получая при этом прибыль за счет разницы в цене</w:t>
      </w:r>
    </w:p>
    <w:p>
      <w:pPr>
        <w:pStyle w:val="Normal"/>
        <w:widowControl w:val="false"/>
        <w:autoSpaceDE w:val="false"/>
        <w:rPr/>
      </w:pPr>
      <w:r>
        <w:rPr/>
        <w:t xml:space="preserve">Провести грань между оптовой и импортной фирмами довольно трудно Основное различие в том, что импортная фирма занимается преимущественно закупкой товаров непосредственно у экспортеров, тогда как оптовая - закупает не только импортные, но и товары отечественного производства и продвигает их через собственную сеть значительно дальше, чем импортная фирма. Розничные фирмы - часто сами осуществляют операции по импорту и экспорту товаров. Крупные имеют широкую сеть своих филиалов, дочерних компаний и закупочных контор за границей. Посылочные розничные фирмы принимают заказы от иностранцев и граждан, проживающих за пределами своей страны. Дистрибьюторы - фирмы других странах, осуществляющие в основном импортные операции и выступающие как торговцы по договору. Они покупает и продает товары от своего имени и за свой счет и находится, как правило, в стране импортера. Стокисты - фирмы в стране импортера, осуществляющие экспортно-импортные операции. Деятельность комиссионных фирм - разовые поручения и действуют от своего имени, но за счет комитента В зависимости от вида совершаемых операции и характера взаимоотношений с комитентом различают экспортные и импортные комиссионные фирмы. Фирмы выступающие от имени и за счет принципала называются агентскими. В зависимости от условий договора фирма либо сама заключает сделки от его имени и за его счет, либо только посредничает при заключении сделок. Брокерские фирмы – особый вид посреднических фирм, в обязанности которых входит функция свести контрагентов Фэкторы - торговые посредники, выполняющие широкий круг посреднических обязанностей от имени экспортера. Не только осуществляют экспорт продукции своего принципала, но и финансируют экспортные операции (оплата аванса производителю, выдача кредитов покупателям), страхование экспортных кредитов, содействуют подбору заграничных агентов. </w:t>
      </w:r>
    </w:p>
    <w:p>
      <w:pPr>
        <w:pStyle w:val="Normal"/>
        <w:widowControl w:val="false"/>
        <w:autoSpaceDE w:val="false"/>
        <w:rPr/>
      </w:pPr>
      <w:r>
        <w:rPr/>
      </w:r>
    </w:p>
    <w:p>
      <w:pPr>
        <w:pStyle w:val="Heading2"/>
        <w:ind w:hanging="0"/>
        <w:rPr/>
      </w:pPr>
      <w:r>
        <w:rPr/>
        <w:t>36. Виды и особенности договоров регламентирующих торгово-посреднические операции</w:t>
      </w:r>
    </w:p>
    <w:p>
      <w:pPr>
        <w:pStyle w:val="Normal"/>
        <w:widowControl w:val="false"/>
        <w:autoSpaceDE w:val="false"/>
        <w:rPr/>
      </w:pPr>
      <w:r>
        <w:rPr/>
      </w:r>
    </w:p>
    <w:p>
      <w:pPr>
        <w:pStyle w:val="Normal"/>
        <w:widowControl w:val="false"/>
        <w:autoSpaceDE w:val="false"/>
        <w:rPr/>
      </w:pPr>
      <w:r>
        <w:rPr/>
        <w:t xml:space="preserve">Договор об исключительной продаже товаров. Продавец – фирма-производитель. Покупатель – оптово-посреднические предприятия (самостоятельные), дистрибьютеры или дилеры. </w:t>
      </w:r>
    </w:p>
    <w:p>
      <w:pPr>
        <w:pStyle w:val="Normal"/>
        <w:widowControl w:val="false"/>
        <w:autoSpaceDE w:val="false"/>
        <w:rPr/>
      </w:pPr>
      <w:r>
        <w:rPr/>
        <w:t xml:space="preserve">Договором закрепляются принципы и правила отношений по приобретению одной стороной в полную собственность товаров у другой стороны с установлением одновременно ряда прав и обязанностей сторон, связанных с перепродажей товаров покупателем своим клиентам. Специальные условия (условия об исключительности). 1. продавец предоставляет покупателю исключительное право продажи своих товаров на обозначенной территории или в указанной номенклатуре. 2. установление дополнительных обязанностей продавца включать в контракты с другими покупателями условия об отказе последних от продажи товаров на территории действия первого договора. 3. значительно реже устанавливаются условия об обязанности покупателя покупать товары только у своего продавца. 4. оговаривается минимальное количество товаров, которое покупатель должен периодически покупать у продавца (установление квоты продаж). 5. согласование ценовой политики. 6. участие покупателя во всех маркетинговых и рекламных кампаниях продавца и обязательное участие покупателя в рекламе товаров при их перепродаже. 7. информирование производителя об объемах и особенностях спроса на товары на данной территории и других данных маркетингового, организационного и финансового характера. 8. участие фирмы-производителя в оборудовании торговых и демонстрационных залов, обучении персонала и установлении стандартов обслуживания. 9. закрепление за продавцом права контроля за коммерческой и финансовой деятельностью покупателя. Купля-продажа лицензий технологий (продукции интеллектуального труда). Характерные черты: технологический обмен (продажа технологий); обмен результатами научно-технической деятельности; продажа </w:t>
      </w:r>
      <w:r>
        <w:rPr>
          <w:lang w:val="en-US"/>
        </w:rPr>
        <w:t>Know</w:t>
      </w:r>
      <w:r>
        <w:rPr/>
        <w:t>-</w:t>
      </w:r>
      <w:r>
        <w:rPr>
          <w:lang w:val="en-US"/>
        </w:rPr>
        <w:t>how</w:t>
      </w:r>
      <w:r>
        <w:rPr/>
        <w:t xml:space="preserve">; продажа научно-технических знаний; продажа промышленной собственности, непатентуемых технических знаний и опыта; оказание инженерно-технических консалтинговых услуг; </w:t>
      </w:r>
    </w:p>
    <w:p>
      <w:pPr>
        <w:pStyle w:val="Normal"/>
        <w:widowControl w:val="false"/>
        <w:autoSpaceDE w:val="false"/>
        <w:rPr/>
      </w:pPr>
      <w:r>
        <w:rPr/>
        <w:t xml:space="preserve">проведение научных исследований, опытно-конструкторских работ, продажа авторских и смежных прав. Договор на оказание посреднических услуг Реселлер (Торговый посредник) и Клиент, или Заказчик и Посредник. Заказчик поручает, Посредник берет на себя обязанность (содержание посреднической услуги), в срок. Услуги по покупке лицензии, например. Торговый посредник обязан: оформить заказ на приобретение лицензий на программные продукты; </w:t>
      </w:r>
    </w:p>
    <w:p>
      <w:pPr>
        <w:pStyle w:val="Normal"/>
        <w:widowControl w:val="false"/>
        <w:autoSpaceDE w:val="false"/>
        <w:rPr/>
      </w:pPr>
      <w:r>
        <w:rPr/>
        <w:t xml:space="preserve">произвести оплату лицензий за счет средств, поступивших от Клиента; доставить Клиенту оформленные на его имя лицензии; при необходимости произвести замену неправильно оформленных лицензий; выставлять Клиенту счета на последующую оплату лицензий или Выполнять услуги, предусмотренные настоящим договором, в указанные сроки. </w:t>
      </w:r>
    </w:p>
    <w:p>
      <w:pPr>
        <w:pStyle w:val="Normal"/>
        <w:widowControl w:val="false"/>
        <w:autoSpaceDE w:val="false"/>
        <w:rPr/>
      </w:pPr>
      <w:r>
        <w:rPr/>
        <w:t>В случае невозможности выполнения услуг уведомить об этом Заказчика в 3-х дневный срок, но не позднее. Клиент обязан: перечислить денежные средства в счет оплаты лицензий; принять от Торгового посредника лицензии; производить последующую оплату лицензий ИЛИ</w:t>
      </w:r>
    </w:p>
    <w:p>
      <w:pPr>
        <w:pStyle w:val="Normal"/>
        <w:widowControl w:val="false"/>
        <w:autoSpaceDE w:val="false"/>
        <w:rPr/>
      </w:pPr>
      <w:r>
        <w:rPr/>
        <w:t xml:space="preserve">Оплатить услуги Посредника в размере и сроки, указанные в настоящем договоре. </w:t>
      </w:r>
      <w:r>
        <w:br w:type="page"/>
      </w:r>
    </w:p>
    <w:p>
      <w:pPr>
        <w:pStyle w:val="Heading2"/>
        <w:ind w:hanging="0"/>
        <w:rPr/>
      </w:pPr>
      <w:r>
        <w:rPr/>
        <w:t>39. Параметры, определяющие форматы розничной торговли</w:t>
      </w:r>
    </w:p>
    <w:p>
      <w:pPr>
        <w:pStyle w:val="Normal"/>
        <w:widowControl w:val="false"/>
        <w:autoSpaceDE w:val="false"/>
        <w:rPr/>
      </w:pPr>
      <w:r>
        <w:rPr/>
      </w:r>
    </w:p>
    <w:p>
      <w:pPr>
        <w:pStyle w:val="Normal"/>
        <w:widowControl w:val="false"/>
        <w:autoSpaceDE w:val="false"/>
        <w:rPr/>
      </w:pPr>
      <w:r>
        <w:rPr/>
        <w:t>Формат определяется по различным признакам, которые характеризуют вид магазина, способ обслуживания, ассортимент и др. Формат необходим для удобства управления и организации продаж, для удобства покупателей и соответствия их ожиданиям.</w:t>
      </w:r>
    </w:p>
    <w:p>
      <w:pPr>
        <w:pStyle w:val="Normal"/>
        <w:widowControl w:val="false"/>
        <w:autoSpaceDE w:val="false"/>
        <w:rPr/>
      </w:pPr>
      <w:r>
        <w:rPr/>
        <w:t>площадь торгового зала</w:t>
      </w:r>
    </w:p>
    <w:p>
      <w:pPr>
        <w:pStyle w:val="Normal"/>
        <w:widowControl w:val="false"/>
        <w:autoSpaceDE w:val="false"/>
        <w:rPr/>
      </w:pPr>
      <w:r>
        <w:rPr/>
        <w:t>наличие других площадей (складских, административных, парковочных)</w:t>
      </w:r>
    </w:p>
    <w:p>
      <w:pPr>
        <w:pStyle w:val="Normal"/>
        <w:widowControl w:val="false"/>
        <w:autoSpaceDE w:val="false"/>
        <w:rPr/>
      </w:pPr>
      <w:r>
        <w:rPr/>
        <w:t>количество кассовых узлов</w:t>
      </w:r>
    </w:p>
    <w:p>
      <w:pPr>
        <w:pStyle w:val="Normal"/>
        <w:widowControl w:val="false"/>
        <w:autoSpaceDE w:val="false"/>
        <w:rPr/>
      </w:pPr>
      <w:r>
        <w:rPr/>
        <w:t>время работы</w:t>
      </w:r>
    </w:p>
    <w:p>
      <w:pPr>
        <w:pStyle w:val="Normal"/>
        <w:widowControl w:val="false"/>
        <w:autoSpaceDE w:val="false"/>
        <w:rPr/>
      </w:pPr>
      <w:r>
        <w:rPr/>
        <w:t>ассортимент (универсальный смешанный продовольственный и непродовольственный; универсальный продовольственный, универсальный непродовольственный, специализированные (широкой или узкой специализации), монобрендовые, мультибрендовые.</w:t>
      </w:r>
    </w:p>
    <w:p>
      <w:pPr>
        <w:pStyle w:val="Normal"/>
        <w:widowControl w:val="false"/>
        <w:autoSpaceDE w:val="false"/>
        <w:rPr/>
      </w:pPr>
      <w:r>
        <w:rPr/>
        <w:t>методы обслуживания (индивидуальные – “через прилавок” – например, как в магазинах сотовой связи; самообслуживание (с наличием продавцов-консультантов и без них); по образцам (опт); по каталогам (дистанционный метод)</w:t>
      </w:r>
    </w:p>
    <w:p>
      <w:pPr>
        <w:pStyle w:val="Normal"/>
        <w:widowControl w:val="false"/>
        <w:autoSpaceDE w:val="false"/>
        <w:rPr/>
      </w:pPr>
      <w:r>
        <w:rPr/>
        <w:t>наличие дополнительных услуг</w:t>
      </w:r>
    </w:p>
    <w:p>
      <w:pPr>
        <w:pStyle w:val="Normal"/>
        <w:widowControl w:val="false"/>
        <w:autoSpaceDE w:val="false"/>
        <w:rPr/>
      </w:pPr>
      <w:r>
        <w:rPr/>
        <w:t>дизайн</w:t>
      </w:r>
    </w:p>
    <w:p>
      <w:pPr>
        <w:pStyle w:val="Normal"/>
        <w:widowControl w:val="false"/>
        <w:autoSpaceDE w:val="false"/>
        <w:rPr/>
      </w:pPr>
      <w:r>
        <w:rPr/>
        <w:t>оборот + оборот с единицы площади</w:t>
      </w:r>
    </w:p>
    <w:p>
      <w:pPr>
        <w:pStyle w:val="Normal"/>
        <w:widowControl w:val="false"/>
        <w:autoSpaceDE w:val="false"/>
        <w:rPr/>
      </w:pPr>
      <w:r>
        <w:rPr/>
        <w:t>число покупок в день</w:t>
      </w:r>
    </w:p>
    <w:p>
      <w:pPr>
        <w:pStyle w:val="Normal"/>
        <w:widowControl w:val="false"/>
        <w:autoSpaceDE w:val="false"/>
        <w:rPr/>
      </w:pPr>
      <w:r>
        <w:rPr/>
        <w:t>численность персонала</w:t>
      </w:r>
    </w:p>
    <w:p>
      <w:pPr>
        <w:pStyle w:val="Normal"/>
        <w:widowControl w:val="false"/>
        <w:autoSpaceDE w:val="false"/>
        <w:rPr/>
      </w:pPr>
      <w:r>
        <w:rPr/>
        <w:t>Четких критериев и определений разл. форматов нет. Цель формата в розничной торговле такая же, как и в других сферах человеческой деятельности - задать общепринятый стандарт, уже опробированную и успешную технологию. Торговые предприятия, так же, как и предприятия любого другого типа, выживают только при наличии какого-либо долгосрочного конкурентного преимущества. Поэтому в системе торговых форматов нет никакого хаоса: каждый из форматов занимает свое конкурентное место (их ценность для покупателя проверена временем и жесткой конкуренцией на западных рынках). Поэтому формат в розничной торговле - это совокупность характеристик, четко определяющих роль торговой точки для потребителей. За основу анализа форматов торговых точек здесь предложено взять факторы предпочтений магазинов покупателями. Т.е. эти характеристики – не внешние параметры формата, а ценность торговой точки для покупателей. Основные из них: Местоположение Ассортимент (характер и качество), Цена, Реклама и продвижение, Предлагаемые услуги, Физические атрибуты магазина, Внутренняя атмосфера магазина, Послепродажный сервис.</w:t>
      </w:r>
    </w:p>
    <w:p>
      <w:pPr>
        <w:pStyle w:val="Normal"/>
        <w:widowControl w:val="false"/>
        <w:autoSpaceDE w:val="false"/>
        <w:rPr/>
      </w:pPr>
      <w:r>
        <w:rPr/>
      </w:r>
    </w:p>
    <w:p>
      <w:pPr>
        <w:pStyle w:val="Heading2"/>
        <w:ind w:hanging="0"/>
        <w:rPr/>
      </w:pPr>
      <w:r>
        <w:rPr/>
        <w:t>41. Синтетические форматы торговли и внемагазинные формы торговли</w:t>
      </w:r>
    </w:p>
    <w:p>
      <w:pPr>
        <w:pStyle w:val="Normal"/>
        <w:widowControl w:val="false"/>
        <w:autoSpaceDE w:val="false"/>
        <w:rPr/>
      </w:pPr>
      <w:r>
        <w:rPr/>
      </w:r>
    </w:p>
    <w:p>
      <w:pPr>
        <w:pStyle w:val="Normal"/>
        <w:widowControl w:val="false"/>
        <w:autoSpaceDE w:val="false"/>
        <w:rPr/>
      </w:pPr>
      <w:r>
        <w:rPr/>
        <w:t>Рынок - место, где организованы места для торговли разных групп товаров разными продавцами</w:t>
      </w:r>
    </w:p>
    <w:p>
      <w:pPr>
        <w:pStyle w:val="Normal"/>
        <w:widowControl w:val="false"/>
        <w:autoSpaceDE w:val="false"/>
        <w:rPr/>
      </w:pPr>
      <w:r>
        <w:rPr/>
        <w:t>с/х рынки</w:t>
      </w:r>
    </w:p>
    <w:p>
      <w:pPr>
        <w:pStyle w:val="Normal"/>
        <w:widowControl w:val="false"/>
        <w:autoSpaceDE w:val="false"/>
        <w:rPr/>
      </w:pPr>
      <w:r>
        <w:rPr/>
        <w:t>непродовольственные рынки</w:t>
      </w:r>
    </w:p>
    <w:p>
      <w:pPr>
        <w:pStyle w:val="Normal"/>
        <w:widowControl w:val="false"/>
        <w:autoSpaceDE w:val="false"/>
        <w:rPr/>
      </w:pPr>
      <w:r>
        <w:rPr/>
        <w:t>оптовые</w:t>
      </w:r>
    </w:p>
    <w:p>
      <w:pPr>
        <w:pStyle w:val="Normal"/>
        <w:widowControl w:val="false"/>
        <w:autoSpaceDE w:val="false"/>
        <w:rPr/>
      </w:pPr>
      <w:r>
        <w:rPr/>
        <w:t xml:space="preserve">Рынки трансформируются в немагазинные формы тоговли=&gt; ТЦ или торговые улицы. </w:t>
      </w:r>
    </w:p>
    <w:p>
      <w:pPr>
        <w:pStyle w:val="Normal"/>
        <w:widowControl w:val="false"/>
        <w:autoSpaceDE w:val="false"/>
        <w:rPr/>
      </w:pPr>
      <w:r>
        <w:rPr/>
        <w:t>ТЦ – спец. Построенная торговая площадь для организации торговли различных магазинов</w:t>
      </w:r>
    </w:p>
    <w:p>
      <w:pPr>
        <w:pStyle w:val="Normal"/>
        <w:widowControl w:val="false"/>
        <w:autoSpaceDE w:val="false"/>
        <w:rPr/>
      </w:pPr>
      <w:r>
        <w:rPr/>
        <w:t xml:space="preserve">Минусы: </w:t>
      </w:r>
    </w:p>
    <w:p>
      <w:pPr>
        <w:pStyle w:val="Normal"/>
        <w:widowControl w:val="false"/>
        <w:autoSpaceDE w:val="false"/>
        <w:rPr/>
      </w:pPr>
      <w:r>
        <w:rPr/>
        <w:t>1. нехватка арендаторов. При открытии ТЦ открываются не все магазины</w:t>
      </w:r>
    </w:p>
    <w:p>
      <w:pPr>
        <w:pStyle w:val="Normal"/>
        <w:widowControl w:val="false"/>
        <w:autoSpaceDE w:val="false"/>
        <w:rPr/>
      </w:pPr>
      <w:r>
        <w:rPr/>
        <w:t>2. плохо организованные размещения секторов</w:t>
      </w:r>
    </w:p>
    <w:p>
      <w:pPr>
        <w:pStyle w:val="Normal"/>
        <w:widowControl w:val="false"/>
        <w:autoSpaceDE w:val="false"/>
        <w:rPr/>
      </w:pPr>
      <w:r>
        <w:rPr/>
        <w:t xml:space="preserve">3. самые посещаемые 1 и 2 этажи, для 3 и 4 требуются лифты и эскалаторы. </w:t>
      </w:r>
    </w:p>
    <w:p>
      <w:pPr>
        <w:pStyle w:val="Normal"/>
        <w:widowControl w:val="false"/>
        <w:autoSpaceDE w:val="false"/>
        <w:rPr/>
      </w:pPr>
      <w:r>
        <w:rPr/>
        <w:t xml:space="preserve">4. нестыковка способов обслуживания и возможностей клиентов. Обойти большую площадь для покупателей оч. Сложно. </w:t>
      </w:r>
    </w:p>
    <w:p>
      <w:pPr>
        <w:pStyle w:val="Normal"/>
        <w:widowControl w:val="false"/>
        <w:autoSpaceDE w:val="false"/>
        <w:rPr/>
      </w:pPr>
      <w:r>
        <w:rPr/>
        <w:t>Моллорговая аллея</w:t>
      </w:r>
    </w:p>
    <w:p>
      <w:pPr>
        <w:pStyle w:val="Normal"/>
        <w:widowControl w:val="false"/>
        <w:autoSpaceDE w:val="false"/>
        <w:rPr/>
      </w:pPr>
      <w:r>
        <w:rPr/>
        <w:t xml:space="preserve">В Америке это целые торговые города, куда приезжают на целые вых. </w:t>
      </w:r>
    </w:p>
    <w:p>
      <w:pPr>
        <w:pStyle w:val="Normal"/>
        <w:widowControl w:val="false"/>
        <w:autoSpaceDE w:val="false"/>
        <w:rPr/>
      </w:pPr>
      <w:r>
        <w:rPr/>
        <w:t>Стилизация ТЦ под какую-то тематику</w:t>
      </w:r>
    </w:p>
    <w:p>
      <w:pPr>
        <w:pStyle w:val="Normal"/>
        <w:widowControl w:val="false"/>
        <w:autoSpaceDE w:val="false"/>
        <w:rPr/>
      </w:pPr>
      <w:r>
        <w:rPr/>
        <w:t>"Варш. Экспресс", "ГрандКаньон"</w:t>
      </w:r>
    </w:p>
    <w:p>
      <w:pPr>
        <w:pStyle w:val="Normal"/>
        <w:widowControl w:val="false"/>
        <w:autoSpaceDE w:val="false"/>
        <w:rPr/>
      </w:pPr>
      <w:r>
        <w:rPr/>
      </w:r>
    </w:p>
    <w:p>
      <w:pPr>
        <w:pStyle w:val="Heading2"/>
        <w:ind w:hanging="0"/>
        <w:rPr/>
      </w:pPr>
      <w:r>
        <w:rPr/>
        <w:t>40. Классификация розничных магазинов с учетом товарной специализации</w:t>
      </w:r>
    </w:p>
    <w:p>
      <w:pPr>
        <w:pStyle w:val="Normal"/>
        <w:widowControl w:val="false"/>
        <w:autoSpaceDE w:val="false"/>
        <w:rPr/>
      </w:pPr>
      <w:r>
        <w:rPr/>
      </w:r>
    </w:p>
    <w:p>
      <w:pPr>
        <w:pStyle w:val="Normal"/>
        <w:widowControl w:val="false"/>
        <w:autoSpaceDE w:val="false"/>
        <w:rPr/>
      </w:pPr>
      <w:r>
        <w:rPr/>
        <w:t>1-Специализированные магазины(СМ) - предлагает узкий ассортимент товаров значительной насыщенности. Примерами могут служить магазины одежды, спорттоваров, мебельные, цветочные и книжные магазины. СМ можно дополнительно подразделить по степени узости предлагаемого ассортимента. Магазины одежды ¾ это магазин обособленного полного ассортимента, магазин мужской одежды ¾ это магазин с ограниченным ассортиментом, а магазин, торгующий мужскими рубашками, которые сшиты на заказ, ¾ это узкоспециализированный магазин. В последнее время распространение СМ связано с бумом торговых центров, обычно состоящих из одного-двух универмагов и множества СМ На долю этих магазинчиков нередко приходится 60¾70% всей площади торгового центра. Большинство СМ до сих пор принадлежит независимым торговцам, однако быстро растет и число СМ–ых сетей.</w:t>
      </w:r>
    </w:p>
    <w:p>
      <w:pPr>
        <w:pStyle w:val="Normal"/>
        <w:widowControl w:val="false"/>
        <w:autoSpaceDE w:val="false"/>
        <w:rPr/>
      </w:pPr>
      <w:r>
        <w:rPr/>
        <w:t>2-Универмаги(У) - предлагает несколько ассортиментных групп товаров ¾ обычно одежду, предметы домашнего обихода, хозяйственные товары. Каждой ассортиментной группой занимается специальный отдел У во главе со своими закупщиками или торговцами.</w:t>
      </w:r>
    </w:p>
    <w:p>
      <w:pPr>
        <w:pStyle w:val="Normal"/>
        <w:widowControl w:val="false"/>
        <w:autoSpaceDE w:val="false"/>
        <w:rPr/>
      </w:pPr>
      <w:r>
        <w:rPr/>
        <w:t>3-Универсамы-¾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У может находиться и в частном владении, хотя большинство их входит в состав сетей.</w:t>
      </w:r>
    </w:p>
    <w:p>
      <w:pPr>
        <w:pStyle w:val="Normal"/>
        <w:widowControl w:val="false"/>
        <w:autoSpaceDE w:val="false"/>
        <w:rPr/>
      </w:pPr>
      <w:r>
        <w:rPr/>
        <w:t>4-Магазины товаров повседневного спроса. 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w:t>
      </w:r>
    </w:p>
    <w:p>
      <w:pPr>
        <w:pStyle w:val="Normal"/>
        <w:widowControl w:val="false"/>
        <w:autoSpaceDE w:val="false"/>
        <w:rPr/>
      </w:pPr>
      <w:r>
        <w:rPr/>
        <w:t>5-. Комбинированный универсам ¾ это разновидность универсама с ассортиментом, расширенным за счет включения в него лекарств свободной продажи и лекарств, отпускаемых по рецептам.</w:t>
      </w:r>
    </w:p>
    <w:p>
      <w:pPr>
        <w:pStyle w:val="Normal"/>
        <w:widowControl w:val="false"/>
        <w:autoSpaceDE w:val="false"/>
        <w:rPr/>
      </w:pPr>
      <w:r>
        <w:rPr/>
        <w:t>6-Торговый комплекс превышает своими размерами даже универсамы широкого профиля, занимая торговую площадь от 7500 до 19 500 кв. м. ТК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боры, одежду и множество других изделий. По сравнению с уровнем цен, обычных для универсамов широкого профиля, торговые комплексы практикуют цены со скидкой. Многие товары поступают в ТК в том же виде, как и на склад, прямо от производителей ¾ упакованными в проволочные "корзины", и выкладываются на пятиярусные металлические стеллажи штабелями высотой 3,5¾4,5 м. Пополнение запасов осуществляется с помощью вилочных погрузчиков, которые ездят по широким проходам торгового зала прямо в часы его работы.</w:t>
      </w:r>
    </w:p>
    <w:p>
      <w:pPr>
        <w:pStyle w:val="Normal"/>
        <w:widowControl w:val="false"/>
        <w:autoSpaceDE w:val="false"/>
        <w:rPr/>
      </w:pPr>
      <w:r>
        <w:rPr/>
        <w:t>7-Магазины сниженных цен. -торгует стандартными товарами по более низким ценам за счет снижения нормы прибыли и увеличения объемов сбыта. Ему присущи пять особенностей:</w:t>
      </w:r>
    </w:p>
    <w:p>
      <w:pPr>
        <w:pStyle w:val="Normal"/>
        <w:widowControl w:val="false"/>
        <w:autoSpaceDE w:val="false"/>
        <w:rPr/>
      </w:pPr>
      <w:r>
        <w:rPr/>
        <w:t>1) он постоянно торгует по ценам ниже тех, что преобладают в заведениях с высокими наценками и невысокой оборачиваемостью товарных запасов;</w:t>
      </w:r>
    </w:p>
    <w:p>
      <w:pPr>
        <w:pStyle w:val="Normal"/>
        <w:widowControl w:val="false"/>
        <w:autoSpaceDE w:val="false"/>
        <w:rPr/>
      </w:pPr>
      <w:r>
        <w:rPr/>
        <w:t>2) он делает акцент на марочных товарах общенационального распространения, так что низкие цены вовсе не предполагают низкого качества изделий;</w:t>
      </w:r>
    </w:p>
    <w:p>
      <w:pPr>
        <w:pStyle w:val="Normal"/>
        <w:widowControl w:val="false"/>
        <w:autoSpaceDE w:val="false"/>
        <w:rPr/>
      </w:pPr>
      <w:r>
        <w:rPr/>
        <w:t>3) он функционирует по методу самообслуживания при минимуме удобств;</w:t>
      </w:r>
    </w:p>
    <w:p>
      <w:pPr>
        <w:pStyle w:val="Normal"/>
        <w:widowControl w:val="false"/>
        <w:autoSpaceDE w:val="false"/>
        <w:rPr/>
      </w:pPr>
      <w:r>
        <w:rPr/>
        <w:t>4) он обычно располагается в районе с низким уровнем арендной платы и привлекает покупателей из сравнительно отдаленных мест;</w:t>
      </w:r>
    </w:p>
    <w:p>
      <w:pPr>
        <w:pStyle w:val="Normal"/>
        <w:widowControl w:val="false"/>
        <w:autoSpaceDE w:val="false"/>
        <w:rPr/>
      </w:pPr>
      <w:r>
        <w:rPr/>
        <w:t>5) в нем установлено простое и функциональное торговое оборудование8-Склады-магазины. Склад-магазин ¾ это лишенное всяких излишеств торговое предприятие сниженных цен с ограниченным объемом услуг, цель которого ¾ продажа больших объемов товаров по низким ценам. Розничная торговля с заказом товара по почте или по телефону.</w:t>
      </w:r>
    </w:p>
    <w:p>
      <w:pPr>
        <w:pStyle w:val="Normal"/>
        <w:widowControl w:val="false"/>
        <w:autoSpaceDE w:val="false"/>
        <w:rPr/>
      </w:pPr>
      <w:r>
        <w:rPr/>
      </w:r>
    </w:p>
    <w:p>
      <w:pPr>
        <w:pStyle w:val="Heading2"/>
        <w:ind w:hanging="0"/>
        <w:rPr/>
      </w:pPr>
      <w:r>
        <w:rPr/>
        <w:t>44. Виды договоров, регулирующих торговлю лицензиями</w:t>
      </w:r>
    </w:p>
    <w:p>
      <w:pPr>
        <w:pStyle w:val="Normal"/>
        <w:widowControl w:val="false"/>
        <w:autoSpaceDE w:val="false"/>
        <w:rPr/>
      </w:pPr>
      <w:r>
        <w:rPr/>
      </w:r>
    </w:p>
    <w:p>
      <w:pPr>
        <w:pStyle w:val="Normal"/>
        <w:widowControl w:val="false"/>
        <w:autoSpaceDE w:val="false"/>
        <w:rPr/>
      </w:pPr>
      <w:r>
        <w:rPr/>
        <w:t xml:space="preserve">Лицензия - официальный документ, разрешение, выдаваемое одним лицом другому лицу на ведение определенной (коммерческой) деятельности. Валютная - документ, который выдается компетентным органом и разрешает импортеру-покупателю перевести определенную сумму в иностранной валюте экспортеру-продавцу в уплату за товары. Государственная - в широком смысле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я на изобретение - разрешение, выдаваемое одним лицом (лицензиаром) другому лицу (лицензиату) на коммерческое использование изобретения, защищенного патентом в границах строго определенного рынка, в течение определенного срока и за обусловленное вознаграждение. Лицензия на проведение страховой деятельности - документ, удостоверяющий право ее владельца на проведение страховой деятельности на территории РФ при соблюдении им условий и требований, оговоренных при выдаче лицензии. В РФ лицензия на проведение страховой деятельности не имеет ограничений по сроку действия, если это специально не предусмотрено при ее выдаче Росстрахнадзором. Лицензии выдаются на проведение добровольного и обязательного личного, имущественного страхования, а также страхования ответственности и перестрахования. Экспортная/импортная - документ, который выдается специальными государственными органами при наличии в стране экспортера/импортера контроля над вывозом или ввозом определенных товаров. Лицензия предоставляется на определенный срок, по истечении которого она теряет силу. Лицензии выдаются на основании заявлений экспортера/импортера. Беспатентная - лицензия на использование ноу-хау без патента на изобретение. Исключительная - лицензия, предоставляющая лицензиату исключительное право на использование предмета лицензионного соглашения в тех пределах, которые оговорены. Лицензиар в этом случае отказывается от представления аналогичных лицензий третьими лицами, а также от самостоятельной эксплуатации предмета соглашения в установленных пределах. </w:t>
      </w:r>
    </w:p>
    <w:p>
      <w:pPr>
        <w:pStyle w:val="Normal"/>
        <w:widowControl w:val="false"/>
        <w:autoSpaceDE w:val="false"/>
        <w:rPr/>
      </w:pPr>
      <w:r>
        <w:rPr/>
      </w:r>
    </w:p>
    <w:p>
      <w:pPr>
        <w:pStyle w:val="Heading2"/>
        <w:ind w:hanging="0"/>
        <w:rPr/>
      </w:pPr>
      <w:r>
        <w:rPr/>
        <w:t xml:space="preserve">43. Особенности продажи лицензий </w:t>
      </w:r>
    </w:p>
    <w:p>
      <w:pPr>
        <w:pStyle w:val="Normal"/>
        <w:widowControl w:val="false"/>
        <w:autoSpaceDE w:val="false"/>
        <w:rPr/>
      </w:pPr>
      <w:r>
        <w:rPr/>
      </w:r>
    </w:p>
    <w:p>
      <w:pPr>
        <w:pStyle w:val="Normal"/>
        <w:widowControl w:val="false"/>
        <w:autoSpaceDE w:val="false"/>
        <w:rPr/>
      </w:pPr>
      <w:r>
        <w:rPr/>
        <w:t xml:space="preserve">Лицензия - официальный документ, разрешение, выдаваемое одним лицом другому лицу на ведение определенной (коммерческой) деятельности. Виды лицензий: </w:t>
      </w:r>
    </w:p>
    <w:p>
      <w:pPr>
        <w:pStyle w:val="Normal"/>
        <w:widowControl w:val="false"/>
        <w:autoSpaceDE w:val="false"/>
        <w:rPr/>
      </w:pPr>
      <w:r>
        <w:rPr/>
        <w:t>1 - простая неисключительная - лицензиар разрешает лицензиату исп-ть данный продукт, при этом оставляет за собой право на его исп-ие на этой же тер-ии ив тех же количественных объемах, что и лицензиар. Еще одно право – продавать лицензии другим лицам, но только на условии не лучших, чем предоставил первому лицензиату. Может содержать условия сублицензии лицензиаром, третьим лицам, но только в пределах объема прав, приобретенных им самим.</w:t>
      </w:r>
    </w:p>
    <w:p>
      <w:pPr>
        <w:pStyle w:val="Normal"/>
        <w:widowControl w:val="false"/>
        <w:autoSpaceDE w:val="false"/>
        <w:rPr/>
      </w:pPr>
      <w:r>
        <w:rPr/>
        <w:t>2 - исключительная-при ее продаже лицензиар утрачивает свое монопольное право на исп-ие товара на опред-ой тер-ии и на опред-ый срок и теряет право продавать др. Лицензии на этой исключительной тер-рии, но может на др. лицензиат может продавать сублицензии др. лицам на этой исключ-ой тер-рии.</w:t>
      </w:r>
    </w:p>
    <w:p>
      <w:pPr>
        <w:pStyle w:val="Normal"/>
        <w:widowControl w:val="false"/>
        <w:autoSpaceDE w:val="false"/>
        <w:rPr/>
      </w:pPr>
      <w:r>
        <w:rPr/>
        <w:t>3 - полная-похожа на продажу патента, заменяет его продажу. Предоставляет лицензиату исключительное право на исп-ие продукта в течении всего срока соглашения без ограничительных условий по масштабам применения данного продукта. При этом лицензиар утрачивает свое право на пользование этим продуктом как самосто-но, так и продавая др. Виды лицензий. Авторское право. Виды платежей по лицензиям: 1-размер вознаграждения подсчитывается на базе фактического, экономического результата исп-ия лицензии.2-когда вознаграждение не связано с фактическим исп-ем лицензии, а устанавливается заранее, исходя из оценок возможного эффекта и ожидаемых прибылей лицензиата</w:t>
      </w:r>
    </w:p>
    <w:p>
      <w:pPr>
        <w:pStyle w:val="Normal"/>
        <w:widowControl w:val="false"/>
        <w:autoSpaceDE w:val="false"/>
        <w:rPr/>
      </w:pPr>
      <w:r>
        <w:rPr/>
        <w:t xml:space="preserve">Срок действия лицензии – 5 лет. Продление срока действия лицензии осуществляется в порядке переоформления документа, подтверждающего наличие лицензии. Положениями о лицензировании конкретных видов деятельности может быть предусмотрено бессрочное действие лицензии. </w:t>
      </w:r>
    </w:p>
    <w:p>
      <w:pPr>
        <w:pStyle w:val="Normal"/>
        <w:widowControl w:val="false"/>
        <w:autoSpaceDE w:val="false"/>
        <w:rPr/>
      </w:pPr>
      <w:r>
        <w:rPr/>
        <w:t xml:space="preserve">Для получения лицензии соискатель лицензии направляет в лицензирующий орган заявление на предоставление лицензии, копии учредительных документов, документ подтверждающий уплату госпошлины. </w:t>
      </w:r>
    </w:p>
    <w:p>
      <w:pPr>
        <w:pStyle w:val="Normal"/>
        <w:widowControl w:val="false"/>
        <w:autoSpaceDE w:val="false"/>
        <w:rPr/>
      </w:pPr>
      <w:r>
        <w:rPr/>
        <w:t xml:space="preserve">лицензирующий орган принимает решение о предоставлении или об отказе в предоставлении лицензии в срок, не превышающий сорока пяти дней со дня поступления заявления о предоставлении лицензии и прилагаемых к нему документов. В случае утраты документа, подтверждающего наличие лицензии, лицензиат имеет право на получение дубликата указанного документа, который предоставляется ему на основании заявления в письменной форме. </w:t>
      </w:r>
    </w:p>
    <w:p>
      <w:pPr>
        <w:pStyle w:val="Normal"/>
        <w:widowControl w:val="false"/>
        <w:autoSpaceDE w:val="false"/>
        <w:rPr/>
      </w:pPr>
      <w:r>
        <w:rPr/>
        <w:t xml:space="preserve">Лицензиат имеет право на получение заверенных лицензирующим органом копий документа, подтверждающего наличие лицензии. </w:t>
      </w:r>
    </w:p>
    <w:p>
      <w:pPr>
        <w:pStyle w:val="Normal"/>
        <w:widowControl w:val="false"/>
        <w:autoSpaceDE w:val="false"/>
        <w:rPr/>
      </w:pPr>
      <w:r>
        <w:rPr/>
        <w:t xml:space="preserve">Дубликат или копия подтверждающего наличие лицензии документа предоставляется лицензиату за плату в размере десяти рублей. За рассмотрение лицензирующим органом заявлений о предоставлении лицензий и за предоставление лицензий уплачивается государственная пошлина в размерах и порядке, которые установлены законодательством Российской Федерации о налогах и сборах. </w:t>
      </w:r>
    </w:p>
    <w:p>
      <w:pPr>
        <w:pStyle w:val="Normal"/>
        <w:widowControl w:val="false"/>
        <w:autoSpaceDE w:val="false"/>
        <w:rPr/>
      </w:pPr>
      <w:r>
        <w:rPr/>
        <w:t xml:space="preserve">Переоформление документа, подтверждающего наличие лицензии: в случае реорганизации юридического лица в форме преобразования, изменения его наименования или места его нахождения и т.д. он обязан подать заявление о переоформлении документа, подтверждающего наличие лицензии, не позднее 15 дней со дня внесения этих изменений в госуд. реестр юр. лиц. или индивид. предпринимателей. За переоформление уплачивается государственная пошлина в размерах и порядке, которые установлены законодательством Российской Федерации о налогах и сборах. </w:t>
      </w:r>
    </w:p>
    <w:p>
      <w:pPr>
        <w:pStyle w:val="Normal"/>
        <w:widowControl w:val="false"/>
        <w:autoSpaceDE w:val="false"/>
        <w:rPr/>
      </w:pPr>
      <w:r>
        <w:rPr/>
        <w:t xml:space="preserve">Информация, содержащаяся в реестре лицензий, является открытой для ознакомления с ней физических и юридических лиц. За предоставление выписок о конкретных лицензиатах взимается плата в размере 10 рублей. Органам государственной власти и органам местного самоуправления она предоставляется бесплатно. Срок предоставления информации из реестра лицензий не может превышать три дня со дня поступления соответствующего заявления. </w:t>
      </w:r>
    </w:p>
    <w:p>
      <w:pPr>
        <w:pStyle w:val="Normal"/>
        <w:widowControl w:val="false"/>
        <w:autoSpaceDE w:val="false"/>
        <w:rPr/>
      </w:pPr>
      <w:r>
        <w:rPr/>
        <w:t xml:space="preserve">Лицензирующий орган вправе приостановить действие лицензии, если есть нарушения лицензиатом в области лицензируемой деятельности. </w:t>
      </w:r>
    </w:p>
    <w:p>
      <w:pPr>
        <w:pStyle w:val="Normal"/>
        <w:widowControl w:val="false"/>
        <w:autoSpaceDE w:val="false"/>
        <w:rPr/>
      </w:pPr>
      <w:r>
        <w:rPr/>
      </w:r>
    </w:p>
    <w:p>
      <w:pPr>
        <w:pStyle w:val="Heading2"/>
        <w:ind w:hanging="0"/>
        <w:rPr/>
      </w:pPr>
      <w:r>
        <w:rPr/>
        <w:t>45. Сущность аренды и арендных отношений</w:t>
      </w:r>
    </w:p>
    <w:p>
      <w:pPr>
        <w:pStyle w:val="Normal"/>
        <w:widowControl w:val="false"/>
        <w:autoSpaceDE w:val="false"/>
        <w:rPr/>
      </w:pPr>
      <w:r>
        <w:rPr/>
      </w:r>
    </w:p>
    <w:p>
      <w:pPr>
        <w:pStyle w:val="Normal"/>
        <w:widowControl w:val="false"/>
        <w:autoSpaceDE w:val="false"/>
        <w:rPr/>
      </w:pPr>
      <w:r>
        <w:rPr/>
        <w:t xml:space="preserve">Аренда - форма имущественного договора, при которой собственность передаётся во временное владение и пользование или во временное пользование арендатору за арендную плату. сельском хозяйстве и добывающих отраслях оплачивается временное пользование землей или недрами. Включает земельную ренту, амортизацию процента за пользование материальными активами.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w:t>
      </w:r>
    </w:p>
    <w:p>
      <w:pPr>
        <w:pStyle w:val="Normal"/>
        <w:widowControl w:val="false"/>
        <w:autoSpaceDE w:val="false"/>
        <w:rPr/>
      </w:pPr>
      <w:r>
        <w:rPr/>
        <w:t xml:space="preserve">Объектом аренды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 (такие вещи называются неупотребляемыми). Договор аренды должен чётко определить конкретное имущество, сдаваемое в аренду, т.е. данные, позволяющие индивидуализировать объект аренды, должны быть непосредственно указаны в договоре. Запрещается сдавать в аренду предприятия оборонных отраслей, связи, транспорта, предприятия топливно-энергетического комплекса, здания государственных банков и т.д. </w:t>
      </w:r>
    </w:p>
    <w:p>
      <w:pPr>
        <w:pStyle w:val="Normal"/>
        <w:widowControl w:val="false"/>
        <w:autoSpaceDE w:val="false"/>
        <w:rPr/>
      </w:pPr>
      <w:r>
        <w:rPr/>
        <w:t xml:space="preserve">Договор аренды должен быть заключён в письменной в форме если он заключён на срок более одного года и если хотя бы одной из сторон договора является юридическое лицо, независимо от срока договора. Договор аренды недвижимого имущества подлежит государственной регистрации (регистрация договора осуществляется в соответствующем территориальном органе Федеральной регистрационной службы). </w:t>
      </w:r>
    </w:p>
    <w:p>
      <w:pPr>
        <w:pStyle w:val="Normal"/>
        <w:widowControl w:val="false"/>
        <w:autoSpaceDE w:val="false"/>
        <w:rPr/>
      </w:pPr>
      <w:r>
        <w:rPr/>
        <w:t xml:space="preserve">Арендодатель - физическое или юридическое лицо, которое предоставляет имущество арендатору за плату во временное пользование и владение или во временное пользование. Сдавать в аренду имущество может только его собственник или лицо, управомоченное на это собственником либо законом. </w:t>
      </w:r>
    </w:p>
    <w:p>
      <w:pPr>
        <w:pStyle w:val="Normal"/>
        <w:widowControl w:val="false"/>
        <w:autoSpaceDE w:val="false"/>
        <w:rPr/>
      </w:pPr>
      <w:r>
        <w:rPr/>
        <w:t xml:space="preserve">Арендатор - физическое или юридическое лицо, заключившее договор аренды с другой стороны и оплачивающее пользование и владение или пользование предоставленным имуществом арендодателю. К арендатору гражданское законодательство не предусматривает каких-либо требований и ограничений (за исключением гражданской дееспособности, как и к иным субъектам гражданско-правовых отношений). </w:t>
      </w:r>
    </w:p>
    <w:p>
      <w:pPr>
        <w:pStyle w:val="Normal"/>
        <w:widowControl w:val="false"/>
        <w:autoSpaceDE w:val="false"/>
        <w:rPr/>
      </w:pPr>
      <w:r>
        <w:rPr/>
        <w:t xml:space="preserve">По общему правилу срок договора аренды устанавливается соглашением сторон и фиксируется в договоре. Если же срок в договоре не определён, то такой договор считается заключённым на неопределённый срок. Такой случай позволяет сторонам договора в любое время отказаться от его исполнения, но заранее предупредив об этом другую сторону за один месяц, а при аренде недвижимого имущества за три месяца. </w:t>
      </w:r>
    </w:p>
    <w:p>
      <w:pPr>
        <w:pStyle w:val="Normal"/>
        <w:widowControl w:val="false"/>
        <w:autoSpaceDE w:val="false"/>
        <w:rPr/>
      </w:pPr>
      <w:r>
        <w:rPr/>
        <w:t>1. Бессрочный: срок договора не определён соглашением сторон 2. Долгосрочный: 5-20 лет 3. Среднесрочный: 1-5 лет 4. Краткосрочный: до 1 года.</w:t>
      </w:r>
    </w:p>
    <w:p>
      <w:pPr>
        <w:pStyle w:val="Normal"/>
        <w:widowControl w:val="false"/>
        <w:autoSpaceDE w:val="false"/>
        <w:rPr/>
      </w:pPr>
      <w:r>
        <w:rPr/>
      </w:r>
    </w:p>
    <w:p>
      <w:pPr>
        <w:pStyle w:val="Heading2"/>
        <w:ind w:hanging="0"/>
        <w:rPr/>
      </w:pPr>
      <w:r>
        <w:rPr/>
        <w:t>46. Виды лизинга: Финансовая аренда = лизинг</w:t>
      </w:r>
    </w:p>
    <w:p>
      <w:pPr>
        <w:pStyle w:val="Normal"/>
        <w:widowControl w:val="false"/>
        <w:autoSpaceDE w:val="false"/>
        <w:rPr/>
      </w:pPr>
      <w:r>
        <w:rPr/>
      </w:r>
    </w:p>
    <w:p>
      <w:pPr>
        <w:pStyle w:val="Normal"/>
        <w:widowControl w:val="false"/>
        <w:autoSpaceDE w:val="false"/>
        <w:rPr/>
      </w:pPr>
      <w:r>
        <w:rPr/>
        <w:t xml:space="preserve">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арендодателем. </w:t>
      </w:r>
    </w:p>
    <w:p>
      <w:pPr>
        <w:pStyle w:val="Normal"/>
        <w:widowControl w:val="false"/>
        <w:autoSpaceDE w:val="false"/>
        <w:rPr/>
      </w:pPr>
      <w:r>
        <w:rPr/>
        <w:t xml:space="preserve">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w:t>
      </w:r>
    </w:p>
    <w:p>
      <w:pPr>
        <w:pStyle w:val="Normal"/>
        <w:widowControl w:val="false"/>
        <w:autoSpaceDE w:val="false"/>
        <w:rPr/>
      </w:pPr>
      <w:r>
        <w:rPr/>
        <w:t xml:space="preserve">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w:t>
      </w:r>
    </w:p>
    <w:p>
      <w:pPr>
        <w:pStyle w:val="Normal"/>
        <w:widowControl w:val="false"/>
        <w:autoSpaceDE w:val="false"/>
        <w:rPr/>
      </w:pPr>
      <w:r>
        <w:rPr/>
        <w:t xml:space="preserve">Передача арендатору предмета договора финансовой аренды: </w:t>
      </w:r>
    </w:p>
    <w:p>
      <w:pPr>
        <w:pStyle w:val="Normal"/>
        <w:widowControl w:val="false"/>
        <w:autoSpaceDE w:val="false"/>
        <w:rPr/>
      </w:pPr>
      <w:r>
        <w:rPr/>
        <w:t xml:space="preserve">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 </w:t>
      </w:r>
    </w:p>
    <w:p>
      <w:pPr>
        <w:pStyle w:val="Normal"/>
        <w:widowControl w:val="false"/>
        <w:autoSpaceDE w:val="false"/>
        <w:rPr/>
      </w:pPr>
      <w:r>
        <w:rPr/>
        <w:t xml:space="preserve">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 </w:t>
      </w:r>
    </w:p>
    <w:p>
      <w:pPr>
        <w:pStyle w:val="Normal"/>
        <w:widowControl w:val="false"/>
        <w:autoSpaceDE w:val="false"/>
        <w:rPr/>
      </w:pPr>
      <w:r>
        <w:rPr/>
        <w:t xml:space="preserve">Переход к арендатору риска случайной гибели или случайной порчи имущества: 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 </w:t>
      </w:r>
    </w:p>
    <w:p>
      <w:pPr>
        <w:pStyle w:val="Normal"/>
        <w:widowControl w:val="false"/>
        <w:autoSpaceDE w:val="false"/>
        <w:rPr/>
      </w:pPr>
      <w:r>
        <w:rPr/>
        <w:t>Ответственность продавца:</w:t>
      </w:r>
    </w:p>
    <w:p>
      <w:pPr>
        <w:pStyle w:val="Normal"/>
        <w:widowControl w:val="false"/>
        <w:autoSpaceDE w:val="false"/>
        <w:rPr/>
      </w:pPr>
      <w:r>
        <w:rPr/>
        <w:t xml:space="preserve">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 </w:t>
      </w:r>
    </w:p>
    <w:p>
      <w:pPr>
        <w:pStyle w:val="Normal"/>
        <w:widowControl w:val="false"/>
        <w:autoSpaceDE w:val="false"/>
        <w:rPr/>
      </w:pPr>
      <w:r>
        <w:rPr/>
        <w:t>В отношениях с продавцом арендатор и арендодатель выступают как солидарные кредиторы (статья 326).</w:t>
      </w:r>
    </w:p>
    <w:p>
      <w:pPr>
        <w:pStyle w:val="Normal"/>
        <w:widowControl w:val="false"/>
        <w:autoSpaceDE w:val="false"/>
        <w:rPr/>
      </w:pPr>
      <w:r>
        <w:rPr/>
      </w:r>
    </w:p>
    <w:p>
      <w:pPr>
        <w:pStyle w:val="Heading2"/>
        <w:ind w:hanging="0"/>
        <w:rPr/>
      </w:pPr>
      <w:r>
        <w:rPr/>
        <w:t>48. Организация коммерческой деятельности в сфере рекламы</w:t>
      </w:r>
    </w:p>
    <w:p>
      <w:pPr>
        <w:pStyle w:val="Normal"/>
        <w:widowControl w:val="false"/>
        <w:autoSpaceDE w:val="false"/>
        <w:rPr/>
      </w:pPr>
      <w:r>
        <w:rPr/>
      </w:r>
    </w:p>
    <w:p>
      <w:pPr>
        <w:pStyle w:val="Normal"/>
        <w:widowControl w:val="false"/>
        <w:autoSpaceDE w:val="false"/>
        <w:rPr/>
      </w:pPr>
      <w:r>
        <w:rPr/>
        <w:t>Коммерческая деятельность – широкое и сложное понятие.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 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 Роль рекламы в коммерческой деятельности. В современных рыночных условиях ни одно коммерческое предприятие не может успешно вести дела без рекламы. Ее корни уходят в глубокую старину и связаны с тем, что производителям, торговцам всегда требовалось сообщать людям о продаваемых ими товарах, о проводимых ярмарках и т.д. Каждый этап, начиная с момента создания продукции и заканчивая ее сбытом, должен сопровождаться активной программой рекламного воздействия.</w:t>
      </w:r>
    </w:p>
    <w:p>
      <w:pPr>
        <w:pStyle w:val="Normal"/>
        <w:widowControl w:val="false"/>
        <w:autoSpaceDE w:val="false"/>
        <w:rPr/>
      </w:pPr>
      <w:r>
        <w:rPr/>
        <w:t xml:space="preserve">При содействии рекламы рынок становится более ясным и доступным для покупателей с различными вкусами и потребностями, с разным уровнем денежных доходов, с неодинаковыми традициями в отношении потребления. Реклама несет в себе информацию, которая представлена в сжатой, художественно выраженной форме, эмоционально окрашенная и доводящая до сознания и внимания потенциальных покупателей наиболее важные факты и сведения о товарах и услугах и обеспечивает связь между производством и потреблением. На современном этапе реклама перешагнула узкие рамки информационной функции, обеспечивающей направляемый поток информации, и берет на себя коммуникативную функцию. С ее помощью поддерживается "обратная связь" с рынком и потребителем.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 Реклама способствует постоянному совершенствованию выпускаемой продукции. Ее следует использовать как инструмент конкуренции. </w:t>
      </w:r>
    </w:p>
    <w:p>
      <w:pPr>
        <w:pStyle w:val="Normal"/>
        <w:widowControl w:val="false"/>
        <w:autoSpaceDE w:val="false"/>
        <w:rPr/>
      </w:pPr>
      <w:r>
        <w:rPr/>
      </w:r>
    </w:p>
    <w:p>
      <w:pPr>
        <w:pStyle w:val="Heading2"/>
        <w:ind w:hanging="0"/>
        <w:rPr/>
      </w:pPr>
      <w:r>
        <w:rPr/>
        <w:t xml:space="preserve">47. Договор аренды, его содержание (ГК РФ) </w:t>
      </w:r>
    </w:p>
    <w:p>
      <w:pPr>
        <w:pStyle w:val="Normal"/>
        <w:widowControl w:val="false"/>
        <w:autoSpaceDE w:val="false"/>
        <w:rPr/>
      </w:pPr>
      <w:r>
        <w:rPr/>
      </w:r>
    </w:p>
    <w:p>
      <w:pPr>
        <w:pStyle w:val="Normal"/>
        <w:widowControl w:val="false"/>
        <w:autoSpaceDE w:val="false"/>
        <w:rPr/>
      </w:pPr>
      <w:r>
        <w:rPr/>
        <w:t xml:space="preserve">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w:t>
      </w:r>
    </w:p>
    <w:p>
      <w:pPr>
        <w:pStyle w:val="Normal"/>
        <w:widowControl w:val="false"/>
        <w:autoSpaceDE w:val="false"/>
        <w:rPr/>
      </w:pPr>
      <w:r>
        <w:rPr/>
        <w:t xml:space="preserve">Объекты аренд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 потребляемые вещи).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w:t>
      </w:r>
    </w:p>
    <w:p>
      <w:pPr>
        <w:pStyle w:val="Normal"/>
        <w:widowControl w:val="false"/>
        <w:autoSpaceDE w:val="false"/>
        <w:rPr/>
      </w:pPr>
      <w:r>
        <w:rPr/>
        <w:t xml:space="preserve">Определяются сроки.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w:t>
      </w:r>
    </w:p>
    <w:p>
      <w:pPr>
        <w:pStyle w:val="Normal"/>
        <w:widowControl w:val="false"/>
        <w:autoSpaceDE w:val="false"/>
        <w:rPr/>
      </w:pPr>
      <w:r>
        <w:rPr/>
        <w:t xml:space="preserve">Арендодатель обязан предоставить арендатору имущество в состоянии, соответствующем условиям договора аренды и назначению имущества. </w:t>
      </w:r>
    </w:p>
    <w:p>
      <w:pPr>
        <w:pStyle w:val="Normal"/>
        <w:widowControl w:val="false"/>
        <w:autoSpaceDE w:val="false"/>
        <w:rPr/>
      </w:pPr>
      <w:r>
        <w:rPr/>
        <w:t xml:space="preserve">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w:t>
      </w:r>
    </w:p>
    <w:p>
      <w:pPr>
        <w:pStyle w:val="Normal"/>
        <w:widowControl w:val="false"/>
        <w:autoSpaceDE w:val="false"/>
        <w:rPr/>
      </w:pPr>
      <w:r>
        <w:rPr/>
        <w:t>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Арендатор обязан своевременно вносить плату за пользование имуществом (арендную плату). Арендная плата устанавливается за все арендуемое имущество в целом или отдельно по каждой из его составных частей в виде:</w:t>
      </w:r>
    </w:p>
    <w:p>
      <w:pPr>
        <w:pStyle w:val="Normal"/>
        <w:widowControl w:val="false"/>
        <w:autoSpaceDE w:val="false"/>
        <w:rPr/>
      </w:pPr>
      <w:r>
        <w:rPr/>
        <w:t>1) определенных в твердой сумме платежей, вносимых периодически или единовременно;</w:t>
      </w:r>
    </w:p>
    <w:p>
      <w:pPr>
        <w:pStyle w:val="Normal"/>
        <w:widowControl w:val="false"/>
        <w:autoSpaceDE w:val="false"/>
        <w:rPr/>
      </w:pPr>
      <w:r>
        <w:rPr/>
        <w:t>2) установленной доли полученных в результате использования арендованного имущества продукции, плодов или доходов;</w:t>
      </w:r>
    </w:p>
    <w:p>
      <w:pPr>
        <w:pStyle w:val="Normal"/>
        <w:widowControl w:val="false"/>
        <w:autoSpaceDE w:val="false"/>
        <w:rPr/>
      </w:pPr>
      <w:r>
        <w:rPr/>
        <w:t>3) предоставления арендатором определенных услуг;</w:t>
      </w:r>
    </w:p>
    <w:p>
      <w:pPr>
        <w:pStyle w:val="Normal"/>
        <w:widowControl w:val="false"/>
        <w:autoSpaceDE w:val="false"/>
        <w:rPr/>
      </w:pPr>
      <w:r>
        <w:rPr/>
        <w:t>4) передачи арендатором арендодателю обусловленной договором вещи в собственность или в аренду;</w:t>
      </w:r>
    </w:p>
    <w:p>
      <w:pPr>
        <w:pStyle w:val="Normal"/>
        <w:widowControl w:val="false"/>
        <w:autoSpaceDE w:val="false"/>
        <w:rPr/>
      </w:pPr>
      <w:r>
        <w:rPr/>
        <w:t xml:space="preserve">5) возложения на арендатора Размер арендной платы может изменяться по соглашению сторон в сроки, предусмотренные договором, но не чаще одного раза в год. </w:t>
      </w:r>
    </w:p>
    <w:p>
      <w:pPr>
        <w:pStyle w:val="Normal"/>
        <w:widowControl w:val="false"/>
        <w:autoSpaceDE w:val="false"/>
        <w:rPr/>
      </w:pPr>
      <w:r>
        <w:rPr/>
        <w:t xml:space="preserve">Досрочное расторжение договора по требованию арендодателя может быть в некоторых случаях осуществлено. (когда арендатор ухудшает имущество, не производит кап. ремонт) </w:t>
      </w:r>
    </w:p>
    <w:p>
      <w:pPr>
        <w:pStyle w:val="Normal"/>
        <w:widowControl w:val="false"/>
        <w:autoSpaceDE w:val="false"/>
        <w:rPr/>
      </w:pPr>
      <w:r>
        <w:rPr/>
        <w:t xml:space="preserve">Досрочное расторжение договора по требованию арендатора тоже может быть. </w:t>
      </w:r>
    </w:p>
    <w:p>
      <w:pPr>
        <w:pStyle w:val="Normal"/>
        <w:widowControl w:val="false"/>
        <w:autoSpaceDE w:val="false"/>
        <w:rPr/>
      </w:pPr>
      <w:r>
        <w:rPr/>
        <w:t xml:space="preserve">Выкуп арендованного имущества (арендованное имущество может переходить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Если условие о выкупе арендованного имущества не предусмотрено в договоре аренды, оно может быть установлено дополнительным соглашением сторон. 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 Договор аренды имеет приложения с планом арендуемого помещения (если, это договор на аренду помещения).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Mwheadline">
    <w:name w:val="mw-headline"/>
    <w:qFormat/>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1:00Z</dcterms:created>
  <dc:creator>Пользователь</dc:creator>
  <dc:description/>
  <cp:keywords/>
  <dc:language>en-US</dc:language>
  <cp:lastModifiedBy>Mage</cp:lastModifiedBy>
  <dcterms:modified xsi:type="dcterms:W3CDTF">2011-10-04T05:31:00Z</dcterms:modified>
  <cp:revision>2</cp:revision>
  <dc:subject/>
  <dc:title>1) Предпринимательская деятельность, содержание, роль Контелеоном в 15в</dc:title>
</cp:coreProperties>
</file>