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мая тема является чрезвычайно актуальной. Это обусловлено рядом следующих причи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е занимает исключительное место в социально ориентированной экономике, именно здесь производятся общественно потребляемые блага – медицинские услуги. В последнее время здравоохранение все более полно вовлекается в экономический оборот общества, чему способствует активное функционирование медицинских учреждений на рыночных основах. Причем наблюдается все большая зависимость здравоохранения от общего экономического роста в стране: платежеспособность населения влияет на объемы платных услуг отрасли, а стабилизация в государственном секторе позволяет рассчитывать на развитие целевых программ, финансируемых государств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ренное реформирование здравоохранения в России в течение последних десяти лет, введение системы обязательного и добровольного медицинского страхования неизбежно сопровождаются развитием рыночных отношений в здравоохранении. В этих условиях вопросы предпринимательства, внедрения современного менеджмента и маркетинга приобрели особую актуальность, которая сохраняется до настоящего времен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необходимость охарактеризовать основные организационно – правовые формы в здравоохране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редполагает решение ряда следующих задач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характеризовать понятие «предпринимательство в сфере здравоохранения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писать организационно-правовые формы организации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написания данной работы нами были использованы в основном следующие мет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равнительный анализ литератур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истем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написания данной работы нами в основном были использованы учебные и монографические источ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 Понятие «предпринимательство» в здравоохран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ъемлемое право не только на здоровье, избавление от физических страданий, – недугов, но и на нравственное сострадание к своим болезням, то есть на милосердие [4, с. 118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врач имеет дело с человеческой болью, которая в каждом случае индивидуальна, и лечит не только тело, но и душу. Вернее – и тело, и душу. Иначе он не врач, а механик, а лечение – это ремо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ной немощен и ему надо помочь. Вот главное, а все остальное – потом. Возьмем теперь рынок. По большому счету, нравственность рынка – соблюдение определенных правил, направленное на то, чтобы доверие между партнерами сохранилось, а сделка – повторилась. Ради ее конечного результата и самоцели – прибыли. Это аксиома: коммерсант, промышленник ставит свой экономический интерес на первое место. Его партнер чаще всего здоров, энергичен и желает купить услугу или товар для того, чтобы приумножить свое благополуч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значит ли, что в медицине всякое предпринимательство при таких «возвышенных», целях ее деятельности – несостоятельно? Следует ли, говоря проще, целиком поместить ее на чье-то содержание: посадить, скажем под «крылышко» государства на бюджетный паек или целиком отдать благодетелю-спонсор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ительно к здравоохранению понятия предпринимательской деятельности, прибыли, рынка вызывают одинаково стойкое неприятие у граждан и должностных лиц, как в России, так и за рубеж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е неприятие предпринимательства в здравоохранении объясняется субъективными и объективными факторами [3, с. 8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ъективное неприятие предпринимательства в здравоохранении обусловлено следующими фак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жде всего, отечественное здравоохранение основано на традиционном принципе бесплатности медицинск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словиях социалистического распределения здравоохранение признавалось непроизводственной сферой народного хозяйства, и получало финансирование из бюджета [6, с. 23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оохранение могло освоить столько бюджетных средств, сколько в него вкладывалось. Если бы в здравоохранение вкладывалась половина государственного бюджета, и такие вложения оно могло бы полностью осво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овавшие в прежние времена хозрасчетные поликлиники считались исключением. В аптеках же лекарства всегда отпускались за пл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варообменный характер деятельности одних учреждений здравоохранения (аптек) не распространялся на деятельность других (стационаров и поликлин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изменением конституционного строя принцип бесплатности медицинской помощи сохранился, но на фоне поменявшихся юридических и экономических реалий. Возникла юридическая категория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явилось законодательство о медицинском страховании граждан. Государство стало плательщиком за медицинские услуги, оказываемые гражданам беспла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услуги оказываются гражданам бесплатно, то производители медицинских услуг получают за это плату. Плата за медицинские услуги для их производителей является доходом [6, с. 23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ь по оказанию медицинских услуг экономически стала производственной деятельностью, а юридически – деятельностью, приносящей до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прежде бесплатность медицинской помощи была принципом здравоохранения, то в настоящее время она стала конституционной гарантией гражданам со стороны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рантией того, что в государственных и муниципальных учреждениях здравоохранения они получат медицинскую помощь бесплатно для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поскольку медицинская помощь приобрела экономическую форму услуги, постольку процесс ее оказания стал подвержен экономической оценке [6, с. 23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прежде медицинская помощь оказывалась не в товарных отношениях, то в настоящее время медицинская помощь стала оказываться в соответствии с оплатой медицинских услуг, в состав которых она в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 государством в качестве плательщика и государственными и муниципальными учреждениями здравоохранения в качестве производителей медицинских услуг стали складываться отношения товарообмена в пользу граждан, для которых медицинская помощь остается бесплат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юридически одинаковые медицинские услуги оказываются за юридически одинаковую плату юридически одинаковыми хозяйствующими субъектами – государственными и муниципальными учреждениями здравоохранения и частными организациями. Их деятельность одинаково основана на извлечении доходов от оплаты медицински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 зависимости от того, приносит она прибыли или убытки, деятельность в экономическом обороте с результатом, имеющим форму товара, является предприниматель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ия лишь в том, что по общему правилу медицинские услуги гражданам частными организациями оказываются за плату, которую производит сам гражданин, а государственными и муниципальными учреждениями здравоохранения – за плату, которую за гражданина производит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учи бесплатными для граждан, оказываемые им медицинские услуги равно для государственных и муниципальных учреждений здравоохранения и частных организаций бесплатными не явл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самым детерминантой субъективного неприятия гражданами (обществом) предпринимательства в здравоохранении является не характер деятельности медицинских организаций и не их имущественная принадлежность (государственная, муниципальная или частная собственность), а лишь бесплатность получения медицинской 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неприятие предпринимательства в здравоохранении свойственно не только гражданам (обществу) [5, с. 168]. Предпринимательство вызывает неприятие со стороны публичного института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жде единая государственная система здравоохранения в настоящее время представлена государственной и муниципальной системами здравоохранения и включает соответствующие органы управления здравоохранением и учреждения здравоохранения. И те, и другие связаны единством финансирования из казны государства и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опоставлением финансированию здравоохранения из публичных источников являются поступления от любых частных лиц. Тем самым предпринимательством в публичном институте здравоохранения признается не деятельность, приносящая доходы, а лишь деятельность, доходы от которой происходят из частны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следовать логике субъективных факторов неприятия предпринимательства в здравоохранении в совокупности, предпринимательской является деятельность частных организаций, оказывающих медицинские услуги гражданам за плату, не происходящую из казны государства или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российским законодательством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 (п. 1 ст. 2 Г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выявить объективные причины неприятия предпринимательства в отечественном здравоохранении, необходимо раскрытие понятий, связанных с предпринимательством вообще и в здравоохранении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нимательской является деятельн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, направленная на благо приобретений (получение прибыли), неразрывно связанное с бременем утрат (несение риск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тично осуществляемая в обороте товаров, работ,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ъекта, имеющего государственную регистрацию в качестве юридического лица или предпринимателя без образования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медицинской и иной деятельностью в области охраны здоровья является предпринимательская деятельность по производству и реализации товаров, работ и услуг медицинского на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рганизационно-правовые формы в сфере здравоохран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временном здравоохранении при усилении роли на результативность работы и экономическую эффективность деятельности актуализируются вопросы выбора организационно-правовых форм, правового статуса производителей «бюджетных» и возмездных медицинских услуг [5, с. 169]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предложения о развитии новых, юридически самостоятельных и разрешенных законодательно форм ведения предпринимательской деятельности часто рассматривается в отрасли как покушение на отчуждение собственности, оплачиваемой государств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ом «О некоммерческих организациях» №7-ФЗ от 12.01.1996 года установлен статус субъекта правоотношений – некоммерческих организаций (НКО), к которым относится и распространенная в государственном секторе здравоохранения организационная форма – бюджетное учрежде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тивных актах, регулирующих деятельность НКО, в том числе и в бухгалтерских, четко не указывается на то, что возможно самостоятельное распоряжение доходом от основной и разрешенной предпринимательской деятельности, в отличие от коммерческих организаций, у которых доход при реализации товаров, работ или услуг появляется в результате всегда только предпринимательской деятельности и попадает в самостоятельное распоряжение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кроме учреждения, организационно-правовые формы НКО – автономная некоммерческая организация (АНО), некоммерческие партнерства и фонды пока не так часто встречаются в здравоохране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(государственные) унитарные предприятия (далее – УП) также начинают появляться в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, несмотря на то, что отношения между плательщиком и производителями медицинских услуг имеют экономический характер, отношения между органами управления здравоохранением и учреждениями здравоохранения сохранили административ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 прежде, деятельность учреждений здравоохранения в качестве бюджетных учреждений подчинена нормативным предписаниям. В результате, если деятельность производителей медицинских услуг экономического характера сводится к извлечению доходов, то их распределение в учреждениях здравоохранения происходит в административ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йдя за пределы механизма государства, учреждения здравоохранения не обрели свое место в экономическом обороте. Получая плату за медицинские услуги из государственных внебюджетных фондов, от страховщиков и от иных плательщиков, учреждения здравоохранения дистанцируются от понятия предпринимательской деятельности. Будучи юридическими лицами с предоставленными законом правомочиями хозяйствующих субъектов, учреждения здравоохранения позиционируются в административной подчиненности органам управления здравоохранением [5, с. 16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идически различающиеся характером и сферой деятельности, правовым положением и целым рядом других признаков, государственные и муниципальные органы управления здравоохранением и государственные и муниципальные учреждения здравоохранения искусственно объединены в единый публичный институт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соответствии с нормативно-правовым регулированием деятельности в РФ, предоставлением медицинских услуг населению могут заниматься хозяйственные общества: общества с ограниченной ответственностью (ООО), акционерные общества (АО), которыми признаются коммерческие организации с разделенным на доли (вклады) учредителей (участников) уставным капиталом. Имущество, созданное за счет вкладов учредителей, а также произведенное и приобретенное хозяйственным обществом в процессе его деятельности, принадлежит ему на праве собствен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оложение хозяйственных обществ, права и обязанности его участников регулируются ГК РФ и соответствующими специальными законами. Главной имущественно-правовой особенностью открытых акционерных обществ (ОАО) признается то, что все участники могут отчуждать принадлежащие им акции без согласия других акционеров. В закрытом акционерном обществе (ЗАО) все его акции распределяются среди учредителей или иного заранее определенного круга лиц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ществующая в современных условиях законодательная база по приватизации государственной и муниципальной собственности (Федеральный закон от 21 декабря 2001 г. №178-ФЗ «О приватизации государственного и муниципального имущества» (с изменениями от 27 февраля 2003 г.) дает процедуры по переходу НКО в коммерческий и частный сектор эконом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объектов социальной сферы предусмотрена специальная процедура «золотая акция» или специальное правило по ограничению свободы подобного перехода. Признавая низкую экономическую целесообразность собственно приватизации объектов здравоохранения, о ней следует говорить лишь в контексте особенностей частной системы: защита производителя от жестких административно-командных методов управления в отрасли и наличие свободного права распоряжения доходами от предпринимательской деятельности в медицинских организац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вободная рыночная среда деятельности коммерческих медицинских организаций той или иной организационно-правовой формы требует смены менталитета медицинских работников, а также кардинального пересмотра функций менеджмента, особенно связанных с управлением финансами и планированием экономически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е занимает исключительное место в социально ориентированной экономике, именно здесь производятся общественно потребляемые блага – медицинские услуги. В последнее время здравоохранение все более полно вовлекается в экономический оборот общества, чему способствует активное функционирование медицинских учреждений на рыночных основах. Причем наблюдается все большая зависимость здравоохранения от общего экономического роста в стране: платежеспособность населения влияет на объемы платных услуг отрасли, а стабилизация в государственном секторе позволяет рассчитывать на развитие целевых программ, финансируемых государств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ное реформирование здравоохранения в России в течение последних десяти лет, введение системы обязательного и добровольного медицинского страхования неизбежно сопровождаются развитием рыночных отношений в здравоохранении. В этих условиях вопросы предпринимательства, внедрения современного менеджмента и маркетинга приобрели особую актуальность, которая сохраняется до настоящ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цинской и иной деятельностью в области охраны здоровья является предпринимательская деятельность по производству и реализации товаров, работ и услуг медицинского назнач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ом «О некоммерческих организациях» №7-ФЗ от 12.01.1996 года установлен статус субъекта правоотношений – некоммерческих организаций (НКО), к которым относится и распространенная в государственном секторе здравоохранения организационная форма – бюджетное учрежде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ативных актах, регулирующих деятельность НКО, в том числе и в бухгалтерских, четко не указывается на то, что возможно самостоятельное распоряжение доходом от основной и разрешенной предпринимательской деятельности, в отличие от коммерческих организаций, у которых доход при реализации товаров, работ или услуг появляется в результате всегда только предпринимательской деятельности и попадает в самостоятельное распоряжение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кроме учреждения, организационно-правовые формы НКО – автономная некоммерческая организация (АНО), некоммерческие партнерства и фонды пока не так часто встречаются в здравоохране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(государственные) унитарные предприятия (далее – УП) также начинают появляться в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о организовать дневной стационар на базе обычного стационара с мощностью не более 22 коек (две палаты на пять и две на шесть коек). Затраты на коммунальные платежи (тепло, электричество), содержание здания и оборудования, зарплату для врачей постоянные. Затраты на медикаменты, питание больных растут прямо пропорционально числу пациентов. На каждые 12 коек требуется дополнительно одна медсестра, на каждые 11 коек – санит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е таблиц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59"/>
        <w:gridCol w:w="1263"/>
        <w:gridCol w:w="1231"/>
        <w:gridCol w:w="1495"/>
        <w:gridCol w:w="1043"/>
        <w:gridCol w:w="1082"/>
        <w:gridCol w:w="1553"/>
      </w:tblGrid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пл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, врач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сестр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итарк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камент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т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жиналь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6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тнесенная на определенный объект (продукт, группу продуктов, заказ, место возникнов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феру производства) общая сумма зависящих и не зависящих от объема производ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в нашем случае полные затраты представляют собой сумму постоянных и переменных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оянные издержки предприятия, приходящиеся на единицу выпускаемой продукц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ся делением постоя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оличество произведенн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жинальные затраты – это дополнительные затраты, которые несет предприятие, то есть сумма перем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счетов занесены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ойцекович, Б.А., Редько, А.Н., Козиева И.С. Предпринимательская деятельность в здравоохранении/Б.А. Войцехович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Н. Редько, И.С. Козиева. – М.: Высшее образование, 2008. – 208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ялков, А.И., Райзберг, Б.А., Шиленко, Ю.В., Управление и экономика здравоохранения: Учебное пособие для вузов/ А.И. Вялков, Б.А. Райзберг, Ю.В. Шиленко. – М.: ГЕОТАР – МЕД, 2002. – 32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валевский, С.С., Гладков, Ю.М. Математические методы в управлении обязательным медицинским страхованием/С.С. Ковалевск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.М. Гладков. – М.: Высшая школа, 2008. – 800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лосницына, М.Г., Шейман, М.М. Экономика здравоохранения: Учебник/ М.Г. Колосницына, И.М. Шейман. – М.: ГУ ВШЭ, 2009. – 479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улирование предпринимательской деятельности в системах здравоохранения европейских стран. /ред. Солтман Р.Б., Буссе Р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ссиалос Э. /Пер. с англ. – М.: Весь Мир, 2002. – 272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тародубов, В.И., Лозовский, А.В., Тихомиров, А.В. Предмет оплаты труда в здравоохранении // Главный врач: Хозяйство и право. – 2004. – №3. – с. 13–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Щепин, О.П., Галуева, Л.А. Организация предпринимательской деятельности в здравоохранении/под ред. В.И. Стародубова. – М.: МЦФЭР, 2006. – 432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Экономика здравоохранения: Учебное пособие – 2-е изд. / Под ред. ГЭОТАР – Медиа, 2007. – 27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9:00Z</dcterms:created>
  <dc:creator>мол</dc:creator>
  <dc:description/>
  <cp:keywords/>
  <dc:language>en-US</dc:language>
  <cp:lastModifiedBy>Mage</cp:lastModifiedBy>
  <cp:lastPrinted>2009-12-02T00:46:00Z</cp:lastPrinted>
  <dcterms:modified xsi:type="dcterms:W3CDTF">2011-10-04T05:29:00Z</dcterms:modified>
  <cp:revision>2</cp:revision>
  <dc:subject/>
  <dc:title>СОДЕРЖАНИЕ</dc:title>
</cp:coreProperties>
</file>