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МИНИСТЕРСТВО ОБРАЗОВАНИЯ И НАУКИ АРКРЫМ</w:t>
      </w:r>
    </w:p>
    <w:p>
      <w:pPr>
        <w:pStyle w:val="Normal"/>
        <w:widowControl w:val="false"/>
        <w:spacing w:lineRule="auto" w:line="360"/>
        <w:ind w:firstLine="709"/>
        <w:jc w:val="center"/>
        <w:rPr>
          <w:sz w:val="28"/>
          <w:szCs w:val="28"/>
        </w:rPr>
      </w:pPr>
      <w:r>
        <w:rPr>
          <w:sz w:val="28"/>
          <w:szCs w:val="28"/>
        </w:rPr>
        <w:t>РВУЗ «КРЫМСКИЙ ГУМАНИТАРНЫЙ УНИВЕРСИТЕТ» (г. Ялта)</w:t>
      </w:r>
    </w:p>
    <w:p>
      <w:pPr>
        <w:pStyle w:val="Normal"/>
        <w:widowControl w:val="false"/>
        <w:spacing w:lineRule="auto" w:line="360"/>
        <w:ind w:firstLine="709"/>
        <w:jc w:val="center"/>
        <w:rPr>
          <w:sz w:val="28"/>
          <w:szCs w:val="28"/>
        </w:rPr>
      </w:pPr>
      <w:r>
        <w:rPr>
          <w:sz w:val="28"/>
          <w:szCs w:val="28"/>
        </w:rPr>
        <w:t>ЕВПАТОРИЙСКИЙ ПЕДАГОГИЧЕСКИЙ ФАКУЛЬТЕТ</w:t>
      </w:r>
    </w:p>
    <w:p>
      <w:pPr>
        <w:pStyle w:val="Normal"/>
        <w:widowControl w:val="false"/>
        <w:spacing w:lineRule="auto" w:line="360"/>
        <w:ind w:firstLine="709"/>
        <w:jc w:val="center"/>
        <w:rPr>
          <w:sz w:val="28"/>
        </w:rPr>
      </w:pPr>
      <w:r>
        <w:rPr>
          <w:sz w:val="28"/>
        </w:rPr>
        <w:t>КАФЕДРА ИСТОРИИ И ПРА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ДИСЦИПЛИНА: ОСНОВЫ ЭКОНОМИЧЕСКОЙ ТЕОРИИ</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pPr>
      <w:r>
        <w:rPr>
          <w:sz w:val="28"/>
          <w:szCs w:val="44"/>
        </w:rPr>
        <w:t xml:space="preserve">ТЕМА: </w:t>
      </w:r>
      <w:r>
        <w:rPr>
          <w:sz w:val="28"/>
          <w:szCs w:val="72"/>
        </w:rPr>
        <w:t>«Привлечение иностранного капитала в город Евпатория»</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jc w:val="both"/>
        <w:rPr>
          <w:sz w:val="28"/>
        </w:rPr>
      </w:pPr>
      <w:r>
        <w:rPr>
          <w:sz w:val="28"/>
        </w:rPr>
        <w:t>Выполнила: студентка 21 – ЕН группы</w:t>
      </w:r>
    </w:p>
    <w:p>
      <w:pPr>
        <w:pStyle w:val="Normal"/>
        <w:widowControl w:val="false"/>
        <w:spacing w:lineRule="auto" w:line="360"/>
        <w:jc w:val="both"/>
        <w:rPr>
          <w:sz w:val="28"/>
        </w:rPr>
      </w:pPr>
      <w:r>
        <w:rPr>
          <w:sz w:val="28"/>
        </w:rPr>
        <w:t>Засаднюк Марина</w:t>
      </w:r>
    </w:p>
    <w:p>
      <w:pPr>
        <w:pStyle w:val="Normal"/>
        <w:widowControl w:val="false"/>
        <w:spacing w:lineRule="auto" w:line="360"/>
        <w:jc w:val="both"/>
        <w:rPr>
          <w:sz w:val="28"/>
        </w:rPr>
      </w:pPr>
      <w:r>
        <w:rPr>
          <w:sz w:val="28"/>
        </w:rPr>
        <w:t>Проверил: Болкунов И. П</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Евпатория, 2007г.</w:t>
      </w:r>
      <w:r>
        <w:br w:type="page"/>
      </w:r>
    </w:p>
    <w:p>
      <w:pPr>
        <w:pStyle w:val="Normal"/>
        <w:widowControl w:val="false"/>
        <w:spacing w:lineRule="auto" w:line="360"/>
        <w:ind w:firstLine="709"/>
        <w:jc w:val="both"/>
        <w:rPr>
          <w:sz w:val="28"/>
          <w:szCs w:val="28"/>
        </w:rPr>
      </w:pPr>
      <w:r>
        <w:rPr>
          <w:sz w:val="28"/>
          <w:szCs w:val="28"/>
        </w:rPr>
        <w:t>Инвестиции - долгосрочные вложения капитала в отрасли экономики внутри страны и за границей.</w:t>
      </w:r>
    </w:p>
    <w:p>
      <w:pPr>
        <w:pStyle w:val="Normal"/>
        <w:widowControl w:val="false"/>
        <w:spacing w:lineRule="auto" w:line="360"/>
        <w:ind w:firstLine="709"/>
        <w:jc w:val="both"/>
        <w:rPr>
          <w:sz w:val="28"/>
          <w:szCs w:val="28"/>
        </w:rPr>
      </w:pPr>
      <w:r>
        <w:rPr>
          <w:sz w:val="28"/>
          <w:szCs w:val="28"/>
        </w:rPr>
        <w:t>Одним из приоритетов социально-экономической политики Евпаторийского городского совета является привлечение в город иностранного капитала.</w:t>
      </w:r>
    </w:p>
    <w:p>
      <w:pPr>
        <w:pStyle w:val="Normal"/>
        <w:widowControl w:val="false"/>
        <w:spacing w:lineRule="auto" w:line="360"/>
        <w:ind w:firstLine="709"/>
        <w:jc w:val="both"/>
        <w:rPr>
          <w:sz w:val="28"/>
          <w:szCs w:val="28"/>
        </w:rPr>
      </w:pPr>
      <w:r>
        <w:rPr>
          <w:sz w:val="28"/>
          <w:szCs w:val="28"/>
        </w:rPr>
        <w:t>Кто нам строить и жить помогает.</w:t>
      </w:r>
    </w:p>
    <w:p>
      <w:pPr>
        <w:pStyle w:val="Normal"/>
        <w:widowControl w:val="false"/>
        <w:spacing w:lineRule="auto" w:line="360"/>
        <w:ind w:firstLine="709"/>
        <w:jc w:val="both"/>
        <w:rPr/>
      </w:pPr>
      <w:r>
        <w:rPr>
          <w:sz w:val="28"/>
          <w:szCs w:val="28"/>
        </w:rPr>
        <w:t>Каждый город строит экономику по-своему. Либо ориентируясь на собственные бюджетообразующие возможности, либо используя имеющиеся факторы привлечения внешних инвестиций. Для Евпатории подходят вроде бы два варианта, но непреодолимая пока сезонность в работе основной отрасли – курорта, заставляет, не забывая о первом, максимально использовать и второй. Именно на планомерное и системное развитие инвестиционной деятельности делал ставку городской голова г. Евпатории Андрей Даниленко, инициировав создание в структуре горсовета главного управления инвестиционной политики и внешнеэкономических связей.</w:t>
      </w:r>
    </w:p>
    <w:p>
      <w:pPr>
        <w:pStyle w:val="Normal"/>
        <w:widowControl w:val="false"/>
        <w:spacing w:lineRule="auto" w:line="360"/>
        <w:ind w:firstLine="709"/>
        <w:jc w:val="both"/>
        <w:rPr>
          <w:sz w:val="28"/>
          <w:szCs w:val="28"/>
        </w:rPr>
      </w:pPr>
      <w:r>
        <w:rPr>
          <w:sz w:val="28"/>
          <w:szCs w:val="28"/>
        </w:rPr>
        <w:t>Евпатория стала в этом смысле первопроходцем. Подобных структур не существовало не только ни в одном городе Крыма, но даже в правительстве Автономной Республики Крым. Так что начинать приходилось в буквальном смысле с нуля, нарабатывая необходимую документацию и штатную структуру нового подразделения, как говориться, по ходу дела, нередко – методом проб и ошибок.</w:t>
      </w:r>
    </w:p>
    <w:p>
      <w:pPr>
        <w:pStyle w:val="Normal"/>
        <w:widowControl w:val="false"/>
        <w:spacing w:lineRule="auto" w:line="360"/>
        <w:ind w:firstLine="709"/>
        <w:jc w:val="both"/>
        <w:rPr/>
      </w:pPr>
      <w:r>
        <w:rPr>
          <w:sz w:val="28"/>
          <w:szCs w:val="28"/>
        </w:rPr>
        <w:t>Но, как показало время, дело стоило усилий. Сегодня в соответствии со стратегией экономического и социального развития, внешние инвестиции привлекаются практически во все отрасли городского хозяйства: пищевую и легкую промышленность, гостиничное и ресторанное хозяйство, охрану здоровья и сферу социальной помощи. Строится жилье, объекты социально бытового и культурного назначения, поддерживаются существующие производства и создаются новые. Понятно, что ни за счет скудных коммунальных ресурсов, ни с привлечением капитала только местных бизнес-структур реализовать это было бы невозможно.</w:t>
      </w:r>
    </w:p>
    <w:p>
      <w:pPr>
        <w:pStyle w:val="Normal"/>
        <w:widowControl w:val="false"/>
        <w:spacing w:lineRule="auto" w:line="360"/>
        <w:ind w:firstLine="709"/>
        <w:jc w:val="both"/>
        <w:rPr/>
      </w:pPr>
      <w:r>
        <w:rPr>
          <w:sz w:val="28"/>
          <w:szCs w:val="28"/>
        </w:rPr>
        <w:t xml:space="preserve">Очевидно также и то, что не все отрасли городского хозяйства одинаково привлекательны для инвесторов, если в одних сферах городским властям приходится даже отбирать инвесторов на конкурсной основе, то в некоторых других - таких, скажем, как строительство объектов соцкультбыта, - желающих не так много, и здесь, наоборот, требуется создание льготных условий. </w:t>
      </w:r>
    </w:p>
    <w:p>
      <w:pPr>
        <w:pStyle w:val="Normal"/>
        <w:widowControl w:val="false"/>
        <w:spacing w:lineRule="auto" w:line="360"/>
        <w:ind w:firstLine="709"/>
        <w:jc w:val="both"/>
        <w:rPr/>
      </w:pPr>
      <w:r>
        <w:rPr>
          <w:sz w:val="28"/>
          <w:szCs w:val="28"/>
        </w:rPr>
        <w:t>Динамика развития инвестиционной деятельности. В прошлом, 2006 году предприятия и организации всех форм собственности за счет пользования всех источников финансирования освоили капитальных инвестиций на общую сумму 221 млн. грн. По сравнению с предыдущим годом этот показатель вырос на 16 процентов. При этом четверть капитальных инвестиций (54,7 млн. грн.) пришлась на строительство жилья, и здесь темпы роста по сравнению с 2005 годом составили 150 процентов, что вывело Евпаторию на четвертое место в Крыму. А капиталовложения в индивидуальное строительство увеличилось по сравнению с 2005 годом, более чем в трое, по этому показателю Евпатория заняла третье место в автономии.</w:t>
      </w:r>
    </w:p>
    <w:p>
      <w:pPr>
        <w:pStyle w:val="Normal"/>
        <w:widowControl w:val="false"/>
        <w:spacing w:lineRule="auto" w:line="360"/>
        <w:ind w:firstLine="709"/>
        <w:jc w:val="both"/>
        <w:rPr>
          <w:sz w:val="28"/>
          <w:szCs w:val="28"/>
        </w:rPr>
      </w:pPr>
      <w:r>
        <w:rPr>
          <w:sz w:val="28"/>
          <w:szCs w:val="28"/>
        </w:rPr>
        <w:t>Всего же за 2006 год в нашем городе введено в эксплуатацию 28 жилых домов общей площадью 28,4 тыс. кв. м. И четверть этих площадей введена за счет индивидуальных застройщиков.</w:t>
      </w:r>
    </w:p>
    <w:p>
      <w:pPr>
        <w:pStyle w:val="Normal"/>
        <w:widowControl w:val="false"/>
        <w:spacing w:lineRule="auto" w:line="360"/>
        <w:ind w:firstLine="709"/>
        <w:jc w:val="both"/>
        <w:rPr>
          <w:sz w:val="28"/>
          <w:szCs w:val="28"/>
        </w:rPr>
      </w:pPr>
      <w:r>
        <w:rPr>
          <w:sz w:val="28"/>
          <w:szCs w:val="28"/>
        </w:rPr>
        <w:t>Однако для экономики города, как известно, ограничение инвестиционной активности одним только жилищным строительством не сулит больших перспектив . Куда предпочтительней в этом смысле вложения в бюджетообразующие и социально значимые сферы. Тонкое регулирование этих процессов, собственно, и является основной задачей руководства города при совершенствовании механизмов инвестиционной деятельности.</w:t>
      </w:r>
    </w:p>
    <w:p>
      <w:pPr>
        <w:pStyle w:val="Normal"/>
        <w:widowControl w:val="false"/>
        <w:spacing w:lineRule="auto" w:line="360"/>
        <w:ind w:firstLine="709"/>
        <w:jc w:val="both"/>
        <w:rPr/>
      </w:pPr>
      <w:r>
        <w:rPr>
          <w:sz w:val="28"/>
          <w:szCs w:val="28"/>
        </w:rPr>
        <w:t xml:space="preserve">Необходимо отметить, что предпочтения инвесторов не всегда совпадают с насущными потребностями городской громады. Например, в последние несколько лет были привлекательными для зарубежных предпринимателей такие виды экономической деятельности, как гостиничное и ресторанное хозяйство, охрана здоровья, социальная помощь, промышленность и эти приоритеты действительно отвечали, как говориться, теме дня. По привлечению прямых инвестиций (в основном российских) в сферу здравоохранения и социальной помощи Евпатория даже вышла в лидеры среди городов Крыма, уступая только Ялте. </w:t>
      </w:r>
    </w:p>
    <w:p>
      <w:pPr>
        <w:pStyle w:val="Normal"/>
        <w:widowControl w:val="false"/>
        <w:spacing w:lineRule="auto" w:line="360"/>
        <w:ind w:firstLine="709"/>
        <w:jc w:val="both"/>
        <w:rPr>
          <w:sz w:val="28"/>
          <w:szCs w:val="28"/>
        </w:rPr>
      </w:pPr>
      <w:r>
        <w:rPr>
          <w:sz w:val="28"/>
          <w:szCs w:val="28"/>
        </w:rPr>
        <w:t xml:space="preserve">Сегодня пока нельзя сказать, что данная тема исчерпана, но тем не менее, по итогам первого полугодия текущего года приоритеты инвесторов изменились. Теперь наиболее привлекательной для иностранного капитала становится строительная отрасль, прямые иностранные инвестиции в которую выросли втрое, а ее удельный вес в общей массе привлеченного капитала достиг 60 %. </w:t>
      </w:r>
    </w:p>
    <w:p>
      <w:pPr>
        <w:pStyle w:val="Normal"/>
        <w:widowControl w:val="false"/>
        <w:spacing w:lineRule="auto" w:line="360"/>
        <w:ind w:firstLine="709"/>
        <w:jc w:val="both"/>
        <w:rPr/>
      </w:pPr>
      <w:r>
        <w:rPr>
          <w:sz w:val="28"/>
          <w:szCs w:val="28"/>
        </w:rPr>
        <w:t>Экспорт в сфере услуг. Объем экспорта услуг в Евпатории по итогам 2006 года в денежном эквиваленте составил 9,9 млн. долларов США. Много это или мало – вопрос несколько преждевременный, если исходить из того, что мы только выходим на международный рынок в данном сегменте. В принципе, конечно, немного, однако хорошо пока и это. В дальнейшем все будет зависеть прежде всего от качества нашего сервиса, за счет которого только и можно завоевать более или менее серьезные позиции в жесткой конкретной среде. Во всяком случае, важно хотя бы сохранить позиции в тех видах услуг, удельный вес которых сегодня наиболее заметен: это охрана здоровья и социальная помощь, а также транспортные услуги, где преимущественно оперируют наши туристические агентства.</w:t>
      </w:r>
    </w:p>
    <w:p>
      <w:pPr>
        <w:pStyle w:val="Normal"/>
        <w:widowControl w:val="false"/>
        <w:spacing w:lineRule="auto" w:line="360"/>
        <w:ind w:firstLine="709"/>
        <w:jc w:val="both"/>
        <w:rPr/>
      </w:pPr>
      <w:r>
        <w:rPr>
          <w:sz w:val="28"/>
          <w:szCs w:val="28"/>
        </w:rPr>
        <w:t>Необходимо считаться и с тем, что основными потребителями экспортных услуг Евпатории являются страны СНГ, на долю которых приходится 88 процентов годового объема. Иными словами, к нам пока чаще едут собратья по бывшему СССР, но это вовсе не означает, что в отношении к своим можно особо «не напрягаться». Наоборот, нужно максимально использовать этот своеобразный фактор привычки, чтоб упрочить свои позиции на рынке курортного сервиса и для начала не допустить оттока отдыхающих из так называемого ближнего зарубежья. А здесь запас времени не такой большой, как может показаться. Стоит упустить момент – и потом его не вернешь.</w:t>
      </w:r>
    </w:p>
    <w:p>
      <w:pPr>
        <w:pStyle w:val="Normal"/>
        <w:widowControl w:val="false"/>
        <w:spacing w:lineRule="auto" w:line="360"/>
        <w:ind w:firstLine="709"/>
        <w:jc w:val="both"/>
        <w:rPr>
          <w:sz w:val="28"/>
          <w:szCs w:val="28"/>
        </w:rPr>
      </w:pPr>
      <w:r>
        <w:rPr>
          <w:sz w:val="28"/>
          <w:szCs w:val="28"/>
        </w:rPr>
        <w:t xml:space="preserve">Какое оно будущее. Судя по отмеченным выше тенденциям, перспективы у Евпатории не так уж плохи. Если считать основной задачей определение стратегических направлений социально-экономического развития, то она в принципе выполнена. </w:t>
      </w:r>
      <w:r>
        <w:rPr>
          <w:sz w:val="28"/>
          <w:szCs w:val="28"/>
          <w:lang w:val="uk-UA"/>
        </w:rPr>
        <w:t xml:space="preserve">Тепер важно понять таки </w:t>
      </w:r>
      <w:r>
        <w:rPr>
          <w:sz w:val="28"/>
          <w:szCs w:val="28"/>
        </w:rPr>
        <w:t>закрепить достигнутое. Практика показывает, что за рубежные предприниматели готовы вкладывать в нашу инфраструктуру большие средства. И вкладывают. Другой вопрос – куда, и на каких условиях. Здесь важно найти «золотой» баланс между потребностями города, а также запросами и возможностями инвесторов. Что, собственно, сейчас и делается. Город открыт для новых серьезных инвестиций. Но при заключении каждого инвестиционного договора предлагаются только взаимовыгодные условия сотрудничества. В противном случае вложение средств либо теряет смысл для города, либо становится малопривлекательным для бизнесмена. И, само собой, местная власть оказывает ответственному инвестору всестороннюю поддержку, стараясь создать максимально благоприятную среду для реализации достойных бизнес-идей. Это крайне необходимое условие как для успешного завершения текущих проектов, так и для привлечения других потенциальных инвесторов.</w:t>
      </w:r>
    </w:p>
    <w:p>
      <w:pPr>
        <w:pStyle w:val="Normal"/>
        <w:widowControl w:val="false"/>
        <w:spacing w:lineRule="auto" w:line="360"/>
        <w:ind w:firstLine="709"/>
        <w:jc w:val="both"/>
        <w:rPr/>
      </w:pPr>
      <w:r>
        <w:rPr>
          <w:sz w:val="28"/>
          <w:szCs w:val="28"/>
        </w:rPr>
        <w:t xml:space="preserve">Во всей этой работе важная роль отводиться конкурсной комиссии по определению арендаторов земельных участков и комиссии по вопросам инвестиций. Принципиальность и профессионализм членов этих комиссий имеют огромное значение при выработке взвешенных решений, заключении инвестиционных договоров и дальнейшем их сопровождении. Они же являются основной гарантией, с одной стороны, качества и полноты реализации утвержденных проектов, а с другой – непрерывного притока новых инвестиций. На первом плане всегда должны стоять интересы города. </w:t>
      </w:r>
    </w:p>
    <w:p>
      <w:pPr>
        <w:pStyle w:val="Normal"/>
        <w:widowControl w:val="false"/>
        <w:spacing w:lineRule="auto" w:line="360"/>
        <w:ind w:firstLine="709"/>
        <w:jc w:val="both"/>
        <w:rPr/>
      </w:pPr>
      <w:r>
        <w:rPr>
          <w:sz w:val="28"/>
          <w:szCs w:val="28"/>
        </w:rPr>
        <w:t>Такая взвешенная инвестиционная политика городского совета уже дает ощутимые результаты. В настоящее время в Евпатории реализуется ряд интересных инвестиционных проектов, позволяющих компактно формировать современные жилые массивы в северо-западной и центральной частях города. Здесь, пожалуй, впервые с многоэтажной жилой застройкой гармонично сочетаются объекты социальной и инженерно- транспортной инфраструктуры, в том числе – культурно-торговые центры и спортивные сооружения.</w:t>
      </w:r>
    </w:p>
    <w:p>
      <w:pPr>
        <w:pStyle w:val="Normal"/>
        <w:widowControl w:val="false"/>
        <w:spacing w:lineRule="auto" w:line="360"/>
        <w:ind w:firstLine="709"/>
        <w:jc w:val="both"/>
        <w:rPr/>
      </w:pPr>
      <w:r>
        <w:rPr>
          <w:sz w:val="28"/>
          <w:szCs w:val="28"/>
        </w:rPr>
        <w:t>В ближайшие годы будет осуществлена капитальная реконструкция набережной имени В. Терешковой, появятся очень красивые, эстетически привлекательные сооружения: аквапарк, океанариум, дельфинарий, крупнейший в Крыму культурно-спортивный комплекс, СПА-центр на термальных водах и др.</w:t>
      </w:r>
    </w:p>
    <w:p>
      <w:pPr>
        <w:pStyle w:val="Normal"/>
        <w:widowControl w:val="false"/>
        <w:spacing w:lineRule="auto" w:line="360"/>
        <w:ind w:firstLine="709"/>
        <w:jc w:val="both"/>
        <w:rPr>
          <w:sz w:val="28"/>
          <w:szCs w:val="28"/>
        </w:rPr>
      </w:pPr>
      <w:r>
        <w:rPr>
          <w:sz w:val="28"/>
          <w:szCs w:val="28"/>
        </w:rPr>
        <w:t>Все эти объекты, безусловно, станут украшением Евпатории, добавят облику нашего курорта новые привлекательные черты. Поступление крупных внешних инвестиций дает городу уникальный шанс выйти на современный уровень развития, не ограниченный скромностью местных возможностей. А кроме того, успешная реализация инвестиционных проектов позволит создавать новые рабочие места, обеспечит приток солидных дополнительных средств в бюджет, улучшая в целом социально-экономическую ситуац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З. Повшенко. Инвестициям зеленый свет. Евпаторийская здравница// Евпаторийская здравница. – 2007. - № 207. – с.1, 4.</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Современный словарь иностранных слов. – ок. 20 000 слов. – М.: Русс. яз., 1993. – 74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0:00Z</dcterms:created>
  <dc:creator>Sergey</dc:creator>
  <dc:description/>
  <cp:keywords/>
  <dc:language>en-US</dc:language>
  <cp:lastModifiedBy>Mage</cp:lastModifiedBy>
  <dcterms:modified xsi:type="dcterms:W3CDTF">2011-10-04T05:20:00Z</dcterms:modified>
  <cp:revision>2</cp:revision>
  <dc:subject/>
  <dc:title>МИНИСТЕРСТВО ОБРАЗОВАНИЯ И НАУКИ УКРАИНЫ</dc:title>
</cp:coreProperties>
</file>