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шкала называется шкалой интервалов? Приведите приме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– это приписывание числовых форм объектам или событиям в соответствии с определенными правилами (Стивене С.. i960, с60) С.Стивенсом предложена классификация из 4 типов шкал измерения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тивная, или номинальная, или шкала наименований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вая, или ординальная, шкала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ьная, или шкала равных интервалов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равны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тервальная шкала</w:t>
      </w:r>
      <w:r>
        <w:rPr>
          <w:sz w:val="28"/>
          <w:szCs w:val="28"/>
        </w:rPr>
        <w:t xml:space="preserve"> – это шкала, классифицирующая по принципу "больше на определенное количество единиц - меньше на определенное количество единиц". Каждое из возможных значений признака стоит от другого на равном расстоя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, что если мы измеряем время решения задачи в секундах, то это уже явно шкала интервалов. Однако на самом деле это не так, поскольку психологически различие в 20 секунд между испытуемым А и Б может быть отнюдь не равно различию в 20 секунд между испытуемыми Б и Г, если испытуемый А решил задачу за 2 секунды, Б - за 22, В - за 222, а Г - за 24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, каждая секунда после истечения полутора минут в опыте с измерением мышечного волевого усилия на динамометре с подвижной стрелкой, по "цене", может быть, равна 10 или даже более секундам в первые полминуты опыта. "Одна секунда за год идет" - так сформулировал это однажды один испытуемы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и измерять психологические явления в физических единицах - волю в способности в сантиметрах, а ощущение собственной недостаточности - в миллиметрах и т. п., конечно, понятны, ведь все-таки это измерения в единицах "объективно" существующего времени и пространства. Однако ни один опытный исследователь при этом не обольщает себя мыслью, что он совершает измерения по психологической интервальной шкале. Эти измерения принадлежат по-прежнему к шкале порядка, нравится нам это или нет (Стивенс С., I960, с.56; Паповян С.С., 1983, с.63; Михеев В.И., 1986, с.28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ожем с определенной долей уверенности утверждать лишь, что испытуемый А решил задачу быстрее Б, Б быстрее В, а В быстрее 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, значения, полученные испытуемыми в баллах по любой нестандартизованной методике, оказываются измеренными лишь по шкале порядка. На самом деле равноинтервальными можно считать лишь шкалы в единицах стандартного отклонения и процентные шкалы, и то лишь при условии, что распределение значений в стандартизующей выборке было нормальным (Бурлачу Л.Ф., Морозов С.М., 1989. с.163, с.10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построения большинства интервальных шкал построен на известном правиле "трех сигм": примерно 97,7-97,8% всех значений признака при нормальном его распределении укладываются в диапазоне М±З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Можно построить шкалу в единицах долей стандартного отклонения, которая будет охватывать весь возможный диапазон изменения признака, если крайний слева и крайний справа интервалы оставить открыт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.Б. Кеттелл предложил, например, шкалу стеков - "стандартной десятки*. Среднее арифметическое значение в "сырых" баллах принимается за точку отсчета. Вправо и влево отмеряются интервалы, равные 1/2 стандартного отклонения. На рис. 1.1 представлена схема вычисления стандартных оценок и перевода "сырых" баллов в стены по шкале N 16-факторного личностного опросника Р.Б. Кеттелл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6165" cy="3085465"/>
            <wp:effectExtent l="0" t="0" r="0" b="0"/>
            <wp:docPr id="1" name="Ðèñóíîê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Ðèñóíîê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1. Схема вычисления стандартных оценок (стенов) по фактор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-факторного личностного опросника Р.Б. Кеттелла; внизу указаны интервалы в единицах ½ стандартного отклоне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ципе, шкалу стенов можно построить по любым данным, измеренным по крайней мере в порядковой шкале, при объеме выборки п&gt;200 и нормальном распределении призна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стая случайная выборка</w:t>
      </w:r>
      <w:r>
        <w:rPr>
          <w:sz w:val="28"/>
          <w:szCs w:val="28"/>
        </w:rPr>
        <w:t xml:space="preserve"> состоит из подмножества заданной совокупности (популяции), позволяющего делать более или менее точные выводы относительно совокупности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РЕДНЕЕ АРИФМЕТИЧЕСКОЕ</w:t>
      </w:r>
      <w:r>
        <w:rPr>
          <w:sz w:val="28"/>
          <w:szCs w:val="28"/>
        </w:rPr>
        <w:t xml:space="preserve"> - один из показателей центра распределения для количественных переменных; обозначается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. Представляет собой значение переменной, полученной в результате деления суммы всех ее значений на объем выборки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  <w:vertAlign w:val="subscript"/>
        </w:rPr>
        <w:t>i=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,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значение переменно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с номером </w:t>
      </w:r>
      <w:r>
        <w:rPr>
          <w:i/>
          <w:iCs/>
          <w:sz w:val="28"/>
          <w:szCs w:val="28"/>
        </w:rPr>
        <w:t>i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- объем выборки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для выборки из 9 значений - </w:t>
      </w:r>
      <w:r>
        <w:rPr>
          <w:i/>
          <w:iCs/>
          <w:sz w:val="28"/>
          <w:szCs w:val="28"/>
        </w:rPr>
        <w:t>27, 29, 30, 30, 32, 37, 46, 50, 52</w:t>
      </w:r>
      <w:r>
        <w:rPr>
          <w:sz w:val="28"/>
          <w:szCs w:val="28"/>
        </w:rPr>
        <w:t xml:space="preserve"> - С.А. будет равно: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 = (27 + 29 + 30 + 32 + 37 + 46 + 50 + 52) / 9 = 37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еменная принимает дискретное значение и ее значения повторяются, С.А. может быть вычислено по формуле: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= ∑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=1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 ∑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=1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,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значение переменно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с номером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частота, соответствующая значению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>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- количество значений переменной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  <w:vertAlign w:val="subscript"/>
        </w:rPr>
        <w:t>i=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- объем выборки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еденной ниже таблицы: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x = (1 × 15 + 2 × 30 + 3 × 40 + 4 × 25 + 5 × 10) / 120 = 2,9 (балла).</w:t>
      </w:r>
    </w:p>
    <w:tbl>
      <w:tblPr>
        <w:tblW w:w="4171" w:type="dxa"/>
        <w:jc w:val="left"/>
        <w:tblInd w:w="67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40"/>
        <w:gridCol w:w="454"/>
        <w:gridCol w:w="454"/>
        <w:gridCol w:w="454"/>
        <w:gridCol w:w="454"/>
        <w:gridCol w:w="454"/>
        <w:gridCol w:w="561"/>
      </w:tblGrid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/>
            </w:pPr>
            <w:r>
              <w:rPr>
                <w:sz w:val="20"/>
                <w:szCs w:val="20"/>
              </w:rPr>
              <w:t>значения (</w:t>
            </w:r>
            <w:r>
              <w:rPr>
                <w:i/>
                <w:iCs/>
                <w:sz w:val="20"/>
                <w:szCs w:val="20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</w:tr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/>
            </w:pPr>
            <w:r>
              <w:rPr>
                <w:sz w:val="20"/>
                <w:szCs w:val="20"/>
              </w:rPr>
              <w:t>частоты (</w:t>
            </w: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ъяснить, что такое уровень статистической значим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начимости – это вероятность того, что мы сочли различия существенными, а они на самом деле случай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мы указываем, что различия достоверны на 5%-ом уровне значимости, или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≤0,05. то мы имеем виду, что вероятность того, что они все-таки недостоверны, составляет 0,05. Когда мы указываем, что различия достоверны на 1%-ом уровне значимости, или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≤0,01, то мы имеем в виду, что вероятность того, что они все-таки недостоверны, составляет 0,0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еревести все это на более формализованный язык, то уровень значимости - это вероятность отклонения нулевой гипотезы, в то время как она верна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истике величину называют </w:t>
      </w:r>
      <w:r>
        <w:rPr>
          <w:b/>
          <w:bCs/>
          <w:sz w:val="28"/>
          <w:szCs w:val="28"/>
        </w:rPr>
        <w:t>статисти́чески зна́чимой</w:t>
      </w:r>
      <w:r>
        <w:rPr>
          <w:sz w:val="28"/>
          <w:szCs w:val="28"/>
        </w:rPr>
        <w:t>, если мала вероятность чисто случайного возникновения её или ещё более крайних величин. Здесь под крайностью понимается степень отклонения от нуль-гипотезы. Разница называется «статистически значимой», если имеются данные, появление которых было бы маловероятно, если предположить, что эта разница отсутствует; это выражение не означает, что данная разница должна быть велика, важна, или значима в общем смысле этого слова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начимости обыкновенно обозначают греческой буквой α (альфа). Популярными уровнями значимости являются 5%, 1%, и 0.1%. Если тест выдаёт p-величину меньше α-уровня, то нуль-гипотеза отклоняется. Такие результаты неформально называют «статистически значимыми». Например, если кто-то говорит что «шансы того, что случившееся является совпадением, равны одному из тысячи», то имеется в виду 0.1 % уровень значимости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нтерпретировать моду, медиану и среднее?</w:t>
      </w:r>
    </w:p>
    <w:p>
      <w:pPr>
        <w:pStyle w:val="Style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Мода — точка, в которой плотность распределения имеет локальный максимум. Распределение может иметь несколько мод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ДИАНА - один из показателей центра распределения для порядковых и количественных переменных; обозначается </w:t>
      </w:r>
      <w:r>
        <w:rPr>
          <w:i/>
          <w:iCs/>
          <w:sz w:val="28"/>
          <w:szCs w:val="28"/>
        </w:rPr>
        <w:t>Ме.</w:t>
      </w:r>
      <w:r>
        <w:rPr>
          <w:sz w:val="28"/>
          <w:szCs w:val="28"/>
        </w:rPr>
        <w:t xml:space="preserve"> Представляет собой значение переменной, которое делит выборку пополам таким образом, чтобы для 50% объектов из выборки значения переменной не превосходили </w:t>
      </w:r>
      <w:r>
        <w:rPr>
          <w:i/>
          <w:iCs/>
          <w:sz w:val="28"/>
          <w:szCs w:val="28"/>
        </w:rPr>
        <w:t>Ме,</w:t>
      </w:r>
      <w:r>
        <w:rPr>
          <w:sz w:val="28"/>
          <w:szCs w:val="28"/>
        </w:rPr>
        <w:t xml:space="preserve"> а для других 50% объектов - были не меньше, чем </w:t>
      </w:r>
      <w:r>
        <w:rPr>
          <w:i/>
          <w:iCs/>
          <w:sz w:val="28"/>
          <w:szCs w:val="28"/>
        </w:rPr>
        <w:t>Ме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́ческое ожида́ние — понятие среднего значения случайной величины в теории вероятностей. Все рассмотренные характеристики: мода, медиана, средняя арифметическая, среднее взвешенное ѕ являются средними. Они характеризуют центральные тенденции одномерного распределения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вантильная шкала</w:t>
      </w:r>
      <w:r>
        <w:rPr>
          <w:sz w:val="28"/>
          <w:szCs w:val="28"/>
        </w:rPr>
        <w:t xml:space="preserve"> – это шкала, условием для построения которой является возможность ранжирования испытуемых по величине у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Квантильные ранги имеют прямоугольное распределение, то есть в каждом интервале квантильнои шкалы содержится одинаковая доля обследованных лиц. Стандартизация тестовых оценок путем их перевода в квантильную шкалу стирает различия в особенностях распределения психодиагностических показателей, так как сводит любое распределение к прямоугольному. Поэтому с позиции теории измерений квантильные шкалы относятся к шкалам порядка: они дают информацию, у кого из испытуемых сильнее выражено тестируемое свойство, но ничего не позволяют сказать о том, насколько или во сколько раз сильнее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Если коэффициент корреляции по модулю оказывается</w:t>
      </w:r>
      <w:r>
        <w:rPr>
          <w:sz w:val="28"/>
          <w:szCs w:val="28"/>
        </w:rPr>
        <w:t xml:space="preserve"> близким к единице, то исследуемые величины линейно зависимы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 задачу, используя критерий Фридмана.</w:t>
      </w:r>
    </w:p>
    <w:p>
      <w:pPr>
        <w:pStyle w:val="Style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и респондентам предъявлялся тест Равенна. Фиксируется время решения каждого задания. Экспериментатор предполагает, что будут найдены статистически значимые различия между временем решения первых трёх заданий. Результаты замеров представлены в таблице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336"/>
        <w:gridCol w:w="2736"/>
        <w:gridCol w:w="2766"/>
      </w:tblGrid>
      <w:tr>
        <w:trPr>
          <w:trHeight w:val="54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решения 1-ого задания теста, сек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решения второго задания теста, в сек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ремя решения третьего задания теста в сек.</w:t>
            </w:r>
          </w:p>
        </w:tc>
      </w:tr>
      <w:tr>
        <w:trPr>
          <w:trHeight w:val="51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3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1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1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ы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5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</w:tbl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терий χ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b/>
          <w:sz w:val="28"/>
          <w:szCs w:val="28"/>
        </w:rPr>
        <w:t xml:space="preserve"> Фридман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критер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применяется для сопоставления показателей, измеренных в трех или более условиях на одной и той же выборке испытуем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озволяет установить, что величины показателей от условия к условию изменяются, но при этом не указывает на направленность измен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потез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: Между показателями, полученными (измеренными) в разных условиях, существуют лишь случайные различ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: Между показателями, полученными в разных условиях, существуют неслучайные различ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ранжируем значения, полученные по трем тестам каждым испытуем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нгов по каждому испытуемому должна составлять 6. Расчетная общая сумма рангов в критерии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33500" cy="390525"/>
            <wp:effectExtent l="0" t="0" r="0" b="0"/>
            <wp:docPr id="2" name="Ðèñóíîê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Ðèñóíîê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испытуемы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- количество условий измерения (замер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*3*(3+1)/2 = 3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времени решения тестов 1, 2, 3 и их ранг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750"/>
        <w:gridCol w:w="921"/>
        <w:gridCol w:w="1973"/>
        <w:gridCol w:w="921"/>
        <w:gridCol w:w="1663"/>
        <w:gridCol w:w="720"/>
      </w:tblGrid>
      <w:tr>
        <w:trPr>
          <w:trHeight w:val="324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1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3</w:t>
            </w:r>
          </w:p>
        </w:tc>
      </w:tr>
      <w:tr>
        <w:trPr>
          <w:trHeight w:val="18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ремя решения 1-ого задания теста, сек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нг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ремя решения 2-ого задания теста, в сек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ремя решения 3-его задания теста в с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г</w:t>
            </w:r>
          </w:p>
        </w:tc>
      </w:tr>
      <w:tr>
        <w:trPr>
          <w:trHeight w:val="47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ы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сумма рангов составляет: 10+16+10=36, что совпадает с расчетной величин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формулируем гипотез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 Различия во времени, которое испытуемые проводят над решением трех различных тестов, являются случайн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Различия во времени, которое испытуемые проводят над решением трех различных тестов, не являются случайны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м нужно определить эмпирическое значение 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,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4125" cy="438150"/>
            <wp:effectExtent l="0" t="0" r="0" b="0"/>
            <wp:docPr id="3" name="Ðèñóíîê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Ðèñóíîê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 - количество услови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испытуемых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суммы рангов по каждому из усло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для данного случа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(12/6*3*(3+1))*(100 +256 + 100)) – 3*6*(3+1) = 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в данном примере рассматриваются три задачи, то есть 3 условия, с=3. Количество испытуем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. Это позволяет нам воспользоваться специальной таблицей 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а именно табл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ложения I. Эмпирическое значение 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4 при с=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 точно соответствует уровню значимости р=0,18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клоняется. Принимается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Различия во времени, которое испытуемые проводят над решением трех различных тестов, неслучайны (р=0,184)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 задачу, используя критерий Розенбаума.</w:t>
      </w:r>
    </w:p>
    <w:p>
      <w:pPr>
        <w:pStyle w:val="Style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тор измерил, используя тест Векслера, показатели интеллекта у двух групп респондентов из городской и сельской местности. Его интересует вопрос – будут ли обнаружены статистические значимые различия в показателях интеллекта. В городской группе было 11 человек, в сельской – 12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37"/>
        <w:gridCol w:w="608"/>
        <w:gridCol w:w="608"/>
        <w:gridCol w:w="729"/>
        <w:gridCol w:w="670"/>
        <w:gridCol w:w="686"/>
        <w:gridCol w:w="575"/>
        <w:gridCol w:w="631"/>
        <w:gridCol w:w="631"/>
        <w:gridCol w:w="698"/>
        <w:gridCol w:w="586"/>
        <w:gridCol w:w="632"/>
      </w:tblGrid>
      <w:tr>
        <w:trPr>
          <w:trHeight w:val="66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Style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начения вербального интеллекта в выборках городских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1) и сельских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респонден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507"/>
        <w:gridCol w:w="2631"/>
        <w:gridCol w:w="234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вербального интеллек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вербального интеллекта</w:t>
            </w:r>
          </w:p>
        </w:tc>
      </w:tr>
      <w:tr>
        <w:trPr>
          <w:trHeight w:val="394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8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0"/>
              <w:gridCol w:w="1378"/>
            </w:tblGrid>
            <w:tr>
              <w:trPr>
                <w:trHeight w:val="202" w:hRule="atLeast"/>
              </w:trPr>
              <w:tc>
                <w:tcPr>
                  <w:tcW w:w="45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378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5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5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9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699"/>
            </w:tblGrid>
            <w:tr>
              <w:trPr>
                <w:trHeight w:val="202" w:hRule="atLeast"/>
              </w:trPr>
              <w:tc>
                <w:tcPr>
                  <w:tcW w:w="1699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6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9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7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53"/>
              <w:gridCol w:w="1814"/>
            </w:tblGrid>
            <w:tr>
              <w:trPr>
                <w:trHeight w:val="202" w:hRule="atLeast"/>
              </w:trPr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181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55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81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55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181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55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181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55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181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55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181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55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181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55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181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55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181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55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181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55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181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553" w:type="dxa"/>
                  <w:tcBorders>
                    <w:left w:val="single" w:sz="6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593"/>
            </w:tblGrid>
            <w:tr>
              <w:trPr>
                <w:trHeight w:val="202" w:hRule="atLeast"/>
              </w:trPr>
              <w:tc>
                <w:tcPr>
                  <w:tcW w:w="159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5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5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5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5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5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5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5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5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5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5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593" w:type="dxa"/>
                  <w:tcBorders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им значения в обеих выборках, а затем сформулируем гипотез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H</w:t>
      </w:r>
      <w:r>
        <w:rPr>
          <w:b/>
          <w:sz w:val="28"/>
          <w:szCs w:val="28"/>
          <w:vertAlign w:val="subscript"/>
          <w:lang w:eastAsia="en-US"/>
        </w:rPr>
        <w:t>0</w:t>
      </w:r>
      <w:r>
        <w:rPr>
          <w:b/>
          <w:sz w:val="28"/>
          <w:szCs w:val="28"/>
          <w:lang w:eastAsia="en-US"/>
        </w:rPr>
        <w:t xml:space="preserve">: горожане не превосходят сельчан по уровню </w:t>
      </w:r>
      <w:r>
        <w:rPr>
          <w:b/>
          <w:sz w:val="28"/>
          <w:szCs w:val="28"/>
        </w:rPr>
        <w:t xml:space="preserve">вербального интеллек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: горожане превосходят сельчан по уровню вербального интелл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орядоченные по убыванию вербального интеллекта ряды индивидуальных значений в двух </w:t>
      </w:r>
      <w:r>
        <w:rPr/>
        <w:t>выборк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432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яд – горожан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яд – сельчане</w:t>
            </w:r>
          </w:p>
        </w:tc>
      </w:tr>
      <w:tr>
        <w:trPr>
          <w:trHeight w:val="683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211445</wp:posOffset>
                      </wp:positionV>
                      <wp:extent cx="3125470" cy="417322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417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851"/>
                                    <w:gridCol w:w="2228"/>
                                    <w:gridCol w:w="1200"/>
                                    <w:gridCol w:w="643"/>
                                  </w:tblGrid>
                                  <w:tr>
                                    <w:trPr>
                                      <w:trHeight w:val="987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bottom w:val="dash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" w:type="dxa"/>
                                        <w:tcBorders>
                                          <w:left w:val="single" w:sz="4" w:space="0" w:color="000000"/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bscript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5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dashed" w:sz="4" w:space="0" w:color="000000"/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top w:val="dashed" w:sz="4" w:space="0" w:color="000000"/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2"/>
                                        <w:tcBorders>
                                          <w:top w:val="dashed" w:sz="4" w:space="0" w:color="000000"/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6" w:hRule="atLeast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top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2"/>
                                        <w:tcBorders>
                                          <w:top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3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1pt;height:328.6pt;mso-wrap-distance-left:0pt;mso-wrap-distance-right:9pt;mso-wrap-distance-top:0pt;mso-wrap-distance-bottom:0pt;margin-top:-410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1"/>
                              <w:gridCol w:w="2228"/>
                              <w:gridCol w:w="1200"/>
                              <w:gridCol w:w="643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7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53"/>
              <w:gridCol w:w="1296"/>
              <w:gridCol w:w="785"/>
              <w:gridCol w:w="593"/>
            </w:tblGrid>
            <w:tr>
              <w:trPr>
                <w:trHeight w:val="1000" w:hRule="atLeast"/>
              </w:trPr>
              <w:tc>
                <w:tcPr>
                  <w:tcW w:w="1353" w:type="dxa"/>
                  <w:tcBorders>
                    <w:bottom w:val="dashed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96" w:type="dxa"/>
                  <w:tcBorders>
                    <w:bottom w:val="dashed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78" w:type="dxa"/>
                  <w:gridSpan w:val="2"/>
                  <w:tcBorders>
                    <w:bottom w:val="dashed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10" w:hRule="atLeast"/>
              </w:trPr>
              <w:tc>
                <w:tcPr>
                  <w:tcW w:w="1353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96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378" w:type="dxa"/>
                  <w:gridSpan w:val="2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4" w:hRule="atLeast"/>
              </w:trPr>
              <w:tc>
                <w:tcPr>
                  <w:tcW w:w="1353" w:type="dxa"/>
                  <w:tcBorders>
                    <w:top w:val="dashed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96" w:type="dxa"/>
                  <w:tcBorders>
                    <w:top w:val="dashed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785" w:type="dxa"/>
                  <w:tcBorders>
                    <w:top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dashed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rPr>
                      <w:sz w:val="20"/>
                      <w:szCs w:val="20"/>
                      <w:vertAlign w:val="subscript"/>
                      <w:lang w:val="en-US"/>
                    </w:rPr>
                  </w:pP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. 2, мы правильно обозначили ряды: первый тот, что "выше" - ряд горожан, а второй, тот, что "ниже” - ряд сельчан. По табл. 2. определяем количество значений первого ряда, которые больше максимального значения второго ряд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. Теперь определяем количество значений второго ряда, которые меньше минимального значения первого ряд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. Вычисляем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эмп </w:t>
      </w:r>
      <w:r>
        <w:rPr>
          <w:sz w:val="28"/>
          <w:szCs w:val="28"/>
          <w:lang w:eastAsia="en-US"/>
        </w:rPr>
        <w:t>=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+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eastAsia="en-US"/>
        </w:rPr>
        <w:t>=3 + 5 =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1 Приложения 1 определяем критические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/>
        <w:t>=12;</w:t>
      </w:r>
    </w:p>
    <w:tbl>
      <w:tblPr>
        <w:tblW w:w="953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1703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Правило отклонения Н</w:t>
            </w:r>
            <w:r>
              <w:rPr>
                <w:b/>
                <w:sz w:val="20"/>
                <w:szCs w:val="20"/>
                <w:vertAlign w:val="subscript"/>
              </w:rPr>
              <w:t>0</w:t>
            </w:r>
            <w:r>
              <w:rPr>
                <w:b/>
                <w:sz w:val="20"/>
                <w:szCs w:val="20"/>
              </w:rPr>
              <w:t xml:space="preserve"> в принятия Н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Если эмпирическое значение критерия равняется критическому значению,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тветствующему р≤0,05 или превышает его, то Н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отклоняется, но мы еще не можем определенно принять Н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эмпирическое значение критерия равняется критическому значению, соответствующему р≤0,01 или превышает его, то Н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отклоняется и принимается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8415" cy="1457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 1. ось значимости для критер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зенбаум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мпирическое значение критерия попадает в область межд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,0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,01</w:t>
      </w:r>
      <w:r>
        <w:rPr>
          <w:sz w:val="28"/>
          <w:szCs w:val="28"/>
        </w:rPr>
        <w:t>. Это зона "неопределенности": мы уже можем отклонить гипотезу о недостоверности различий (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но еще не можем принять гипотезы об их достоверности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мы уже можем отклонить гипотезу о недостоверности различий интеллекта между городскими и сельскими жителями(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но еще не можем принять гипотезы об их достоверности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рассчитать коэффициент корреляции Спримена, если мы имеем одинаковые ранги?</w:t>
      </w:r>
    </w:p>
    <w:p>
      <w:pPr>
        <w:pStyle w:val="Style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обоих сопоставляемых ранговых рядах присутствуют группы одинаковых рангов, перед подсчетом коэффициента ранговой корреляции необходимо внести поправки на одинаковые ранги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∑(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а)/1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∑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1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объем каждой группы одинаковых рангов в ранговом ряду А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объем каждой группы одинаковых рангов в ранговом ряду 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счета эмпирического значения 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спользуем формул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-6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4850" cy="3524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ольших количествах одинаковых рангов измен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могут оказаться гораздо более существенными. Наличие одинаковых рангов означает меньшую степень днфферентдкрованностк упорядоченных переменных и, следовательно, меньшую возможность оценить степень связи между ними.</w:t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я и формулы расчета М и σ даны в параграфе «Распределение признака. Параметры распределения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html">
    <w:name w:val="texhtml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8:00Z</dcterms:created>
  <dc:creator>Admin</dc:creator>
  <dc:description/>
  <cp:keywords/>
  <dc:language>en-US</dc:language>
  <cp:lastModifiedBy>Mage</cp:lastModifiedBy>
  <cp:lastPrinted>2008-11-21T17:06:00Z</cp:lastPrinted>
  <dcterms:modified xsi:type="dcterms:W3CDTF">2011-10-04T05:18:00Z</dcterms:modified>
  <cp:revision>2</cp:revision>
  <dc:subject/>
  <dc:title/>
</cp:coreProperties>
</file>