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истема органов прогнозирования и планирования и их функции</w:t>
      </w:r>
    </w:p>
    <w:p>
      <w:pPr>
        <w:pStyle w:val="Normal"/>
        <w:rPr/>
      </w:pPr>
      <w:r>
        <w:rPr/>
      </w:r>
    </w:p>
    <w:p>
      <w:pPr>
        <w:pStyle w:val="Normal"/>
        <w:rPr/>
      </w:pPr>
      <w:r>
        <w:rPr/>
        <w:t xml:space="preserve">Организация ППЭ охватывает систему органов планирования на всех уровнях управления экономикой, определение их функций, установление порядка разработки прогнозов и планов, доведение важнейших показателей до исполнителей и организацию обеспечения их выполнения. Национальное собрание обеспечивает нормативно-правовую базу, рассматривает планы и прогнозы социально-экономического развития, программы, утверждает госбюджет. Руководство по организации разработки государственных планов и прогнозов и контроль за их исполнением осуществляет Совет Министров. Планирующим и координирующим центром является Министерство экономики. Основные задачи министерства: - разработка государственной экономической политики, - координация деятельности в сферах бюджетно-финансовой, налоговой, денежно-кредитной, инвестиционной, ценовой и социальной политики в интересах решения общегосударственных задач; - создание условий для формирования экономической среды, способствующей инновационной и инвестиционной деятельности субъектов хозяйствования. Министерство финансов разрабатывает проект госбюджета, рассматривает проекты финансовых планов министерств и ведомств. Министерство статистики и анализа обеспечивает плановые и другие органы необходимой информацией, осуществляет анализ, дает оценку развития социально-экономических процессов. Отраслевое прогнозирование и планирование обеспечивается соответствующими министерствами и ведомствами. Региональные органы планирования и управления разрабатывают планы и прогнозы развития с учетом региональных особенностей. Плановые органы хозяйствующих субъектов определяют стратегию, разрабатывают прогнозы и планы их производственно-хозяйственной деятельности. Главной задачей планирования является определение наиболее эффективных направлений деятельности предприятий, повышение конкурентоспособности продукции и достижение высоких конечных результатов. В соответствии с Законом РБ "О государственном прогнозировании и программах социально-экономического развития РБ" от 5.05. 1998 г. Система государственных прогнозов социально-экономического развития РБ включает: - на долгосрочную перспективу – национальную стратегию устойчивого социально-экономического развития РБ на 15 лет и основные направления социально-экономического развития РБ на 10 лет; - на среднесрочную перспективу – программу социально-экономического развития РБ на 5 лет; - на краткосрочный период – годовой прогноз социально-экономического развития РБ. </w:t>
      </w:r>
    </w:p>
    <w:p>
      <w:pPr>
        <w:pStyle w:val="Normal"/>
        <w:rPr/>
      </w:pPr>
      <w:r>
        <w:rPr/>
      </w:r>
    </w:p>
    <w:p>
      <w:pPr>
        <w:pStyle w:val="Heading2"/>
        <w:ind w:hanging="0"/>
        <w:rPr/>
      </w:pPr>
      <w:r>
        <w:rPr/>
        <w:t xml:space="preserve">Критерии и показатели эффективности производства </w:t>
      </w:r>
    </w:p>
    <w:p>
      <w:pPr>
        <w:pStyle w:val="Normal"/>
        <w:rPr/>
      </w:pPr>
      <w:r>
        <w:rPr/>
      </w:r>
    </w:p>
    <w:p>
      <w:pPr>
        <w:pStyle w:val="Normal"/>
        <w:rPr/>
      </w:pPr>
      <w:r>
        <w:rPr/>
        <w:t xml:space="preserve">Эффективность общественного производства отражает отношение результатов к затратам. Показатели эффективности сгруппированные в зависимости от особенностей. Выделяют: ресурсные показатели (производительность труда, фондоотдача, материалоотдача), затратные показатели (материалоемкость, фондоемкость), показатели, характеризующие совокупные затраты факторов производства (отношение объема ВВП к стоимости затрат труда и капитала), показатели, характеризующие использование конкретного ресурса, уровневые, темповые или приростные показатели, абсолютные или относительные показатели, натуральные или стоимостные, по объекту (отраслевые, народнохозяйственные или показатели хозяйственного субъекта). Выбор показателя эффективности осуществляется в зависимости от цели прогноза. Наиболее распространенными методами прогнозирования показателей эффективности является метод экспертных оценок, факторные модели и методы оптимизации. На начальном этапе прогнозирования целесообразно выявить общую тенденцию изменения показателя за предшествующий период. И используя методы подбора функции скользящей средней, экспоненциального сглаживания, адаптивного сглаживания, осуществить прогноз исследуемого показателя на определенный период. На следующем этапе используется метод оптимизации и ЭММ для формирования структуры производства с учетом рационального использования факторов производства. Результаты этих расчетов используются для определения потребностей в ресурсах. После этого принимается решение о производстве ресурсов в стране и их импорте. </w:t>
      </w:r>
    </w:p>
    <w:p>
      <w:pPr>
        <w:pStyle w:val="Normal"/>
        <w:rPr/>
      </w:pPr>
      <w:r>
        <w:rPr/>
      </w:r>
    </w:p>
    <w:p>
      <w:pPr>
        <w:pStyle w:val="Heading2"/>
        <w:ind w:hanging="0"/>
        <w:rPr/>
      </w:pPr>
      <w:r>
        <w:rPr/>
        <w:t>Сущность и виды цен. Ценовая политика</w:t>
      </w:r>
    </w:p>
    <w:p>
      <w:pPr>
        <w:pStyle w:val="Normal"/>
        <w:rPr/>
      </w:pPr>
      <w:r>
        <w:rPr/>
      </w:r>
    </w:p>
    <w:p>
      <w:pPr>
        <w:pStyle w:val="Normal"/>
        <w:rPr/>
      </w:pPr>
      <w:r>
        <w:rPr/>
        <w:t>Цена представляет собой денежное выражение стоимости товара. Однако в любом товарном производстве цены отклоняются от стоимости. При директивном планировании отклонения устанавливались в плановом порядке и применялись государством как экономический инструмент планового воздействия на производство, реализацию и использование продукции. В переходный период цена складывается под влиянием рынка и государства. К факторам, влияющим на цены в этих условиях, относятся: - издержки производства и обращения; - соотношение спроса и предложения - конкуренция; - качество и полезность продукции;</w:t>
      </w:r>
    </w:p>
    <w:p>
      <w:pPr>
        <w:pStyle w:val="Normal"/>
        <w:rPr/>
      </w:pPr>
      <w:r>
        <w:rPr/>
        <w:t>- внешнеэкономические факторы (долгосрочные экономические соглашения с другими странами, соглашения по таможенной политике, ценам и тарифам и т.п.); - состояние денежного обращения (увеличение массы денег вызывает рост цен);</w:t>
      </w:r>
    </w:p>
    <w:p>
      <w:pPr>
        <w:pStyle w:val="Normal"/>
        <w:rPr/>
      </w:pPr>
      <w:r>
        <w:rPr/>
        <w:t>- государственное регулирование цен. Нижнюю границу цены, как правило, формируют издержки производства. Каждый предприниматель стремится в первую очередь возместить собственные затраты на производство продукции. Исходя из экономических особенностей продукции и характера ее обращения, цены подразделяются на оптовые, закупочные, цены на продукцию строительства, розничные цены и тарифы на услуги. По способу установления цены подразделяются на свободные (договорные) и регулируемые. Во многих странах регулируются цены на энергоносители, услуги жилищно-коммунального характера, транспорта, связи, на изделия медицинского назначения и другую продукцию согласно установленному перечню. По видам продукции, не включаемым в перечень регулируемых цен, действуют свободные. Главные элементы цены: издержки производства, прибыль, налоги, оптовые и торговые надбавки и скидки. Ценовая политика должна базироваться на гибком сочетании формирования свободных цен и их частичного государственного регулирования. Степень государственного вмешательства должна дифференцироваться в зависимости от видов товаров и их социальной значимости, состояния конкурентной среды, а также того, является эта продукция отечественной или импортной. В Беларуси, например, важнейшими направлениями ценовой политики в переходный период являются:</w:t>
      </w:r>
    </w:p>
    <w:p>
      <w:pPr>
        <w:pStyle w:val="Normal"/>
        <w:rPr/>
      </w:pPr>
      <w:r>
        <w:rPr/>
        <w:t>- политика свободных цен; - регулирование цен на социально значимые товары и услуги, продукцию предприятий-монополистов, базовых отраслей (естественных монополий) и вывозимую за пределы республики; - защита собственных товаропроизводителей, т.е. цены на импортные товары на внутреннем рынке не должны быть ниже цен на товары отечественного производства;</w:t>
      </w:r>
    </w:p>
    <w:p>
      <w:pPr>
        <w:pStyle w:val="Normal"/>
        <w:rPr/>
      </w:pPr>
      <w:r>
        <w:rPr/>
        <w:t xml:space="preserve">- сближение ценовой политики Беларуси с ценовой политикой России. </w:t>
      </w:r>
    </w:p>
    <w:p>
      <w:pPr>
        <w:pStyle w:val="Normal"/>
        <w:rPr/>
      </w:pPr>
      <w:r>
        <w:rPr/>
      </w:r>
    </w:p>
    <w:p>
      <w:pPr>
        <w:pStyle w:val="Heading2"/>
        <w:ind w:hanging="0"/>
        <w:rPr/>
      </w:pPr>
      <w:r>
        <w:rPr/>
        <w:t>Методы формирования и прогнозирования цен</w:t>
      </w:r>
    </w:p>
    <w:p>
      <w:pPr>
        <w:pStyle w:val="Normal"/>
        <w:rPr/>
      </w:pPr>
      <w:r>
        <w:rPr/>
      </w:r>
    </w:p>
    <w:p>
      <w:pPr>
        <w:pStyle w:val="Normal"/>
        <w:rPr/>
      </w:pPr>
      <w:r>
        <w:rPr/>
        <w:t xml:space="preserve">Методы экспертных оценок. Среди индивидуальных экспертных оценок в области ценообразования применяются методы интервью и анкетирование, коллективных - методы "комиссий", "мозговой атаки", "Дельфи". Параметрические модели и методы прогнозирования. Основу параметрических методов прогнозирования затрат и цен составляют количественные зависимости между ценами (затратами) и основными потребительскими свойствами продукции или уровнем качества изделий в пределах параметрического ряда. К наиболее распространенным из параметрических методов прогнозирования относятся следующие: удельной цены; структурной аналогии; агрегатный, балловый, корреляционно-регрессионного анализа. Сущность метода удельной цены заключается в определении удельной цены (себестоимости) на единицу основного параметра (на основе цены (себестоимости) базового изделия и значения его основного параметра) и затем ее умножения на значение основного параметра нового изделия. Другие потребительские свойства можно учитывать в цене нового изделия путем установления доплат (скидок). Метод структурной аналогии предполагает определение структуры себестоимости по элементам затрат, т.е. находится удельный вес материальных затрат, заработной платы и других элементов затрат в полной себестоимости продукции. Зная абсолютную величину материальных затрат, заработной платы по новому изделию и удельный вес затрат в структуре себестоимости по аналогичной группе продукции, можно рассчитать себестоимость нового изделия. По агрегатному методу цена (себестоимость) нового изделия определяется путем суммирования цен (себестоимости) отдельных конструктивных частей или узлов изделия с добавлением стоимости оригинальных узлов и деталей. По балловому методу цены формируются на основе экспертных оценок значимости параметров качества изделий для потребителей. Балловый метод применяется во многих странах мира. С его помощью осуществляется обоснование цен на продукцию часовой, радиотехнической, легкой, пищевой, парфюмерной промышленности. Он широко используется при изучении конъюнктуры рынка и оценке конкурентоспособности продукции. Метод корреляционно-регрессионного анализа считается более совершенным методом параметрического прогнозирования. Суть его заключается в построении уравнений регрессии и определении зависимости цены от влияющих на нее факторов. При этом цена выступает как функция от параметров. Формирование цен с ориентацией на спрос. Уровень цены на товар ставится в зависимость от изменения спроса на него. При определении цен на основе спроса производственные затраты рассматриваются лишь как ограничительный фактор. Определение цен с ориентацией на конкуренцию. Суть данного подхода к определению цен на товары состоит в том, что производитель исходит исключительно из конкуренции, устанавливая цены на свои товары чуть выше или чуть ниже уровня цен на товары ближайшего или крупнейшего конкурента. Формирование цен, ориентированное на нахождение равновесия между издержками производства и состоянием рынка. Этот метод представляет собой сочетание рассмотренных выше методов определения цен с ориентацией на издержки, спрос и конкуренцию. </w:t>
      </w:r>
    </w:p>
    <w:p>
      <w:pPr>
        <w:pStyle w:val="Normal"/>
        <w:rPr/>
      </w:pPr>
      <w:r>
        <w:rPr/>
      </w:r>
    </w:p>
    <w:p>
      <w:pPr>
        <w:pStyle w:val="Heading2"/>
        <w:ind w:hanging="0"/>
        <w:rPr/>
      </w:pPr>
      <w:r>
        <w:rPr/>
        <w:t>Методы и модели прогнозирования индексов цен</w:t>
      </w:r>
    </w:p>
    <w:p>
      <w:pPr>
        <w:pStyle w:val="Normal"/>
        <w:rPr/>
      </w:pPr>
      <w:r>
        <w:rPr/>
      </w:r>
    </w:p>
    <w:p>
      <w:pPr>
        <w:pStyle w:val="Normal"/>
        <w:rPr/>
      </w:pPr>
      <w:r>
        <w:rPr/>
        <w:t xml:space="preserve">В формирующейся новой экономической среде, где основным регулятором является рынок, особую значимость приобретает прогнозирование индексов цен. Рассчитываются индексы оптовых, потребительских, экспортных (импортных) цен, индекс цен (дефлятор) ВВП. Расчет индекса оптовых цен производится на основе данных об изменении цен на ресурсы, заработной платы, ставок налогов и других элементов затрат и долей каждого вида затрат в стоимости продукции. Индекс потребительских цен определяется на основе стоимости фиксированного набора товаров и услуг, потребляемых населением. Индекс цен (дефлятор) ВВП характеризует изменение общего уровня цен. На основе индексов цен определяются темпы инфляции, осуществляется соизмерение затрат с результатами, анализируется и прогнозируется производственная и торговая деятельность. Для более точного прогнозирования индексов цен целесообразно использовать модели межотраслевого баланса. В межотраслевом балансе аккумулируется информация о межотраслевых взаимосвязях. Это позволяет отслеживать воздействие изменения экономических показателей в одной из отраслей на другие отрасли. При решении задачи прогнозирования цен используются первый и третий квадранты межотраслевого баланса, разрабатываемого в СНС. Динамическая макромодель рыночного ценообразования. Она базируется на динамических моделях расчета макропоказателей (валового продукта, капиталоемкости валового продукта и др.) и расчетах уровня цен в зависимости от спроса и предложения. Регрессионные модели. Данные модели позволяют рассчитать индекс цен (JЦ) в зависимости от влияющих факторов (х1,x2,..., хn), т.е. формируется многофакторная модель, где индекс цен выступает как функция от факторов (см. формулу. При прогнозировании индексов цен в качестве важнейших факторов целесообразно учитывать изменение цен на импортируемые энергоносители, изменение курса валюты, заработной платы и амортизации под влиянием инфляционных процессов, ставок налогов, процентных ставок за кредит. </w:t>
      </w:r>
    </w:p>
    <w:p>
      <w:pPr>
        <w:pStyle w:val="Normal"/>
        <w:rPr/>
      </w:pPr>
      <w:r>
        <w:rPr/>
      </w:r>
    </w:p>
    <w:p>
      <w:pPr>
        <w:pStyle w:val="Heading2"/>
        <w:ind w:hanging="0"/>
        <w:rPr/>
      </w:pPr>
      <w:r>
        <w:rPr/>
        <w:t>Инфляция, ее виды и измерение</w:t>
      </w:r>
    </w:p>
    <w:p>
      <w:pPr>
        <w:pStyle w:val="Normal"/>
        <w:rPr/>
      </w:pPr>
      <w:r>
        <w:rPr/>
      </w:r>
    </w:p>
    <w:p>
      <w:pPr>
        <w:pStyle w:val="Normal"/>
        <w:rPr/>
      </w:pPr>
      <w:r>
        <w:rPr/>
        <w:t xml:space="preserve">Под инфляцией следует понимать дисбаланс спроса и предложения, а также нарушение других пропорций национального хозяйства, проявляющееся в росте цен. Темпы роста цен являются одним из критериев определения вида инфляции. Выделяют три вида инфляции: умеренная, галопирующая, гипер- и суперинфляция. Все перечисленные выше виды инфляции представляют собой тип так называемой открытой инфляции. Скрытая (подавленная) инфляция протекает при хроническом дефиците товаров и услуг в условиях государственного контроля над ценами и неудовлетворенного спроса. В качестве основных типов инфляции экономисты выделяют инфляцию спроса и инфляцию предложения (издержек). Инфляция спроса означает нарушение равновесия между совокупным спросом и совокупным предложением со стороны спроса. Она имеет место в том случае, когда денежные доходы населения и предприятий растут быстрее, чем реальный объем товаров и услуг. Инфляция предложения означает рост цен, спровоцированный увеличением издержек производства. На практике часто имеют место одновременно инфляция спроса и инфляция предложения. Инфляционные процессы усиливаются при эмиссии бумажных денег, увеличении дефицита госбюджета, снижении платежеспособности предприятий. Темп инфляции показывает, с какой скоростью она изменяется или будет изменяться в текущем (прогнозируемом) периоде по отношению к предыдущему периоду времени. Инфляция измеряется с помощью индексов потребительских цен (Jпц). Расчет темпа инфляции (Ти) осуществляется следующим образом: </w:t>
      </w:r>
      <w:r>
        <w:rPr/>
        <w:drawing>
          <wp:inline distT="0" distB="0" distL="0" distR="0">
            <wp:extent cx="1016000" cy="32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75" r="-31" b="-75"/>
                    <a:stretch>
                      <a:fillRect/>
                    </a:stretch>
                  </pic:blipFill>
                  <pic:spPr bwMode="auto">
                    <a:xfrm>
                      <a:off x="0" y="0"/>
                      <a:ext cx="1016000" cy="327660"/>
                    </a:xfrm>
                    <a:prstGeom prst="rect">
                      <a:avLst/>
                    </a:prstGeom>
                  </pic:spPr>
                </pic:pic>
              </a:graphicData>
            </a:graphic>
          </wp:inline>
        </w:drawing>
      </w:r>
      <w:r>
        <w:rPr/>
        <w:t xml:space="preserve">, где Jtпц, Jбпц - индексы потребительских цен в текущем и базисном периодах. Индекс потребительских цен определяет изменение во времени стоимости фиксированного набора товаров и услуг, потребляемых населением. . </w:t>
      </w:r>
      <w:r>
        <w:rPr/>
        <w:drawing>
          <wp:inline distT="0" distB="0" distL="0" distR="0">
            <wp:extent cx="1118870" cy="34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71" r="-32" b="-71"/>
                    <a:stretch>
                      <a:fillRect/>
                    </a:stretch>
                  </pic:blipFill>
                  <pic:spPr bwMode="auto">
                    <a:xfrm>
                      <a:off x="0" y="0"/>
                      <a:ext cx="1118870" cy="340360"/>
                    </a:xfrm>
                    <a:prstGeom prst="rect">
                      <a:avLst/>
                    </a:prstGeom>
                  </pic:spPr>
                </pic:pic>
              </a:graphicData>
            </a:graphic>
          </wp:inline>
        </w:drawing>
      </w:r>
      <w:r>
        <w:rPr/>
        <w:t xml:space="preserve">, где Сtрк, Сбрк - стоимость (цена)"рыночной корзины" в текущем и базисном периодах. В Беларуси, например, Jпц рассчитывается по фиксированному набору из 314 потребительских товаров, их групп и платных услуг. </w:t>
      </w:r>
    </w:p>
    <w:p>
      <w:pPr>
        <w:pStyle w:val="Normal"/>
        <w:rPr/>
      </w:pPr>
      <w:r>
        <w:rPr/>
        <w:t xml:space="preserve">Расчет сводного индекса потребительских цен (Jp) производится по формуле Ласпейреса </w:t>
      </w:r>
      <w:r>
        <w:rPr/>
        <w:drawing>
          <wp:inline distT="0" distB="0" distL="0" distR="0">
            <wp:extent cx="1295400" cy="299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75" r="-28" b="-75"/>
                    <a:stretch>
                      <a:fillRect/>
                    </a:stretch>
                  </pic:blipFill>
                  <pic:spPr bwMode="auto">
                    <a:xfrm>
                      <a:off x="0" y="0"/>
                      <a:ext cx="1295400" cy="299085"/>
                    </a:xfrm>
                    <a:prstGeom prst="rect">
                      <a:avLst/>
                    </a:prstGeom>
                  </pic:spPr>
                </pic:pic>
              </a:graphicData>
            </a:graphic>
          </wp:inline>
        </w:drawing>
      </w:r>
      <w:r>
        <w:rPr/>
        <w:t xml:space="preserve">, где Рt+1i - уровень цен i-гo товара (услуг) в текущем периоде; Рti - уровень цен i-гo товара (услуг) в базисном периоде; qti - ассортиментный набор товаров и услуг в базисном периоде. Социально-экономические последствия инфляции: обесценение и перераспределение доходов, материализация денежных средств, падение интереса к долгосрочным целям, обесценение денежных сбережений, уменьшение реальной процентной ставки и скрытая конфискация денежных средств. </w:t>
      </w:r>
    </w:p>
    <w:p>
      <w:pPr>
        <w:pStyle w:val="Normal"/>
        <w:rPr/>
      </w:pPr>
      <w:r>
        <w:rPr/>
      </w:r>
    </w:p>
    <w:p>
      <w:pPr>
        <w:pStyle w:val="Heading2"/>
        <w:ind w:hanging="0"/>
        <w:rPr/>
      </w:pPr>
      <w:r>
        <w:rPr/>
        <w:t>Методы прогнозирования инфляции</w:t>
      </w:r>
    </w:p>
    <w:p>
      <w:pPr>
        <w:pStyle w:val="Normal"/>
        <w:rPr/>
      </w:pPr>
      <w:r>
        <w:rPr/>
      </w:r>
    </w:p>
    <w:p>
      <w:pPr>
        <w:pStyle w:val="Normal"/>
        <w:rPr/>
      </w:pPr>
      <w:r>
        <w:rPr/>
        <w:t xml:space="preserve">Прогнозирование инфляции можно осуществлять на основе индексов потребительских цен. </w:t>
      </w:r>
      <w:r>
        <w:rPr/>
        <w:drawing>
          <wp:inline distT="0" distB="0" distL="0" distR="0">
            <wp:extent cx="1295400" cy="294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75" r="-28" b="-75"/>
                    <a:stretch>
                      <a:fillRect/>
                    </a:stretch>
                  </pic:blipFill>
                  <pic:spPr bwMode="auto">
                    <a:xfrm>
                      <a:off x="0" y="0"/>
                      <a:ext cx="1295400" cy="294640"/>
                    </a:xfrm>
                    <a:prstGeom prst="rect">
                      <a:avLst/>
                    </a:prstGeom>
                  </pic:spPr>
                </pic:pic>
              </a:graphicData>
            </a:graphic>
          </wp:inline>
        </w:drawing>
      </w:r>
      <w:r>
        <w:rPr/>
        <w:t>, где</w:t>
      </w:r>
      <w:r>
        <w:rPr/>
        <w:drawing>
          <wp:inline distT="0" distB="0" distL="0" distR="0">
            <wp:extent cx="463550" cy="195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 t="-142" r="-67" b="-142"/>
                    <a:stretch>
                      <a:fillRect/>
                    </a:stretch>
                  </pic:blipFill>
                  <pic:spPr bwMode="auto">
                    <a:xfrm>
                      <a:off x="0" y="0"/>
                      <a:ext cx="463550" cy="195580"/>
                    </a:xfrm>
                    <a:prstGeom prst="rect">
                      <a:avLst/>
                    </a:prstGeom>
                  </pic:spPr>
                </pic:pic>
              </a:graphicData>
            </a:graphic>
          </wp:inline>
        </w:drawing>
      </w:r>
      <w:r>
        <w:rPr/>
        <w:t xml:space="preserve"> - индексы потребительских цен в прогнозном и предшествующем периодах. В условиях несбалансированной экономики необходимо учитывать скрытую инфляцию с помощью коэффициента, который определяется путем отношения индекса денежных доходов населения к индексу товарооборота и услуг. Можно прогнозировать уровень инфляции, базируясь на данных изменения денежной массы. Исходя из классического уравнения денежного обмена, уровень цен определяется как: </w:t>
      </w:r>
      <w:r>
        <w:rPr/>
        <w:drawing>
          <wp:inline distT="0" distB="0" distL="0" distR="0">
            <wp:extent cx="42037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86" r="-62" b="-86"/>
                    <a:stretch>
                      <a:fillRect/>
                    </a:stretch>
                  </pic:blipFill>
                  <pic:spPr bwMode="auto">
                    <a:xfrm>
                      <a:off x="0" y="0"/>
                      <a:ext cx="420370" cy="209550"/>
                    </a:xfrm>
                    <a:prstGeom prst="rect">
                      <a:avLst/>
                    </a:prstGeom>
                  </pic:spPr>
                </pic:pic>
              </a:graphicData>
            </a:graphic>
          </wp:inline>
        </w:drawing>
      </w:r>
      <w:r>
        <w:rPr/>
        <w:t xml:space="preserve">Следовательно, индекс роста цен (Jp) можно представить как соотношение индексов денежной массы (Jм), скорости денежного обращения (Jv) и реального ВВП (JQ) </w:t>
      </w:r>
    </w:p>
    <w:p>
      <w:pPr>
        <w:pStyle w:val="Normal"/>
        <w:rPr/>
      </w:pPr>
      <w:r>
        <w:rPr>
          <w:lang w:val="en-US"/>
        </w:rPr>
        <w:drawing>
          <wp:inline distT="0" distB="0" distL="0" distR="0">
            <wp:extent cx="7366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79" r="-49" b="-79"/>
                    <a:stretch>
                      <a:fillRect/>
                    </a:stretch>
                  </pic:blipFill>
                  <pic:spPr bwMode="auto">
                    <a:xfrm>
                      <a:off x="0" y="0"/>
                      <a:ext cx="736600" cy="342900"/>
                    </a:xfrm>
                    <a:prstGeom prst="rect">
                      <a:avLst/>
                    </a:prstGeom>
                  </pic:spPr>
                </pic:pic>
              </a:graphicData>
            </a:graphic>
          </wp:inline>
        </w:drawing>
      </w:r>
      <w:r>
        <w:rPr/>
        <w:t xml:space="preserve"> </w:t>
      </w:r>
      <w:r>
        <w:rPr/>
        <w:t xml:space="preserve">Учитывая, что инфляция происходит в силу влияния множества факторов, целесообразно прогнозные расчеты осуществлять на основе многофакторных моделей вида. Среди важнейших факторов следует учитывать: изменение курса валюты, рост денежной массы, изменение ставки рефинансирования национального банка. При этом по каждому фактору необходимо учитывать временной лаг. В мировой практике распространенным методом прогнозирования инфляции является расчет ее уровня на основе дефлятора ВВП. Сущность этого метода состоит в следующем. На основе данных по инфляции в предшествующем периоде и учета влияния факторов в прогнозируемом периоде определяется инфляция на прогнозируемый период. Выделяются следующие факторы: изменение денежных доходов, субсидий, экспортных и импортных цен ближнего и дальнего зарубежья, процентных ставок по кредитам и депозитам и др. По каждому фактору определяются его прогнозируемая величина и изменение. Затем данные в абсолютном выражении по соответствующему фактору в периоде, предшествующем прогнозируемому, делятся на ВВП в том же периоде, и этот результат умножается на процентное изменение фактора в прогнозируемом периоде по сравнению с предшествующим. Результаты по каждому фактору суммируются и, исходя из уровня инфляции предшествующего периода и влияния факторов, рассчитывается инфляция в прогнозируемом периоде. В рыночной экономике, как свидетельствует зарубежный опыт, избавиться от инфляции невозможно. Однако можно ее сделать умеренной и управляемой. Для борьбы с инфляцией государство проводит антиинфляционную политику, т.е. разрабатывает комплекс взаимосвязанных мероприятий, способствующих снижению инфляции. Антиинфляционная политика является важнейшим элементом макроэкономического регулирования. </w:t>
      </w:r>
    </w:p>
    <w:p>
      <w:pPr>
        <w:pStyle w:val="Normal"/>
        <w:rPr/>
      </w:pPr>
      <w:r>
        <w:rPr/>
      </w:r>
    </w:p>
    <w:p>
      <w:pPr>
        <w:pStyle w:val="Heading2"/>
        <w:ind w:hanging="0"/>
        <w:rPr/>
      </w:pPr>
      <w:r>
        <w:rPr/>
        <w:t xml:space="preserve">Прогнозирование трудовых ресурсов и их использования </w:t>
      </w:r>
    </w:p>
    <w:p>
      <w:pPr>
        <w:pStyle w:val="Normal"/>
        <w:rPr/>
      </w:pPr>
      <w:r>
        <w:rPr/>
      </w:r>
    </w:p>
    <w:p>
      <w:pPr>
        <w:pStyle w:val="Normal"/>
        <w:rPr/>
      </w:pPr>
      <w:r>
        <w:rPr/>
        <w:t xml:space="preserve">Трудовые ресурсы - это часть населения, которая в силу совокупности физических способностей, специальных знаний и опыта может участвовать в создании материальных благ или трудиться в сфере услуг. В состав трудовых ресурсов включаются: трудоспособное население в трудоспособном возрасте; работающие подростки (до 16 лет); население старше рабочего возраста, принимающее участие в общественном производстве. К трудоспособному населению относятся лица в работоспособном возрасте, за исключением неработающих инвалидов I и II групп, а также лиц, перешедших на пенсию на льготных условиях раньше установленного в общем порядке рабочего возраста. При увеличении уровня рождаемости и продолжительности жизни будет иметь место рост численности населения а, следовательно, и трудовых ресурсов. Существенное влияние на величину трудовых ресурсов оказывают миграционные процессы. Прогнозирование трудовых ресурсов является составной частью процесса разработки демографических прогнозов. Демографические прогнозы базируются на показателях естественного и механического движения населения. Объектами демографических прогнозов является рождаемость, смертность, миграция, трудовые ресурсы и т.д. Точность демографических прогнозов зависит от многих факторов, но, прежде всего от дальности. Считается, что расхождение в 10% между прогнозом и фактом в долгосрочных прогнозах является удовлетворительным. Прогнозы на 5-10 лет следует разрабатывать с точностью 5%. Информационной базой прогноза является отчетность (текущий учет естественного и механического движения населения) и специально организованные статистические наблюдения (переписи, специальные выборочные социально - демографические обследования, различные списки и картотеки населения). Обычно используются методы экспертных оценок, методы экстраполяции, методы статистического моделирования, балансовый метод, нормативный метод. Перспективная численность населения определяется, исходя из численности населения в базисном периоде и ожидаемых коэффициентов рождаемости и смертности. Чt = Чб + Кр. о * Чб – Кс. о * Чб. Коэффициент рождаемости (ожидаемый) рассчитывается как отношение числа родившихся детей в определенном периоде к среднегодовой численности населения, а коэффициент смертности (ожидаемый) - путем деления числа умерших. При прогнозных расчетах необходимо принимать во внимание мероприятия социально-демографической политики. Прогнозные расчеты структуры населения осуществляются методом передвижки возрастов. ПиП трудовых ресурсов предполагает совокупность анализа, прогноза и плановых расчетов. Исходный этап ПиП - анализ состояния и использования трудовых ресурсов. После анализа рассчитывается перспективная численность и структура населения. Следующий этап – расчет показателей формирования трудовых ресурсов. Завершающий этап – расчет численности работников, занятых в отраслях народного хозяйства. Численность трудоспособного населения в трудоспособном возрасте определяется путем вычитания из прогнозируемой численности населения в трудоспособном возрасте ожидаемого числа неработающих инвалидов I и II групп в трудоспособном возрасте, а также неработающих лиц трудоспособного возраста, получающих пенсию на льготных условиях. </w:t>
      </w:r>
      <w:r>
        <w:br w:type="page"/>
      </w:r>
    </w:p>
    <w:p>
      <w:pPr>
        <w:pStyle w:val="Heading2"/>
        <w:ind w:hanging="0"/>
        <w:rPr/>
      </w:pPr>
      <w:r>
        <w:rPr/>
        <w:t>Планирование занятости. Сводный баланс трудовых ресурсов</w:t>
      </w:r>
    </w:p>
    <w:p>
      <w:pPr>
        <w:pStyle w:val="Normal"/>
        <w:rPr/>
      </w:pPr>
      <w:r>
        <w:rPr/>
      </w:r>
    </w:p>
    <w:p>
      <w:pPr>
        <w:pStyle w:val="Normal"/>
        <w:rPr/>
      </w:pPr>
      <w:r>
        <w:rPr/>
        <w:t xml:space="preserve">В системе трудовых балансов центральное место занимает сводный баланс трудовых ресурсов. Он является важнейшим инструментом регулирования рынка труда. На его основе формируется политика занятости. Сводный баланс трудовых ресурсов характеризует наличие трудовых ресурсов, их использование и миграционные процессы. Он разрабатывается в целом по стране и регионам на всех этапах прогнозирования и планирования. Баланс представляет собой таблицу, состоящую из двух разделов. В первом разделе отражаются трудовые ресурсы и их состав, во втором - распределение трудовых ресурсов по видам занятости, сферам и отраслям народного хозяйства, формам собственности. На его основе определяется количество безработных и уровень безработицы. Процесс разработки прогнозного сводного баланса трудовых ресурсов предполагает проведение ряда прогнозных расчетов. Составление баланса начинается с формирования первого раздела - определения трудовых ресурсов. Рассчитывается численность трудоспособного населения в трудоспособном возрасте в прогнозируемом периоде (без учета инвалидов) Чтt = Чнt * Ктt. </w:t>
      </w:r>
    </w:p>
    <w:p>
      <w:pPr>
        <w:pStyle w:val="Normal"/>
        <w:rPr/>
      </w:pPr>
      <w:r>
        <w:rPr/>
        <w:t xml:space="preserve">Чтt – численность трудоспособного населения в трудоспособном возрасте. Чнt – численность населения в прог периоде. Ктt – коэффициент, характеризующий долю трудоспособного населения в трудоспособном возрасте в прог периоде. Численность подростков – аналогично. При формировании второго раздела сводного баланса трудовых ресурсов используются результаты прогнозных расчетов потребности в рабочей силе и числа занятых по всем видам деятельности. Численность занятых в отраслях материального производства определяется, исходя из прогнозируемого объема производства и прогнозируемого уровня производительности труда. Чjt = Чjб * Jqjt / Jптjt. Чjt, Чjб – численность занятых в j - й отрасли в прог и базисном периоде. Jqjt, Jптjt – индексы роста объема производства и производительности труда В с/х численность занятых определяется путем деления совокупной нормативной трудоемкости в человекочасах на нормативный фонд рабочего времени в прогнозируемом периоде. В непроизводственной сфере численность занятых определяется, как правило, по нормативам обслуживания. Этот метод широко распространен в здравоохранении, образовании и других отраслях сферы обслуживания населения. Прогнозная численность занятых в непроизводственной сфере: Чн. с. t = Чн. с. б * Кн. с. t * Jнt. Чн. с. t, Чн. с. б – численность занятых в прогнозном и базисном периоде. Кн. с. t – коэффициент, характеризующий изменение численности занятых в прог периоде. Jнt - индекс изменения численности населения. Численность работающих по сферам и отраслям должна совпадать с общей численностью занятых в народном хозяйстве. Количество обучающихся с отрывом от производства рассчитывается с учетом количества учебных заведений и потребности подготовки специалистов по разным направлениям. При расчете численности занятых в домашнем и личном подсобном хозяйстве могут использоваться методы экстраполяции. На основе данных сводного баланса трудовых ресурсов производятся расчеты числа безработных и уровня безработицы в прогнозируемом периоде. Количество безработных определяется как разница между трудовыми ресурсами в прогнозируемом периоде и численностью занятых в народном хозяйстве, домашнем хозяйстве и учащихся в возрасте 16 лет и старше, обучающихся с отрывом от производства. </w:t>
      </w:r>
    </w:p>
    <w:p>
      <w:pPr>
        <w:pStyle w:val="Normal"/>
        <w:rPr/>
      </w:pPr>
      <w:r>
        <w:rPr/>
      </w:r>
    </w:p>
    <w:p>
      <w:pPr>
        <w:pStyle w:val="Heading2"/>
        <w:ind w:hanging="0"/>
        <w:rPr/>
      </w:pPr>
      <w:r>
        <w:rPr/>
        <w:t>Показатели уровня жизни населения и направления социальной политики</w:t>
      </w:r>
    </w:p>
    <w:p>
      <w:pPr>
        <w:pStyle w:val="Normal"/>
        <w:rPr/>
      </w:pPr>
      <w:r>
        <w:rPr/>
      </w:r>
    </w:p>
    <w:p>
      <w:pPr>
        <w:pStyle w:val="Normal"/>
        <w:rPr/>
      </w:pPr>
      <w:r>
        <w:rPr/>
        <w:t xml:space="preserve">Уровень жизни населения характеризуется системой обобщающих и частных показателей. Обобщающими показателями являются ВНП на душу населения, реальные доходы населения, общий объем потребления материальных благ и услуг. В мировой практике в качестве обобщающего показателя используется индекс человеческого развития (ИЧР). Он может колебаться от 0 до 1 (от 0 до 0,5 - низкий уровень, от 0,5 до 0,8 - средний, от 0,8 до 1 - высокий). ИЧР учитывает размер ВНП на душу населения, продолжительность жизни и уровень образованности граждан. Частные показатели характеризуют ту или иную сторону уровня жизни населения. К ним относятся обеспеченность населения жильем, товарами народного потребления, различными услугами, условия труда, продолжительность свободного времени и др. Социальная политика государства - это комплекс организационных, экономических и других мероприятий по улучшению материального благосостояния, духовному и физическому развитию населения, оказанию поддержки инвалидам и малообеспеченным гражданам. Социальная политика включает политику доходов населения, социальную защиту граждан, развитие системы здравоохранения, образования, культуры, обеспечения товарами, услугами, условиями проживания, молодежную политику. </w:t>
      </w:r>
    </w:p>
    <w:p>
      <w:pPr>
        <w:pStyle w:val="Normal"/>
        <w:rPr/>
      </w:pPr>
      <w:r>
        <w:rPr/>
      </w:r>
    </w:p>
    <w:p>
      <w:pPr>
        <w:pStyle w:val="Heading2"/>
        <w:ind w:hanging="0"/>
        <w:rPr/>
      </w:pPr>
      <w:r>
        <w:rPr/>
        <w:t>Социальные нормы и нормативы</w:t>
      </w:r>
    </w:p>
    <w:p>
      <w:pPr>
        <w:pStyle w:val="Normal"/>
        <w:rPr/>
      </w:pPr>
      <w:r>
        <w:rPr/>
      </w:r>
    </w:p>
    <w:p>
      <w:pPr>
        <w:pStyle w:val="Normal"/>
        <w:rPr/>
      </w:pPr>
      <w:r>
        <w:rPr/>
        <w:t xml:space="preserve">Социальные нормы и нормативы являются критериями эффективного распределения ресурсов потребления, социальными гарантиями в области доходов, цен, потребления. Они должны представлять собой научно обоснованные общественные ориентиры, являться эталонами, к достижению которых необходимо стремиться при решении проблем социально-экономического развития. Главным обобщающим социальным нормативом является минимальный потребительский бюджет (МПБ). Минимальный потребительский бюджет представляет собой баланс доходов и расходов, используемых для удовлетворения потребностей человека в продуктах питания на уровне минимальных физиологических норм, основных непродовольственных товаров и услуг. МПБ рассчитывается на одного человека для различных социально-демографических групп населения. Формируется МПБ на основе потребительской корзины. МПБ должен служить основой для определения минимальной заработной платы, пенсий, пособий, стипендий. Исходя из МПБ, устанавливается бюджет прожиточного минимума (минимальный уровень потребления материальных благ и услуг, обеспечивающих жизнедеятельность человека и сохранение его здоровья). Прожиточный минимум определяет черту бедности, ниже которой не обеспечивается простое воспроизводство населения. На практике применяются два метода разработки МПБ - статистический и нормативный. Статистический метод используется при определении потребительских расходов населения на основе данных обследования бюджетов семей. Обычно он применяется при расчете расходов на непродовольственные товары и услуги. Нормативный - применяется при определении потребностей на продовольственные товары. При прогнозировании МПБ используется нормативная потребительская корзина. Наборы продуктов, включаемых в потребительскую корзину, по мере изменения условий жизни и развития экономики систематически должны пересматриваться. Важным социальным нормативом является минимальная заработная плата (МЗП). Экономический смысл минимальной заработной платы заключается в ее определении как нижней границы цены рабочей силы. Система социальных норм включает также рекомендуемые нормы потребления важнейших продуктов питания на 1 чел., нормы жилой площади и др. Они используются при разработке стратегии социально-экономического развития страны, формировании механизма государственного регулирования экономики и установлении параметров государственных регуляторов. </w:t>
      </w:r>
    </w:p>
    <w:p>
      <w:pPr>
        <w:pStyle w:val="Normal"/>
        <w:rPr/>
      </w:pPr>
      <w:r>
        <w:rPr/>
      </w:r>
    </w:p>
    <w:p>
      <w:pPr>
        <w:pStyle w:val="Heading2"/>
        <w:ind w:hanging="0"/>
        <w:rPr/>
      </w:pPr>
      <w:r>
        <w:rPr/>
        <w:t>Прогнозирование и регулирование оплаты труда</w:t>
      </w:r>
    </w:p>
    <w:p>
      <w:pPr>
        <w:pStyle w:val="Normal"/>
        <w:rPr/>
      </w:pPr>
      <w:r>
        <w:rPr/>
      </w:r>
    </w:p>
    <w:p>
      <w:pPr>
        <w:pStyle w:val="Normal"/>
        <w:rPr/>
      </w:pPr>
      <w:r>
        <w:rPr/>
        <w:t xml:space="preserve">Основной целью оплаты труда являются обеспечение воспроизводства рабочей силы и усиление мотивации работников к эффективному труду. Прогнозирование оплаты труда включает проведение прогнозных расчетов средней заработной платы и фонда оплаты труда. Средняя заработная плата в прогнозируемом периоде определяется, исходя из достигнутого ее уровня в предшествующем периоде и темпов ее роста с учетом эффективности развития экономики и инфляционных процессов. На макро-уровне фонд оплаты труда рассчитывается на основе прогнозируемого уровня средней заработной платы и численности занятых в народном хозяйстве в разрезе отраслей. Можно определять фонд оплаты труда, исходя из нормативов заработной платы на 1 р. ВВП и прогнозируемого объема ВВП. Фонд оплаты труда должен увязываться с покупательными фондами и реальными доходами населения. На микро-уровне фонд оплаты труда на начальных этапах планирования определяется на основе данных базисного периода с учетом темпов изменения объемов производства продукции (услуг) и намечаемых мероприятий по увеличению заработной платы, на заключительном этапе - на основе сдельных расценок и объемов производства продукции (по сдельным работам), штатных расстановок (по повременным работам), штатным расписаниям (по специалистам и управленческому персоналу). В последнее время стал широко применяться нормативный метод. Устанавливаются нормативы заработной платы на рубль продукции (работ, услуг). В условиях рыночных отношений субъекты хозяйствования могут самостоятельно разрабатывать к устанавливать формы и системы оплаты труда. Для тех предприятий, организаций, учреждений, финансирование которых осуществляется из бюджета, данные функции возложены на органы государственного управления. Важнейшую роль в регулировании оплаты труда играет тарифная система. Она состоит из Единой тарифной сетки (ETC) и тарифно-квалификационных справочников. Единая тарифная сетка содержит шкалу, которая состоит из 23 тарифных разрядов и соответствующих им коэффициентов. На основе Единой тарифной сетки и тарифной ставки первого разряда осуществляется дифференциация тарифных ставок (окладов) по разрядам по признаку сложности выполняемых работ и квалификации работников. Условия и размер оплаты труда руководителей хозяйствующих субъектов, как правило, определяется собственниками. Государственное регулирование оплаты труда осуществляется путем установления размера минимальной заработной платы, нормативных соотношений между темпами роста заработной платы и потребительских цен, заключения тарифных соглашений, регулирования соотношений в оплате труда работников различных профессионально-квалификационных групп на основе Единой тарифной сетки, налогового регулирования. На микроуровне важным регулятором оплаты труда является коллективный договор, в котором отражаются размеры надбавок, вопросы пересмотра ставок и окладов, нормирования, тарификации работ и др. </w:t>
      </w:r>
    </w:p>
    <w:p>
      <w:pPr>
        <w:pStyle w:val="Normal"/>
        <w:rPr/>
      </w:pPr>
      <w:r>
        <w:rPr/>
      </w:r>
    </w:p>
    <w:p>
      <w:pPr>
        <w:pStyle w:val="Heading2"/>
        <w:ind w:hanging="0"/>
        <w:rPr/>
      </w:pPr>
      <w:r>
        <w:rPr/>
        <w:t>Баланс денежных доходов и расходов населения, его роль и методика разработки</w:t>
      </w:r>
    </w:p>
    <w:p>
      <w:pPr>
        <w:pStyle w:val="Normal"/>
        <w:rPr/>
      </w:pPr>
      <w:r>
        <w:rPr/>
      </w:r>
    </w:p>
    <w:p>
      <w:pPr>
        <w:pStyle w:val="Normal"/>
        <w:rPr/>
      </w:pPr>
      <w:r>
        <w:rPr/>
        <w:t xml:space="preserve">Баланс денежных доходов и расходов населения разрабатывается в целом по стране, регионам и отдельным социальным группам населения. Он отражает денежный оборот между населением, с одной стороны, и предприятиями, учреждениями, организациями - с другой. На его основе определяется сумма средств, направляемых на покупку товаров, рассчитываются реальные доходы населения, устанавливаются пропорции между величиной денежных средств и товарных ресурсов, а также платных услуг, регулируются оплата труда и другие доходы, производство товаров. В доходной части баланса основную долю занимает оплата труда. Она включает все виды оплаты труда всех категорий работников. На прогнозируемый период доходы населения определяются на основе соответствующих расчетов на макро-, мезо - и микроуровнях. В расходной части баланса оплата услуг (коммунальных, бытовых, транспорта, связи, спорта и др.) определяется на прогнозируемый период на начальных этапах методами экстраполяции, на последующих - на основе данных организаций, оказывающих услуги. Обязательные платежи (налоговые) рассчитываются нормативным методом. Другие расходы определяются эмпирически. Размер средств на покупку товаров определяется как разница между денежными доходами населения и расходами по всем статьям расходной части баланса. </w:t>
      </w:r>
    </w:p>
    <w:p>
      <w:pPr>
        <w:pStyle w:val="Normal"/>
        <w:rPr/>
      </w:pPr>
      <w:r>
        <w:rPr/>
      </w:r>
    </w:p>
    <w:p>
      <w:pPr>
        <w:pStyle w:val="Heading2"/>
        <w:ind w:hanging="0"/>
        <w:rPr/>
      </w:pPr>
      <w:r>
        <w:rPr/>
        <w:t>Общественные фонды потребления. Прогнозирование реальных доходов населения</w:t>
      </w:r>
    </w:p>
    <w:p>
      <w:pPr>
        <w:pStyle w:val="Normal"/>
        <w:rPr/>
      </w:pPr>
      <w:r>
        <w:rPr/>
      </w:r>
    </w:p>
    <w:p>
      <w:pPr>
        <w:pStyle w:val="Normal"/>
        <w:rPr/>
      </w:pPr>
      <w:r>
        <w:rPr/>
        <w:t>Общественные фонды потребления (ОФП) - совокупность благ и услуг, предоставляемых населению бесплатно или на льготных условиях, а также денежные выплаты дополнительно к доходам по труду. Из общественных фондов потребления обеспечиваются: бесплатное образование и повышение квалификации, льготное и бесплатное содержание детей в детских учреждениях, бесплатная медицинская помощь, выплата пенсий, пособий, стипендий, оплата отпусков, бесплатные и льготные путевки в санатории и дома отдыха, бесплатное обслуживание библиотеками, клубами, домами культуры, а также другие выплаты и льготы. Доля общественных фондов потребления в доходах населения до 90-х гг. составляла 25%. При переходе к рыночным отношениям через общественные фонды потребления обеспечивается гарантированный уровень потребления социальных благ для всех слоев населения, а сверх него - на платной основе. Основными направлениями реформирования общественных фондов потребления являются образование Фонда социальной защиты населения, переход к бюджетно-страховому принципу финансирования медицинских учреждений, реорганизация высшего образования, переход от принципа распределения жилья к принципу его зарабатывания гражданами и коллективами, полную оплату населением текущего содержания жилого фонда, возмещение населением затрат на услуги жилищно-коммунального хозяйства и др. Важнейшим обобщающим показателем социального развития и уровня жизни являются реальные доходы населения. К реальным доходам относятся все виды денежных и натуральных доходов, получаемых населением и используемых им для потребления, а также материальные затраты учреждений непроизводственной сферы, оказывающих бесплатные услуги населению. Реальные доходы населения зависят от уровня оплаты труда, изменения потребительских цен, системы налогообложения и благ, получаемых за счет общественных фондов потребления. Прогнозируются: общая сумма реальных доходов населения; реальные доходы на душу населения; темпы их изменения. Общая сумма реальных доходов населения в прогнозируемом периоде определяется делением суммы конечных доходов населения (денежных и натуральных, материального потребления в сфере общественного обслуживания за вычетом обязательных платежей и взносов) на индекс потребительских цен. Индекс изменения реальных доходов на душу населения (Jр. д) рассчитывается по формуле</w:t>
      </w:r>
    </w:p>
    <w:p>
      <w:pPr>
        <w:pStyle w:val="Normal"/>
        <w:rPr/>
      </w:pPr>
      <w:r>
        <w:rPr/>
        <w:drawing>
          <wp:inline distT="0" distB="0" distL="0" distR="0">
            <wp:extent cx="1129030" cy="284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83" r="-24" b="-83"/>
                    <a:stretch>
                      <a:fillRect/>
                    </a:stretch>
                  </pic:blipFill>
                  <pic:spPr bwMode="auto">
                    <a:xfrm>
                      <a:off x="0" y="0"/>
                      <a:ext cx="1129030" cy="284480"/>
                    </a:xfrm>
                    <a:prstGeom prst="rect">
                      <a:avLst/>
                    </a:prstGeom>
                  </pic:spPr>
                </pic:pic>
              </a:graphicData>
            </a:graphic>
          </wp:inline>
        </w:drawing>
      </w:r>
      <w:r>
        <w:rPr/>
        <w:t xml:space="preserve"> </w:t>
      </w:r>
    </w:p>
    <w:p>
      <w:pPr>
        <w:pStyle w:val="Normal"/>
        <w:rPr/>
      </w:pPr>
      <w:r>
        <w:rPr/>
        <w:t xml:space="preserve">где РДп, РДб - суммы реальных доходов населения соответственно в прогнозируемом и базисном периодах; Чн. п., Чн. б. - численность населения соответственно в прогнозируемом и базисном периодах. . </w:t>
      </w:r>
    </w:p>
    <w:p>
      <w:pPr>
        <w:pStyle w:val="Normal"/>
        <w:rPr/>
      </w:pPr>
      <w:r>
        <w:rPr/>
      </w:r>
    </w:p>
    <w:p>
      <w:pPr>
        <w:pStyle w:val="Heading2"/>
        <w:ind w:hanging="0"/>
        <w:rPr/>
      </w:pPr>
      <w:r>
        <w:rPr/>
        <w:t>Понятие инвестиций, основные виды</w:t>
      </w:r>
    </w:p>
    <w:p>
      <w:pPr>
        <w:pStyle w:val="Normal"/>
        <w:rPr/>
      </w:pPr>
      <w:r>
        <w:rPr/>
      </w:r>
    </w:p>
    <w:p>
      <w:pPr>
        <w:pStyle w:val="Normal"/>
        <w:rPr/>
      </w:pPr>
      <w:r>
        <w:rPr/>
        <w:t xml:space="preserve">Инвестиции – долгосрочные капиталовложения с целью получения дохода или социального эффекта. Инвестиции можно классифицировать по различным признакам: - по объекту: а) реальные инвестиции – вложения в развитие материально-технической базы и совершенствование технологических процессов. Они делятся на инвестиции в воспроизводство основных средств и формирование нематериальных активов. б) финансовые инвестиции – вложения капитала в различные финансовые активы, среди которых значительную долю занимают вложения в инструменты денежного и фондового рынков. </w:t>
      </w:r>
    </w:p>
    <w:p>
      <w:pPr>
        <w:pStyle w:val="Normal"/>
        <w:rPr/>
      </w:pPr>
      <w:r>
        <w:rPr/>
        <w:t>- по предмету: а) инвестиции управления б) инвестиции в долгосрочные активы в) инвестиции в оборотный капитал. - по характеру участия в инвестировании: а) прямые инвестиции – непосредственное участие в выборе объекта инвестирования. б) косвенные инвестиции – осуществляются через посредников финансового рынка. - по периоду инвестирования: а) краткосрочные. б) среднесрочные. в) долгосрочные</w:t>
      </w:r>
    </w:p>
    <w:p>
      <w:pPr>
        <w:pStyle w:val="Normal"/>
        <w:rPr/>
      </w:pPr>
      <w:r>
        <w:rPr/>
        <w:t>- по форме собственности: а) частные инвестиции</w:t>
      </w:r>
    </w:p>
    <w:p>
      <w:pPr>
        <w:pStyle w:val="Normal"/>
        <w:rPr/>
      </w:pPr>
      <w:r>
        <w:rPr/>
        <w:t xml:space="preserve">б) государственные. в) смешанные. - по цели инвестирования: а) на создание предприятия. б) на расширение. в) на реконструкцию. Инвестиционная деятельность – это процесс стратегического управления фирмой в области обеспечения его ресурсами, направленный на увеличение производственного потенциала. Инвестиционная деятельность включает: - разработку инвестиционной стратегии - стратегическое планирование. - инвестиционное проектирование. - анализ эффективности инвестиций. Инвестиционная сфера – совокупность отраслей экономики, продукция которой выступает в роли инвестиций. Она включает: - капитальное строительство, - инновационная сфера, - сфера обращения финансового капитала, - сфера реализации имущественных прав субъектов. Инвестиционная политика государства представляет собой систему мер регулирования инвестиционной деятельности, включающую политику в различных областях управления обществом: - регулирование сфер и объектов инвестиций - налоговое регулирование. - стимулирование инвестиций. - амортизационная политика. - регулирование в области прав собственности. - регулирование финансового и валютного рынков. - лицензирование, принятие инвестиционных проектов. - защита и гарантии инвестиций. - регулирование вывоза капитала за рубеж. - функционирование инфраструктуры инвестиций. - непосредственные контакты с потенциальными инвесторами. Государственное регулирование инвестиционного комплекса осуществляется экономическими методами и включает планирование, прогнозирование и определение условий осуществления конкретных действий по инвестированию из средств бюджета и внебюджетных фондов. К методам прямого государственного воздействия относят госзаказ на ввод мощностей и объектов и на поставку стройматериалов и конструкций. Состав и объем госзаказа определяется значимостью и возможностями финансирования из бюджета. </w:t>
      </w:r>
    </w:p>
    <w:p>
      <w:pPr>
        <w:pStyle w:val="Normal"/>
        <w:rPr/>
      </w:pPr>
      <w:r>
        <w:rPr/>
      </w:r>
    </w:p>
    <w:p>
      <w:pPr>
        <w:pStyle w:val="Heading2"/>
        <w:ind w:hanging="0"/>
        <w:rPr/>
      </w:pPr>
      <w:r>
        <w:rPr/>
        <w:t>Планирование и прогнозирование объема и структуры инвестиций</w:t>
      </w:r>
    </w:p>
    <w:p>
      <w:pPr>
        <w:pStyle w:val="Normal"/>
        <w:rPr/>
      </w:pPr>
      <w:r>
        <w:rPr/>
      </w:r>
    </w:p>
    <w:p>
      <w:pPr>
        <w:pStyle w:val="Normal"/>
        <w:rPr/>
      </w:pPr>
      <w:r>
        <w:rPr/>
        <w:t>Планирование инвестиций предполагает:</w:t>
      </w:r>
    </w:p>
    <w:p>
      <w:pPr>
        <w:pStyle w:val="Normal"/>
        <w:rPr/>
      </w:pPr>
      <w:r>
        <w:rPr/>
        <w:t>- осуществление количественного и качественного анализа тенденций инвестиционных процессов:</w:t>
      </w:r>
    </w:p>
    <w:p>
      <w:pPr>
        <w:pStyle w:val="Normal"/>
        <w:rPr/>
      </w:pPr>
      <w:r>
        <w:rPr/>
        <w:t>- альтернативное предвидение будущего развития отраслей народного хозяйства как объекта инвестиций; - оценку возможностей и последствий вложения инвестиций в определенные отрасли экономики. Разрабатывают краткосрочные, среднесрочные и долгосрочные прогнозы. Краткосрочный прогноз служит для выработки тактики инвестирования и оценки возможных вложений в краткосрочные финансовые инструменты. Он разрабатывается с учетом влияния факторов краткосрочного характера на рынке инвестиций. Среднесрочный прогноз предназначен для корректировки стратегии инвестиционной деятельности и обоснования инвестиций в относительно небольшие по капиталоемкости объекты реального инвестирования и долгосрочные финансовые инструменты. Долгосрочный прогноз предназначен для выработки стратегии инвестиционной деятельности и вложения средств в крупные капиталоемкие объекты реального инвестирования. Инвестиционное прогнозирование существует на макроуровне, на уровне отрасли, региона, отдельной компании. Процесс прогнозирования делится на три этапа:</w:t>
      </w:r>
    </w:p>
    <w:p>
      <w:pPr>
        <w:pStyle w:val="Normal"/>
        <w:rPr/>
      </w:pPr>
      <w:r>
        <w:rPr/>
        <w:t xml:space="preserve">- прогнозирование возможных инвестиционных потоков; - прогнозирование потребности инвестиций; - оценка экономической эффективности инвестиций с учетом факторов инвестиционного риска. Сложность объекта инвестиций привело к использованию различных методов прогнозирования: экстраполяции, метода экспертных оценок (метод Дельфи), балансовый метод, нормативный метод, метод экономико-математического моделирования. Потребность в инвестициях в отраслях материального производства обосновывается путем разработки плана ввода в действие производственных мощностей и объектов, а также основных фондов. Экономическое обоснование потребности отрасли в инвестициях определяется по формуле: I = М1УК1+ М2УК2 + М3УК3 + М4УК4 – НС1 + НС2 </w:t>
      </w:r>
    </w:p>
    <w:p>
      <w:pPr>
        <w:pStyle w:val="Normal"/>
        <w:rPr/>
      </w:pPr>
      <w:r>
        <w:rPr/>
        <w:t xml:space="preserve">М – планируемый прирост мощностей за счет технического перевооружения (1), реконструкции (2), расширения действующих предприятий (3) и строительства новых (4). УК – удельные капиталовложения по основным формам наращивания мощностей. НС – незавершенное строительство на начало (1) и конец (2) планируемого периода. Исходной базой для расчетов служит намечаемый прирост выпуска продукции, баланс производственных мощностей отрасли или предприятия. После того как установлены необходимые объемы ввода в действие производственных мощностей и объектов непроизводственного назначения по отраслям происходит согласование этих расчетов с возможностями инвестиций по экономике страны. Основным источником инвестирования в расширенное воспроизводство является фонд накопления национального дохода. Другим источником инвестиций является фонд амортизации, предназначенный для полного восстановления основных фондов. Прогнозирование инвестиций базируется на определении социально-экономического развития республики. Прогноз инвестиций связан с определением основных направлений НТП и соответствующей структурной политикой. Важно предвидеть масштабы инвестиций в новые производства, т. к. они имеют длительные сроки окупаемости. </w:t>
      </w:r>
    </w:p>
    <w:p>
      <w:pPr>
        <w:pStyle w:val="Normal"/>
        <w:rPr/>
      </w:pPr>
      <w:r>
        <w:rPr/>
      </w:r>
    </w:p>
    <w:p>
      <w:pPr>
        <w:pStyle w:val="Heading2"/>
        <w:ind w:hanging="0"/>
        <w:rPr/>
      </w:pPr>
      <w:r>
        <w:rPr/>
        <w:t>Эффективность использования инвестиций и ее прогнозирование</w:t>
      </w:r>
    </w:p>
    <w:p>
      <w:pPr>
        <w:pStyle w:val="Normal"/>
        <w:rPr/>
      </w:pPr>
      <w:r>
        <w:rPr/>
      </w:r>
    </w:p>
    <w:p>
      <w:pPr>
        <w:pStyle w:val="Normal"/>
        <w:rPr/>
      </w:pPr>
      <w:r>
        <w:rPr/>
        <w:t xml:space="preserve">Рассчитывают общую и сравнительную эффективность. Расчеты общей эффективности предназначены для соизмерения затрат и результатов от всей массы средств, вкладываемых в развитие народного хозяйства, отрасли или при реализации отдельного мероприятия. Расчеты сравнительной эффективности проводятся при сопоставлении вариантов проектных плановых и хозяйственных решений, размещения предприятий и их комплексов. В целом общая эффективность рассчитывается как рентабельность инвестиций, то есть как отношение средней прибыли на используемые инвестиции. Средняя прибыль может быть рассчитана либо до, либо после вычета налогов, но она должна характеризовать прибыль, полученную за счет данных инвестиций. Можно рассчитать эффективность инвестиций по сроку окупаемости. Срок окупаемости = </w:t>
      </w:r>
      <w:r>
        <w:rPr/>
        <w:drawing>
          <wp:inline distT="0" distB="0" distL="0" distR="0">
            <wp:extent cx="1023620" cy="246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83" r="-22" b="-83"/>
                    <a:stretch>
                      <a:fillRect/>
                    </a:stretch>
                  </pic:blipFill>
                  <pic:spPr bwMode="auto">
                    <a:xfrm>
                      <a:off x="0" y="0"/>
                      <a:ext cx="1023620" cy="246380"/>
                    </a:xfrm>
                    <a:prstGeom prst="rect">
                      <a:avLst/>
                    </a:prstGeom>
                  </pic:spPr>
                </pic:pic>
              </a:graphicData>
            </a:graphic>
          </wp:inline>
        </w:drawing>
      </w:r>
      <w:r>
        <w:rPr/>
        <w:t xml:space="preserve"> При оценке эффективности инвестиций необходимо соизмерять разновременные расходы и доходы. Это делается с помощью дисконтирования. Рассчитывают чистый приведенный доход (ЧПД) по формуле: </w:t>
      </w:r>
    </w:p>
    <w:p>
      <w:pPr>
        <w:pStyle w:val="Normal"/>
        <w:rPr/>
      </w:pPr>
      <w:r>
        <w:rPr/>
        <w:t xml:space="preserve">ЧПД = </w:t>
      </w:r>
      <w:r>
        <w:rPr/>
        <w:drawing>
          <wp:inline distT="0" distB="0" distL="0" distR="0">
            <wp:extent cx="876300" cy="284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86" r="-41" b="-86"/>
                    <a:stretch>
                      <a:fillRect/>
                    </a:stretch>
                  </pic:blipFill>
                  <pic:spPr bwMode="auto">
                    <a:xfrm>
                      <a:off x="0" y="0"/>
                      <a:ext cx="876300" cy="284480"/>
                    </a:xfrm>
                    <a:prstGeom prst="rect">
                      <a:avLst/>
                    </a:prstGeom>
                  </pic:spPr>
                </pic:pic>
              </a:graphicData>
            </a:graphic>
          </wp:inline>
        </w:drawing>
      </w:r>
      <w:r>
        <w:rPr/>
        <w:t xml:space="preserve">, где ЧПП – чистый поток платежей, включающий чистую прибыль и амортизацию по годам. t – годы реализации инвестиционного проекта, включая этап строительства. r – ставка дисконтирования (уровень ссудного процента) I – инвестиции. Индекс доходности (ИД) рассчитывают по формуле: </w:t>
      </w:r>
    </w:p>
    <w:p>
      <w:pPr>
        <w:pStyle w:val="Normal"/>
        <w:rPr/>
      </w:pPr>
      <w:r>
        <w:rPr/>
        <w:t xml:space="preserve">ИД = </w:t>
      </w:r>
      <w:r>
        <w:rPr/>
        <w:drawing>
          <wp:inline distT="0" distB="0" distL="0" distR="0">
            <wp:extent cx="8001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5" t="-81" r="-45" b="-81"/>
                    <a:stretch>
                      <a:fillRect/>
                    </a:stretch>
                  </pic:blipFill>
                  <pic:spPr bwMode="auto">
                    <a:xfrm>
                      <a:off x="0" y="0"/>
                      <a:ext cx="800100" cy="266700"/>
                    </a:xfrm>
                    <a:prstGeom prst="rect">
                      <a:avLst/>
                    </a:prstGeom>
                  </pic:spPr>
                </pic:pic>
              </a:graphicData>
            </a:graphic>
          </wp:inline>
        </w:drawing>
      </w:r>
      <w:r>
        <w:rPr/>
        <w:t>, где Э – результат,</w:t>
      </w:r>
    </w:p>
    <w:p>
      <w:pPr>
        <w:pStyle w:val="Normal"/>
        <w:rPr/>
      </w:pPr>
      <w:r>
        <w:rPr/>
        <w:t xml:space="preserve">З – затраты, I – сумма дисконтированных инвестиций. </w:t>
      </w:r>
    </w:p>
    <w:p>
      <w:pPr>
        <w:pStyle w:val="Normal"/>
        <w:rPr/>
      </w:pPr>
      <w:r>
        <w:rPr/>
      </w:r>
    </w:p>
    <w:p>
      <w:pPr>
        <w:pStyle w:val="Heading2"/>
        <w:ind w:hanging="0"/>
        <w:rPr/>
      </w:pPr>
      <w:r>
        <w:rPr/>
        <w:t>Методы прогнозирования и планирования научно-технической и инновационной деятельности</w:t>
      </w:r>
    </w:p>
    <w:p>
      <w:pPr>
        <w:pStyle w:val="Normal"/>
        <w:rPr/>
      </w:pPr>
      <w:r>
        <w:rPr/>
      </w:r>
    </w:p>
    <w:p>
      <w:pPr>
        <w:pStyle w:val="Normal"/>
        <w:rPr/>
      </w:pPr>
      <w:r>
        <w:rPr/>
        <w:t xml:space="preserve">Решающим средством повышения эффективности общественного производства, совершенствования структуры экономики, обеспечения экономического роста и решения социальных задач является научно-технический прогресс (НТП). Научно-технический прогресс - это непрерывный процесс приобретения и накопления научных знаний об окружающем мире и совершенствование на их основе действующих, создание и внедрение прогрессивных средств и предметов труда, технологических процессов и форм организации производства. НТП рассматривается как цикл "наука-производство", включающий ряд стадий: </w:t>
      </w:r>
    </w:p>
    <w:p>
      <w:pPr>
        <w:pStyle w:val="Normal"/>
        <w:rPr/>
      </w:pPr>
      <w:r>
        <w:rPr/>
        <w:t xml:space="preserve">• </w:t>
      </w:r>
      <w:r>
        <w:rPr/>
        <w:t xml:space="preserve">фундаментальные исследования. • поисковые исследования. • прикладные исследования. </w:t>
      </w:r>
    </w:p>
    <w:p>
      <w:pPr>
        <w:pStyle w:val="Normal"/>
        <w:rPr/>
      </w:pPr>
      <w:r>
        <w:rPr/>
        <w:t xml:space="preserve">• </w:t>
      </w:r>
      <w:r>
        <w:rPr/>
        <w:t xml:space="preserve">освоение и внедрение в производство. В широком смысле под инновациями понимают новые технологии, виды услуг, продукции, новые организационно-технические решения производственного, административного, финансового и иного характера. Инновационная деятельность - это деятельность по разработке и освоению результатов исследований, повышающих эффективность способов и средств осуществления конкретных процессов, в том числе освоение производства новой продукции и технологий. Инновационная политика является составной частью социально-экономической политики. Она должна объединять общими задачами науку, технику, производство, потребление, финансовую систему, образование и быть ориентирована на использование интеллектуальных ресурсов, развитие высокотехнологичных производств и приоритеты экономики. Основой принятия управленческих решений в научно-технической сфере являются прогнозирование и планирование направлений НТП и инновационной деятельности. Прогнозирование развития науки и техники предполагает разработку системы частных прогнозов по важнейшим направлениям НТП и комплексного прогноза научно-технического развития. Оно дает обоснованное представление о предполагаемых научных и технических результатах и достижениях, о возможном использовании этих результатов в производстве и других сферах экономики, о последствиях НТП. Система частных прогнозов включает прогнозы фундаментальных исследований, научных открытий, прикладных исследований по отраслям экономики, научно-технические прогнозы по комплексным направлениям НТП и ряд других. В мировой практике в процессе разработки прогнозов развития науки и техники применяются как интуитивные, так и формализованные методы. При прогнозировании фундаментальных исследований широкое распространение получили системный анализ и синтез, методы экспертных оценок: сценариев, построения "дерева целей" и морфологического анализа. Возможность применения статистических методов ограничена из-за отсутствия или недостаточного количества исходных данных, а также вследствие трудностей установления характера протекания прогнозируемого процесса. Прогнозируются типоразмеры продукции, снижение материало - и энергоемкости, рост квалификации научных сотрудников и другие показатели. </w:t>
      </w:r>
    </w:p>
    <w:p>
      <w:pPr>
        <w:pStyle w:val="Normal"/>
        <w:rPr/>
      </w:pPr>
      <w:r>
        <w:rPr/>
      </w:r>
    </w:p>
    <w:p>
      <w:pPr>
        <w:pStyle w:val="Heading2"/>
        <w:ind w:hanging="0"/>
        <w:rPr/>
      </w:pPr>
      <w:r>
        <w:rPr/>
        <w:t>Комплексная оценка эффективности мероприятий, направленных на ускорение НТП</w:t>
      </w:r>
    </w:p>
    <w:p>
      <w:pPr>
        <w:pStyle w:val="Normal"/>
        <w:rPr/>
      </w:pPr>
      <w:r>
        <w:rPr/>
      </w:r>
    </w:p>
    <w:p>
      <w:pPr>
        <w:pStyle w:val="Normal"/>
        <w:rPr/>
      </w:pPr>
      <w:r>
        <w:rPr/>
        <w:t xml:space="preserve">Для определения целесообразности внедрения мероприятий НТП, должна осуществляться комплексная оценка мероприятий, направленных на ускорение НТП. Для обеспечения подъема технического уровня отраслей экономики принятие решений должно осуществляться на основе обобщающих показателей, характеризующих эффективность НТП. Основным обобщающим показателем является показатель экономического эффекта, в котором находят отражение частные показатели эффективности: производительность труда и фондоотдача, материале - и энергоемкость производства, показатели технического уровня производства и качества продукции. К мероприятиям НТП относятся создание, производство и использование новых, реконструкция или модернизация существующих средств и орудий труда (машин и оборудования, зданий и сооружений, передаточных устройств), предметов труда (сырья, материалов, топлива, энергии) и потребления (продукции для удовлетворения потребностей населения), технологических процессов, в том числе содержащих изобретения, а также способов и методов организации производства, труда и управления. Показатель экономического эффекта на всех этапах реализации мероприятий НТП определяется как превышение стоимостной оценки результатов над стоимостной оценкой совокупных затрат ресурсов на весь срок осуществления мероприятия НТП. Экономический эффект мероприятия НТП рассчитывается по условиям использования продукции за расчетный период. Суммарный по годам расчетного периода экономический эффект рассчитывается по формуле: </w:t>
      </w:r>
    </w:p>
    <w:p>
      <w:pPr>
        <w:pStyle w:val="Normal"/>
        <w:rPr/>
      </w:pPr>
      <w:r>
        <w:rPr/>
        <w:drawing>
          <wp:inline distT="0" distB="0" distL="0" distR="0">
            <wp:extent cx="96774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105" r="-37" b="-105"/>
                    <a:stretch>
                      <a:fillRect/>
                    </a:stretch>
                  </pic:blipFill>
                  <pic:spPr bwMode="auto">
                    <a:xfrm>
                      <a:off x="0" y="0"/>
                      <a:ext cx="967740" cy="171450"/>
                    </a:xfrm>
                    <a:prstGeom prst="rect">
                      <a:avLst/>
                    </a:prstGeom>
                  </pic:spPr>
                </pic:pic>
              </a:graphicData>
            </a:graphic>
          </wp:inline>
        </w:drawing>
      </w:r>
    </w:p>
    <w:p>
      <w:pPr>
        <w:pStyle w:val="Normal"/>
        <w:rPr/>
      </w:pPr>
      <w:r>
        <w:rPr/>
        <w:t xml:space="preserve">где Эт - экономический эффект мероприятия НТП за расчетный период; Ст - стоимостная оценка результатов осуществления мероприятия НТП за расчетный период; Зт - стоимостная оценка затрат на осуществление мероприятия НТП за расчетный период. Расчет экономического эффекта проводится с учетом приведения разновременных затрат и результатов к единому для всех вариантов мероприятия НТП моменту времени - расчетному году. В качестве расчетного года обычно принимается наиболее ранний из всех рассматриваемых вариантов календарный год, предшествующий началу выпуска продукции или использования в производстве новой технологии, новых методов организации труда или управления. Приведение разновременных затрат и результатов всех лет периода реализации мероприятия к расчетному году осуществляется путем умножения их величины за каждый год на коэффициент приведения. Последний определяется исходя из нормативов приведения разновременных затрат и результатов. Социальные и экологические результаты осуществления мероприятия НТП определяются при оценке степени отклонения его социальных и экологических показателей от целевых нормативов, установленных в централизованном порядке, и масштабов воздействия на окружающую среду и социальную сферу. Нарушения нормативов при этом не допускаются. Результаты расчетов по комплексной оценке эффективности мероприятий НТП используются при проведении экспертизы мероприятий, а также при разработке планов НИОКР и планов развития отдельных предприятий, целевых комплексных. </w:t>
      </w:r>
    </w:p>
    <w:p>
      <w:pPr>
        <w:pStyle w:val="Normal"/>
        <w:rPr/>
      </w:pPr>
      <w:r>
        <w:rPr/>
      </w:r>
    </w:p>
    <w:p>
      <w:pPr>
        <w:pStyle w:val="Heading2"/>
        <w:ind w:hanging="0"/>
        <w:rPr/>
      </w:pPr>
      <w:r>
        <w:rPr/>
        <w:t>Планирование и прогнозирование объема и структуры промышленного производства</w:t>
      </w:r>
    </w:p>
    <w:p>
      <w:pPr>
        <w:pStyle w:val="Normal"/>
        <w:rPr/>
      </w:pPr>
      <w:r>
        <w:rPr/>
      </w:r>
    </w:p>
    <w:p>
      <w:pPr>
        <w:pStyle w:val="Normal"/>
        <w:rPr/>
      </w:pPr>
      <w:r>
        <w:rPr/>
        <w:t xml:space="preserve">Промышленность является ведущей отраслью экономики. Источником информации при ПиП промышленности являются первичные статистические данные об экономическом и научно-техническом состоянии промышленности и ее отраслей, экономические отчеты, нормативно-техническая документация, и т.д. Формирование объема и структуры промышленного производства осуществляется поэтапно. На первом этапе проводится комплексное исследование внутреннего и внешних рынков и прогнозируется спрос. Формируются объем и структура промышленного производства исходя из спроса. На втором этапе определяются возможности производства продукции на основе прогнозных расчетов производственных мощностей. На третьем этапе проводятся многовариантные расчеты потребности в ресурсах для производства продукции, пользующейся спросом, на производственных мощностях, которые будут действовать в прогнозируемом периоде. На четвертом этапе формируется плановый объем и структура выпуска продукции с учетом спроса, возможностей производства и обеспечения производственными ресурсами. При ПиП используются разнообразные методы: метод экспертных оценок, нормативный, балансовый, экстраполяции, экономико-математического моделирования. В прогнозировании используются укрупненные нормы. Они должны определяться с учетом оптимальной структуры производства, внедрения прогрессивных технологий. Производственные мощности рассчитываются по ведущему оборудованию по формуле: </w:t>
      </w:r>
    </w:p>
    <w:p>
      <w:pPr>
        <w:pStyle w:val="Normal"/>
        <w:rPr/>
      </w:pPr>
      <w:r>
        <w:rPr/>
        <w:drawing>
          <wp:inline distT="0" distB="0" distL="0" distR="0">
            <wp:extent cx="723900" cy="178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157" r="-50" b="-157"/>
                    <a:stretch>
                      <a:fillRect/>
                    </a:stretch>
                  </pic:blipFill>
                  <pic:spPr bwMode="auto">
                    <a:xfrm>
                      <a:off x="0" y="0"/>
                      <a:ext cx="723900" cy="178435"/>
                    </a:xfrm>
                    <a:prstGeom prst="rect">
                      <a:avLst/>
                    </a:prstGeom>
                  </pic:spPr>
                </pic:pic>
              </a:graphicData>
            </a:graphic>
          </wp:inline>
        </w:drawing>
      </w:r>
      <w:r>
        <w:rPr/>
        <w:t xml:space="preserve">, где N – количество одноименного оборудования, g – норма производительности оборудования в единицу времени, Т – время работы оборудования в течение планового периода. Для обоснования выпуска продукции производственными мощностями разрабатываются балансы производственных мощностей по схеме. Баланс производственных мощностей дает комплексную оценку воспроизводства и использования производственных мощностей в соответствующем периоде. Выпуск продукции на действующих мощностях в плановом периоде устанавливается исходя из расчета среднегодовой мощности и планируемого коэффициента ее использования. В отчетном периоде коэффициент использования мощностей определяется отношением объема производства продукции к среднегодовой мощности. </w:t>
      </w:r>
    </w:p>
    <w:p>
      <w:pPr>
        <w:pStyle w:val="Normal"/>
        <w:rPr/>
      </w:pPr>
      <w:r>
        <w:rPr/>
        <w:t xml:space="preserve">Среднегодовая мощность определяется путем суммирования мощности на начало года, среднегодовой вводимой мощности и вычитания среднегодовой выбывающей мощности. </w:t>
      </w:r>
    </w:p>
    <w:p>
      <w:pPr>
        <w:pStyle w:val="Normal"/>
        <w:rPr/>
      </w:pPr>
      <w:r>
        <w:rPr/>
        <w:t xml:space="preserve">Среднегодовой ввод (выбытие) мощности рассчитывается по формуле: </w:t>
      </w:r>
    </w:p>
    <w:p>
      <w:pPr>
        <w:pStyle w:val="Normal"/>
        <w:rPr/>
      </w:pPr>
      <w:r>
        <w:rPr/>
        <w:drawing>
          <wp:inline distT="0" distB="0" distL="0" distR="0">
            <wp:extent cx="927100" cy="283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89" r="-39" b="-89"/>
                    <a:stretch>
                      <a:fillRect/>
                    </a:stretch>
                  </pic:blipFill>
                  <pic:spPr bwMode="auto">
                    <a:xfrm>
                      <a:off x="0" y="0"/>
                      <a:ext cx="927100" cy="283845"/>
                    </a:xfrm>
                    <a:prstGeom prst="rect">
                      <a:avLst/>
                    </a:prstGeom>
                  </pic:spPr>
                </pic:pic>
              </a:graphicData>
            </a:graphic>
          </wp:inline>
        </w:drawing>
      </w:r>
      <w:r>
        <w:rPr/>
        <w:t xml:space="preserve">. где Мср. - среднегодовое введение или выбытие мощности. Мвв – вводимые мощности в течение года. n – число месяцев до конца года с момента ввода или выбытия мощности. При расчетах ввода в действие производственных мощностей на перспективу среднегодовой ввод или выбытие принимается в размере не менее 35% намеченного ввода или выбытия мощности за год. Если действующие мощности не обеспечивают плановый выпуск продукции, то определяется необходимый ввод в действие дополнительных мощностей по формуле: </w:t>
      </w:r>
    </w:p>
    <w:p>
      <w:pPr>
        <w:pStyle w:val="Normal"/>
        <w:rPr/>
      </w:pPr>
      <w:r>
        <w:rPr/>
        <w:drawing>
          <wp:inline distT="0" distB="0" distL="0" distR="0">
            <wp:extent cx="1219200" cy="275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81" r="-30" b="-81"/>
                    <a:stretch>
                      <a:fillRect/>
                    </a:stretch>
                  </pic:blipFill>
                  <pic:spPr bwMode="auto">
                    <a:xfrm>
                      <a:off x="0" y="0"/>
                      <a:ext cx="1219200" cy="275590"/>
                    </a:xfrm>
                    <a:prstGeom prst="rect">
                      <a:avLst/>
                    </a:prstGeom>
                  </pic:spPr>
                </pic:pic>
              </a:graphicData>
            </a:graphic>
          </wp:inline>
        </w:drawing>
      </w:r>
      <w:r>
        <w:rPr/>
        <w:t xml:space="preserve">, где - </w:t>
      </w:r>
      <w:r>
        <w:rPr/>
        <w:drawing>
          <wp:inline distT="0" distB="0" distL="0" distR="0">
            <wp:extent cx="285750" cy="112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218" r="-123" b="-218"/>
                    <a:stretch>
                      <a:fillRect/>
                    </a:stretch>
                  </pic:blipFill>
                  <pic:spPr bwMode="auto">
                    <a:xfrm>
                      <a:off x="0" y="0"/>
                      <a:ext cx="285750" cy="112395"/>
                    </a:xfrm>
                    <a:prstGeom prst="rect">
                      <a:avLst/>
                    </a:prstGeom>
                  </pic:spPr>
                </pic:pic>
              </a:graphicData>
            </a:graphic>
          </wp:inline>
        </w:drawing>
      </w:r>
      <w:r>
        <w:rPr/>
        <w:t xml:space="preserve">среднегодовой ввод в действие дополнительных производственных мощностей. Q1 - планируемый объем производства продукции с учетом спроса. Q0 – возможный выпуск продукции с производственных мощностей, которые будут действовать в плановом периоде. Кос – коэффициент освоения мощностей. Ксв. – коэффициент, характеризующий сроки ввода в действие производственных мощностей. </w:t>
      </w:r>
      <w:r>
        <w:br w:type="page"/>
      </w:r>
    </w:p>
    <w:p>
      <w:pPr>
        <w:pStyle w:val="Heading2"/>
        <w:ind w:hanging="0"/>
        <w:rPr/>
      </w:pPr>
      <w:r>
        <w:rPr/>
        <w:t>Агропромышленный комплекс, его состав и особенности. Аграрная политика</w:t>
      </w:r>
    </w:p>
    <w:p>
      <w:pPr>
        <w:pStyle w:val="Normal"/>
        <w:rPr/>
      </w:pPr>
      <w:r>
        <w:rPr/>
      </w:r>
    </w:p>
    <w:p>
      <w:pPr>
        <w:pStyle w:val="Normal"/>
        <w:rPr/>
      </w:pPr>
      <w:r>
        <w:rPr/>
        <w:t xml:space="preserve">Агропромышленный комплекс (АПК) является важнейшим межотраслевым комплексом. Он создан для обеспечения населения продовольствием, а народного хозяйства - сырьем. АПК представляет собой сложную биоэкономическую производственную систему. Ее центральное звено - сельскохозяйственное производство, главными ресурсами которого наряду с орудиями труда и трудовыми ресурсами являются земля, климат, погода, составляющие в совокупности биоклиматический потенциал. Поэтому при прогнозировании и планировании развития АПК следует исходить из взаимодействия экономических и естественно-биологических процессов. Формирование АПК базируется на агропромышленной интеграции. АПК включает в себя три сферы: 1) отрасли промышленности, поставляющие сельскому хозяйству средства производства, а также занятые производственно-техническим обслуживанием сельского хозяйства; 2) сельское и лесное хозяйство; 3) отрасли, занятые доведением сельскохозяйственной продукции до потребителя (заготовка, переработка, хранение, транспортировка, реализация). Цель функционирования ЛПК состоит в удовлетворении общественных потребностей в продовольствии и сельскохозяйственном сырье при эффективном использовании ресурсов. АПК имеет ряд особенностей, обусловленных особенностями сельскохозяйственного производства. В сельском хозяйстве фонды воспроизводства формируются за счет собственной продукции (семена, корма, скот и т.д.). В связи с этим при определении объема производства и поставок продукции для государственных нужд должно учитываться создание необходимых фондов для следующего цикла производства. Земля как основное средство производства обладает универсальностью. На одной и той же земле можно производить разнообразные виды продукции. При этом в силу большой дифференциации в себестоимости и рентабельности отдельных видов продукции важное значение имеют размещение производства продукции но территории страны и определение рациональных зон специализации с целью повышения эффективности сельскохозяйственного производства. Поставки продукции должны определяться с учетом районов специализации. Среди важных особенностей следует выделить сезонность сельскохозяйственного производства и влияние природно-климатических условий. Потребности в материально-технических и трудовых ресурсах определяются по периоду максимального разворота сельскохозяйственных работ. В силу влияния природно-климатических факторов для сельского хозяйства характерно неустойчивое производство по годам. Поэтому для сравнения используются среднегодовые показатели за ряд лет. Большую роль в развитии АПК играет обоснованная аграрная политика, которая предполагает проведение аграрной ре-Формы, нацеленной на преодоление негативных тенденций и обеспечение устойчивого развития АПК, повышение уровня самообеспечения продуктами питания, увеличение экспорта сельскохозяйственной продукции и укрепление продовольственной безопасности страны. Достижение поставленных целей возможно путем системного реформирования отношений собственности и комплексного проведения преобразований во Политика ценообразования в АПК должна строиться на принципах обеспечения сельскохозяйственным производителям возмещения издержек производства и получения доходов для осуществления воспроизводственного процесса. Для удовлетворения потребностей населения жизненно важными продуктами питания, обеспечения продовольствием спецпотребителей и стабильной работы перерабатывающих предприятий применяется система заказов на поставку важнейших видов сельскохозяйственной продукции для нужд государства и осуществляется государственная поддержка сельскохозяйственных производителей. С целью предотвращения сезонных всплесков инфляции на отдельные виды товаров должны создаваться государственные запасы сельскохозяйственных продуктов (мяса, масла, сухого молока, продовольственной пшеницы), что позволит адекватно влиять на уровень рыночных цен на указанные товары. Главной задачей прогнозирования и планирования развития АПК являются максимизация объема конечной продукции АПК и приближение объема и структуры производства продукции к объемам и структуре потребностей в ней. В состав конечной продукции АПК входит продукция, используемая на личное потребление населения, производственное потребление в отраслях, не входящих в АПК, прирост запасов, резервов, экспорт. Продукция поступает потребителю главным образом через сферу обращения: государственную и кооперативную торговлю, систему общественного питания, колхозный рынок. Часть продукции, минуя сферу обращения, потребляется непосредственно семьями, ведущими личное подсобное хозяйство. </w:t>
      </w:r>
    </w:p>
    <w:p>
      <w:pPr>
        <w:pStyle w:val="Normal"/>
        <w:rPr/>
      </w:pPr>
      <w:r>
        <w:rPr/>
      </w:r>
    </w:p>
    <w:p>
      <w:pPr>
        <w:pStyle w:val="Heading2"/>
        <w:ind w:hanging="0"/>
        <w:rPr/>
      </w:pPr>
      <w:r>
        <w:rPr/>
        <w:t>Прогнозирование связи и информатики</w:t>
      </w:r>
    </w:p>
    <w:p>
      <w:pPr>
        <w:pStyle w:val="Normal"/>
        <w:rPr/>
      </w:pPr>
      <w:r>
        <w:rPr/>
      </w:r>
    </w:p>
    <w:p>
      <w:pPr>
        <w:pStyle w:val="Normal"/>
        <w:rPr/>
      </w:pPr>
      <w:r>
        <w:rPr/>
        <w:t xml:space="preserve">Связь и информатика обеспечивают деловое, коллективное и личное общение людей. Их основная задача состоит в передаче и получении в кратчайшие сроки, качественно и в полном объеме необходимой потребителю информации. Кроме того, эти услуги должны быть доступными по стоимости и в ряде случаев носить конфиденциальный характер. В современных условиях роль связи и информатики как важного звена в обеспечении успешного функционирования народного хозяйства и необходимого условия социально-экономического процесса постоянно возрастает. Основной задачей прогнозирования и планирования функционирования и развития указанного звена производственной инфраструктуры является максимально полное удовлетворение потребностей народного хозяйства и населения в его услугах при минимальных финансовых, экологических и других издержках на осуществление. При решении указанной задачи учитываются специфика и уровень развития каждого вида услуг связи и информатики. Основные показатели прогноза развития связи и информатики - объем продукции в стоимостном измерении, протяженность телефонных каналов на междугородних и международных линиях, емкость городских и сельских телефонных станций, узлов коммутации каналов передачи данных и телеграфной сети, количество телевизионных станций мощностью 1 кВт и выше, комплексно-механизированных предприятий связи, телефонных аппаратов у абонентов. Объем продукции связи и информатики включает сумму услуг народному хозяйству и населению по передаче сообщений (телефонных, телеграфных, почтовых, радиотелефонных), программ телевидения и радиовещания, а также по предоставлению в пользование потребителей действующих технологических средств. Он определяется на основе расчетных объемов услуг в натуральном выражении ц соответствующих им внутриотраслевых цен. Прогнозные расчеты производятся с применением методов экстраполяции, экспертных оценок, факторных моделей. В процессе прогнозных расчетов учитывается изменение численности, реальных доходов населения и влияние других факторов. Рассчитанные объемы услуг связи и информатики сопоставляются с возможностями развития отрасли и, прежде всего, с состоянием производственных мощностей по линиям связи всех видов, радиовещательным и телевизионным станциям, городским и сельским АТС, узловым предприятиям почтовой связи. </w:t>
      </w:r>
    </w:p>
    <w:p>
      <w:pPr>
        <w:pStyle w:val="Normal"/>
        <w:rPr/>
      </w:pPr>
      <w:r>
        <w:rPr/>
      </w:r>
    </w:p>
    <w:p>
      <w:pPr>
        <w:pStyle w:val="Heading2"/>
        <w:ind w:hanging="0"/>
        <w:rPr/>
      </w:pPr>
      <w:r>
        <w:rPr/>
        <w:t>Прогнозирование и планирование (ПиП) образования и здравоохранения</w:t>
      </w:r>
    </w:p>
    <w:p>
      <w:pPr>
        <w:pStyle w:val="Normal"/>
        <w:rPr/>
      </w:pPr>
      <w:r>
        <w:rPr/>
      </w:r>
    </w:p>
    <w:p>
      <w:pPr>
        <w:pStyle w:val="Normal"/>
        <w:rPr/>
      </w:pPr>
      <w:r>
        <w:rPr/>
        <w:t xml:space="preserve">Отрасли сферы обслуживания населения выполняют социально-культурные услуги: по образованию, здравоохранению, жилищно-коммунальные, бытовые и ряд других. Специфика услуг состоит в том, что процесс их производства и потребления совпадает во времени, в связи, с чем их нельзя накапливать. ПиП этих отраслей осуществляется в основном областными органами управления с учетом местных условий. Особенностью сферы услуг является и то, что она развивается экстенсивным путем. ПиП образования. Оно осуществляется с учетом поставленных целей и задач перед отраслью, финансовых, материальных и других возможностей общества по их реализации. При ПиП развития общеобразовательных школ разрабатываются показатели: контингент, прием и выпуск учащихся, количество классов, среднее число учеников в одном классе, сменность занятий, сеть школ и ее развитие. Главным из них является контингент учащихся, на основе которого определяются все другие показатели, т.е. потребность в классных комнатах, сеть школ, ее материальная база, педагогические кадры. При ПиП подготовки специалистов с высшим и средним специальным образование определяются следующие показатели: прием в высшие и средние специальные учебные заведения; выпуск специалистов по группам специальностей, видам обучения и вузам. В основе прогнозирования подготовки специалистов на перспективу лежит определение научно-обоснованной перспективной дополнительной потребности в каждой из сфер деятельности отраслей с учетом их развития, а также возмещения естественного выбытия, частичной замены практиков дипломированными специалистами и др. План-прогноз развития здравоохранения включает показатели, характеризующие развитие медицинского обслуживания населения: количество больничных коек, число врачебных должностей, количество посещений населением поликлиник, количество мест в санаториях. Каждый из перечисленных показателей, рассчитанный на 10 тыс. чел. характеризует обеспеченность медицинской помощью и медицинскими услугами. Прогноз развития медицинских учреждений базируется на использовании целевых нормативов потребности населения в лечебно-профилактической помощи, данных о потребности населения в лечебно - профилактической помощи, данных о потребности в ресурсах и размерах финансирования учреждений здравоохранения. Необходимое количество больничных коек на прогнозируемый период определяется исходя из установленного норматива на 10. тыс. чел. И прогнозируемой численностью населения. </w:t>
      </w:r>
      <w:r>
        <w:br w:type="page"/>
      </w:r>
    </w:p>
    <w:p>
      <w:pPr>
        <w:pStyle w:val="Heading2"/>
        <w:ind w:hanging="0"/>
        <w:rPr/>
      </w:pPr>
      <w:r>
        <w:rPr/>
        <w:t>Прогнозирование и планирование (ПиП) жилищно-коммунального хозяйства и бытового обслуживания населения</w:t>
      </w:r>
    </w:p>
    <w:p>
      <w:pPr>
        <w:pStyle w:val="Normal"/>
        <w:rPr/>
      </w:pPr>
      <w:r>
        <w:rPr/>
      </w:r>
    </w:p>
    <w:p>
      <w:pPr>
        <w:pStyle w:val="Normal"/>
        <w:rPr/>
      </w:pPr>
      <w:r>
        <w:rPr/>
        <w:t xml:space="preserve">Прогнозирование и планирование жилищного хозяйства ведется по двум направлениям: </w:t>
      </w:r>
    </w:p>
    <w:p>
      <w:pPr>
        <w:pStyle w:val="Normal"/>
        <w:rPr/>
      </w:pPr>
      <w:r>
        <w:rPr/>
        <w:t xml:space="preserve">1) строительство жилых зданий 2) обеспечение эксплуатации имеющегося жилого фонда. Развитие жилищного хозяйства прогнозируется, исходя из перспективной численности населения и норм его обеспечения жилой площадью в рассматриваемом периоде в расчете на одного жителя. Расходы на эксплуатацию имеющегося фонда жилья рассчитываются с использованием методов прогнозной экстраполяции, моделирования и экспертных оценок. К коммунальному хозяйству относятся: водопровод и канализация, городской транспорт, энергетическое хозяйство, озеленение и пр. Определяется объем потребления различных ресурсов – воды, электроэнергии и т.д. Используется в основном нормативный метод. По бытовому обслуживанию населения рассчитывают показатели: объем реализации бытовых услуг населению и по видам оказываемых услуг; ввод в действие основных фондов и производственных мощностей за счет бюджетных и собственных средств и др. Вначале прогнозируется спрос на бытовые услуги по видам. Методы: экстраполяции, экспертные оценки, факторные модели. Важнейшие факторы: численность населения, уровень его денежных доходов в целом и по социальным группам, цены на услуги. Возможности удовлетворения населения в бытовых услугах определяются сетью предприятий данной сферы и их производственной мощностью. К перечню учреждений культуры относят клубы, библиотеки, дома культуры, театрально-зрелищные предприятия и объекты искусства: театры, цирки, кинотеатры. При ПиП учреждений культуры используются показатели: сеть массовых библиотек и клубов, выпуск книг, газет, журналов, количество театров, концертных залов, музеев, парков культуры и отдыха и др. Прогнозные расчеты на краткосрочный период осуществляются с использованием методов экстраполяции в сочетании с экспертными оценками, также могут применяться и многофакторные модели. </w:t>
      </w:r>
    </w:p>
    <w:p>
      <w:pPr>
        <w:pStyle w:val="Normal"/>
        <w:rPr/>
      </w:pPr>
      <w:r>
        <w:rPr/>
      </w:r>
    </w:p>
    <w:p>
      <w:pPr>
        <w:pStyle w:val="Heading2"/>
        <w:ind w:hanging="0"/>
        <w:rPr/>
      </w:pPr>
      <w:r>
        <w:rPr/>
        <w:t>Прогнозирование и планирование природоохранной деятельности и природопользования</w:t>
      </w:r>
    </w:p>
    <w:p>
      <w:pPr>
        <w:pStyle w:val="Normal"/>
        <w:rPr/>
      </w:pPr>
      <w:r>
        <w:rPr/>
      </w:r>
    </w:p>
    <w:p>
      <w:pPr>
        <w:pStyle w:val="Normal"/>
        <w:rPr/>
      </w:pPr>
      <w:r>
        <w:rPr/>
        <w:t xml:space="preserve">В системе прогнозирования и планирования социально-экономического развития страны важное место должно отводиться прогнозированию и планированию природоохранной деятельности и рационального использования природных ресурсов. Национальная стратегия устойчивого развития дает оценку природных ресурсов, определяет пути их сохранения и рационального использования, содержит научно обоснованные рекомендации правительству по реализации механизма перехожа к такому развитию. Прогнозирование минерально-сырьевых ресурсов включает: прогнозирование потребности в них (методы экстраполяции, экспертных оценок, нормативы, балансы); прогнозирование запасов природных ресурсов; прогнозирование прироста добычи ресурсов; прогнозирование экологических последствий от хозяйственного освоения новых месторождений и использования действующих источников. Планирование минерально-сырьевых ресурсов включает: - разработку мероприятий по повышению степени извлечения полезных компонентов из руд и их переработке, а также использованию вторичного сырья; - установление лимитов добычи и использования ресурсов, применения штрафных санкций за их превышения. При прогнозировании лесных ресурсов учитывается многообразие их использования. Прогнозируется общая площадь леса и общие запасы древесины, ее качество и структура. Определяется объем лесовосстановления по массивам вырубок, проведения лесопосадок водоохранных лесов, защитных полос вдоль дорог и др. Планируется лесовосстановление, охрана от пожаров и повышение уровня эксплуатации леса. План-прогноз содержит показатели: площадь сплошных вырубок; площадь, подлежащая искусственному восстановлению; площадь авиационной охраны лесов от пожара; размер средств для осуществления мероприятий. Водные ресурсы представляют собой запасы поверхностных, почвенных и подземных пресных вод. Прогнозируется объем поверхностного речного стока и подземных вод. Используется метод написания сценария. Разрабатывается прогнозный водохозяйственный баланс. Используется нормативный метод. Прогнозируется качество воды и варианты охраны водных ресурсов. Планирование включает в себя систему мероприятий по сокращению водопотребления за счет повторно используемых вод, разработку программ по сокращению загрязнению водоемов, подземных вод и безвозвратных потерь их. Основными показателями плана являются: лимиты водопотребления по важнейшим потребителям; объем очистки загрязненных сточных вод, строительство очистных сооружений; сумма затрат на проведение мероприятий и источники их покрытия. Земельные ресурсы. Прогнозирование предполагает разработку земельного кадастра, где отражаются земельные ресурсы по видам: пашни, пастбища, многолетние насаждения и т.д. В земельном кадастре дается бальная оценка земельных ресурсов, которая является основой при установлении платежей за землю. Планирование включает систему мероприятий по борьбе с эрозией почвы, определение ввода в действие мелиоративных земель, создания полезащитных лесных полос, закрепления и облесения неудобных земель (оврагов, болот, берегов рек) рекультивации земельных площадей. Атмосферный воздух. Защита атмосферы предполагает проведение ряда мероприятий направленных на максимальное снижение количества вредных веществ, выбрасываемых в атмосферу. Прогнозируются выбросы вредных веществ в атмосферу. Используются методы экстраполяции, экспертных оценок, нормативный метод. </w:t>
      </w:r>
      <w:r>
        <w:br w:type="page"/>
      </w:r>
    </w:p>
    <w:p>
      <w:pPr>
        <w:pStyle w:val="Heading2"/>
        <w:ind w:hanging="0"/>
        <w:rPr/>
      </w:pPr>
      <w:r>
        <w:rPr/>
        <w:t>Прогноз и планирование в системе гос. регулирования экономики. Сущность ПиП</w:t>
      </w:r>
    </w:p>
    <w:p>
      <w:pPr>
        <w:pStyle w:val="Normal"/>
        <w:rPr/>
      </w:pPr>
      <w:r>
        <w:rPr/>
      </w:r>
    </w:p>
    <w:p>
      <w:pPr>
        <w:pStyle w:val="Normal"/>
        <w:rPr/>
      </w:pPr>
      <w:r>
        <w:rPr/>
        <w:t xml:space="preserve">Зависимости от степени конкретности различают следующие формы: гипотеза, прогноз, планирование. Гипотеза – характеризует научное предвиденье исходя из общей теории. На уровне гипотезы дается качественная характеристика, исследуемых объектов, общие закономерности поведения. Прогноз – это система научно обоснованных представлений о возможных состояниях объекта будущего, альтернативных путях его развития. По сравнению с гипотезой имеет большую определенность. В тоже время, носит альтернативный характер. Прогнозировании предполагает, анализ достигнутого уровня показателей, выявление факторов влияющих на их изменение, проведение много-вариантных прогнозов расчета, и обоснование наиболее приемлемого варианта. Планирование – это процесс научного обоснования целей, приоритетов, определения путей и средств их достижения. План – это документ, который содержит систему показателей и комплекс социально-экономических задач. В нем отражаются цели, приоритеты, ресурсы, источники их обеспечения, порядок и сроки выполнения. Прогноз и план взаимно дополняют друг друга. При разработке плана необходимо соблюдать требования оптимальности и определенности. </w:t>
      </w:r>
    </w:p>
    <w:p>
      <w:pPr>
        <w:pStyle w:val="Normal"/>
        <w:rPr/>
      </w:pPr>
      <w:r>
        <w:rPr/>
      </w:r>
    </w:p>
    <w:p>
      <w:pPr>
        <w:pStyle w:val="Heading2"/>
        <w:ind w:hanging="0"/>
        <w:rPr/>
      </w:pPr>
      <w:r>
        <w:rPr/>
        <w:t>Формы планирования в современной экономике</w:t>
      </w:r>
    </w:p>
    <w:p>
      <w:pPr>
        <w:pStyle w:val="Normal"/>
        <w:rPr/>
      </w:pPr>
      <w:r>
        <w:rPr/>
      </w:r>
    </w:p>
    <w:p>
      <w:pPr>
        <w:pStyle w:val="Normal"/>
        <w:rPr/>
      </w:pPr>
      <w:r>
        <w:rPr/>
        <w:t xml:space="preserve">Под макроэкономическим планированием понимается – организованная деятельность осуществляемая центральным планирующим органом для согласования решения и взаимодействий низших звеньев системы управления, в интересах развития экономической системы как единого целого. </w:t>
      </w:r>
    </w:p>
    <w:p>
      <w:pPr>
        <w:pStyle w:val="Normal"/>
        <w:rPr/>
      </w:pPr>
      <w:r>
        <w:rPr/>
        <w:t xml:space="preserve">Выделяют следующие формы планирования: </w:t>
      </w:r>
    </w:p>
    <w:p>
      <w:pPr>
        <w:pStyle w:val="Normal"/>
        <w:rPr/>
      </w:pPr>
      <w:r>
        <w:rPr/>
        <w:t>1. Директивные. т. е обязательное, жесткое, подлежащее исполнению, предполагающих применения командно – административных рычагов.</w:t>
      </w:r>
    </w:p>
    <w:p>
      <w:pPr>
        <w:pStyle w:val="Normal"/>
        <w:rPr/>
      </w:pPr>
      <w:r>
        <w:rPr/>
        <w:t>2. Регулятивная. Ему соответствует смешанная экономика, т. е одинаково существенно доли гос. и частной собственности. Правительство разрабатывает прогноз развития национальной экономики, планирует распределение и использования гос. ресурсов. Планы эти публикуются. Гос. предприятия действуют в рыночной среде и самостоятельно определяют поставщиков, покупателей, корректируют цены.</w:t>
      </w:r>
    </w:p>
    <w:p>
      <w:pPr>
        <w:pStyle w:val="Normal"/>
        <w:rPr/>
      </w:pPr>
      <w:r>
        <w:rPr/>
        <w:t>3. Индикативное – существуют в смешанной экономике, наиболее распространенная форма. Индикативный план не является обязательным, а рекомендательным. Задача этого плана – это координация использования гос. ресурсов. Ориентация частного сектора на достижение определенных целей.</w:t>
      </w:r>
    </w:p>
    <w:p>
      <w:pPr>
        <w:pStyle w:val="Normal"/>
        <w:rPr/>
      </w:pPr>
      <w:r>
        <w:rPr/>
        <w:t xml:space="preserve">4. Стратегическое планирование – ориентированно на долгосрочную перспективу. Определяет основные направления социально-экономическое развития страны. Суть заключается в выборе главных приоритетах развития национальной экономике, ведущую роль в реализации которых должно взять на себя государство. При этом конечный результат не является строго фиксированным, а расположен в интервале по величине и времени. </w:t>
      </w:r>
    </w:p>
    <w:p>
      <w:pPr>
        <w:pStyle w:val="Normal"/>
        <w:rPr/>
      </w:pPr>
      <w:r>
        <w:rPr/>
      </w:r>
    </w:p>
    <w:p>
      <w:pPr>
        <w:pStyle w:val="Normal"/>
        <w:rPr/>
      </w:pPr>
      <w:r>
        <w:rPr/>
        <w:t>Система показателей прогнозов и планов</w:t>
      </w:r>
    </w:p>
    <w:p>
      <w:pPr>
        <w:pStyle w:val="Normal"/>
        <w:rPr/>
      </w:pPr>
      <w:r>
        <w:rPr/>
      </w:r>
    </w:p>
    <w:p>
      <w:pPr>
        <w:pStyle w:val="Normal"/>
        <w:rPr/>
      </w:pPr>
      <w:r>
        <w:rPr/>
        <w:t xml:space="preserve">Для формирования стратегий и тактики развития экономики, разрабатывается система прогнозов. По масштабу прогнозирования выделяют: </w:t>
      </w:r>
    </w:p>
    <w:p>
      <w:pPr>
        <w:pStyle w:val="Normal"/>
        <w:rPr/>
      </w:pPr>
      <w:r>
        <w:rPr/>
        <w:t>1. макроэкономические прогнозы.</w:t>
      </w:r>
    </w:p>
    <w:p>
      <w:pPr>
        <w:pStyle w:val="Normal"/>
        <w:rPr/>
      </w:pPr>
      <w:r>
        <w:rPr/>
        <w:t>2. межотраслевой и межрегиональные.</w:t>
      </w:r>
    </w:p>
    <w:p>
      <w:pPr>
        <w:pStyle w:val="Normal"/>
        <w:rPr/>
      </w:pPr>
      <w:r>
        <w:rPr/>
        <w:t xml:space="preserve">3. отраслевые и региональные. </w:t>
      </w:r>
    </w:p>
    <w:p>
      <w:pPr>
        <w:pStyle w:val="Normal"/>
        <w:rPr/>
      </w:pPr>
      <w:r>
        <w:rPr/>
        <w:t xml:space="preserve">По времени: </w:t>
      </w:r>
    </w:p>
    <w:p>
      <w:pPr>
        <w:pStyle w:val="Normal"/>
        <w:rPr/>
      </w:pPr>
      <w:r>
        <w:rPr/>
        <w:t>1. долгосрочные от 5-20 лет.</w:t>
      </w:r>
    </w:p>
    <w:p>
      <w:pPr>
        <w:pStyle w:val="Normal"/>
        <w:rPr/>
      </w:pPr>
      <w:r>
        <w:rPr/>
        <w:t>2. среднесрочные от 3-5 лет.</w:t>
      </w:r>
    </w:p>
    <w:p>
      <w:pPr>
        <w:pStyle w:val="Normal"/>
        <w:rPr/>
      </w:pPr>
      <w:r>
        <w:rPr/>
        <w:t>3. краткосрочные от 1 мес. до 1 года.</w:t>
      </w:r>
    </w:p>
    <w:p>
      <w:pPr>
        <w:pStyle w:val="Normal"/>
        <w:rPr/>
      </w:pPr>
      <w:r>
        <w:rPr/>
        <w:t xml:space="preserve">4. оперативные на каждый день, неделю или декаду. </w:t>
      </w:r>
    </w:p>
    <w:p>
      <w:pPr>
        <w:pStyle w:val="Normal"/>
        <w:rPr/>
      </w:pPr>
      <w:r>
        <w:rPr/>
        <w:t xml:space="preserve">Система частного прогнозирования включает: </w:t>
      </w:r>
    </w:p>
    <w:p>
      <w:pPr>
        <w:pStyle w:val="Normal"/>
        <w:rPr/>
      </w:pPr>
      <w:r>
        <w:rPr/>
        <w:t>1. демографические прогнозы.</w:t>
      </w:r>
    </w:p>
    <w:p>
      <w:pPr>
        <w:pStyle w:val="Normal"/>
        <w:rPr/>
      </w:pPr>
      <w:r>
        <w:rPr/>
        <w:t>2. прогнозы природных ресурсов их освоение и экологические прогнозы.</w:t>
      </w:r>
    </w:p>
    <w:p>
      <w:pPr>
        <w:pStyle w:val="Normal"/>
        <w:rPr/>
      </w:pPr>
      <w:r>
        <w:rPr/>
        <w:t>3. прогнозы развития науки и техники.</w:t>
      </w:r>
    </w:p>
    <w:p>
      <w:pPr>
        <w:pStyle w:val="Normal"/>
        <w:rPr/>
      </w:pPr>
      <w:r>
        <w:rPr/>
        <w:t>4. специальные прогнозы.</w:t>
      </w:r>
    </w:p>
    <w:p>
      <w:pPr>
        <w:pStyle w:val="Normal"/>
        <w:rPr/>
      </w:pPr>
      <w:r>
        <w:rPr/>
        <w:t xml:space="preserve">5. экономические прогнозы. </w:t>
      </w:r>
    </w:p>
    <w:p>
      <w:pPr>
        <w:pStyle w:val="Normal"/>
        <w:rPr/>
      </w:pPr>
      <w:r>
        <w:rPr/>
        <w:t xml:space="preserve">Для обеспечения взаимодействий макро и микро уровней, разрабатывается система планов. На макро уровне разрабатываются планы и прогнозы, социально экономические развития страны. На региональном уровне – планы развития областей, районов, городов. На микро уровне – планы развития отдельных предприятий. Долгосрочный план – отражает стратегию экономического и социального развития, на долгосрочный период. Среднесрочные – конкретизируются основным направлением стратегии наиболее оптимальный срок 5 лет. Годовые планы формируются на основе пятилетних. </w:t>
      </w:r>
    </w:p>
    <w:p>
      <w:pPr>
        <w:pStyle w:val="Normal"/>
        <w:rPr/>
      </w:pPr>
      <w:r>
        <w:rPr/>
      </w:r>
    </w:p>
    <w:p>
      <w:pPr>
        <w:pStyle w:val="Heading2"/>
        <w:ind w:hanging="0"/>
        <w:rPr/>
      </w:pPr>
      <w:r>
        <w:rPr/>
        <w:t>Система прогнозов, программ и планов в управлении экономикой</w:t>
      </w:r>
    </w:p>
    <w:p>
      <w:pPr>
        <w:pStyle w:val="Normal"/>
        <w:rPr/>
      </w:pPr>
      <w:r>
        <w:rPr/>
      </w:r>
    </w:p>
    <w:p>
      <w:pPr>
        <w:pStyle w:val="Normal"/>
        <w:rPr/>
      </w:pPr>
      <w:r>
        <w:rPr/>
        <w:t xml:space="preserve">Система показателей состоит из блоков, соответствующим различных аспектам, расширенного воспроизводства: </w:t>
      </w:r>
    </w:p>
    <w:p>
      <w:pPr>
        <w:pStyle w:val="Normal"/>
        <w:rPr/>
      </w:pPr>
      <w:r>
        <w:rPr/>
        <w:t>1 группа. Показатели производства.</w:t>
      </w:r>
    </w:p>
    <w:p>
      <w:pPr>
        <w:pStyle w:val="Normal"/>
        <w:rPr/>
      </w:pPr>
      <w:r>
        <w:rPr/>
        <w:t>2. Показатели трудовых ресурсов.</w:t>
      </w:r>
    </w:p>
    <w:p>
      <w:pPr>
        <w:pStyle w:val="Normal"/>
        <w:rPr/>
      </w:pPr>
      <w:r>
        <w:rPr/>
        <w:t>3. Основных и обратных фондов.</w:t>
      </w:r>
    </w:p>
    <w:p>
      <w:pPr>
        <w:pStyle w:val="Normal"/>
        <w:rPr/>
      </w:pPr>
      <w:r>
        <w:rPr/>
        <w:t>4. Природные ресурсы.</w:t>
      </w:r>
    </w:p>
    <w:p>
      <w:pPr>
        <w:pStyle w:val="Normal"/>
        <w:rPr/>
      </w:pPr>
      <w:r>
        <w:rPr/>
        <w:t>5. Научно технического прогресса.</w:t>
      </w:r>
    </w:p>
    <w:p>
      <w:pPr>
        <w:pStyle w:val="Normal"/>
        <w:rPr/>
      </w:pPr>
      <w:r>
        <w:rPr/>
        <w:t>6. Финансов и денежного обращения.</w:t>
      </w:r>
    </w:p>
    <w:p>
      <w:pPr>
        <w:pStyle w:val="Normal"/>
        <w:rPr/>
      </w:pPr>
      <w:r>
        <w:rPr/>
        <w:t>7. Социального развития и уровня жизни населения.</w:t>
      </w:r>
    </w:p>
    <w:p>
      <w:pPr>
        <w:pStyle w:val="Normal"/>
        <w:rPr/>
      </w:pPr>
      <w:r>
        <w:rPr/>
        <w:t xml:space="preserve">8. Внешних экономических связей. </w:t>
      </w:r>
    </w:p>
    <w:p>
      <w:pPr>
        <w:pStyle w:val="Normal"/>
        <w:rPr/>
      </w:pPr>
      <w:r>
        <w:rPr/>
        <w:t xml:space="preserve">Все показатели делятся на натуральные и стоимостные, абсолютные и относительные, количественные и качественные. Утверждаемые показатели – это принимаемые вышестоящими органами и доводимые до нижестоящих, в качестве заданий на поставку продукций (гос. /заказ) или ограничений, по использованию природных ресурсов (лимиты). Индикативные показатели – носит информационный характер с их помощью госуд. Информирует субъекты хозяйствования о предпочтительной экономической политики. </w:t>
      </w:r>
    </w:p>
    <w:p>
      <w:pPr>
        <w:pStyle w:val="Normal"/>
        <w:rPr/>
      </w:pPr>
      <w:r>
        <w:rPr/>
      </w:r>
    </w:p>
    <w:p>
      <w:pPr>
        <w:pStyle w:val="Heading2"/>
        <w:ind w:hanging="0"/>
        <w:rPr/>
      </w:pPr>
      <w:r>
        <w:rPr/>
        <w:t>Объекты и субъекты макроэкономического прогнозирования и планирования</w:t>
      </w:r>
    </w:p>
    <w:p>
      <w:pPr>
        <w:pStyle w:val="Normal"/>
        <w:rPr/>
      </w:pPr>
      <w:r>
        <w:rPr/>
      </w:r>
    </w:p>
    <w:p>
      <w:pPr>
        <w:pStyle w:val="Normal"/>
        <w:rPr/>
      </w:pPr>
      <w:r>
        <w:rPr/>
        <w:t xml:space="preserve">В качестве объекта макроэкономического планирования используется экономическая система в целом, национальная экономика. Субъектами макр. планир. и прогнозирования является центральные планирующие органы. На макро уровне прогнозируются показатели ВНП (ВВП), инфляция, доходы и расходы гос. бюджета, совокупный спрос на товары народного потребления, инвестиция, экспорт и импорт, платежный баланс, цены, валютный курс и др. на основе прогнозных расчетов определяется наиболее эффективные варианты развития экономики. На макро уровне формируется гос. заказ, определяются ставки налогов, устанавливаются размеры гос. инвестиций, заключаются межправительственные согласия, регулируются цены и решаются др. задачи. </w:t>
      </w:r>
    </w:p>
    <w:p>
      <w:pPr>
        <w:pStyle w:val="Normal"/>
        <w:rPr/>
      </w:pPr>
      <w:r>
        <w:rPr/>
      </w:r>
    </w:p>
    <w:p>
      <w:pPr>
        <w:pStyle w:val="Heading2"/>
        <w:ind w:hanging="0"/>
        <w:rPr/>
      </w:pPr>
      <w:r>
        <w:rPr/>
        <w:t>Прогнозирование и планирование на микроуровне. Краткая характеристика и структура бизнес – плана</w:t>
      </w:r>
    </w:p>
    <w:p>
      <w:pPr>
        <w:pStyle w:val="Normal"/>
        <w:rPr/>
      </w:pPr>
      <w:r>
        <w:rPr/>
      </w:r>
    </w:p>
    <w:p>
      <w:pPr>
        <w:pStyle w:val="Normal"/>
        <w:rPr/>
      </w:pPr>
      <w:r>
        <w:rPr/>
        <w:t xml:space="preserve">На уровне предприятия объектом прогнозирования и планирования является – спрос, производимой продукции, объем продаж, потребность в ресурсах, издержки производства, цены, доходы предприятия и его техническое развитие. Субъекты прогнозирования и планирования – это планово-финансовые органы предприятия, маркетинговые и технические отделы. Формируются планы на перспективу, краткосрочные и оперативные. В настоящее время особое значимость придается бизнес – плану. Бизнес – план разрабатывается для выработки стратегий предприятий, оценки его финансовое положения, определение потребности инвестиций, привлечение финансовых средств и потенциальных партнеров. В процессе разработки бизнес – плана особое значимость должно придаваться прогнозированию спроса на продукцию, издержек, цен, объема продаж, прибыли. Бизнес – план состоит из разделов: </w:t>
      </w:r>
    </w:p>
    <w:p>
      <w:pPr>
        <w:pStyle w:val="Normal"/>
        <w:rPr/>
      </w:pPr>
      <w:r>
        <w:rPr/>
        <w:t>1. Резюме.</w:t>
      </w:r>
    </w:p>
    <w:p>
      <w:pPr>
        <w:pStyle w:val="Normal"/>
        <w:rPr/>
      </w:pPr>
      <w:r>
        <w:rPr/>
        <w:t>2. Описание предприятия.</w:t>
      </w:r>
    </w:p>
    <w:p>
      <w:pPr>
        <w:pStyle w:val="Normal"/>
        <w:rPr/>
      </w:pPr>
      <w:r>
        <w:rPr/>
        <w:t>3. Описание продукции.</w:t>
      </w:r>
    </w:p>
    <w:p>
      <w:pPr>
        <w:pStyle w:val="Normal"/>
        <w:rPr/>
      </w:pPr>
      <w:r>
        <w:rPr/>
        <w:t>4. Стратегия маркетинга.</w:t>
      </w:r>
    </w:p>
    <w:p>
      <w:pPr>
        <w:pStyle w:val="Normal"/>
        <w:rPr/>
      </w:pPr>
      <w:r>
        <w:rPr/>
        <w:t>5. Производственный план.</w:t>
      </w:r>
    </w:p>
    <w:p>
      <w:pPr>
        <w:pStyle w:val="Normal"/>
        <w:rPr/>
      </w:pPr>
      <w:r>
        <w:rPr/>
        <w:t>6. Организационный план.</w:t>
      </w:r>
    </w:p>
    <w:p>
      <w:pPr>
        <w:pStyle w:val="Normal"/>
        <w:rPr/>
      </w:pPr>
      <w:r>
        <w:rPr/>
        <w:t>7. Финансовый план.</w:t>
      </w:r>
    </w:p>
    <w:p>
      <w:pPr>
        <w:pStyle w:val="Normal"/>
        <w:rPr/>
      </w:pPr>
      <w:r>
        <w:rPr/>
        <w:t xml:space="preserve">8. Юридический план. </w:t>
      </w:r>
    </w:p>
    <w:p>
      <w:pPr>
        <w:pStyle w:val="Normal"/>
        <w:rPr/>
      </w:pPr>
      <w:r>
        <w:rPr/>
      </w:r>
    </w:p>
    <w:p>
      <w:pPr>
        <w:pStyle w:val="Heading2"/>
        <w:ind w:hanging="0"/>
        <w:rPr/>
      </w:pPr>
      <w:r>
        <w:rPr/>
        <w:t>Классификация методов прогнозирования и планирования: основные виды</w:t>
      </w:r>
    </w:p>
    <w:p>
      <w:pPr>
        <w:pStyle w:val="Normal"/>
        <w:rPr/>
      </w:pPr>
      <w:r>
        <w:rPr/>
      </w:r>
    </w:p>
    <w:p>
      <w:pPr>
        <w:pStyle w:val="Normal"/>
        <w:rPr/>
      </w:pPr>
      <w:r>
        <w:rPr/>
        <w:t xml:space="preserve">Для прогнозирования и планирования экономики необходимо использовать сочетание разнообразные методы для повышения точности результатов прогноз. расчетов. По степени формализации можно подразделить на: интуитивные и формализованные. Интуитивные базируются на интуитивно – логическом мышлении – это методы экспертных оценок, исторических аналогий и прогнозирования по образцу. К формализованным относятся, методы экстраполяций и методы моделирования. Они базируются на математической теории. К нему относят нормативный и балансовый метод. Для разработки целевых комплексных программ используется программно – целевой метод в сочетании с другими. </w:t>
      </w:r>
    </w:p>
    <w:p>
      <w:pPr>
        <w:pStyle w:val="Normal"/>
        <w:rPr/>
      </w:pPr>
      <w:r>
        <w:rPr/>
      </w:r>
    </w:p>
    <w:p>
      <w:pPr>
        <w:pStyle w:val="Heading2"/>
        <w:ind w:hanging="0"/>
        <w:rPr/>
      </w:pPr>
      <w:r>
        <w:rPr/>
        <w:t>Методы экспертных оценок</w:t>
      </w:r>
    </w:p>
    <w:p>
      <w:pPr>
        <w:pStyle w:val="Normal"/>
        <w:rPr/>
      </w:pPr>
      <w:r>
        <w:rPr/>
      </w:r>
    </w:p>
    <w:p>
      <w:pPr>
        <w:pStyle w:val="Normal"/>
        <w:rPr/>
      </w:pPr>
      <w:r>
        <w:rPr/>
        <w:t xml:space="preserve">Сущность этих методов заключается в том, что основу прогноза закладывается мнение специалиста, основано на профессиональном – научном и практическом опыте. Различают индивидуальную и коллективную экспертную оценку. Индивидуальные элементы экспертной оценки – метод интервью (беседа прогнозиста с экспертом по схеме вопрос ответ, в процессе которой, прогнозист по заранее разработанной программе ставит перед экспертом вопросы, относительно перспектив прогнозирования объекта). Аналитический метод – это метод самостоятельная работа эксперта над анализом текущей оценкой состояния и путем развития прогнозируемого объекта. Коллективные оценки: Метод коллективных генераций идей (мозговой штурм). Выполняется поэтапно: 1эт. Формируются группы экспертов.2эт. Составляется проблемная записка, описывается ситуация.3эт. Генерация идей. Каждый участник может выступать несколько раз, критика выступления не допускается. Продолжительность от 20 мин. до 1 часа.4эт. Систематизация идей.5эт. Разрушение систематизируемых идей.6эт.д.ается оценка критических и составляется список практически реализуемых идей. Метод "6,3,5. " - разновидность мозгового штурма.6 участников, каждый из которых записывает 3 идеи в течении 5 минут, листы ходя по ругу т.е. в общей сложности за полчаса, набирается 108 идей. Метод "Дельфи" - проводятся много-туровые индивидуальные опросы на основе анкет –вопросников, анонимно. После каждого тура проводится статистическая обработка данных, формируются коллективные мнения, обобщаются аргументы в пользу различных суждений. Обработанная информация сообщается экспертам которые вновь отвечают на вопрос анкеты. Они могут согласится либо отстаивать свое мнение. Процесс повторяется 3-4 раза, в результате происходит сужение диапазона оценок и вырабатывается согласованное мнение, относительно перспектив развития объекта. </w:t>
      </w:r>
    </w:p>
    <w:p>
      <w:pPr>
        <w:pStyle w:val="Normal"/>
        <w:rPr/>
      </w:pPr>
      <w:r>
        <w:rPr/>
      </w:r>
    </w:p>
    <w:p>
      <w:pPr>
        <w:pStyle w:val="Heading2"/>
        <w:ind w:hanging="0"/>
        <w:rPr/>
      </w:pPr>
      <w:r>
        <w:rPr/>
        <w:t>Методы экстраполяции</w:t>
      </w:r>
    </w:p>
    <w:p>
      <w:pPr>
        <w:pStyle w:val="Normal"/>
        <w:rPr/>
      </w:pPr>
      <w:r>
        <w:rPr/>
      </w:r>
    </w:p>
    <w:p>
      <w:pPr>
        <w:pStyle w:val="Normal"/>
        <w:rPr/>
      </w:pPr>
      <w:r>
        <w:rPr/>
        <w:t xml:space="preserve">Сущность метода заключается в выявлении сложившихся в прошлом и настоящем устойчивых, текущие развития объекта, прогноза и переносе их на будущее. В основе лежит изучение динамических рядов. Среди методов экстраполяции широкое распространения получили: Методы прогнозирования с помощью подбора функций и экспонициального сглаживания.1. среднего абсолютного прироста. </w:t>
      </w:r>
      <w:r>
        <w:rPr/>
        <w:drawing>
          <wp:inline distT="0" distB="0" distL="0" distR="0">
            <wp:extent cx="721360" cy="210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79" r="-35" b="-79"/>
                    <a:stretch>
                      <a:fillRect/>
                    </a:stretch>
                  </pic:blipFill>
                  <pic:spPr bwMode="auto">
                    <a:xfrm>
                      <a:off x="0" y="0"/>
                      <a:ext cx="721360" cy="210185"/>
                    </a:xfrm>
                    <a:prstGeom prst="rect">
                      <a:avLst/>
                    </a:prstGeom>
                  </pic:spPr>
                </pic:pic>
              </a:graphicData>
            </a:graphic>
          </wp:inline>
        </w:drawing>
      </w:r>
    </w:p>
    <w:p>
      <w:pPr>
        <w:pStyle w:val="Normal"/>
        <w:rPr/>
      </w:pPr>
      <w:r>
        <w:rPr/>
        <w:drawing>
          <wp:inline distT="0" distB="0" distL="0" distR="0">
            <wp:extent cx="147764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35" r="-16" b="-135"/>
                    <a:stretch>
                      <a:fillRect/>
                    </a:stretch>
                  </pic:blipFill>
                  <pic:spPr bwMode="auto">
                    <a:xfrm>
                      <a:off x="0" y="0"/>
                      <a:ext cx="1477645" cy="200025"/>
                    </a:xfrm>
                    <a:prstGeom prst="rect">
                      <a:avLst/>
                    </a:prstGeom>
                  </pic:spPr>
                </pic:pic>
              </a:graphicData>
            </a:graphic>
          </wp:inline>
        </w:drawing>
      </w:r>
    </w:p>
    <w:p>
      <w:pPr>
        <w:pStyle w:val="Normal"/>
        <w:rPr/>
      </w:pPr>
      <w:r>
        <w:rPr/>
        <w:drawing>
          <wp:inline distT="0" distB="0" distL="0" distR="0">
            <wp:extent cx="456565" cy="3054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86" r="-48" b="-86"/>
                    <a:stretch>
                      <a:fillRect/>
                    </a:stretch>
                  </pic:blipFill>
                  <pic:spPr bwMode="auto">
                    <a:xfrm>
                      <a:off x="0" y="0"/>
                      <a:ext cx="456565" cy="305435"/>
                    </a:xfrm>
                    <a:prstGeom prst="rect">
                      <a:avLst/>
                    </a:prstGeom>
                  </pic:spPr>
                </pic:pic>
              </a:graphicData>
            </a:graphic>
          </wp:inline>
        </w:drawing>
      </w:r>
      <w:r>
        <w:rPr/>
        <w:t xml:space="preserve"> </w:t>
      </w:r>
      <w:r>
        <w:rPr/>
        <w:drawing>
          <wp:inline distT="0" distB="0" distL="0" distR="0">
            <wp:extent cx="690245" cy="1568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149" r="-42" b="-149"/>
                    <a:stretch>
                      <a:fillRect/>
                    </a:stretch>
                  </pic:blipFill>
                  <pic:spPr bwMode="auto">
                    <a:xfrm>
                      <a:off x="0" y="0"/>
                      <a:ext cx="690245" cy="156845"/>
                    </a:xfrm>
                    <a:prstGeom prst="rect">
                      <a:avLst/>
                    </a:prstGeom>
                  </pic:spPr>
                </pic:pic>
              </a:graphicData>
            </a:graphic>
          </wp:inline>
        </w:drawing>
      </w:r>
      <w:r>
        <w:rPr/>
        <w:t xml:space="preserve">Темп роста применяется, если равноускоренное или равнозамедленное. Сущность метода подбора функций заключается в выборе оптимального вида функция описывающий исходный динамический ряд. </w:t>
      </w:r>
      <w:r>
        <w:rPr>
          <w:lang w:val="en-US"/>
        </w:rPr>
        <w:t>Y</w:t>
      </w:r>
      <w:r>
        <w:rPr/>
        <w:t xml:space="preserve">= </w:t>
      </w:r>
      <w:r>
        <w:rPr>
          <w:lang w:val="en-US"/>
        </w:rPr>
        <w:t>f</w:t>
      </w:r>
      <w:r>
        <w:rPr/>
        <w:t>(</w:t>
      </w:r>
      <w:r>
        <w:rPr>
          <w:lang w:val="en-US"/>
        </w:rPr>
        <w:t>t</w:t>
      </w:r>
      <w:r>
        <w:rPr/>
        <w:t xml:space="preserve">) Наиболее часто принимающая функция для описания динамики. Экономические показатели: 1. Линейная </w:t>
      </w:r>
      <w:r>
        <w:rPr>
          <w:lang w:val="en-US"/>
        </w:rPr>
        <w:t>y</w:t>
      </w:r>
      <w:r>
        <w:rPr/>
        <w:t xml:space="preserve"> = </w:t>
      </w:r>
      <w:r>
        <w:rPr>
          <w:lang w:val="en-US"/>
        </w:rPr>
        <w:t>a</w:t>
      </w:r>
      <w:r>
        <w:rPr/>
        <w:t xml:space="preserve"> + </w:t>
      </w:r>
      <w:r>
        <w:rPr>
          <w:lang w:val="en-US"/>
        </w:rPr>
        <w:t>b</w:t>
      </w:r>
      <w:r>
        <w:rPr/>
        <w:t>*</w:t>
      </w:r>
      <w:r>
        <w:rPr>
          <w:lang w:val="en-US"/>
        </w:rPr>
        <w:t>t</w:t>
      </w:r>
      <w:r>
        <w:rPr/>
        <w:t xml:space="preserve">.2. Квадратичная: </w:t>
      </w:r>
      <w:r>
        <w:rPr/>
        <w:drawing>
          <wp:inline distT="0" distB="0" distL="0" distR="0">
            <wp:extent cx="542925"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129" r="-41" b="-129"/>
                    <a:stretch>
                      <a:fillRect/>
                    </a:stretch>
                  </pic:blipFill>
                  <pic:spPr bwMode="auto">
                    <a:xfrm>
                      <a:off x="0" y="0"/>
                      <a:ext cx="542925" cy="165100"/>
                    </a:xfrm>
                    <a:prstGeom prst="rect">
                      <a:avLst/>
                    </a:prstGeom>
                  </pic:spPr>
                </pic:pic>
              </a:graphicData>
            </a:graphic>
          </wp:inline>
        </w:drawing>
      </w:r>
    </w:p>
    <w:p>
      <w:pPr>
        <w:pStyle w:val="Normal"/>
        <w:rPr/>
      </w:pPr>
      <w:r>
        <w:rPr/>
        <w:t xml:space="preserve">3. Гипербола: </w:t>
      </w:r>
      <w:r>
        <w:rPr/>
        <w:drawing>
          <wp:inline distT="0" distB="0" distL="0" distR="0">
            <wp:extent cx="569595" cy="231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91" r="-56" b="-91"/>
                    <a:stretch>
                      <a:fillRect/>
                    </a:stretch>
                  </pic:blipFill>
                  <pic:spPr bwMode="auto">
                    <a:xfrm>
                      <a:off x="0" y="0"/>
                      <a:ext cx="569595" cy="231775"/>
                    </a:xfrm>
                    <a:prstGeom prst="rect">
                      <a:avLst/>
                    </a:prstGeom>
                  </pic:spPr>
                </pic:pic>
              </a:graphicData>
            </a:graphic>
          </wp:inline>
        </w:drawing>
      </w:r>
      <w:r>
        <w:rPr/>
        <w:drawing>
          <wp:inline distT="0" distB="0" distL="0" distR="0">
            <wp:extent cx="1143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p>
    <w:p>
      <w:pPr>
        <w:pStyle w:val="Normal"/>
        <w:rPr/>
      </w:pPr>
      <w:r>
        <w:rPr/>
        <w:t xml:space="preserve">4. Логарифмическая: </w:t>
      </w:r>
      <w:r>
        <w:rPr>
          <w:lang w:val="en-US"/>
        </w:rPr>
        <w:t>y</w:t>
      </w:r>
      <w:r>
        <w:rPr/>
        <w:t xml:space="preserve"> = </w:t>
      </w:r>
      <w:r>
        <w:rPr>
          <w:lang w:val="en-US"/>
        </w:rPr>
        <w:t>a</w:t>
      </w:r>
      <w:r>
        <w:rPr/>
        <w:t xml:space="preserve"> = </w:t>
      </w:r>
      <w:r>
        <w:rPr>
          <w:lang w:val="en-US"/>
        </w:rPr>
        <w:t>b</w:t>
      </w:r>
      <w:r>
        <w:rPr/>
        <w:t xml:space="preserve"> * </w:t>
      </w:r>
      <w:r>
        <w:rPr>
          <w:lang w:val="en-US"/>
        </w:rPr>
        <w:t>lnt</w:t>
      </w:r>
      <w:r>
        <w:rPr/>
        <w:t xml:space="preserve">. Метод экспонициального сглаживания позволяет решать проблему старения данных. Методы эктраполяции целесообразно применяются на начальных этапах при разработки краткосрочных прогнозов. </w:t>
      </w:r>
    </w:p>
    <w:p>
      <w:pPr>
        <w:pStyle w:val="Normal"/>
        <w:rPr/>
      </w:pPr>
      <w:r>
        <w:rPr/>
      </w:r>
    </w:p>
    <w:p>
      <w:pPr>
        <w:pStyle w:val="Heading2"/>
        <w:ind w:hanging="0"/>
        <w:rPr/>
      </w:pPr>
      <w:r>
        <w:rPr/>
        <w:t>Моделирование как метод прогнозирования и планирования экономики</w:t>
      </w:r>
    </w:p>
    <w:p>
      <w:pPr>
        <w:pStyle w:val="Normal"/>
        <w:rPr/>
      </w:pPr>
      <w:r>
        <w:rPr/>
      </w:r>
    </w:p>
    <w:p>
      <w:pPr>
        <w:pStyle w:val="Normal"/>
        <w:rPr/>
      </w:pPr>
      <w:r>
        <w:rPr/>
        <w:t>Моделирование предполагает конструирование модели на основе предварительного изучения объекта или процесса, выделение его существенных характеристик или признаков. В прогнозировании получили распространение матричные модели, модели оптимального планирования и факторные модели. К матричным моделям относятся модели межотраслевого баланса. Цель балансового анализа – ответить на вопрос? Каким должен быть объем производства каждой из отраслей, чтобы удовлетворить все потребности в продукции при этом каждая отрасль выступает с одной стороны как производитель некоторой продукции. Х</w:t>
      </w:r>
      <w:r>
        <w:rPr>
          <w:lang w:val="en-US"/>
        </w:rPr>
        <w:t>i</w:t>
      </w:r>
      <w:r>
        <w:rPr/>
        <w:t xml:space="preserve"> – общий валовой объем продукции. </w:t>
      </w:r>
      <w:r>
        <w:rPr>
          <w:lang w:val="en-US"/>
        </w:rPr>
        <w:t>I</w:t>
      </w:r>
      <w:r>
        <w:rPr/>
        <w:t xml:space="preserve"> =1…</w:t>
      </w:r>
      <w:r>
        <w:rPr>
          <w:lang w:val="en-US"/>
        </w:rPr>
        <w:t>n</w:t>
      </w:r>
      <w:r>
        <w:rPr/>
        <w:t xml:space="preserve">. </w:t>
      </w:r>
      <w:r>
        <w:rPr>
          <w:lang w:val="en-US"/>
        </w:rPr>
        <w:t>Xij</w:t>
      </w:r>
      <w:r>
        <w:rPr/>
        <w:t xml:space="preserve"> – объем продукции </w:t>
      </w:r>
      <w:r>
        <w:rPr>
          <w:lang w:val="en-US"/>
        </w:rPr>
        <w:t>i</w:t>
      </w:r>
      <w:r>
        <w:rPr/>
        <w:t xml:space="preserve"> отрасли потребляемой (житой) </w:t>
      </w:r>
      <w:r>
        <w:rPr>
          <w:lang w:val="en-US"/>
        </w:rPr>
        <w:t>j</w:t>
      </w:r>
      <w:r>
        <w:rPr/>
        <w:t xml:space="preserve"> отрасли в процессе производства. </w:t>
      </w:r>
      <w:r>
        <w:rPr>
          <w:lang w:val="en-US"/>
        </w:rPr>
        <w:t>Yi</w:t>
      </w:r>
      <w:r>
        <w:rPr/>
        <w:t xml:space="preserve"> – конечный продукт. </w:t>
      </w:r>
      <w:r>
        <w:rPr>
          <w:lang w:val="en-US"/>
        </w:rPr>
        <w:t>Xi</w:t>
      </w:r>
      <w:r>
        <w:rPr/>
        <w:t xml:space="preserve"> = (</w:t>
      </w:r>
      <w:r>
        <w:rPr>
          <w:lang w:val="en-US"/>
        </w:rPr>
        <w:t>xi</w:t>
      </w:r>
      <w:r>
        <w:rPr/>
        <w:t xml:space="preserve">1 + </w:t>
      </w:r>
      <w:r>
        <w:rPr>
          <w:lang w:val="en-US"/>
        </w:rPr>
        <w:t>xi</w:t>
      </w:r>
      <w:r>
        <w:rPr/>
        <w:t xml:space="preserve">2 …) + </w:t>
      </w:r>
      <w:r>
        <w:rPr>
          <w:lang w:val="en-US"/>
        </w:rPr>
        <w:t>yi</w:t>
      </w:r>
      <w:r>
        <w:rPr/>
        <w:t xml:space="preserve"> – валовой выпуск. </w:t>
      </w:r>
      <w:r>
        <w:rPr>
          <w:lang w:val="en-US"/>
        </w:rPr>
        <w:t>Aij</w:t>
      </w:r>
      <w:r>
        <w:rPr/>
        <w:t xml:space="preserve"> = </w:t>
      </w:r>
      <w:r>
        <w:rPr>
          <w:lang w:val="en-US"/>
        </w:rPr>
        <w:t>xij</w:t>
      </w:r>
      <w:r>
        <w:rPr/>
        <w:t>/</w:t>
      </w:r>
      <w:r>
        <w:rPr>
          <w:lang w:val="en-US"/>
        </w:rPr>
        <w:t>xj</w:t>
      </w:r>
      <w:r>
        <w:rPr/>
        <w:t xml:space="preserve"> – коэффициент прямых затрат показывает </w:t>
      </w:r>
      <w:r>
        <w:rPr>
          <w:lang w:val="en-US"/>
        </w:rPr>
        <w:t>i</w:t>
      </w:r>
      <w:r>
        <w:rPr/>
        <w:t xml:space="preserve"> отрасли на производстве.1 ед. стоимости </w:t>
      </w:r>
      <w:r>
        <w:rPr>
          <w:lang w:val="en-US"/>
        </w:rPr>
        <w:t>j</w:t>
      </w:r>
      <w:r>
        <w:rPr/>
        <w:t xml:space="preserve"> отрасли. </w:t>
      </w:r>
      <w:r>
        <w:rPr/>
        <w:drawing>
          <wp:inline distT="0" distB="0" distL="0" distR="0">
            <wp:extent cx="1026160" cy="227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123" r="-30" b="-123"/>
                    <a:stretch>
                      <a:fillRect/>
                    </a:stretch>
                  </pic:blipFill>
                  <pic:spPr bwMode="auto">
                    <a:xfrm>
                      <a:off x="0" y="0"/>
                      <a:ext cx="1026160" cy="227330"/>
                    </a:xfrm>
                    <a:prstGeom prst="rect">
                      <a:avLst/>
                    </a:prstGeom>
                  </pic:spPr>
                </pic:pic>
              </a:graphicData>
            </a:graphic>
          </wp:inline>
        </w:drawing>
      </w:r>
      <w:r>
        <w:rPr/>
        <w:drawing>
          <wp:inline distT="0" distB="0" distL="0" distR="0">
            <wp:extent cx="1143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p>
    <w:p>
      <w:pPr>
        <w:pStyle w:val="Normal"/>
        <w:rPr/>
      </w:pPr>
      <w:r>
        <w:rPr>
          <w:lang w:val="en-US"/>
        </w:rPr>
        <w:t>X</w:t>
      </w:r>
      <w:r>
        <w:rPr/>
        <w:t>=(</w:t>
      </w:r>
      <w:r>
        <w:rPr>
          <w:lang w:val="en-US"/>
        </w:rPr>
        <w:t>ai</w:t>
      </w:r>
      <w:r>
        <w:rPr/>
        <w:t>1-</w:t>
      </w:r>
      <w:r>
        <w:rPr>
          <w:lang w:val="en-US"/>
        </w:rPr>
        <w:t>x</w:t>
      </w:r>
      <w:r>
        <w:rPr/>
        <w:t>1+</w:t>
      </w:r>
      <w:r>
        <w:rPr>
          <w:lang w:val="en-US"/>
        </w:rPr>
        <w:t>ai</w:t>
      </w:r>
      <w:r>
        <w:rPr/>
        <w:t>2*</w:t>
      </w:r>
      <w:r>
        <w:rPr>
          <w:lang w:val="en-US"/>
        </w:rPr>
        <w:t>x</w:t>
      </w:r>
      <w:r>
        <w:rPr/>
        <w:t>2…) +</w:t>
      </w:r>
      <w:r>
        <w:rPr>
          <w:lang w:val="en-US"/>
        </w:rPr>
        <w:t>yi</w:t>
      </w:r>
      <w:r>
        <w:rPr/>
        <w:t xml:space="preserve"> – соотношения баланса. Соотношения баланса можно записать </w:t>
      </w:r>
      <w:r>
        <w:rPr>
          <w:lang w:val="en-US"/>
        </w:rPr>
        <w:t>X</w:t>
      </w:r>
      <w:r>
        <w:rPr/>
        <w:t>=</w:t>
      </w:r>
      <w:r>
        <w:rPr>
          <w:lang w:val="en-US"/>
        </w:rPr>
        <w:t>A</w:t>
      </w:r>
      <w:r>
        <w:rPr/>
        <w:t>*</w:t>
      </w:r>
      <w:r>
        <w:rPr>
          <w:lang w:val="en-US"/>
        </w:rPr>
        <w:t>X</w:t>
      </w:r>
      <w:r>
        <w:rPr/>
        <w:t>+</w:t>
      </w:r>
      <w:r>
        <w:rPr>
          <w:lang w:val="en-US"/>
        </w:rPr>
        <w:t>Y</w:t>
      </w:r>
      <w:r>
        <w:rPr/>
        <w:t xml:space="preserve">. Задача меж отраслевого баланса такого вектора валового выпуска Х, который при известной матрице прямых затрат А обеспечивает заданный вектор конечного продукта У. Модель оптимального планирования используется для определения оптимального варианта функционирования экономики и отдельных ее звеньев. Состоит из целевой функции и системы ограничений. Целевая функция описывает цель оптимизации и представляет собой зависимость показателя, по которому ведется показатели от независимых переменных. Система ограничений это система = и не ≠. На микро уровне критерием оптимальности могут быть мах прибыли, минимум затрат и др. Факторные модели – используются для установления количественной характеристики связей экономических показателей. Выделяют одно и много факторные модели. Однофакторные модели: </w:t>
      </w:r>
      <w:r>
        <w:rPr>
          <w:lang w:val="en-US"/>
        </w:rPr>
        <w:t>y</w:t>
      </w:r>
      <w:r>
        <w:rPr/>
        <w:t>=</w:t>
      </w:r>
      <w:r>
        <w:rPr>
          <w:lang w:val="en-US"/>
        </w:rPr>
        <w:t>f</w:t>
      </w:r>
      <w:r>
        <w:rPr/>
        <w:t>(</w:t>
      </w:r>
      <w:r>
        <w:rPr>
          <w:lang w:val="en-US"/>
        </w:rPr>
        <w:t>x</w:t>
      </w:r>
      <w:r>
        <w:rPr/>
        <w:t xml:space="preserve">), </w:t>
      </w:r>
      <w:r>
        <w:rPr>
          <w:lang w:val="en-US"/>
        </w:rPr>
        <w:t>y</w:t>
      </w:r>
      <w:r>
        <w:rPr/>
        <w:t>=</w:t>
      </w:r>
      <w:r>
        <w:rPr>
          <w:lang w:val="en-US"/>
        </w:rPr>
        <w:t>a</w:t>
      </w:r>
      <w:r>
        <w:rPr/>
        <w:t>+</w:t>
      </w:r>
      <w:r>
        <w:rPr>
          <w:lang w:val="en-US"/>
        </w:rPr>
        <w:t>b</w:t>
      </w:r>
      <w:r>
        <w:rPr/>
        <w:t>*</w:t>
      </w:r>
      <w:r>
        <w:rPr>
          <w:lang w:val="en-US"/>
        </w:rPr>
        <w:t>x</w:t>
      </w:r>
      <w:r>
        <w:rPr/>
        <w:t xml:space="preserve">, </w:t>
      </w:r>
      <w:r>
        <w:rPr>
          <w:lang w:val="en-US"/>
        </w:rPr>
        <w:t>y</w:t>
      </w:r>
      <w:r>
        <w:rPr/>
        <w:t>=</w:t>
      </w:r>
      <w:r>
        <w:rPr>
          <w:lang w:val="en-US"/>
        </w:rPr>
        <w:t>a</w:t>
      </w:r>
      <w:r>
        <w:rPr/>
        <w:t>+</w:t>
      </w:r>
      <w:r>
        <w:rPr/>
        <w:drawing>
          <wp:inline distT="0" distB="0" distL="0" distR="0">
            <wp:extent cx="114300" cy="1504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157" r="-283" b="-157"/>
                    <a:stretch>
                      <a:fillRect/>
                    </a:stretch>
                  </pic:blipFill>
                  <pic:spPr bwMode="auto">
                    <a:xfrm>
                      <a:off x="0" y="0"/>
                      <a:ext cx="114300" cy="150495"/>
                    </a:xfrm>
                    <a:prstGeom prst="rect">
                      <a:avLst/>
                    </a:prstGeom>
                  </pic:spPr>
                </pic:pic>
              </a:graphicData>
            </a:graphic>
          </wp:inline>
        </w:drawing>
      </w:r>
      <w:r>
        <w:rPr/>
        <w:t xml:space="preserve">, </w:t>
      </w:r>
      <w:r>
        <w:rPr>
          <w:lang w:val="en-US"/>
        </w:rPr>
        <w:t>y</w:t>
      </w:r>
      <w:r>
        <w:rPr/>
        <w:t>=</w:t>
      </w:r>
      <w:r>
        <w:rPr>
          <w:lang w:val="en-US"/>
        </w:rPr>
        <w:t>a</w:t>
      </w:r>
      <w:r>
        <w:rPr/>
        <w:t>+</w:t>
      </w:r>
      <w:r>
        <w:rPr>
          <w:lang w:val="en-US"/>
        </w:rPr>
        <w:t>b</w:t>
      </w:r>
      <w:r>
        <w:rPr/>
        <w:t>*</w:t>
      </w:r>
      <w:r>
        <w:rPr>
          <w:lang w:val="en-US"/>
        </w:rPr>
        <w:t>lnx</w:t>
      </w:r>
      <w:r>
        <w:rPr/>
        <w:t xml:space="preserve">, </w:t>
      </w:r>
      <w:r>
        <w:rPr>
          <w:lang w:val="en-US"/>
        </w:rPr>
        <w:t>y</w:t>
      </w:r>
      <w:r>
        <w:rPr/>
        <w:t>=</w:t>
      </w:r>
      <w:r>
        <w:rPr>
          <w:lang w:val="en-US"/>
        </w:rPr>
        <w:t>f</w:t>
      </w:r>
      <w:r>
        <w:rPr/>
        <w:t>(</w:t>
      </w:r>
      <w:r>
        <w:rPr>
          <w:lang w:val="en-US"/>
        </w:rPr>
        <w:t>x</w:t>
      </w:r>
      <w:r>
        <w:rPr/>
        <w:t xml:space="preserve">2), </w:t>
      </w:r>
      <w:r>
        <w:rPr>
          <w:lang w:val="en-US"/>
        </w:rPr>
        <w:drawing>
          <wp:inline distT="0" distB="0" distL="0" distR="0">
            <wp:extent cx="484505" cy="1168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129" r="-39" b="-129"/>
                    <a:stretch>
                      <a:fillRect/>
                    </a:stretch>
                  </pic:blipFill>
                  <pic:spPr bwMode="auto">
                    <a:xfrm>
                      <a:off x="0" y="0"/>
                      <a:ext cx="484505" cy="116840"/>
                    </a:xfrm>
                    <a:prstGeom prst="rect">
                      <a:avLst/>
                    </a:prstGeom>
                  </pic:spPr>
                </pic:pic>
              </a:graphicData>
            </a:graphic>
          </wp:inline>
        </w:drawing>
      </w:r>
      <w:r>
        <w:rPr/>
        <w:t xml:space="preserve">Факторные модели используются при прогнозировании ВВП, инфляции, валютного курса, цен, спроса на продукцию и других показателей. </w:t>
      </w:r>
    </w:p>
    <w:p>
      <w:pPr>
        <w:pStyle w:val="Normal"/>
        <w:rPr/>
      </w:pPr>
      <w:r>
        <w:rPr/>
      </w:r>
    </w:p>
    <w:p>
      <w:pPr>
        <w:pStyle w:val="Heading2"/>
        <w:ind w:hanging="0"/>
        <w:rPr/>
      </w:pPr>
      <w:r>
        <w:rPr/>
        <w:t>Нормативный метод</w:t>
      </w:r>
    </w:p>
    <w:p>
      <w:pPr>
        <w:pStyle w:val="Normal"/>
        <w:rPr/>
      </w:pPr>
      <w:r>
        <w:rPr/>
      </w:r>
    </w:p>
    <w:p>
      <w:pPr>
        <w:pStyle w:val="Normal"/>
        <w:rPr/>
      </w:pPr>
      <w:r>
        <w:rPr/>
        <w:t xml:space="preserve">Сущность метода заключается в технико–экономической обоснованности прогнозов, планов, программ с использованием норм и нормативов. Нормы и нормативы применяются для расчета потребностей в ресурсах и показателей их использовании. Норма – это обоснованная мера ресурса на ед. /продукцию в принятых единицах измерения. Норматив – это показатель относительный характеризует степень использования ресурса. Система норм и нормативов включает в себя: 1гр. Нормы расхода сырьевых и топлевно - энергетических ресурсов.2гр. Нормы затрат труда.3гр. Нормы и нормативы использованных основных производственных фондов.4гр. Финансовые нормы и нормативы.5гр. Социальные.6гр. Экологические нормы. </w:t>
      </w:r>
    </w:p>
    <w:p>
      <w:pPr>
        <w:pStyle w:val="Normal"/>
        <w:rPr/>
      </w:pPr>
      <w:r>
        <w:rPr/>
      </w:r>
    </w:p>
    <w:p>
      <w:pPr>
        <w:pStyle w:val="Heading2"/>
        <w:ind w:hanging="0"/>
        <w:rPr/>
      </w:pPr>
      <w:r>
        <w:rPr/>
        <w:t>Балансовый метод</w:t>
      </w:r>
    </w:p>
    <w:p>
      <w:pPr>
        <w:pStyle w:val="Normal"/>
        <w:rPr/>
      </w:pPr>
      <w:r>
        <w:rPr/>
      </w:r>
    </w:p>
    <w:p>
      <w:pPr>
        <w:pStyle w:val="Normal"/>
        <w:rPr/>
      </w:pPr>
      <w:r>
        <w:rPr/>
        <w:t xml:space="preserve">Сущность метода заключается в уровне потребности страны в различных видах продукта, материальных, трудовых и финансовых ресурсов с возможностями производства продукции и источником его ресурсам. Система баланса включает: материальные, финансовые трудовые. ТАБЛИЦА: Ресурсы: </w:t>
      </w:r>
    </w:p>
    <w:p>
      <w:pPr>
        <w:pStyle w:val="Normal"/>
        <w:rPr/>
      </w:pPr>
      <w:r>
        <w:rPr/>
        <w:t>1. производство.</w:t>
      </w:r>
    </w:p>
    <w:p>
      <w:pPr>
        <w:pStyle w:val="Normal"/>
        <w:rPr/>
      </w:pPr>
      <w:r>
        <w:rPr/>
        <w:t>2. импорт.</w:t>
      </w:r>
    </w:p>
    <w:p>
      <w:pPr>
        <w:pStyle w:val="Normal"/>
        <w:rPr/>
      </w:pPr>
      <w:r>
        <w:rPr/>
        <w:t>3. прочие поступления (гос. резервы).</w:t>
      </w:r>
    </w:p>
    <w:p>
      <w:pPr>
        <w:pStyle w:val="Normal"/>
        <w:rPr/>
      </w:pPr>
      <w:r>
        <w:rPr/>
        <w:t xml:space="preserve">4. остатки на начало прогнозируемого периода). </w:t>
      </w:r>
    </w:p>
    <w:p>
      <w:pPr>
        <w:pStyle w:val="Normal"/>
        <w:rPr/>
      </w:pPr>
      <w:r>
        <w:rPr/>
        <w:t xml:space="preserve">Распределение: </w:t>
      </w:r>
    </w:p>
    <w:p>
      <w:pPr>
        <w:pStyle w:val="Normal"/>
        <w:rPr/>
      </w:pPr>
      <w:r>
        <w:rPr/>
        <w:t>1. производственные нужды.</w:t>
      </w:r>
    </w:p>
    <w:p>
      <w:pPr>
        <w:pStyle w:val="Normal"/>
        <w:rPr/>
      </w:pPr>
      <w:r>
        <w:rPr/>
        <w:t>2. капитальное строительство.</w:t>
      </w:r>
    </w:p>
    <w:p>
      <w:pPr>
        <w:pStyle w:val="Normal"/>
        <w:rPr/>
      </w:pPr>
      <w:r>
        <w:rPr/>
        <w:t>3. экспорт.</w:t>
      </w:r>
    </w:p>
    <w:p>
      <w:pPr>
        <w:pStyle w:val="Normal"/>
        <w:rPr/>
      </w:pPr>
      <w:r>
        <w:rPr/>
        <w:t>4. рыночный фонд.</w:t>
      </w:r>
    </w:p>
    <w:p>
      <w:pPr>
        <w:pStyle w:val="Normal"/>
        <w:rPr/>
      </w:pPr>
      <w:r>
        <w:rPr/>
        <w:t>5. прочие расходы (накопления гос. резервов).</w:t>
      </w:r>
    </w:p>
    <w:p>
      <w:pPr>
        <w:pStyle w:val="Normal"/>
        <w:rPr/>
      </w:pPr>
      <w:r>
        <w:rPr/>
        <w:t xml:space="preserve">6. остатки на конец. </w:t>
      </w:r>
    </w:p>
    <w:p>
      <w:pPr>
        <w:pStyle w:val="Normal"/>
        <w:rPr/>
      </w:pPr>
      <w:r>
        <w:rPr/>
        <w:t xml:space="preserve">Разработка баланса начинается с определения потребностей, для 1,2,5,6, нормативных методов. Экспорт минус экспортные оценки, рыночный фонд минус экспертный метод + экстраполяция. Ресурсная часть формируется после определения потребностей если стране не обеспечат потребности ресурсов за счет производства, то проблема может решиться за счет импорта. На заключительном этапе разработка баланса увязывается с ресурсами. </w:t>
      </w:r>
    </w:p>
    <w:p>
      <w:pPr>
        <w:pStyle w:val="Normal"/>
        <w:rPr/>
      </w:pPr>
      <w:r>
        <w:rPr/>
      </w:r>
    </w:p>
    <w:p>
      <w:pPr>
        <w:pStyle w:val="Heading2"/>
        <w:ind w:hanging="0"/>
        <w:rPr/>
      </w:pPr>
      <w:r>
        <w:rPr/>
        <w:t>Программно – целевой метод</w:t>
      </w:r>
    </w:p>
    <w:p>
      <w:pPr>
        <w:pStyle w:val="Normal"/>
        <w:rPr/>
      </w:pPr>
      <w:r>
        <w:rPr/>
      </w:r>
    </w:p>
    <w:p>
      <w:pPr>
        <w:pStyle w:val="Normal"/>
        <w:rPr/>
      </w:pPr>
      <w:r>
        <w:rPr/>
        <w:t xml:space="preserve">ПЦМ – тесно связан с нормативным балансовым методом и методом моделирования. Сущность его заключается в отборе основных целей социального экономического и научно – технического развития, разработки взаимоувязанных мероприятиях по их достижению в намеченные сроки при сбалансированном обеспечении ресурсами с учетом эффективного использования. Применяется при разработки целевых комплексных программ. Которые подразделяются на: 1гр. Научно-технические.2гр. Социально-экономические.3гр. Экологические.4гр. Производственно-экономические.5гр. Организационно – хозяйственные программы. Все разрабатываются от 3 до 15 лет. </w:t>
      </w:r>
    </w:p>
    <w:p>
      <w:pPr>
        <w:pStyle w:val="Normal"/>
        <w:rPr/>
      </w:pPr>
      <w:r>
        <w:rPr/>
      </w:r>
    </w:p>
    <w:p>
      <w:pPr>
        <w:pStyle w:val="Heading2"/>
        <w:ind w:hanging="0"/>
        <w:rPr/>
      </w:pPr>
      <w:r>
        <w:rPr/>
        <w:t xml:space="preserve">Экономический рост его типы. Факторы экономического роста </w:t>
      </w:r>
    </w:p>
    <w:p>
      <w:pPr>
        <w:pStyle w:val="Normal"/>
        <w:rPr/>
      </w:pPr>
      <w:r>
        <w:rPr/>
      </w:r>
    </w:p>
    <w:p>
      <w:pPr>
        <w:pStyle w:val="Normal"/>
        <w:rPr/>
      </w:pPr>
      <w:r>
        <w:rPr/>
        <w:t xml:space="preserve">Экономический рост – это изменение результатов функционирования экономики и использования ресурсов. Характеристика экономического роста, может изменятся ВНП и сопоставляемых ценах. Динамику изменения характеризует темпы роста и прироста (индексы роста). </w:t>
      </w:r>
      <w:r>
        <w:rPr/>
        <w:drawing>
          <wp:inline distT="0" distB="0" distL="0" distR="0">
            <wp:extent cx="410210" cy="211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3" t="-77" r="-53" b="-77"/>
                    <a:stretch>
                      <a:fillRect/>
                    </a:stretch>
                  </pic:blipFill>
                  <pic:spPr bwMode="auto">
                    <a:xfrm>
                      <a:off x="0" y="0"/>
                      <a:ext cx="410210" cy="211455"/>
                    </a:xfrm>
                    <a:prstGeom prst="rect">
                      <a:avLst/>
                    </a:prstGeom>
                  </pic:spPr>
                </pic:pic>
              </a:graphicData>
            </a:graphic>
          </wp:inline>
        </w:drawing>
      </w:r>
      <w:r>
        <w:rPr/>
        <w:drawing>
          <wp:inline distT="0" distB="0" distL="0" distR="0">
            <wp:extent cx="657225" cy="297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 t="-73" r="-38" b="-73"/>
                    <a:stretch>
                      <a:fillRect/>
                    </a:stretch>
                  </pic:blipFill>
                  <pic:spPr bwMode="auto">
                    <a:xfrm>
                      <a:off x="0" y="0"/>
                      <a:ext cx="657225" cy="297180"/>
                    </a:xfrm>
                    <a:prstGeom prst="rect">
                      <a:avLst/>
                    </a:prstGeom>
                  </pic:spPr>
                </pic:pic>
              </a:graphicData>
            </a:graphic>
          </wp:inline>
        </w:drawing>
      </w:r>
      <w:r>
        <w:rPr/>
        <w:t xml:space="preserve">Различают 2 типа экономического роста: экстенсивный и интенсивный. На экономический рост оказывают влияние факторы: количество и качество природных ресурсов, трудовых ресурсов, размер основного капитала, научно – технического процесса, развитие международных экономических связей. </w:t>
      </w:r>
    </w:p>
    <w:p>
      <w:pPr>
        <w:pStyle w:val="Heading2"/>
        <w:ind w:hanging="0"/>
        <w:rPr/>
      </w:pPr>
      <w:r>
        <w:rPr/>
      </w:r>
    </w:p>
    <w:p>
      <w:pPr>
        <w:pStyle w:val="Heading2"/>
        <w:ind w:hanging="0"/>
        <w:rPr/>
      </w:pPr>
      <w:r>
        <w:rPr/>
        <w:t>Методы прогнозирования макроэкономических показателей</w:t>
      </w:r>
    </w:p>
    <w:p>
      <w:pPr>
        <w:pStyle w:val="Normal"/>
        <w:rPr/>
      </w:pPr>
      <w:r>
        <w:rPr/>
      </w:r>
    </w:p>
    <w:p>
      <w:pPr>
        <w:pStyle w:val="Normal"/>
        <w:rPr/>
      </w:pPr>
      <w:r>
        <w:rPr/>
        <w:t xml:space="preserve">Для прогнозирования ВВП (ВНП) используются методы экстраполяции, дефляции, факторные модели, межотраслевого баланса, производственный распределительный и метод конечного использования. Факторные модели суть его моделей экономического роста состоит в установлении количественных связей между объемом и динамикой ВВП, объемом и динамикой производства ресурсов. </w:t>
      </w:r>
      <w:r>
        <w:rPr>
          <w:lang w:val="en-US"/>
        </w:rPr>
        <w:t>Y</w:t>
      </w:r>
      <w:r>
        <w:rPr/>
        <w:t>=</w:t>
      </w:r>
      <w:r>
        <w:rPr>
          <w:lang w:val="en-US"/>
        </w:rPr>
        <w:t>f</w:t>
      </w:r>
      <w:r>
        <w:rPr/>
        <w:t>(</w:t>
      </w:r>
      <w:r>
        <w:rPr>
          <w:lang w:val="en-US"/>
        </w:rPr>
        <w:t>K</w:t>
      </w:r>
      <w:r>
        <w:rPr/>
        <w:t xml:space="preserve">. </w:t>
      </w:r>
      <w:r>
        <w:rPr>
          <w:lang w:val="en-US"/>
        </w:rPr>
        <w:t>L</w:t>
      </w:r>
      <w:r>
        <w:rPr/>
        <w:t xml:space="preserve">. </w:t>
      </w:r>
      <w:r>
        <w:rPr>
          <w:lang w:val="en-US"/>
        </w:rPr>
        <w:t>M</w:t>
      </w:r>
      <w:r>
        <w:rPr/>
        <w:t xml:space="preserve">). </w:t>
      </w:r>
      <w:r>
        <w:rPr>
          <w:lang w:val="en-US"/>
        </w:rPr>
        <w:t>K</w:t>
      </w:r>
      <w:r>
        <w:rPr/>
        <w:t xml:space="preserve"> – Объем используемого капитала. </w:t>
      </w:r>
      <w:r>
        <w:rPr>
          <w:lang w:val="en-US"/>
        </w:rPr>
        <w:t>L</w:t>
      </w:r>
      <w:r>
        <w:rPr/>
        <w:t xml:space="preserve"> – объем труда. </w:t>
      </w:r>
      <w:r>
        <w:rPr>
          <w:lang w:val="en-US"/>
        </w:rPr>
        <w:t>M</w:t>
      </w:r>
      <w:r>
        <w:rPr/>
        <w:t xml:space="preserve"> – Материал затрат. Модель Дугласа: </w:t>
      </w:r>
      <w:r>
        <w:rPr/>
        <w:drawing>
          <wp:inline distT="0" distB="0" distL="0" distR="0">
            <wp:extent cx="731520" cy="1600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135" r="-30" b="-135"/>
                    <a:stretch>
                      <a:fillRect/>
                    </a:stretch>
                  </pic:blipFill>
                  <pic:spPr bwMode="auto">
                    <a:xfrm>
                      <a:off x="0" y="0"/>
                      <a:ext cx="731520" cy="160020"/>
                    </a:xfrm>
                    <a:prstGeom prst="rect">
                      <a:avLst/>
                    </a:prstGeom>
                  </pic:spPr>
                </pic:pic>
              </a:graphicData>
            </a:graphic>
          </wp:inline>
        </w:drawing>
      </w:r>
      <w:r>
        <w:rPr/>
        <w:t xml:space="preserve"> </w:t>
      </w:r>
      <w:r>
        <w:rPr/>
        <w:drawing>
          <wp:inline distT="0" distB="0" distL="0" distR="0">
            <wp:extent cx="501015" cy="12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0" t="-177" r="-60" b="-177"/>
                    <a:stretch>
                      <a:fillRect/>
                    </a:stretch>
                  </pic:blipFill>
                  <pic:spPr bwMode="auto">
                    <a:xfrm>
                      <a:off x="0" y="0"/>
                      <a:ext cx="501015" cy="127635"/>
                    </a:xfrm>
                    <a:prstGeom prst="rect">
                      <a:avLst/>
                    </a:prstGeom>
                  </pic:spPr>
                </pic:pic>
              </a:graphicData>
            </a:graphic>
          </wp:inline>
        </w:drawing>
      </w:r>
      <w:r>
        <w:rPr/>
        <w:t xml:space="preserve">, б+в=l то мы имеем экстенсивный тип экономического роста, если б+в&gt;1, то интенсивный, если б+в&lt;1, то происходит снижение элементов экономического роста. Метод дефляции – осуществляется через индексы цен и структуру производства. На первом этапе рассчитывается реальный ВВП. </w:t>
      </w:r>
      <w:r>
        <w:rPr/>
        <w:drawing>
          <wp:inline distT="0" distB="0" distL="0" distR="0">
            <wp:extent cx="975995" cy="158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118" r="-22" b="-118"/>
                    <a:stretch>
                      <a:fillRect/>
                    </a:stretch>
                  </pic:blipFill>
                  <pic:spPr bwMode="auto">
                    <a:xfrm>
                      <a:off x="0" y="0"/>
                      <a:ext cx="975995" cy="158750"/>
                    </a:xfrm>
                    <a:prstGeom prst="rect">
                      <a:avLst/>
                    </a:prstGeom>
                  </pic:spPr>
                </pic:pic>
              </a:graphicData>
            </a:graphic>
          </wp:inline>
        </w:drawing>
      </w:r>
    </w:p>
    <w:p>
      <w:pPr>
        <w:pStyle w:val="Normal"/>
        <w:rPr/>
      </w:pPr>
      <w:r>
        <w:rPr/>
        <w:t xml:space="preserve">На втором этапе номинальный </w:t>
      </w:r>
      <w:r>
        <w:rPr/>
        <w:drawing>
          <wp:inline distT="0" distB="0" distL="0" distR="0">
            <wp:extent cx="904875" cy="158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118" r="-23" b="-118"/>
                    <a:stretch>
                      <a:fillRect/>
                    </a:stretch>
                  </pic:blipFill>
                  <pic:spPr bwMode="auto">
                    <a:xfrm>
                      <a:off x="0" y="0"/>
                      <a:ext cx="904875" cy="158750"/>
                    </a:xfrm>
                    <a:prstGeom prst="rect">
                      <a:avLst/>
                    </a:prstGeom>
                  </pic:spPr>
                </pic:pic>
              </a:graphicData>
            </a:graphic>
          </wp:inline>
        </w:drawing>
      </w:r>
      <w:r>
        <w:rPr/>
        <w:t xml:space="preserve">(цен ВВП). </w:t>
      </w:r>
    </w:p>
    <w:p>
      <w:pPr>
        <w:pStyle w:val="Normal"/>
        <w:rPr/>
      </w:pPr>
      <w:r>
        <w:rPr/>
        <w:t xml:space="preserve">Прогноз дефлятора можно осуществлять с помощью индекса "Поаше" </w:t>
      </w:r>
      <w:r>
        <w:rPr/>
        <w:drawing>
          <wp:inline distT="0" distB="0" distL="0" distR="0">
            <wp:extent cx="791210" cy="2552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75" r="-30" b="-75"/>
                    <a:stretch>
                      <a:fillRect/>
                    </a:stretch>
                  </pic:blipFill>
                  <pic:spPr bwMode="auto">
                    <a:xfrm>
                      <a:off x="0" y="0"/>
                      <a:ext cx="791210" cy="255270"/>
                    </a:xfrm>
                    <a:prstGeom prst="rect">
                      <a:avLst/>
                    </a:prstGeom>
                  </pic:spPr>
                </pic:pic>
              </a:graphicData>
            </a:graphic>
          </wp:inline>
        </w:drawing>
      </w:r>
      <w:r>
        <w:rPr/>
        <w:t xml:space="preserve"> </w:t>
      </w:r>
      <w:r>
        <w:rPr>
          <w:lang w:val="en-US"/>
        </w:rPr>
        <w:t>q</w:t>
      </w:r>
      <w:r>
        <w:rPr/>
        <w:t xml:space="preserve"> – прогнозируемые объемы производства. Р – цены в текущем и прогнозируемом периоде. </w:t>
      </w:r>
    </w:p>
    <w:p>
      <w:pPr>
        <w:pStyle w:val="Normal"/>
        <w:rPr/>
      </w:pPr>
      <w:r>
        <w:rPr/>
      </w:r>
    </w:p>
    <w:p>
      <w:pPr>
        <w:pStyle w:val="Heading2"/>
        <w:ind w:hanging="0"/>
        <w:rPr/>
      </w:pPr>
      <w:r>
        <w:rPr/>
        <w:t>Прогнозирование и планирование структуры экономики</w:t>
      </w:r>
    </w:p>
    <w:p>
      <w:pPr>
        <w:pStyle w:val="Normal"/>
        <w:rPr/>
      </w:pPr>
      <w:r>
        <w:rPr/>
      </w:r>
    </w:p>
    <w:p>
      <w:pPr>
        <w:pStyle w:val="Normal"/>
        <w:rPr/>
      </w:pPr>
      <w:r>
        <w:rPr/>
        <w:t xml:space="preserve">Структура экономики отражает соотношение отрасли, регионов производства, средств производства и предметов потребления, стоимостных элементов гос. производства. На отраслевую структуру оказывает влияние структура потребностей общества, темпы экономического развития, наличные природных ресурсов и др. Региональную структуру определяют факторы: </w:t>
      </w:r>
    </w:p>
    <w:p>
      <w:pPr>
        <w:pStyle w:val="Normal"/>
        <w:rPr/>
      </w:pPr>
      <w:r>
        <w:rPr/>
        <w:t>1. Распределение платежеспособного спроса населения.</w:t>
      </w:r>
    </w:p>
    <w:p>
      <w:pPr>
        <w:pStyle w:val="Normal"/>
        <w:rPr/>
      </w:pPr>
      <w:r>
        <w:rPr/>
        <w:t>2. Размещение источников сырья, топливо.</w:t>
      </w:r>
    </w:p>
    <w:p>
      <w:pPr>
        <w:pStyle w:val="Normal"/>
        <w:rPr/>
      </w:pPr>
      <w:r>
        <w:rPr/>
        <w:t xml:space="preserve">3. Распределение рабочей силы по территории страны и другие. Стоимостная структура формируется под влиянием отраслевых структурных изменений, решение проблем, повышение эффективности общественного производства. При прогнозировании и планировании экономики особое значимость придается: формированию отраслевой структуры. </w:t>
      </w:r>
    </w:p>
    <w:p>
      <w:pPr>
        <w:pStyle w:val="Normal"/>
        <w:rPr/>
      </w:pPr>
      <w:r>
        <w:rPr/>
      </w:r>
    </w:p>
    <w:p>
      <w:pPr>
        <w:pStyle w:val="Heading2"/>
        <w:ind w:hanging="0"/>
        <w:rPr/>
      </w:pPr>
      <w:r>
        <w:rPr/>
        <w:t>Потребительский рынок, его состав, структура и важнейшие элементы</w:t>
      </w:r>
    </w:p>
    <w:p>
      <w:pPr>
        <w:pStyle w:val="Normal"/>
        <w:rPr/>
      </w:pPr>
      <w:r>
        <w:rPr/>
      </w:r>
    </w:p>
    <w:p>
      <w:pPr>
        <w:pStyle w:val="Normal"/>
        <w:rPr/>
      </w:pPr>
      <w:r>
        <w:rPr/>
        <w:t xml:space="preserve">Потребительский рынок обслуживает сферу личного потребления населения. Состав и структура рынка классифицируется по различным признакам: по региональности, по назначению, по каналам реализующим товарам. Главным элементам рынка является спрос. Выделяют реализованный не удовлетворенный, формирующий и ажиотажный спрос. Спрос формируется под влиянием факторов: это социальные, экономические, демографические, природно - климатические и др. факторы. Другой элемент рынка – это предложение. Под товарным предложением понимается количество товаров находящих на рынке или которое может быть доставлено на него. Объем и состав товарного предложения зависит от производства, издержек, уровне цен, экспорта, импорта, налогов и др. факторов. Главным параметром является его ёмкость, т.е. это возможный объем реализации товаров в течении определенного времени. Ёмкость рынка зависит от платежеспособности спроса и предложения. </w:t>
      </w:r>
    </w:p>
    <w:p>
      <w:pPr>
        <w:pStyle w:val="Normal"/>
        <w:rPr/>
      </w:pPr>
      <w:r>
        <w:rPr/>
      </w:r>
      <w:r>
        <w:br w:type="page"/>
      </w:r>
    </w:p>
    <w:p>
      <w:pPr>
        <w:pStyle w:val="Heading2"/>
        <w:ind w:hanging="0"/>
        <w:rPr/>
      </w:pPr>
      <w:r>
        <w:rPr/>
        <w:t>Прогнозирования спроса на товары на товары народного потребления</w:t>
      </w:r>
    </w:p>
    <w:p>
      <w:pPr>
        <w:pStyle w:val="Normal"/>
        <w:rPr/>
      </w:pPr>
      <w:r>
        <w:rPr/>
      </w:r>
    </w:p>
    <w:p>
      <w:pPr>
        <w:pStyle w:val="Normal"/>
        <w:rPr/>
      </w:pPr>
      <w:r>
        <w:rPr/>
        <w:t xml:space="preserve">Спрос прогнозирования на всех уровнях управления экономикой. На макро уровне на основе прогнозов спроса, разрабатывается механизм гос. воздействия на потребительский рынок. На микро уровне предприятия производители на основе прогнозирования спроса, заключаются договора на поставку продукции и формирует производственную программу. Прогнозирование спроса, происходит по этапам: </w:t>
      </w:r>
    </w:p>
    <w:p>
      <w:pPr>
        <w:pStyle w:val="Normal"/>
        <w:rPr/>
      </w:pPr>
      <w:r>
        <w:rPr/>
        <w:t>1. Коммисионное исследование рынка.</w:t>
      </w:r>
    </w:p>
    <w:p>
      <w:pPr>
        <w:pStyle w:val="Normal"/>
        <w:rPr/>
      </w:pPr>
      <w:r>
        <w:rPr/>
        <w:t>2. Анализ состояния спроса и предложения определения степени удовлетворения спроса, анализа факторов влияющих на спрос.</w:t>
      </w:r>
    </w:p>
    <w:p>
      <w:pPr>
        <w:pStyle w:val="Normal"/>
        <w:rPr/>
      </w:pPr>
      <w:r>
        <w:rPr/>
        <w:t>3. Выбор методов прогнозирования.</w:t>
      </w:r>
    </w:p>
    <w:p>
      <w:pPr>
        <w:pStyle w:val="Normal"/>
        <w:rPr/>
      </w:pPr>
      <w:r>
        <w:rPr/>
        <w:t>4. Прогноз спроса и оценка надежности прогнозов.</w:t>
      </w:r>
    </w:p>
    <w:p>
      <w:pPr>
        <w:pStyle w:val="Normal"/>
        <w:rPr/>
      </w:pPr>
      <w:r>
        <w:rPr/>
        <w:t xml:space="preserve">5. Разработка конкретных мероприятий по удовлетворению спроса. Для изучения и прогнозирования спроса применяются методы: эктрополяции, анкетные опросы, интервью, тестирование, реклама. Спрос часто подвержен сезонным колебанием по этому нужно рассчитывать индексы сезонности. На микро уровне широко применяются нормативный метод. Используется много факторные модели коэффициента эластичности. </w:t>
      </w:r>
      <w:r>
        <w:rPr/>
        <w:drawing>
          <wp:inline distT="0" distB="0" distL="0" distR="0">
            <wp:extent cx="683260" cy="2216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1" t="-86" r="-41" b="-86"/>
                    <a:stretch>
                      <a:fillRect/>
                    </a:stretch>
                  </pic:blipFill>
                  <pic:spPr bwMode="auto">
                    <a:xfrm>
                      <a:off x="0" y="0"/>
                      <a:ext cx="683260" cy="221615"/>
                    </a:xfrm>
                    <a:prstGeom prst="rect">
                      <a:avLst/>
                    </a:prstGeom>
                  </pic:spPr>
                </pic:pic>
              </a:graphicData>
            </a:graphic>
          </wp:inline>
        </w:drawing>
      </w:r>
    </w:p>
    <w:p>
      <w:pPr>
        <w:pStyle w:val="Normal"/>
        <w:rPr/>
      </w:pPr>
      <w:r>
        <w:rPr/>
        <w:t xml:space="preserve">У – уровень спроса за период. ∆ỵ - прирост спроса за период. Х – значение фактора. ∆х – изменение фактора за период. </w:t>
      </w:r>
      <w:r>
        <w:rPr/>
        <w:drawing>
          <wp:inline distT="0" distB="0" distL="0" distR="0">
            <wp:extent cx="62230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0" t="-62" r="-50" b="-62"/>
                    <a:stretch>
                      <a:fillRect/>
                    </a:stretch>
                  </pic:blipFill>
                  <pic:spPr bwMode="auto">
                    <a:xfrm>
                      <a:off x="0" y="0"/>
                      <a:ext cx="622300" cy="332740"/>
                    </a:xfrm>
                    <a:prstGeom prst="rect">
                      <a:avLst/>
                    </a:prstGeom>
                  </pic:spPr>
                </pic:pic>
              </a:graphicData>
            </a:graphic>
          </wp:inline>
        </w:drawing>
      </w:r>
    </w:p>
    <w:p>
      <w:pPr>
        <w:pStyle w:val="Normal"/>
        <w:rPr/>
      </w:pPr>
      <w:r>
        <w:rPr/>
        <w:t>∆</w:t>
      </w:r>
      <w:r>
        <w:rPr/>
        <w:t xml:space="preserve">J=J-l. J= Cl\C2. Коэффициент эластичности показывает насколько% изменится спрос при изменении фактора на 1%. </w:t>
      </w:r>
    </w:p>
    <w:p>
      <w:pPr>
        <w:pStyle w:val="Normal"/>
        <w:rPr/>
      </w:pPr>
      <w:r>
        <w:rPr/>
      </w:r>
    </w:p>
    <w:p>
      <w:pPr>
        <w:pStyle w:val="Heading2"/>
        <w:ind w:hanging="0"/>
        <w:rPr/>
      </w:pPr>
      <w:r>
        <w:rPr/>
        <w:t>Прогнозирование покупательных фондов и товарных ресурсов</w:t>
      </w:r>
    </w:p>
    <w:p>
      <w:pPr>
        <w:pStyle w:val="Normal"/>
        <w:rPr/>
      </w:pPr>
      <w:r>
        <w:rPr/>
      </w:r>
    </w:p>
    <w:p>
      <w:pPr>
        <w:pStyle w:val="Normal"/>
        <w:rPr/>
      </w:pPr>
      <w:r>
        <w:rPr/>
        <w:t xml:space="preserve">Покупательные фонды характеризуют совокупный спрос населения на товары народного потребления. Они предоставляют собой сумму денежных доходов населения, которые расходуются на покупку товаров. Рассчитываются на основе баланса денежных доходов и расходов населения. ПФ=ДД-НР+ - Сб. рассчитанный покупательный фонд, покупает необходимый объем продаж населения, в денежном выражении. К этой величине прибавляется оборот по продаже товаров организациям и учреждениям. По отдельным товарам и товарным группам, разрабатывается балансы предметом народного потребления. ТАБЛИЦА. </w:t>
      </w:r>
    </w:p>
    <w:p>
      <w:pPr>
        <w:pStyle w:val="Normal"/>
        <w:rPr/>
      </w:pPr>
      <w:r>
        <w:rPr/>
        <w:t xml:space="preserve">Ресурсы: </w:t>
      </w:r>
    </w:p>
    <w:p>
      <w:pPr>
        <w:pStyle w:val="Normal"/>
        <w:rPr/>
      </w:pPr>
      <w:r>
        <w:rPr/>
        <w:t>1. производство.</w:t>
      </w:r>
    </w:p>
    <w:p>
      <w:pPr>
        <w:pStyle w:val="Normal"/>
        <w:rPr/>
      </w:pPr>
      <w:r>
        <w:rPr/>
        <w:t>2. импорт.</w:t>
      </w:r>
    </w:p>
    <w:p>
      <w:pPr>
        <w:pStyle w:val="Normal"/>
        <w:rPr/>
      </w:pPr>
      <w:r>
        <w:rPr/>
        <w:t>3. прочие поставки.</w:t>
      </w:r>
    </w:p>
    <w:p>
      <w:pPr>
        <w:pStyle w:val="Normal"/>
        <w:rPr/>
      </w:pPr>
      <w:r>
        <w:rPr/>
        <w:t xml:space="preserve">4. запас на начало года. </w:t>
      </w:r>
    </w:p>
    <w:p>
      <w:pPr>
        <w:pStyle w:val="Normal"/>
        <w:rPr/>
      </w:pPr>
      <w:r>
        <w:rPr/>
        <w:t xml:space="preserve">Распределение: </w:t>
      </w:r>
    </w:p>
    <w:p>
      <w:pPr>
        <w:pStyle w:val="Normal"/>
        <w:rPr/>
      </w:pPr>
      <w:r>
        <w:rPr/>
        <w:t>1. рыночный фонд.</w:t>
      </w:r>
    </w:p>
    <w:p>
      <w:pPr>
        <w:pStyle w:val="Normal"/>
        <w:rPr/>
      </w:pPr>
      <w:r>
        <w:rPr/>
        <w:t>2. вне рыночный фонд.</w:t>
      </w:r>
    </w:p>
    <w:p>
      <w:pPr>
        <w:pStyle w:val="Normal"/>
        <w:rPr/>
      </w:pPr>
      <w:r>
        <w:rPr/>
        <w:t>3. экспорт.</w:t>
      </w:r>
    </w:p>
    <w:p>
      <w:pPr>
        <w:pStyle w:val="Normal"/>
        <w:rPr/>
      </w:pPr>
      <w:r>
        <w:rPr/>
        <w:t>4. пополнение гос. резервов.</w:t>
      </w:r>
    </w:p>
    <w:p>
      <w:pPr>
        <w:pStyle w:val="Normal"/>
        <w:rPr/>
      </w:pPr>
      <w:r>
        <w:rPr/>
        <w:t xml:space="preserve">5. запасы на конец года. </w:t>
      </w:r>
    </w:p>
    <w:p>
      <w:pPr>
        <w:pStyle w:val="Normal"/>
        <w:rPr/>
      </w:pPr>
      <w:r>
        <w:rPr/>
      </w:r>
    </w:p>
    <w:p>
      <w:pPr>
        <w:pStyle w:val="Heading2"/>
        <w:ind w:hanging="0"/>
        <w:rPr/>
      </w:pPr>
      <w:r>
        <w:rPr/>
        <w:t>Формирование структуры товарооборота</w:t>
      </w:r>
    </w:p>
    <w:p>
      <w:pPr>
        <w:pStyle w:val="Normal"/>
        <w:rPr/>
      </w:pPr>
      <w:r>
        <w:rPr/>
      </w:r>
    </w:p>
    <w:p>
      <w:pPr>
        <w:pStyle w:val="Normal"/>
        <w:rPr/>
      </w:pPr>
      <w:r>
        <w:rPr/>
        <w:t xml:space="preserve">Структура товарооборота формируется поэтапно: </w:t>
      </w:r>
    </w:p>
    <w:p>
      <w:pPr>
        <w:pStyle w:val="Normal"/>
        <w:rPr/>
      </w:pPr>
      <w:r>
        <w:rPr/>
        <w:t>1. Структура определяется на основе прогнозов спроса.</w:t>
      </w:r>
    </w:p>
    <w:p>
      <w:pPr>
        <w:pStyle w:val="Normal"/>
        <w:rPr/>
      </w:pPr>
      <w:r>
        <w:rPr/>
        <w:t>2. Прогнозируется структура товарного предложения на основе балансов товаров народного потребления.</w:t>
      </w:r>
    </w:p>
    <w:p>
      <w:pPr>
        <w:pStyle w:val="Normal"/>
        <w:rPr/>
      </w:pPr>
      <w:r>
        <w:rPr/>
        <w:t xml:space="preserve">3. Разрабатываются балансы спроса и предложения, для определения степени соответствия спроса и предложения и формирования окончательной структуры товарооборота. Балансы спроса и предложения разрабатываются по важнейшим товарам. </w:t>
      </w:r>
    </w:p>
    <w:p>
      <w:pPr>
        <w:pStyle w:val="Normal"/>
        <w:rPr/>
      </w:pPr>
      <w:r>
        <w:rPr/>
      </w:r>
    </w:p>
    <w:p>
      <w:pPr>
        <w:pStyle w:val="Heading2"/>
        <w:ind w:hanging="0"/>
        <w:rPr/>
      </w:pPr>
      <w:r>
        <w:rPr/>
        <w:t>Прогнозирование потребности в материально-технических ресурсах</w:t>
      </w:r>
    </w:p>
    <w:p>
      <w:pPr>
        <w:pStyle w:val="Normal"/>
        <w:rPr/>
      </w:pPr>
      <w:r>
        <w:rPr/>
      </w:r>
    </w:p>
    <w:p>
      <w:pPr>
        <w:pStyle w:val="Normal"/>
        <w:rPr/>
      </w:pPr>
      <w:r>
        <w:rPr/>
        <w:t xml:space="preserve">Обеспечение материально-техническими ресурсами предприятия и организации оказывает непосредственное воздействие на развитие экономики. Ресурсное обеспечение в настоящее время осуществляется на основе: </w:t>
      </w:r>
    </w:p>
    <w:p>
      <w:pPr>
        <w:pStyle w:val="Normal"/>
        <w:rPr/>
      </w:pPr>
      <w:r>
        <w:rPr/>
        <w:t>1). Прямых горизонтальных связей между предприятиями и организациями.</w:t>
      </w:r>
    </w:p>
    <w:p>
      <w:pPr>
        <w:pStyle w:val="Normal"/>
        <w:rPr/>
      </w:pPr>
      <w:r>
        <w:rPr/>
        <w:t>2). По средствам гос. заказа на поставку важнейших видах продукции.</w:t>
      </w:r>
    </w:p>
    <w:p>
      <w:pPr>
        <w:pStyle w:val="Normal"/>
        <w:rPr/>
      </w:pPr>
      <w:r>
        <w:rPr/>
        <w:t>3). С помощью посреднических фирм.</w:t>
      </w:r>
    </w:p>
    <w:p>
      <w:pPr>
        <w:pStyle w:val="Normal"/>
        <w:rPr/>
      </w:pPr>
      <w:r>
        <w:rPr/>
        <w:t xml:space="preserve">4). Через систему организованных рынков. </w:t>
      </w:r>
    </w:p>
    <w:p>
      <w:pPr>
        <w:pStyle w:val="Normal"/>
        <w:rPr/>
      </w:pPr>
      <w:r>
        <w:rPr/>
        <w:t xml:space="preserve">Потребности в материальных ресурсах прогнозируются с применением системы методов. На начальных этапах при разработки краткосрочных прогнозов используется метод экстраполяции. Также используется одно и много факторные модели. </w:t>
      </w:r>
      <w:r>
        <w:rPr/>
        <w:drawing>
          <wp:inline distT="0" distB="0" distL="0" distR="0">
            <wp:extent cx="798830" cy="1473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142" r="-38" b="-142"/>
                    <a:stretch>
                      <a:fillRect/>
                    </a:stretch>
                  </pic:blipFill>
                  <pic:spPr bwMode="auto">
                    <a:xfrm>
                      <a:off x="0" y="0"/>
                      <a:ext cx="798830" cy="147320"/>
                    </a:xfrm>
                    <a:prstGeom prst="rect">
                      <a:avLst/>
                    </a:prstGeom>
                  </pic:spPr>
                </pic:pic>
              </a:graphicData>
            </a:graphic>
          </wp:inline>
        </w:drawing>
      </w:r>
      <w:r>
        <w:rPr/>
        <w:t xml:space="preserve">Для определения потребностей материально-технических ресурсов наиболее широко применяется нормативный метод. На макро уровне применяется укрупненные нормативы, т.е. норматив расхода продукции отрасли производителя на единицу продукции отрасли потребителя. Еще используется межотраслевой баланс. На уровне предприятия используется метод прямого счета. </w:t>
      </w:r>
      <w:r>
        <w:rPr/>
        <w:drawing>
          <wp:inline distT="0" distB="0" distL="0" distR="0">
            <wp:extent cx="685800" cy="154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9" t="-123" r="-39" b="-123"/>
                    <a:stretch>
                      <a:fillRect/>
                    </a:stretch>
                  </pic:blipFill>
                  <pic:spPr bwMode="auto">
                    <a:xfrm>
                      <a:off x="0" y="0"/>
                      <a:ext cx="685800" cy="154305"/>
                    </a:xfrm>
                    <a:prstGeom prst="rect">
                      <a:avLst/>
                    </a:prstGeom>
                  </pic:spPr>
                </pic:pic>
              </a:graphicData>
            </a:graphic>
          </wp:inline>
        </w:drawing>
      </w:r>
    </w:p>
    <w:p>
      <w:pPr>
        <w:pStyle w:val="Normal"/>
        <w:rPr/>
      </w:pPr>
      <w:r>
        <w:rPr/>
        <w:t xml:space="preserve">Кроме того, на всех уровнях экономики могут приниматься индексный метод. </w:t>
      </w:r>
      <w:r>
        <w:rPr/>
        <w:drawing>
          <wp:inline distT="0" distB="0" distL="0" distR="0">
            <wp:extent cx="796925" cy="1663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123" r="-31" b="-123"/>
                    <a:stretch>
                      <a:fillRect/>
                    </a:stretch>
                  </pic:blipFill>
                  <pic:spPr bwMode="auto">
                    <a:xfrm>
                      <a:off x="0" y="0"/>
                      <a:ext cx="796925" cy="166370"/>
                    </a:xfrm>
                    <a:prstGeom prst="rect">
                      <a:avLst/>
                    </a:prstGeom>
                  </pic:spPr>
                </pic:pic>
              </a:graphicData>
            </a:graphic>
          </wp:inline>
        </w:drawing>
      </w:r>
      <w:r>
        <w:rPr/>
        <w:t xml:space="preserve">Для определения потребностей в сырье необходимо применять методы оптимизации. Они позволяют формировать структуру ассортимента продукции с учетом рационального использования ресурсов. </w:t>
      </w:r>
    </w:p>
    <w:p>
      <w:pPr>
        <w:pStyle w:val="Normal"/>
        <w:rPr/>
      </w:pPr>
      <w:r>
        <w:rPr/>
      </w:r>
    </w:p>
    <w:p>
      <w:pPr>
        <w:pStyle w:val="Heading2"/>
        <w:ind w:hanging="0"/>
        <w:rPr/>
      </w:pPr>
      <w:r>
        <w:rPr/>
        <w:t>Прогнозирование и планирование развития строительного комплекса</w:t>
      </w:r>
    </w:p>
    <w:p>
      <w:pPr>
        <w:pStyle w:val="Normal"/>
        <w:rPr/>
      </w:pPr>
      <w:r>
        <w:rPr/>
      </w:r>
    </w:p>
    <w:p>
      <w:pPr>
        <w:pStyle w:val="Normal"/>
        <w:rPr/>
      </w:pPr>
      <w:r>
        <w:rPr/>
        <w:t xml:space="preserve">Строительный комплекс обеспечивает воспроизводство основных фондов длительного строительного цикла, вызывает необходимость перехода из одного периода в другой, больших размеров незавершенного строительства. Прогнозирования строй. комплекса предполагает: </w:t>
      </w:r>
    </w:p>
    <w:p>
      <w:pPr>
        <w:pStyle w:val="Normal"/>
        <w:rPr/>
      </w:pPr>
      <w:r>
        <w:rPr/>
        <w:t>1. проведение прогнозных расчетов объема строительства по отраслям.</w:t>
      </w:r>
    </w:p>
    <w:p>
      <w:pPr>
        <w:pStyle w:val="Normal"/>
        <w:rPr/>
      </w:pPr>
      <w:r>
        <w:rPr/>
        <w:t>2. определение потребности в строительных материалах, рабочей силы, оборудовании.</w:t>
      </w:r>
    </w:p>
    <w:p>
      <w:pPr>
        <w:pStyle w:val="Normal"/>
        <w:rPr/>
      </w:pPr>
      <w:r>
        <w:rPr/>
        <w:t xml:space="preserve">3. обоснование мощностями в строительно-монтажных организаций. Главным показателем строительного комплекса является ввод в действия производственных мощностей и объектов. По важнейшим объектам устанавливается гос. заказ на ввод действия. При разработки прогнозов и планов используются нормативный и балансовый метод. </w:t>
      </w:r>
    </w:p>
    <w:p>
      <w:pPr>
        <w:pStyle w:val="Normal"/>
        <w:rPr/>
      </w:pPr>
      <w:r>
        <w:rPr/>
      </w:r>
    </w:p>
    <w:p>
      <w:pPr>
        <w:pStyle w:val="Heading2"/>
        <w:ind w:hanging="0"/>
        <w:rPr/>
      </w:pPr>
      <w:r>
        <w:rPr/>
        <w:t>Понятие производственной инфраструктуры. Характеристика транспорта</w:t>
      </w:r>
    </w:p>
    <w:p>
      <w:pPr>
        <w:pStyle w:val="Normal"/>
        <w:rPr/>
      </w:pPr>
      <w:r>
        <w:rPr/>
      </w:r>
    </w:p>
    <w:p>
      <w:pPr>
        <w:pStyle w:val="Normal"/>
        <w:rPr/>
      </w:pPr>
      <w:r>
        <w:rPr/>
        <w:t xml:space="preserve">К производственной инфраструктуре относятся: транспорт, связь и информатика. Связь и информатика обеспечивает деловое и личное общение людей. Транспорт выполняет услуги по перевозке грузов и пассажиров. Транспортная система включает: ж/д, автомобильную, городскую, воздушную и др. виды. Особенности транспорта: </w:t>
      </w:r>
    </w:p>
    <w:p>
      <w:pPr>
        <w:pStyle w:val="Normal"/>
        <w:rPr/>
      </w:pPr>
      <w:r>
        <w:rPr/>
        <w:t>1. транспорт не производит материальное благо, но увеличивает их стоимость.</w:t>
      </w:r>
    </w:p>
    <w:p>
      <w:pPr>
        <w:pStyle w:val="Normal"/>
        <w:rPr/>
      </w:pPr>
      <w:r>
        <w:rPr/>
        <w:t xml:space="preserve">2. наличие пиковых нагрузок на транспорт для этого необходимо создавать резервы. </w:t>
      </w:r>
    </w:p>
    <w:p>
      <w:pPr>
        <w:pStyle w:val="Normal"/>
        <w:rPr/>
      </w:pPr>
      <w:r>
        <w:rPr/>
        <w:t xml:space="preserve">Главная задача транспорта обеспечение своевременного качества с наименьшими расходами, удовлетворять потребность народного хоз. и населения в перевозках. деятельность транспорта характеризуют показатели: объем перевоза груза; грузооборот (т/км); пассажирооборот (п/км). Технико-экономические показатели Использования подвижных транспортных средств и финансовые показатели. </w:t>
      </w:r>
    </w:p>
    <w:p>
      <w:pPr>
        <w:pStyle w:val="Normal"/>
        <w:rPr/>
      </w:pPr>
      <w:r>
        <w:rPr/>
      </w:r>
    </w:p>
    <w:p>
      <w:pPr>
        <w:pStyle w:val="Heading2"/>
        <w:ind w:hanging="0"/>
        <w:rPr/>
      </w:pPr>
      <w:r>
        <w:rPr/>
        <w:t>Прогнозирование и планирование грузовых перевозок</w:t>
      </w:r>
    </w:p>
    <w:p>
      <w:pPr>
        <w:pStyle w:val="Normal"/>
        <w:rPr/>
      </w:pPr>
      <w:r>
        <w:rPr/>
      </w:r>
    </w:p>
    <w:p>
      <w:pPr>
        <w:pStyle w:val="Normal"/>
        <w:rPr/>
      </w:pPr>
      <w:r>
        <w:rPr/>
        <w:t xml:space="preserve">При прогнозировании объема перевозок груза используется методы экстраполяции, экспертных оценок, метод укрупнения нормативов, балансовый метод, факторные модели. метод укрупненных нормативов предполагает использование коэффициента из транспорта-емкости. коэффициент перевозимости он характеризует степень перевозимости. они могут быть меньше единицы, если часть продукции остается на пр. больше ед. На макро уровне на заключительном этапе прогнозирования используется балансовый метод. Грузооборот определяется исходя из объема грузоперевозок и расстояния которое целесообразно определить путем решения транспортной задачи. При определении объема перевозок груза по видам транспорта учитывается факторы: род груза, скорость перевозок, затрат на них, особенности вида транспорта, производительность транспортных единиц, объем груза и др. факторы. </w:t>
      </w:r>
    </w:p>
    <w:p>
      <w:pPr>
        <w:pStyle w:val="Normal"/>
        <w:rPr/>
      </w:pPr>
      <w:r>
        <w:rPr/>
      </w:r>
    </w:p>
    <w:p>
      <w:pPr>
        <w:pStyle w:val="Heading2"/>
        <w:ind w:hanging="0"/>
        <w:rPr/>
      </w:pPr>
      <w:r>
        <w:rPr/>
        <w:t>Прогнозирование и планирование пассажирооборота</w:t>
      </w:r>
    </w:p>
    <w:p>
      <w:pPr>
        <w:pStyle w:val="Normal"/>
        <w:rPr/>
      </w:pPr>
      <w:r>
        <w:rPr/>
      </w:r>
    </w:p>
    <w:p>
      <w:pPr>
        <w:pStyle w:val="Normal"/>
        <w:rPr/>
      </w:pPr>
      <w:r>
        <w:rPr/>
        <w:t xml:space="preserve">При прогнозировании пассажирооборота наиболее распространенным является методы: экстраполяции, экспертные оценки и факторные модели. Для расчетов используются данные о прогнозировании численности населения и его транспортной подвижности. Транспортная подвижность населения измеряется количеством пасажиро/км на 1го жителя в год. На транспорт подвижности оказывает влияние факторов: </w:t>
      </w:r>
    </w:p>
    <w:p>
      <w:pPr>
        <w:pStyle w:val="Normal"/>
        <w:rPr/>
      </w:pPr>
      <w:r>
        <w:rPr/>
        <w:t>1. реальные доходы населения.</w:t>
      </w:r>
    </w:p>
    <w:p>
      <w:pPr>
        <w:pStyle w:val="Normal"/>
        <w:rPr/>
      </w:pPr>
      <w:r>
        <w:rPr/>
        <w:t>2. тарифы на услуги транс. перевозок.</w:t>
      </w:r>
    </w:p>
    <w:p>
      <w:pPr>
        <w:pStyle w:val="Normal"/>
        <w:rPr/>
      </w:pPr>
      <w:r>
        <w:rPr/>
        <w:t>3. степень развития транспортных систем.</w:t>
      </w:r>
    </w:p>
    <w:p>
      <w:pPr>
        <w:pStyle w:val="Normal"/>
        <w:rPr/>
      </w:pPr>
      <w:r>
        <w:rPr/>
        <w:t xml:space="preserve">4. развития туризма и других. Этот показатель определяется исходя из данных базисного периода и влияющих на него факторов в прогнозируемом периоде. Прогнозирование по видам транспорта осуществляется в зависимости от расстояния, массовости потоков и др. факторов. </w:t>
      </w:r>
    </w:p>
    <w:sectPr>
      <w:headerReference w:type="default" r:id="rId41"/>
      <w:headerReference w:type="first" r:id="rId42"/>
      <w:footerReference w:type="default" r:id="rId43"/>
      <w:footerReference w:type="first" r:id="rId44"/>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89535" cy="204470"/>
              <wp:effectExtent l="0" t="0" r="0" b="0"/>
              <wp:wrapSquare wrapText="largest"/>
              <wp:docPr id="4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FootnoteCharacters">
    <w:name w:val="Footnote Characters"/>
    <w:qFormat/>
    <w:rPr>
      <w:rFonts w:cs="Times New Roman"/>
      <w:sz w:val="28"/>
      <w:szCs w:val="28"/>
      <w:vertAlign w:val="superscript"/>
    </w:rPr>
  </w:style>
  <w:style w:type="character" w:styleId="Style8">
    <w:name w:val="Основной текст Знак"/>
    <w:qFormat/>
    <w:rPr>
      <w:sz w:val="28"/>
      <w:szCs w:val="28"/>
    </w:rPr>
  </w:style>
  <w:style w:type="character" w:styleId="InternetLink">
    <w:name w:val="Hyperlink"/>
    <w:rPr>
      <w:rFonts w:cs="Times New Roman"/>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basedOn w:val="Normal"/>
    <w:qFormat/>
    <w:pPr>
      <w:numPr>
        <w:ilvl w:val="0"/>
        <w:numId w:val="3"/>
      </w:numPr>
      <w:tabs>
        <w:tab w:val="clear" w:pos="708"/>
        <w:tab w:val="left" w:pos="1080" w:leader="none"/>
      </w:tabs>
      <w:jc w:val="left"/>
    </w:pPr>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2.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0:00Z</dcterms:created>
  <dc:creator>Ирина</dc:creator>
  <dc:description/>
  <cp:keywords/>
  <dc:language>en-US</dc:language>
  <cp:lastModifiedBy>Mage</cp:lastModifiedBy>
  <cp:lastPrinted>2008-05-20T17:28:00Z</cp:lastPrinted>
  <dcterms:modified xsi:type="dcterms:W3CDTF">2011-10-04T05:10:00Z</dcterms:modified>
  <cp:revision>2</cp:revision>
  <dc:subject/>
  <dc:title>оооооооооооооооооооооо</dc:title>
</cp:coreProperties>
</file>