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bCs/>
        </w:rPr>
      </w:pPr>
      <w:r>
        <w:rPr>
          <w:b/>
          <w:bCs/>
        </w:rPr>
        <w:t>БЕЛОРУССКИЙ ГОСУДАРСТВЕННЫЙ УНИВЕРСИТЕТ ИНФОРМАТИКИ И РАДИОЭЛЕКТРОНИКИ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bCs/>
        </w:rPr>
      </w:pPr>
      <w:r>
        <w:rPr>
          <w:b/>
          <w:bCs/>
        </w:rPr>
        <w:t>Кафедра менеджмент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bCs/>
        </w:rPr>
      </w:pPr>
      <w:r>
        <w:rPr>
          <w:b/>
          <w:bCs/>
        </w:rPr>
        <w:t>РЕФЕРАТ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bCs/>
        </w:rPr>
      </w:pPr>
      <w:r>
        <w:rPr>
          <w:b/>
          <w:bCs/>
        </w:rPr>
        <w:t>На тему:</w:t>
      </w:r>
    </w:p>
    <w:p>
      <w:pPr>
        <w:pStyle w:val="Normal"/>
        <w:tabs>
          <w:tab w:val="clear" w:pos="708"/>
          <w:tab w:val="left" w:pos="-686" w:leader="none"/>
          <w:tab w:val="left" w:pos="540" w:leader="none"/>
        </w:tabs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«Прогнозирование научно-технического развития и финансово-хозяйственной деятельности ОАО «Горизонт»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bCs/>
        </w:rPr>
      </w:pPr>
      <w:r>
        <w:rPr>
          <w:b/>
          <w:bCs/>
        </w:rPr>
        <w:t>МИНСК,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Прогнозирование научно-технического развит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Научно-техническая деятельность ОАО «Горизонт» направлена на создание новой, конкурентоспособной, наукоемкой продукции, внедрение высоких технологий, проведение технического перевооружения предприят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ЧНИУП «Институт</w:t>
      </w:r>
      <w:r>
        <w:rPr>
          <w:caps/>
        </w:rPr>
        <w:t xml:space="preserve"> </w:t>
      </w:r>
      <w:r>
        <w:rPr/>
        <w:t>цифрового телевидения Горизонт», входящее в состав ОАО «Горизонт» является крупнейшим в Республике Беларусь разработчиком телевизионной техники, контрольно-измерительного оборудования для ее производства и другой радиоэлектронной аппаратур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ЧНИУП «Институт</w:t>
      </w:r>
      <w:r>
        <w:rPr>
          <w:caps/>
        </w:rPr>
        <w:t xml:space="preserve"> </w:t>
      </w:r>
      <w:r>
        <w:rPr/>
        <w:t>цифрового телевидения Горизонт» обладает собственным аккредитованным испытательным центром; современной эффективной системой САПР разработки и подготовки производства новых изделий; опытным производством, оснащенным уникальным оборудованием для быстрого изготовления прототипов деталей и опытных партий изделий; квалифицированными специалистами, способными решать любые задачи по разработке и освоению конкурентоспособной продукции. Благодаря наличию современной материально-технической базы ЧНИУП «Институт</w:t>
      </w:r>
      <w:r>
        <w:rPr>
          <w:caps/>
        </w:rPr>
        <w:t xml:space="preserve"> </w:t>
      </w:r>
      <w:r>
        <w:rPr/>
        <w:t>цифрового телевидения Горизонт» является одним из наиболее современных центров высоких технологий в республике. На базе института приказом Министерства промышленности Республики Беларусь от 24.05.2006 № 376 создан научно-технический центр телевид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щая численность исследователей, выполняющих научно - исследовательские, опытно-конструкторские работы, – 344, в том числе кандидатов наук – 1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новными направлениями деятельности ЧНИУП «Институт цифрового телевидения Горизонт</w:t>
      </w:r>
      <w:r>
        <w:rPr>
          <w:caps/>
        </w:rPr>
        <w:t xml:space="preserve">» </w:t>
      </w:r>
      <w:r>
        <w:rPr/>
        <w:t>являются: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/>
        <w:t>-</w:t>
        <w:tab/>
        <w:t>разработка телевизионной аппаратуры;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/>
        <w:t>-</w:t>
        <w:tab/>
        <w:t>разработка бытовой техники;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/>
        <w:t>-</w:t>
        <w:tab/>
        <w:t>разработка медицинской техники;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/>
        <w:t>-</w:t>
        <w:tab/>
        <w:t>разработка радиоприемной и звукоусилительной аппаратуры;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/>
        <w:t>-</w:t>
        <w:tab/>
        <w:t>разработка оборудования для систем кабельного и спутникового телевидения;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/>
        <w:t>-</w:t>
        <w:tab/>
        <w:t>разработка не стандартизированных средств измерения для обеспечения серийного производства изделий бытовой радиоэлектронной аппаратуры;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/>
        <w:t>-</w:t>
        <w:tab/>
        <w:t>разработка и производство специальной радиоэлектронной аппаратуры;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/>
        <w:t>-</w:t>
        <w:tab/>
        <w:t>внедрение в технологический процесс современных средств автоматизированного проектирования;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/>
        <w:t>-</w:t>
        <w:tab/>
        <w:t>совершенствование радиотехнологического процесса производства БРЭА, снижение ее себестоимости и повышение надежности;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/>
        <w:t>-</w:t>
        <w:tab/>
        <w:t>разработка дизайна и графического оформления изделий, дизайнерское оформление сопроводительной документации и упаковки;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/>
        <w:t>-</w:t>
        <w:tab/>
        <w:t>разработка новых внешних видов изделий для ОАО «Горизонт»;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/>
        <w:t>-</w:t>
        <w:tab/>
        <w:t>разработка упаковки продукции ОАО «Горизонт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новными результатами работ 2008 г. по созданию новой техники являются:</w:t>
      </w:r>
    </w:p>
    <w:p>
      <w:pPr>
        <w:pStyle w:val="Normal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/>
        <w:t>-</w:t>
        <w:tab/>
        <w:t xml:space="preserve">ряд </w:t>
      </w:r>
      <w:r>
        <w:rPr>
          <w:lang w:val="en-US"/>
        </w:rPr>
        <w:t>LCD</w:t>
      </w:r>
      <w:r>
        <w:rPr/>
        <w:t xml:space="preserve">-телевизоров </w:t>
      </w:r>
      <w:r>
        <w:rPr>
          <w:lang w:val="en-US"/>
        </w:rPr>
        <w:t>HORIZONT</w:t>
      </w:r>
      <w:r>
        <w:rPr/>
        <w:t>20</w:t>
      </w:r>
      <w:r>
        <w:rPr>
          <w:lang w:val="en-US"/>
        </w:rPr>
        <w:t>LCD</w:t>
      </w:r>
      <w:r>
        <w:rPr/>
        <w:t xml:space="preserve">812, </w:t>
      </w:r>
      <w:r>
        <w:rPr>
          <w:lang w:val="en-US"/>
        </w:rPr>
        <w:t>HORIZONT</w:t>
      </w:r>
      <w:r>
        <w:rPr/>
        <w:t>27</w:t>
      </w:r>
      <w:r>
        <w:rPr>
          <w:lang w:val="en-US"/>
        </w:rPr>
        <w:t>LCD</w:t>
      </w:r>
      <w:r>
        <w:rPr/>
        <w:t xml:space="preserve">825, </w:t>
      </w:r>
      <w:r>
        <w:rPr>
          <w:lang w:val="en-US"/>
        </w:rPr>
        <w:t>HORIZONT</w:t>
      </w:r>
      <w:r>
        <w:rPr/>
        <w:t>32</w:t>
      </w:r>
      <w:r>
        <w:rPr>
          <w:lang w:val="en-US"/>
        </w:rPr>
        <w:t>LCD</w:t>
      </w:r>
      <w:r>
        <w:rPr/>
        <w:t xml:space="preserve">825; </w:t>
      </w:r>
      <w:r>
        <w:rPr>
          <w:lang w:val="en-US"/>
        </w:rPr>
        <w:t>LCD</w:t>
      </w:r>
      <w:r>
        <w:rPr/>
        <w:t>-телевизоры на базе новейших мультипроцессоров LOC;</w:t>
      </w:r>
    </w:p>
    <w:p>
      <w:pPr>
        <w:pStyle w:val="Normal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/>
        <w:t>-</w:t>
        <w:tab/>
        <w:t>мониторы жидкокристаллические;</w:t>
      </w:r>
    </w:p>
    <w:p>
      <w:pPr>
        <w:pStyle w:val="Normal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/>
        <w:t>-</w:t>
        <w:tab/>
        <w:t>бытовая техника: кондиционеры, СВЧ-печи, пылесосы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/>
        <w:t xml:space="preserve">ЧНИУП «Институт цифрового телевидения Горизонт» осуществляет выполнение и координацию работ в рамках подпрограммы «Средства приема, передачи и отображения информации» </w:t>
      </w:r>
      <w:r>
        <w:rPr>
          <w:caps/>
        </w:rPr>
        <w:t>гнтп</w:t>
      </w:r>
      <w:r>
        <w:rPr/>
        <w:t xml:space="preserve"> «Радиоэлектроника». Головной организацией-исполнителем подпрограммы является ОАО «Горизонт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2008 г. ЧНИУП «Институт цифрового телевидения Горизонт» в рамках подпрограммы начал разработки принципиально новой конкурентоспособной техни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Телевизоров нового поколения: телевизионных приемников с применением многоцелевых мультипроцессоров обработки изображения; телевизоров с применением дисплея на основе жидких кристаллов (</w:t>
      </w:r>
      <w:r>
        <w:rPr>
          <w:lang w:val="en-US"/>
        </w:rPr>
        <w:t>LCD</w:t>
      </w:r>
      <w:r>
        <w:rPr/>
        <w:t xml:space="preserve"> телевизор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Абонентского терминала для приема открытых ТВ-каналов в кабельных сетях телевид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зработка вышеперечисленной техники и подготовка серийного производства будут завершены в 2009 г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Работы по созданию новой конкурентоспособной, наукоемкой продукции в рамках подпрограммы продолжатся в 2009 г. по следующим заданиям: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lineRule="auto" w:line="360"/>
        <w:ind w:firstLine="709"/>
        <w:jc w:val="both"/>
        <w:rPr/>
      </w:pPr>
      <w:r>
        <w:rPr/>
        <w:t>- разработать и освоить в производстве мультимедийный LCD-телевизор 26" с собственным математическим и программным обеспечением;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lineRule="auto" w:line="360"/>
        <w:ind w:firstLine="709"/>
        <w:jc w:val="both"/>
        <w:rPr/>
      </w:pPr>
      <w:r>
        <w:rPr/>
        <w:t>-</w:t>
        <w:tab/>
        <w:t>разработать и освоить в серийном производстве мультимедийный LCD-телевизор 32" для приема цифрового и аналогового вещания с собственным программным обеспечением;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lineRule="auto" w:line="360"/>
        <w:ind w:firstLine="709"/>
        <w:jc w:val="both"/>
        <w:rPr/>
      </w:pPr>
      <w:r>
        <w:rPr/>
        <w:t>-</w:t>
        <w:tab/>
        <w:t>разработать и освоить в производстве мультимедийные телевизионные приемники для приема аналогового и цифрового вещания с применением процессора повышенной степени интеграции и с разработкой собственного программного обеспечения;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lineRule="auto" w:line="360"/>
        <w:ind w:firstLine="709"/>
        <w:jc w:val="both"/>
        <w:rPr/>
      </w:pPr>
      <w:r>
        <w:rPr/>
        <w:t>-</w:t>
        <w:tab/>
        <w:t>разработать и освоить в производстве комплект экономичных устройств для современных распределительных сетей кабельного телевидения;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lineRule="auto" w:line="360"/>
        <w:ind w:firstLine="709"/>
        <w:jc w:val="both"/>
        <w:rPr/>
      </w:pPr>
      <w:r>
        <w:rPr/>
        <w:t>-</w:t>
        <w:tab/>
        <w:t>разработать и освоить в производстве систему интерактивного телевидения для гостиниц, данная работа будет выполняться совместно с НПО «Агат-Систем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рамках научно-технической программы Союзного государства «Триада» по договору с ГНУ «Объединенный институт проблем информатики Национальной академии наук Беларуси» в 2009 г. ЧНИУП «ИЦТ Горизонт» продолжит работы по теме «Разработка компьютерных моделей и проведение инженерного анализа конструкций аудио-видеотехники на платформах персональной техники и ВМВС по результатам натурных испытаний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 заказу Министерства обороны в лице научно-технического комитета Вооруженных Сил выполнена ОКР «Разработка единого блока для легких, средних и тяжелых подъемников мишеней». Основанием для выполнения ОКР явилась Государственная программа вооружения на 2008-2015 гг., утвержденная Указом Президента Республики Беларусь от 26 октября 2007 г.  № 500. ЧНИУП «ИЦТ Горизонт» планирует продолжение работ с Министерством оборон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рамках «Государственной программы разработки и производства в Республике Беларусь медицинской техники и изделий медицинского назначения на 2008 – 2010 гг.» институтом проводится разработка комплекта оборудования для стоматологического оборудования. В 2009 г. запланировано разработать и освоить производство ультразвукового сканера среднего класса для УЗИ-диагностик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2008 г. ЧНИУП «</w:t>
      </w:r>
      <w:r>
        <w:rPr>
          <w:caps/>
        </w:rPr>
        <w:t>И</w:t>
      </w:r>
      <w:r>
        <w:rPr/>
        <w:t>нстиут цифрового телевидения Горизонт</w:t>
      </w:r>
      <w:r>
        <w:rPr>
          <w:caps/>
        </w:rPr>
        <w:t xml:space="preserve">» </w:t>
      </w:r>
      <w:r>
        <w:rPr/>
        <w:t>начал сотрудничество с фирмой «АККО» г. Москва по разработке и изготовлению оборудования для гражданской авиации. В течение года выполнена разработка нескольких изделий, осуществляется выход на поставки серийной продукции. В 2009 г. предполагается наращивание, как номенклатуры, так и объемов поставляемого оборудов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вместно с фирмой «Деловой альянс» г. Минск выполнены разработки, изготовлены опытные образцы и начато производство корпусов для банкоматов и инфокиоск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Более 25 лет институтом разрабатываются и производятся системы отображения информации для самолетов. В области разработки специальных телевизионных систем и средств обработки и отображения информации ЧНИУП </w:t>
      </w:r>
      <w:r>
        <w:rPr>
          <w:caps/>
        </w:rPr>
        <w:t>«И</w:t>
      </w:r>
      <w:r>
        <w:rPr/>
        <w:t>нститут цифрового телевидения Горизонт</w:t>
      </w:r>
      <w:r>
        <w:rPr>
          <w:caps/>
        </w:rPr>
        <w:t>»</w:t>
      </w:r>
      <w:r>
        <w:rPr/>
        <w:t xml:space="preserve"> на протяжении ряда лет успешно сотрудничает с ММЗ им. Сухого (г. Москва), РПКБ (г. Раменское), и некоторыми другими предприятиями и организациями оборонного комплекса РФ и РБ, занимая при этом лидирующее положение на рынке таких разработок. Потенциальными заказчиками изделий спецтехники кроме Беларуси являются предприятия России, Китая, Индии и др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2009 г. запланировано внедрение нового периферийного оборудования, модернизация парка ПЭВ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ровень автоматизации проектирования в 2009 г. должен достичь 75 %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Для повышения эффективности проведения разработок планируе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дальнейшее совершенствование процесса разработки за счет внедрения современных систем проектирования, использования передового опыта ведущих мировых производителей, новых материалов и технолог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повышение эффективности конструкторского труда за счет все более широкого внедрения современных методов разработки и обращения конструкторской документации, разработки и применение документов, пригодных для автоматизированной обработ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внедрение в обращение электронной формы докумен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внедрение в обращения и электронной цифровой подпис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модернизация на программном и аппаратном уровнях электронного архи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 xml:space="preserve">усовершенствование электронного документооборота института в системе </w:t>
      </w:r>
      <w:r>
        <w:rPr>
          <w:lang w:val="en-US"/>
        </w:rPr>
        <w:t>OutLook</w:t>
      </w:r>
      <w:r>
        <w:rPr/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использование новых пакетов прикладных программ и вычислительной мощности суперкомпьютера для проведения расчетов, анализа и оптимизации новых конструкций на этапе электронной модели изделия.</w:t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bCs/>
        </w:rPr>
        <w:t>Прогнозирование финансово-хозяйственной деятельности ОАО «Горизонт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Мировые тенденции развития телевизионной отрасли диктуют предприятию необходимость перехода к многопрофильному производству. На предприятии  разработана Программа развития ОАО «Горизонт» на              2008 – 2010 гг. Основной целью Программы является улучшение  финансового состояния и предусмотрен ряд мер направленных на проведение мероприятий по диверсификации и модернизации производства с целью оптимизации затрат и эффективности финансово-хозяйствен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табл. 1 службой маркетинга представлен проект плана производства продукции на 2009 г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  <w:t>Таблица 1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лан производства продукции на 2009 г.</w:t>
      </w:r>
    </w:p>
    <w:tbl>
      <w:tblPr>
        <w:tblW w:w="8954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1291"/>
        <w:gridCol w:w="1148"/>
        <w:gridCol w:w="1321"/>
        <w:gridCol w:w="1036"/>
        <w:gridCol w:w="894"/>
        <w:gridCol w:w="6"/>
        <w:gridCol w:w="12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дукци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на 2009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Телевизоры - Всего 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ыс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 xml:space="preserve"> шт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4,27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70,09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102,8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122,7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148,7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14" - </w:t>
            </w:r>
            <w:r>
              <w:rPr>
                <w:b/>
                <w:bCs/>
                <w:sz w:val="20"/>
                <w:szCs w:val="20"/>
              </w:rPr>
              <w:t>Всего</w:t>
            </w:r>
            <w:r>
              <w:rPr>
                <w:b/>
                <w:bCs/>
                <w:sz w:val="20"/>
                <w:szCs w:val="20"/>
                <w:lang w:val="en-US"/>
              </w:rPr>
              <w:t>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тыс</w:t>
            </w:r>
            <w:r>
              <w:rPr>
                <w:b/>
                <w:bCs/>
                <w:sz w:val="20"/>
                <w:szCs w:val="20"/>
                <w:lang w:val="en-US"/>
              </w:rPr>
              <w:t>.</w:t>
            </w:r>
            <w:r>
              <w:rPr>
                <w:b/>
                <w:bCs/>
                <w:sz w:val="20"/>
                <w:szCs w:val="20"/>
              </w:rPr>
              <w:t xml:space="preserve"> шт</w:t>
            </w:r>
            <w:r>
              <w:rPr>
                <w:b/>
                <w:bCs/>
                <w:sz w:val="20"/>
                <w:szCs w:val="20"/>
                <w:lang w:val="en-US"/>
              </w:rPr>
              <w:t>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51,41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0,7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12,6</w:t>
            </w: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13,02</w:t>
            </w: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15</w:t>
            </w:r>
            <w:r>
              <w:rPr>
                <w:b/>
                <w:bCs/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A0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ыс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 xml:space="preserve"> шт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,71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81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7,5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7,2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8,2</w:t>
            </w:r>
            <w:r>
              <w:rPr>
                <w:sz w:val="20"/>
                <w:szCs w:val="20"/>
              </w:rPr>
              <w:t>00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A03/05/0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ыс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 xml:space="preserve"> шт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9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9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0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00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new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ыс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 xml:space="preserve"> шт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K02V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ыс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 xml:space="preserve"> шт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1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,52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00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" - Всего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ыс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 xml:space="preserve"> шт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83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3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51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560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АF03/05/0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ыс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 xml:space="preserve"> шт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2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1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60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KF12V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ыс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 xml:space="preserve"> шт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0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0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K1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ыс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 xml:space="preserve"> шт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0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" - Всего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ыс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 xml:space="preserve"> шт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97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7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0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00</w:t>
            </w:r>
          </w:p>
        </w:tc>
      </w:tr>
      <w:tr>
        <w:trPr>
          <w:trHeight w:val="331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A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ыс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 xml:space="preserve"> шт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7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0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" – Всего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ыс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 xml:space="preserve"> шт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48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56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71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210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A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ыс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 xml:space="preserve"> шт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2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7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0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50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A20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ыс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 xml:space="preserve"> шт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6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0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А2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ыс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 xml:space="preserve"> шт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2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7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0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50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А4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ыс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 xml:space="preserve"> шт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2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5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55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05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А4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ыс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 xml:space="preserve"> шт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7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5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55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А4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ыс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 xml:space="preserve"> шт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7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1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0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АS40/46S/48S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ыс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 xml:space="preserve"> шт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50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" flat -Всего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ыс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 xml:space="preserve"> шт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,08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35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8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06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860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1AF2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ыс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 xml:space="preserve"> шт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4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3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80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AF2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ыс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 xml:space="preserve"> шт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9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0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BF2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ыс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 xml:space="preserve"> шт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AF4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шт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6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3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80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BF4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шт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AF4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шт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9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,7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3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80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AF42L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ыс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 xml:space="preserve"> шт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5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0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AF4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ыс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 xml:space="preserve"> шт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5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6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3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30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AF5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шт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0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3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30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AF5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шт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8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8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0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00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AF5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ыс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 xml:space="preserve"> шт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300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AF5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ыс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 xml:space="preserve"> шт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0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KF19V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ыс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 xml:space="preserve"> шт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7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5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00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" - Всего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шт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0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0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00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F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шт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" -Всего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шт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83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2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96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77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870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K1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ыс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 xml:space="preserve"> шт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0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00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CF54/5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ыс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 xml:space="preserve"> шт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3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5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50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CF54S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ыс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 xml:space="preserve"> шт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2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6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10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CF55S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ыс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 xml:space="preserve"> шт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7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6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0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KF2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ыс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 xml:space="preserve"> шт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2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KF2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ыс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 xml:space="preserve"> шт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7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0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KF21-100Гц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ыс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 xml:space="preserve"> шт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7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50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KF22-100Гц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ыс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 xml:space="preserve"> шт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6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5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0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D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тыс</w:t>
            </w:r>
            <w:r>
              <w:rPr>
                <w:b/>
                <w:bCs/>
                <w:sz w:val="20"/>
                <w:szCs w:val="20"/>
                <w:lang w:val="en-US"/>
              </w:rPr>
              <w:t>.</w:t>
            </w:r>
            <w:r>
              <w:rPr>
                <w:b/>
                <w:bCs/>
                <w:sz w:val="20"/>
                <w:szCs w:val="20"/>
              </w:rPr>
              <w:t xml:space="preserve"> шт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,64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17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79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79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890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"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ыс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 xml:space="preserve"> шт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00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"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ыс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 xml:space="preserve"> шт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"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ыс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 xml:space="preserve"> шт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"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ыс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 xml:space="preserve"> шт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5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6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3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30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"/27"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ыс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 xml:space="preserve"> шт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6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7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3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30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"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ыс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 xml:space="preserve"> шт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2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3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30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"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ыс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 xml:space="preserve"> шт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0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"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ыс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 xml:space="preserve"> шт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DP 42"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тыс</w:t>
            </w:r>
            <w:r>
              <w:rPr>
                <w:b/>
                <w:bCs/>
                <w:sz w:val="20"/>
                <w:szCs w:val="20"/>
                <w:lang w:val="en-US"/>
              </w:rPr>
              <w:t>.</w:t>
            </w:r>
            <w:r>
              <w:rPr>
                <w:b/>
                <w:bCs/>
                <w:sz w:val="20"/>
                <w:szCs w:val="20"/>
              </w:rPr>
              <w:t xml:space="preserve"> шт</w:t>
            </w:r>
            <w:r>
              <w:rPr>
                <w:b/>
                <w:bCs/>
                <w:sz w:val="20"/>
                <w:szCs w:val="20"/>
                <w:lang w:val="en-US"/>
              </w:rPr>
              <w:t>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0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DP 52"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тыс</w:t>
            </w:r>
            <w:r>
              <w:rPr>
                <w:b/>
                <w:bCs/>
                <w:sz w:val="20"/>
                <w:szCs w:val="20"/>
                <w:lang w:val="en-US"/>
              </w:rPr>
              <w:t>.</w:t>
            </w:r>
            <w:r>
              <w:rPr>
                <w:b/>
                <w:bCs/>
                <w:sz w:val="20"/>
                <w:szCs w:val="20"/>
              </w:rPr>
              <w:t xml:space="preserve"> шт</w:t>
            </w:r>
            <w:r>
              <w:rPr>
                <w:b/>
                <w:bCs/>
                <w:sz w:val="20"/>
                <w:szCs w:val="20"/>
                <w:lang w:val="en-US"/>
              </w:rPr>
              <w:t>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0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Монитор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тыс</w:t>
            </w:r>
            <w:r>
              <w:rPr>
                <w:b/>
                <w:bCs/>
                <w:sz w:val="20"/>
                <w:szCs w:val="20"/>
                <w:lang w:val="en-US"/>
              </w:rPr>
              <w:t>.</w:t>
            </w:r>
            <w:r>
              <w:rPr>
                <w:b/>
                <w:bCs/>
                <w:sz w:val="20"/>
                <w:szCs w:val="20"/>
              </w:rPr>
              <w:t xml:space="preserve"> шт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2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"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ыс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 xml:space="preserve"> шт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7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"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ыс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 xml:space="preserve"> шт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3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,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DVD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тыс</w:t>
            </w:r>
            <w:r>
              <w:rPr>
                <w:b/>
                <w:bCs/>
                <w:sz w:val="20"/>
                <w:szCs w:val="20"/>
                <w:lang w:val="en-US"/>
              </w:rPr>
              <w:t>.</w:t>
            </w:r>
            <w:r>
              <w:rPr>
                <w:b/>
                <w:bCs/>
                <w:sz w:val="20"/>
                <w:szCs w:val="20"/>
              </w:rPr>
              <w:t xml:space="preserve"> шт</w:t>
            </w:r>
            <w:r>
              <w:rPr>
                <w:b/>
                <w:bCs/>
                <w:sz w:val="20"/>
                <w:szCs w:val="20"/>
                <w:lang w:val="en-US"/>
              </w:rPr>
              <w:t>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,07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54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7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71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110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N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ыс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 xml:space="preserve"> шт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9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4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5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0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VD мал new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ыс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 xml:space="preserve"> шт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0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00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VD сред new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ыс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 xml:space="preserve"> шт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0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00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VD бол new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ыс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 xml:space="preserve"> шт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6,48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6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6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60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 Пылесос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тыс</w:t>
            </w:r>
            <w:r>
              <w:rPr>
                <w:b/>
                <w:bCs/>
                <w:sz w:val="20"/>
                <w:szCs w:val="20"/>
                <w:lang w:val="en-US"/>
              </w:rPr>
              <w:t>.</w:t>
            </w:r>
            <w:r>
              <w:rPr>
                <w:b/>
                <w:bCs/>
                <w:sz w:val="20"/>
                <w:szCs w:val="20"/>
              </w:rPr>
              <w:t xml:space="preserve"> шт</w:t>
            </w:r>
            <w:r>
              <w:rPr>
                <w:b/>
                <w:bCs/>
                <w:sz w:val="20"/>
                <w:szCs w:val="20"/>
                <w:lang w:val="en-US"/>
              </w:rPr>
              <w:t>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,5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94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9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10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,600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ылесосы ц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ыс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 xml:space="preserve"> шт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9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4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0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50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ылесосы м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ыс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 xml:space="preserve"> шт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5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0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50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ылесос с аквафиль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ыс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 xml:space="preserve"> шт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,000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 СВЧ –Всего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тыс</w:t>
            </w:r>
            <w:r>
              <w:rPr>
                <w:b/>
                <w:bCs/>
                <w:sz w:val="20"/>
                <w:szCs w:val="20"/>
                <w:lang w:val="en-US"/>
              </w:rPr>
              <w:t>.</w:t>
            </w:r>
            <w:r>
              <w:rPr>
                <w:b/>
                <w:bCs/>
                <w:sz w:val="20"/>
                <w:szCs w:val="20"/>
              </w:rPr>
              <w:t xml:space="preserve"> шт</w:t>
            </w:r>
            <w:r>
              <w:rPr>
                <w:b/>
                <w:bCs/>
                <w:sz w:val="20"/>
                <w:szCs w:val="20"/>
                <w:lang w:val="en-US"/>
              </w:rPr>
              <w:t>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,08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09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22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38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380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W 17 мех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ыс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 xml:space="preserve"> шт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0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0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00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W 17 сенс гриль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ыс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 xml:space="preserve"> шт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6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2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20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W 20 гриль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шт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W 21 мех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шт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9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12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7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0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00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W 21 сенс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шт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2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7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2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20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W 23 гриль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шт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6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1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2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20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W 25 гриль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шт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3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4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4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2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20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W 25 гриль конвекц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шт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00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W 30 гриль конвекц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шт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00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 Кондиционер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тыс. шт</w:t>
            </w:r>
            <w:r>
              <w:rPr>
                <w:b/>
                <w:bCs/>
                <w:sz w:val="20"/>
                <w:szCs w:val="20"/>
                <w:lang w:val="en-US"/>
              </w:rPr>
              <w:t>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7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6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иционер 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ыс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 xml:space="preserve"> шт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иционер 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ыс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 xml:space="preserve"> шт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иционер 1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ыс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 xml:space="preserve"> шт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,5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иционер 1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ыс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 xml:space="preserve"> шт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иционер 2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ыс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 xml:space="preserve"> шт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 АHT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тыс</w:t>
            </w:r>
            <w:r>
              <w:rPr>
                <w:b/>
                <w:bCs/>
                <w:sz w:val="20"/>
                <w:szCs w:val="20"/>
                <w:lang w:val="en-US"/>
              </w:rPr>
              <w:t>.</w:t>
            </w:r>
            <w:r>
              <w:rPr>
                <w:b/>
                <w:bCs/>
                <w:sz w:val="20"/>
                <w:szCs w:val="20"/>
              </w:rPr>
              <w:t xml:space="preserve"> шт</w:t>
            </w:r>
            <w:r>
              <w:rPr>
                <w:b/>
                <w:bCs/>
                <w:sz w:val="20"/>
                <w:szCs w:val="20"/>
                <w:lang w:val="en-US"/>
              </w:rPr>
              <w:t>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,0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00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 Фен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тыс</w:t>
            </w:r>
            <w:r>
              <w:rPr>
                <w:b/>
                <w:bCs/>
                <w:sz w:val="20"/>
                <w:szCs w:val="20"/>
                <w:lang w:val="en-US"/>
              </w:rPr>
              <w:t>.</w:t>
            </w:r>
            <w:r>
              <w:rPr>
                <w:b/>
                <w:bCs/>
                <w:sz w:val="20"/>
                <w:szCs w:val="20"/>
              </w:rPr>
              <w:t xml:space="preserve"> шт</w:t>
            </w:r>
            <w:r>
              <w:rPr>
                <w:b/>
                <w:bCs/>
                <w:sz w:val="20"/>
                <w:szCs w:val="20"/>
                <w:lang w:val="en-US"/>
              </w:rPr>
              <w:t>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00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 Утюг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тыс</w:t>
            </w:r>
            <w:r>
              <w:rPr>
                <w:b/>
                <w:bCs/>
                <w:sz w:val="20"/>
                <w:szCs w:val="20"/>
                <w:lang w:val="en-US"/>
              </w:rPr>
              <w:t>.</w:t>
            </w:r>
            <w:r>
              <w:rPr>
                <w:b/>
                <w:bCs/>
                <w:sz w:val="20"/>
                <w:szCs w:val="20"/>
              </w:rPr>
              <w:t xml:space="preserve"> шт</w:t>
            </w:r>
            <w:r>
              <w:rPr>
                <w:b/>
                <w:bCs/>
                <w:sz w:val="20"/>
                <w:szCs w:val="20"/>
                <w:lang w:val="en-US"/>
              </w:rPr>
              <w:t>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0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00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 Чайник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тыс</w:t>
            </w:r>
            <w:r>
              <w:rPr>
                <w:b/>
                <w:bCs/>
                <w:sz w:val="20"/>
                <w:szCs w:val="20"/>
                <w:lang w:val="en-US"/>
              </w:rPr>
              <w:t>.</w:t>
            </w:r>
            <w:r>
              <w:rPr>
                <w:b/>
                <w:bCs/>
                <w:sz w:val="20"/>
                <w:szCs w:val="20"/>
              </w:rPr>
              <w:t xml:space="preserve"> шт</w:t>
            </w:r>
            <w:r>
              <w:rPr>
                <w:b/>
                <w:bCs/>
                <w:sz w:val="20"/>
                <w:szCs w:val="20"/>
                <w:lang w:val="en-US"/>
              </w:rPr>
              <w:t>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0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00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 Чайник-заварни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тыс</w:t>
            </w:r>
            <w:r>
              <w:rPr>
                <w:b/>
                <w:bCs/>
                <w:sz w:val="20"/>
                <w:szCs w:val="20"/>
                <w:lang w:val="en-US"/>
              </w:rPr>
              <w:t>.</w:t>
            </w:r>
            <w:r>
              <w:rPr>
                <w:b/>
                <w:bCs/>
                <w:sz w:val="20"/>
                <w:szCs w:val="20"/>
              </w:rPr>
              <w:t xml:space="preserve"> шт</w:t>
            </w:r>
            <w:r>
              <w:rPr>
                <w:b/>
                <w:bCs/>
                <w:sz w:val="20"/>
                <w:szCs w:val="20"/>
                <w:lang w:val="en-US"/>
              </w:rPr>
              <w:t>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00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 Обогревател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тыс</w:t>
            </w:r>
            <w:r>
              <w:rPr>
                <w:b/>
                <w:bCs/>
                <w:sz w:val="20"/>
                <w:szCs w:val="20"/>
                <w:lang w:val="en-US"/>
              </w:rPr>
              <w:t>.</w:t>
            </w:r>
            <w:r>
              <w:rPr>
                <w:b/>
                <w:bCs/>
                <w:sz w:val="20"/>
                <w:szCs w:val="20"/>
              </w:rPr>
              <w:t xml:space="preserve"> шт</w:t>
            </w:r>
            <w:r>
              <w:rPr>
                <w:b/>
                <w:bCs/>
                <w:sz w:val="20"/>
                <w:szCs w:val="20"/>
                <w:lang w:val="en-US"/>
              </w:rPr>
              <w:t>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00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 Рисоварк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тыс</w:t>
            </w:r>
            <w:r>
              <w:rPr>
                <w:b/>
                <w:bCs/>
                <w:sz w:val="20"/>
                <w:szCs w:val="20"/>
                <w:lang w:val="en-US"/>
              </w:rPr>
              <w:t>.</w:t>
            </w:r>
            <w:r>
              <w:rPr>
                <w:b/>
                <w:bCs/>
                <w:sz w:val="20"/>
                <w:szCs w:val="20"/>
              </w:rPr>
              <w:t xml:space="preserve"> шт</w:t>
            </w:r>
            <w:r>
              <w:rPr>
                <w:b/>
                <w:bCs/>
                <w:sz w:val="20"/>
                <w:szCs w:val="20"/>
                <w:lang w:val="en-US"/>
              </w:rPr>
              <w:t>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0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00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 Стиральная машин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тыс</w:t>
            </w:r>
            <w:r>
              <w:rPr>
                <w:b/>
                <w:bCs/>
                <w:sz w:val="20"/>
                <w:szCs w:val="20"/>
                <w:lang w:val="en-US"/>
              </w:rPr>
              <w:t>.</w:t>
            </w:r>
            <w:r>
              <w:rPr>
                <w:b/>
                <w:bCs/>
                <w:sz w:val="20"/>
                <w:szCs w:val="20"/>
              </w:rPr>
              <w:t xml:space="preserve"> шт</w:t>
            </w:r>
            <w:r>
              <w:rPr>
                <w:b/>
                <w:bCs/>
                <w:sz w:val="20"/>
                <w:szCs w:val="20"/>
                <w:lang w:val="en-US"/>
              </w:rPr>
              <w:t>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00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 Телефон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тыс</w:t>
            </w:r>
            <w:r>
              <w:rPr>
                <w:b/>
                <w:bCs/>
                <w:sz w:val="20"/>
                <w:szCs w:val="20"/>
                <w:lang w:val="en-US"/>
              </w:rPr>
              <w:t>.</w:t>
            </w:r>
            <w:r>
              <w:rPr>
                <w:b/>
                <w:bCs/>
                <w:sz w:val="20"/>
                <w:szCs w:val="20"/>
              </w:rPr>
              <w:t xml:space="preserve"> шт</w:t>
            </w:r>
            <w:r>
              <w:rPr>
                <w:b/>
                <w:bCs/>
                <w:sz w:val="20"/>
                <w:szCs w:val="20"/>
                <w:lang w:val="en-US"/>
              </w:rPr>
              <w:t>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0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. Квадрацикл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тыс</w:t>
            </w:r>
            <w:r>
              <w:rPr>
                <w:b/>
                <w:bCs/>
                <w:sz w:val="20"/>
                <w:szCs w:val="20"/>
                <w:lang w:val="en-US"/>
              </w:rPr>
              <w:t>.</w:t>
            </w:r>
            <w:r>
              <w:rPr>
                <w:b/>
                <w:bCs/>
                <w:sz w:val="20"/>
                <w:szCs w:val="20"/>
              </w:rPr>
              <w:t xml:space="preserve"> шт</w:t>
            </w:r>
            <w:r>
              <w:rPr>
                <w:b/>
                <w:bCs/>
                <w:sz w:val="20"/>
                <w:szCs w:val="20"/>
                <w:lang w:val="en-US"/>
              </w:rPr>
              <w:t>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25"/>
        <w:spacing w:lineRule="auto" w:line="360" w:before="0" w:after="0"/>
        <w:ind w:left="0" w:firstLine="709"/>
        <w:jc w:val="both"/>
        <w:rPr/>
      </w:pPr>
      <w:r>
        <w:rPr/>
        <w:t>Диверсификация производства вызвана стремлением предприятия развиваться с учетом требований мирового рынка. В период 2008-2010 гг. планируется снизить долю производимых телевизоров до 61%, увеличив производство DVD-проигрывателе до 6,8%, СВЧ-печей -   до 5,4%, пылесосов - до 2,7% мониторов - до 6,9%.</w:t>
      </w:r>
    </w:p>
    <w:p>
      <w:pPr>
        <w:pStyle w:val="25"/>
        <w:spacing w:lineRule="auto" w:line="360" w:before="0" w:after="0"/>
        <w:ind w:left="0" w:firstLine="709"/>
        <w:jc w:val="both"/>
        <w:rPr/>
      </w:pPr>
      <w:r>
        <w:rPr/>
        <w:t>Диверсификация производства ОАО «Горизонт» предполагает не только расширение номенклатурного ряда  производимой продукции с целью удовлетворения потребностей потребителей, но и увеличение в объеме производства рентабельных видов продукции, что позволит улучшить финансово-хозяйственное состояние.</w:t>
      </w:r>
    </w:p>
    <w:p>
      <w:pPr>
        <w:pStyle w:val="25"/>
        <w:spacing w:lineRule="auto" w:line="360" w:before="0" w:after="0"/>
        <w:ind w:left="0" w:firstLine="709"/>
        <w:jc w:val="both"/>
        <w:rPr/>
      </w:pPr>
      <w:r>
        <w:rPr/>
        <w:t>Далее в табл. 2 спрогнозируем доходы ОАО «Горизонт» по видам деятельности на 2009 г.</w:t>
      </w:r>
    </w:p>
    <w:p>
      <w:pPr>
        <w:pStyle w:val="25"/>
        <w:spacing w:lineRule="auto" w:line="360" w:before="0" w:after="0"/>
        <w:ind w:left="0" w:firstLine="709"/>
        <w:jc w:val="both"/>
        <w:rPr/>
      </w:pPr>
      <w:r>
        <w:rPr/>
      </w:r>
    </w:p>
    <w:p>
      <w:pPr>
        <w:pStyle w:val="25"/>
        <w:spacing w:lineRule="auto" w:line="360" w:before="0" w:after="0"/>
        <w:ind w:left="0" w:firstLine="709"/>
        <w:jc w:val="both"/>
        <w:rPr/>
      </w:pPr>
      <w:r>
        <w:rPr/>
        <w:t>Таблица 2</w:t>
      </w:r>
    </w:p>
    <w:p>
      <w:pPr>
        <w:pStyle w:val="25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0"/>
        <w:rPr/>
      </w:pPr>
      <w:r>
        <w:rPr/>
        <w:t>Прогнозирование доходов ОАО «Горизонт» по видам деятельности</w:t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20"/>
        <w:gridCol w:w="6"/>
        <w:gridCol w:w="2895"/>
        <w:gridCol w:w="2989"/>
      </w:tblGrid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, тыс. р.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2008 г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2009 г.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ыручка от реализации производимой продукции в РБ</w:t>
            </w:r>
          </w:p>
        </w:tc>
        <w:tc>
          <w:tcPr>
            <w:tcW w:w="2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635549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219748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ыручка от экспорта производимой продукции</w:t>
            </w:r>
          </w:p>
        </w:tc>
        <w:tc>
          <w:tcPr>
            <w:tcW w:w="2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77232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латные услуги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36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118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озничная торговля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8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75</w:t>
            </w:r>
          </w:p>
        </w:tc>
      </w:tr>
      <w:tr>
        <w:trPr/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Реализация ПКИ и неликвидов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72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224</w:t>
            </w:r>
          </w:p>
        </w:tc>
      </w:tr>
      <w:tr>
        <w:trPr/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Сдача помещений в аренду, возмещение налогов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6109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9000</w:t>
            </w:r>
          </w:p>
        </w:tc>
      </w:tr>
      <w:tr>
        <w:trPr/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Кредиты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98615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50000</w:t>
            </w:r>
          </w:p>
        </w:tc>
      </w:tr>
      <w:tr>
        <w:trPr/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Субсидии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360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Реализация лома, металлов, макулатуры, полиэтилена, пластмассы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2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45</w:t>
            </w:r>
          </w:p>
        </w:tc>
      </w:tr>
      <w:tr>
        <w:trPr/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Вода, тепло, энергия для сторонних потребителей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4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8007</w:t>
            </w:r>
          </w:p>
        </w:tc>
      </w:tr>
      <w:tr>
        <w:trPr/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Реализация оборудован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05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Аттестация рабочих мест аккредитованной лабораторией, платные услуги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7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0</w:t>
            </w:r>
          </w:p>
        </w:tc>
      </w:tr>
      <w:tr>
        <w:trPr/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Услуги по поверке и ремонту СИ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5</w:t>
            </w:r>
          </w:p>
        </w:tc>
      </w:tr>
      <w:tr>
        <w:trPr/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Обеспечение технической документацией, размножение документации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7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2</w:t>
            </w:r>
          </w:p>
        </w:tc>
      </w:tr>
      <w:tr>
        <w:trPr/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Реализация продукции инструментального производства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58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913</w:t>
            </w:r>
          </w:p>
        </w:tc>
      </w:tr>
      <w:tr>
        <w:trPr/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 Реализация отходов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9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50</w:t>
            </w:r>
          </w:p>
        </w:tc>
      </w:tr>
      <w:tr>
        <w:trPr/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 Сдача в аренду оборудован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27</w:t>
            </w:r>
          </w:p>
        </w:tc>
      </w:tr>
      <w:tr>
        <w:trPr/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 Реализация ПКИ и неликвидов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13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64</w:t>
            </w:r>
          </w:p>
        </w:tc>
      </w:tr>
      <w:tr>
        <w:trPr/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 Оказание услуг диспетчирования (экспедирования)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29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15</w:t>
            </w:r>
          </w:p>
        </w:tc>
      </w:tr>
      <w:tr>
        <w:trPr/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 Оказание таможенных услуг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0</w:t>
            </w:r>
          </w:p>
        </w:tc>
      </w:tr>
      <w:tr>
        <w:trPr/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 Автоуслуги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6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390</w:t>
            </w:r>
          </w:p>
        </w:tc>
      </w:tr>
      <w:tr>
        <w:trPr/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 Неустойки и процент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1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56</w:t>
            </w:r>
          </w:p>
        </w:tc>
      </w:tr>
      <w:tr>
        <w:trPr/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 Доходы от продажи путевок, сауны, аренды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50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854</w:t>
            </w:r>
          </w:p>
        </w:tc>
      </w:tr>
      <w:tr>
        <w:trPr/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98018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259895</w:t>
            </w:r>
          </w:p>
        </w:tc>
      </w:tr>
    </w:tbl>
    <w:p>
      <w:pPr>
        <w:pStyle w:val="25"/>
        <w:spacing w:lineRule="auto" w:line="360" w:before="0" w:after="0"/>
        <w:ind w:left="0"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Как видно из табл. 2, в 2009 г. предприятие планирует увеличить доходы от  на 22,5% по сравнению в 2008 г. В значительной степени это произойдет за счет увеличения выручки от реализации производимой продукции (в 2,1 раза), перечня оказываемых платных услуг, и как следствие увеличения дохода от данного вида деятельности (+17%), увеличения доли реализации ПКИ и неликвидов (+11%), доходов от реализации лома, металлов, макулатуры, полиэтилена, пластмассы (+70%), доходов от продажи путевок, сауны, аренды (+57%). Одновременно со значительным увеличением некоторых показателей, происходит и снижение доходов от выдачи кредитов   (-38%), от реализации отходов (-25%), от реализации продукции инструментального производства (-21%), оказания услуг диспетчирования, экспедирования (-25%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алее в табл. 3 рассмотрим прогнозные расходы ОАО «Горизонт» на 2009 г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  <w:t>Таблица 3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гнозные расходы ОАО «Горизонт» на 2009 г.</w:t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29"/>
        <w:gridCol w:w="7"/>
        <w:gridCol w:w="12"/>
        <w:gridCol w:w="6"/>
        <w:gridCol w:w="2323"/>
        <w:gridCol w:w="7"/>
        <w:gridCol w:w="23"/>
        <w:gridCol w:w="2703"/>
      </w:tblGrid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, тыс. р.</w:t>
            </w:r>
          </w:p>
        </w:tc>
        <w:tc>
          <w:tcPr>
            <w:tcW w:w="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2008 г.</w:t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2009 г.</w:t>
            </w:r>
          </w:p>
        </w:tc>
      </w:tr>
      <w:tr>
        <w:trPr>
          <w:trHeight w:val="225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иобретение спецодежды</w:t>
            </w:r>
          </w:p>
        </w:tc>
        <w:tc>
          <w:tcPr>
            <w:tcW w:w="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22</w:t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800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иобретение бумаги, канцтовары</w:t>
            </w:r>
          </w:p>
        </w:tc>
        <w:tc>
          <w:tcPr>
            <w:tcW w:w="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69</w:t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12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траты на приобретение топлива</w:t>
            </w:r>
          </w:p>
        </w:tc>
        <w:tc>
          <w:tcPr>
            <w:tcW w:w="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734</w:t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172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Затраты на металлы, упаковку, приобретение кинескопов, на корпусные детали, на шасси, прочие запасные части и материалы</w:t>
            </w:r>
          </w:p>
        </w:tc>
        <w:tc>
          <w:tcPr>
            <w:tcW w:w="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56773</w:t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80397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риобретение комплектации для производства</w:t>
            </w:r>
          </w:p>
        </w:tc>
        <w:tc>
          <w:tcPr>
            <w:tcW w:w="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45061</w:t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42955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НДС на ввозе справочно</w:t>
            </w:r>
          </w:p>
        </w:tc>
        <w:tc>
          <w:tcPr>
            <w:tcW w:w="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1142</w:t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44820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Таможенная пошлина</w:t>
            </w:r>
          </w:p>
        </w:tc>
        <w:tc>
          <w:tcPr>
            <w:tcW w:w="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4289</w:t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5581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Таможенные расходы +таможенное хранение</w:t>
            </w:r>
          </w:p>
        </w:tc>
        <w:tc>
          <w:tcPr>
            <w:tcW w:w="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325</w:t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26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Доставка готовой продукции</w:t>
            </w:r>
          </w:p>
        </w:tc>
        <w:tc>
          <w:tcPr>
            <w:tcW w:w="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74</w:t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146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Экспедирование</w:t>
            </w:r>
          </w:p>
        </w:tc>
        <w:tc>
          <w:tcPr>
            <w:tcW w:w="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4</w:t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0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Приобретение машин и оборудования</w:t>
            </w:r>
          </w:p>
        </w:tc>
        <w:tc>
          <w:tcPr>
            <w:tcW w:w="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15</w:t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000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Регистрация в ГАИ, лицензионные карточки, обучение водителей</w:t>
            </w:r>
          </w:p>
        </w:tc>
        <w:tc>
          <w:tcPr>
            <w:tcW w:w="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2</w:t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Приобретение кабин и тентов</w:t>
            </w:r>
          </w:p>
        </w:tc>
        <w:tc>
          <w:tcPr>
            <w:tcW w:w="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1</w:t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Приобретение автошин</w:t>
            </w:r>
          </w:p>
        </w:tc>
        <w:tc>
          <w:tcPr>
            <w:tcW w:w="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6</w:t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Приобретение запчастей для машин</w:t>
            </w:r>
          </w:p>
        </w:tc>
        <w:tc>
          <w:tcPr>
            <w:tcW w:w="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79</w:t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 Страховка</w:t>
            </w:r>
          </w:p>
        </w:tc>
        <w:tc>
          <w:tcPr>
            <w:tcW w:w="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3</w:t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 ТО и ТР машин на стороне</w:t>
            </w:r>
          </w:p>
        </w:tc>
        <w:tc>
          <w:tcPr>
            <w:tcW w:w="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67</w:t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 Приобретение запчастей для машин</w:t>
            </w:r>
          </w:p>
        </w:tc>
        <w:tc>
          <w:tcPr>
            <w:tcW w:w="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</w:t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 Приобретение машин о оборудования (погрузчик)</w:t>
            </w:r>
          </w:p>
        </w:tc>
        <w:tc>
          <w:tcPr>
            <w:tcW w:w="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 Ремонт зданий и сооружений</w:t>
            </w:r>
          </w:p>
        </w:tc>
        <w:tc>
          <w:tcPr>
            <w:tcW w:w="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 Проведение паспортизации зданий и сооружений</w:t>
            </w:r>
          </w:p>
        </w:tc>
        <w:tc>
          <w:tcPr>
            <w:tcW w:w="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76</w:t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 Текущий ремонт зданий и сооружений ОАО"Горизонт"</w:t>
            </w:r>
          </w:p>
        </w:tc>
        <w:tc>
          <w:tcPr>
            <w:tcW w:w="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428</w:t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000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 Осуществление госстройнадзора за ходом строительства</w:t>
            </w:r>
          </w:p>
        </w:tc>
        <w:tc>
          <w:tcPr>
            <w:tcW w:w="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 Оказание услуг по ценообразованию, справочники</w:t>
            </w:r>
          </w:p>
        </w:tc>
        <w:tc>
          <w:tcPr>
            <w:tcW w:w="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</w:t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 Квартплата (коммунальные услуги)</w:t>
            </w:r>
          </w:p>
        </w:tc>
        <w:tc>
          <w:tcPr>
            <w:tcW w:w="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0</w:t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 Вывоз мусора, утилизация отходов ЛВЖ</w:t>
            </w:r>
          </w:p>
        </w:tc>
        <w:tc>
          <w:tcPr>
            <w:tcW w:w="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3</w:t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21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 Дезобработка помещений</w:t>
            </w:r>
          </w:p>
        </w:tc>
        <w:tc>
          <w:tcPr>
            <w:tcW w:w="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6</w:t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4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 Стирка спецодежды</w:t>
            </w:r>
          </w:p>
        </w:tc>
        <w:tc>
          <w:tcPr>
            <w:tcW w:w="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3</w:t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</w:t>
            </w:r>
          </w:p>
        </w:tc>
      </w:tr>
      <w:tr>
        <w:trPr/>
        <w:tc>
          <w:tcPr>
            <w:tcW w:w="4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 Прочие хозяйственные расходы (моющие средства, хоз. инвентарь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7</w:t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4</w:t>
            </w:r>
          </w:p>
        </w:tc>
      </w:tr>
      <w:tr>
        <w:trPr/>
        <w:tc>
          <w:tcPr>
            <w:tcW w:w="4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 Приобретение бланочной продукции, авансовая книжка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1</w:t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6</w:t>
            </w:r>
          </w:p>
        </w:tc>
      </w:tr>
      <w:tr>
        <w:trPr/>
        <w:tc>
          <w:tcPr>
            <w:tcW w:w="4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 Приобретение бумаги, канцтовары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2</w:t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3</w:t>
            </w:r>
          </w:p>
        </w:tc>
      </w:tr>
      <w:tr>
        <w:trPr/>
        <w:tc>
          <w:tcPr>
            <w:tcW w:w="4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 Приобретение проездных билетов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55</w:t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66</w:t>
            </w:r>
          </w:p>
        </w:tc>
      </w:tr>
      <w:tr>
        <w:trPr/>
        <w:tc>
          <w:tcPr>
            <w:tcW w:w="4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 Паспортизация зеленых насаждений и озеленений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8</w:t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9</w:t>
            </w:r>
          </w:p>
        </w:tc>
      </w:tr>
      <w:tr>
        <w:trPr/>
        <w:tc>
          <w:tcPr>
            <w:tcW w:w="4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 Ремонт и обслуживание пишущей и счетной техники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</w:t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</w:t>
            </w:r>
          </w:p>
        </w:tc>
      </w:tr>
      <w:tr>
        <w:trPr/>
        <w:tc>
          <w:tcPr>
            <w:tcW w:w="4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 Материалы и ПКИ (для ЭМУ, ППК, МП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94</w:t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00</w:t>
            </w:r>
          </w:p>
        </w:tc>
      </w:tr>
      <w:tr>
        <w:trPr/>
        <w:tc>
          <w:tcPr>
            <w:tcW w:w="4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 Оплата услуг по договорам со сторонними организациями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27</w:t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00</w:t>
            </w:r>
          </w:p>
        </w:tc>
      </w:tr>
      <w:tr>
        <w:trPr/>
        <w:tc>
          <w:tcPr>
            <w:tcW w:w="4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 Технолог. оборудование(оснас, инстр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5</w:t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</w:tc>
      </w:tr>
      <w:tr>
        <w:trPr/>
        <w:tc>
          <w:tcPr>
            <w:tcW w:w="4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 Установка пожарной автоматики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3</w:t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</w:tr>
      <w:tr>
        <w:trPr/>
        <w:tc>
          <w:tcPr>
            <w:tcW w:w="4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 Затраты на отопление и водопотребление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328</w:t>
            </w:r>
          </w:p>
        </w:tc>
        <w:tc>
          <w:tcPr>
            <w:tcW w:w="27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5580</w:t>
            </w:r>
          </w:p>
        </w:tc>
      </w:tr>
      <w:tr>
        <w:trPr/>
        <w:tc>
          <w:tcPr>
            <w:tcW w:w="4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 Электроэнергия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5539</w:t>
            </w:r>
          </w:p>
        </w:tc>
        <w:tc>
          <w:tcPr>
            <w:tcW w:w="27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 Энергосбережение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854</w:t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200</w:t>
            </w:r>
          </w:p>
        </w:tc>
      </w:tr>
      <w:tr>
        <w:trPr/>
        <w:tc>
          <w:tcPr>
            <w:tcW w:w="4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 Затраты на приобретение НТД, наглядных пособий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</w:t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</w:tr>
      <w:tr>
        <w:trPr/>
        <w:tc>
          <w:tcPr>
            <w:tcW w:w="4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 Экологический налог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78</w:t>
            </w:r>
          </w:p>
        </w:tc>
        <w:tc>
          <w:tcPr>
            <w:tcW w:w="27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</w:t>
            </w:r>
          </w:p>
        </w:tc>
      </w:tr>
      <w:tr>
        <w:trPr/>
        <w:tc>
          <w:tcPr>
            <w:tcW w:w="4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 Сбор за переработку тары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64</w:t>
            </w:r>
          </w:p>
        </w:tc>
        <w:tc>
          <w:tcPr>
            <w:tcW w:w="27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 Затраты на приобретение приборов и оборудования(шумомер, термоанемометр, радиометр УФ, цифровой фотоаппарат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3</w:t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</w:t>
            </w:r>
          </w:p>
        </w:tc>
      </w:tr>
      <w:tr>
        <w:trPr/>
        <w:tc>
          <w:tcPr>
            <w:tcW w:w="4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 Инвентаризация источников вредных выбросов, лабораторные исслед. и замеры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9</w:t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</w:tr>
      <w:tr>
        <w:trPr/>
        <w:tc>
          <w:tcPr>
            <w:tcW w:w="4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 Определение нормативов отходов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/>
        <w:tc>
          <w:tcPr>
            <w:tcW w:w="4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 Инспекционный контроль СУОС, СУОТ, сличительные испытания БелГИМ, гос.экол.экспертиза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2</w:t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</w:t>
            </w:r>
          </w:p>
        </w:tc>
      </w:tr>
      <w:tr>
        <w:trPr/>
        <w:tc>
          <w:tcPr>
            <w:tcW w:w="4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 Техническое освидетельствование лифтов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</w:t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</w:tr>
      <w:tr>
        <w:trPr/>
        <w:tc>
          <w:tcPr>
            <w:tcW w:w="4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 Контроль качества воды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4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Затраты на ЛВС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1</w:t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0</w:t>
            </w:r>
          </w:p>
        </w:tc>
      </w:tr>
      <w:tr>
        <w:trPr/>
        <w:tc>
          <w:tcPr>
            <w:tcW w:w="4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 Затраты на обслуживание СВТ</w:t>
              <w:br/>
              <w:t xml:space="preserve"> и Интернет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79</w:t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0</w:t>
            </w:r>
          </w:p>
        </w:tc>
      </w:tr>
      <w:tr>
        <w:trPr/>
        <w:tc>
          <w:tcPr>
            <w:tcW w:w="4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 Затраты на приобретение СВТ и оргтехники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93</w:t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00</w:t>
            </w:r>
          </w:p>
        </w:tc>
      </w:tr>
      <w:tr>
        <w:trPr/>
        <w:tc>
          <w:tcPr>
            <w:tcW w:w="4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 Затраты на программное обеспечение (MS SQL, ОRACLE, базовые лицензии 1С бухгалтерия, пакет автоматизац. "Дело"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0</w:t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0</w:t>
            </w:r>
          </w:p>
        </w:tc>
      </w:tr>
      <w:tr>
        <w:trPr/>
        <w:tc>
          <w:tcPr>
            <w:tcW w:w="4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 Ввод в действие автоматизированной системы управления учета (замена системы "Конкорд"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</w:tr>
      <w:tr>
        <w:trPr/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 Приобретение запчастей для машин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5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</w:tr>
      <w:tr>
        <w:trPr/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 Приобретение основных средств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137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00</w:t>
            </w:r>
          </w:p>
        </w:tc>
      </w:tr>
      <w:tr>
        <w:trPr/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 Консультационные, инф.и аудиторские расходы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0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</w:t>
            </w:r>
          </w:p>
        </w:tc>
      </w:tr>
      <w:tr>
        <w:trPr/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 Обслуж.инф.базы"Консультант"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1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</w:tr>
      <w:tr>
        <w:trPr/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 Затраты на программное обеспечение (1С, архипелаг, АРМ)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40</w:t>
            </w:r>
          </w:p>
        </w:tc>
      </w:tr>
      <w:tr>
        <w:trPr/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 Земельный налог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371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000</w:t>
            </w:r>
          </w:p>
        </w:tc>
      </w:tr>
      <w:tr>
        <w:trPr/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 Налог на доходы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2214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</w:tr>
      <w:tr>
        <w:trPr/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 Налог на прибыль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979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</w:tr>
      <w:tr>
        <w:trPr/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 Налог на недвижимость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002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425</w:t>
            </w:r>
          </w:p>
        </w:tc>
      </w:tr>
      <w:tr>
        <w:trPr/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 Налоги с оборота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508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751</w:t>
            </w:r>
          </w:p>
        </w:tc>
      </w:tr>
      <w:tr>
        <w:trPr/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 Налоговый кредит (погашение)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795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00</w:t>
            </w:r>
          </w:p>
        </w:tc>
      </w:tr>
      <w:tr>
        <w:trPr/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 НДС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8392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5788</w:t>
            </w:r>
          </w:p>
        </w:tc>
      </w:tr>
      <w:tr>
        <w:trPr/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 Отчисления в фонд социальной защиты населения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8998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6344</w:t>
            </w:r>
          </w:p>
        </w:tc>
      </w:tr>
      <w:tr>
        <w:trPr/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 Подоходный налог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963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489</w:t>
            </w:r>
          </w:p>
        </w:tc>
      </w:tr>
      <w:tr>
        <w:trPr/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 Прочие сборы и платежи</w:t>
            </w:r>
          </w:p>
        </w:tc>
        <w:tc>
          <w:tcPr>
            <w:tcW w:w="23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890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</w:tr>
      <w:tr>
        <w:trPr/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 Страховые взносы</w:t>
            </w:r>
          </w:p>
        </w:tc>
        <w:tc>
          <w:tcPr>
            <w:tcW w:w="23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255381</w:t>
            </w:r>
          </w:p>
        </w:tc>
      </w:tr>
      <w:tr>
        <w:trPr/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 Чрезвычайный налог и фонд занятости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825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 Содержание сторожевой охраны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4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</w:t>
            </w:r>
          </w:p>
        </w:tc>
      </w:tr>
      <w:tr>
        <w:trPr/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 Реконструкция охранной сигнализации, установка видеонаблюдения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7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0</w:t>
            </w:r>
          </w:p>
        </w:tc>
      </w:tr>
      <w:tr>
        <w:trPr/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 Приобретение ОС на охрану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03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50</w:t>
            </w:r>
          </w:p>
        </w:tc>
      </w:tr>
      <w:tr>
        <w:trPr/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 Затраты на гражданскую оборону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/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 Затраты на оплату труда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8567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4886</w:t>
            </w:r>
          </w:p>
        </w:tc>
      </w:tr>
      <w:tr>
        <w:trPr/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 Командировочные расходы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3403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3872</w:t>
            </w:r>
          </w:p>
        </w:tc>
      </w:tr>
      <w:tr>
        <w:trPr/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 Услуги связи, роуминг, радио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43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597</w:t>
            </w:r>
          </w:p>
        </w:tc>
      </w:tr>
      <w:tr>
        <w:trPr/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 Управленческие расходы (изменение лицензий)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95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75</w:t>
            </w:r>
          </w:p>
        </w:tc>
      </w:tr>
      <w:tr>
        <w:trPr/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 Приобретение бланочной продукции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 Управленческие расходы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6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</w:t>
            </w:r>
          </w:p>
        </w:tc>
      </w:tr>
      <w:tr>
        <w:trPr/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 Прочие хоз. расходы (оф. мебель, посуда и др.)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</w:t>
            </w:r>
          </w:p>
        </w:tc>
      </w:tr>
      <w:tr>
        <w:trPr/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 Госпошлина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4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1</w:t>
            </w:r>
          </w:p>
        </w:tc>
      </w:tr>
      <w:tr>
        <w:trPr/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 Прочие хозяйственные расходы (открытки, товарные знаки, идеологическая работа)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</w:tr>
      <w:tr>
        <w:trPr/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 Подписные издания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1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/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 Обучение персонала, подготовка новых рабочих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64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58</w:t>
            </w:r>
          </w:p>
        </w:tc>
      </w:tr>
      <w:tr>
        <w:trPr/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 Приобретение бланочной продукции (трудовые книжки, вкладыши, пропуска)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</w:tr>
      <w:tr>
        <w:trPr/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 Приобретение научно-тех. документации и наглядных пособий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 Услуги Белтелеком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</w:tr>
      <w:tr>
        <w:trPr/>
        <w:tc>
          <w:tcPr>
            <w:tcW w:w="4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 Спецсвязь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8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0</w:t>
            </w:r>
          </w:p>
        </w:tc>
      </w:tr>
      <w:tr>
        <w:trPr/>
        <w:tc>
          <w:tcPr>
            <w:tcW w:w="4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 Тираж газеты "Горизонт", фотопленка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7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5</w:t>
            </w:r>
          </w:p>
        </w:tc>
      </w:tr>
      <w:tr>
        <w:trPr/>
        <w:tc>
          <w:tcPr>
            <w:tcW w:w="4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 Изготовление фотографий на доску почета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</w:tr>
      <w:tr>
        <w:trPr/>
        <w:tc>
          <w:tcPr>
            <w:tcW w:w="4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 Затраты на з/п, медикаменты, налоги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20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853</w:t>
            </w:r>
          </w:p>
        </w:tc>
      </w:tr>
      <w:tr>
        <w:trPr/>
        <w:tc>
          <w:tcPr>
            <w:tcW w:w="4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 Материальная помощь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4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 Выплаты профкому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0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76</w:t>
            </w:r>
          </w:p>
        </w:tc>
      </w:tr>
      <w:tr>
        <w:trPr/>
        <w:tc>
          <w:tcPr>
            <w:tcW w:w="4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 Оздоровительные лагеря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1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66</w:t>
            </w:r>
          </w:p>
        </w:tc>
      </w:tr>
      <w:tr>
        <w:trPr>
          <w:trHeight w:val="386" w:hRule="atLeast"/>
        </w:trPr>
        <w:tc>
          <w:tcPr>
            <w:tcW w:w="4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 Содержание общежитий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38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4021</w:t>
            </w:r>
          </w:p>
        </w:tc>
      </w:tr>
      <w:tr>
        <w:trPr/>
        <w:tc>
          <w:tcPr>
            <w:tcW w:w="4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 Комиссионные вознаграждения банкам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0</w:t>
            </w:r>
          </w:p>
        </w:tc>
      </w:tr>
      <w:tr>
        <w:trPr/>
        <w:tc>
          <w:tcPr>
            <w:tcW w:w="4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 Оформление договоров ипотеки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825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20645</w:t>
            </w:r>
          </w:p>
        </w:tc>
      </w:tr>
      <w:tr>
        <w:trPr/>
        <w:tc>
          <w:tcPr>
            <w:tcW w:w="4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 Погашение кредитов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763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1822</w:t>
            </w:r>
          </w:p>
        </w:tc>
      </w:tr>
      <w:tr>
        <w:trPr/>
        <w:tc>
          <w:tcPr>
            <w:tcW w:w="4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 Погашение процентов по кредитам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38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4021</w:t>
            </w:r>
          </w:p>
        </w:tc>
      </w:tr>
      <w:tr>
        <w:trPr/>
        <w:tc>
          <w:tcPr>
            <w:tcW w:w="4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. Приобретение оборудования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4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. Инспекционный надзор БелГИМ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</w:tr>
      <w:tr>
        <w:trPr/>
        <w:tc>
          <w:tcPr>
            <w:tcW w:w="4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. Проведение испытаний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48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/>
        <w:tc>
          <w:tcPr>
            <w:tcW w:w="4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 Затраты на сертификацию продукции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5</w:t>
            </w:r>
          </w:p>
        </w:tc>
      </w:tr>
      <w:tr>
        <w:trPr/>
        <w:tc>
          <w:tcPr>
            <w:tcW w:w="4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Затраты на проведение контроля системы менеджмента качества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8</w:t>
            </w:r>
          </w:p>
        </w:tc>
      </w:tr>
      <w:tr>
        <w:trPr/>
        <w:tc>
          <w:tcPr>
            <w:tcW w:w="4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 Сертификация продукции на право СЕ-маркирования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69</w:t>
            </w:r>
          </w:p>
        </w:tc>
      </w:tr>
      <w:tr>
        <w:trPr/>
        <w:tc>
          <w:tcPr>
            <w:tcW w:w="4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 Регистрац. взносы (премии в области качества)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7</w:t>
            </w:r>
          </w:p>
        </w:tc>
      </w:tr>
      <w:tr>
        <w:trPr/>
        <w:tc>
          <w:tcPr>
            <w:tcW w:w="4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 Обеспечение нормативной документацией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</w:t>
            </w:r>
          </w:p>
        </w:tc>
      </w:tr>
      <w:tr>
        <w:trPr/>
        <w:tc>
          <w:tcPr>
            <w:tcW w:w="4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. Актуализация ИПС "Стандарт" и IDEF0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4</w:t>
            </w:r>
          </w:p>
        </w:tc>
      </w:tr>
      <w:tr>
        <w:trPr/>
        <w:tc>
          <w:tcPr>
            <w:tcW w:w="4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. Налог с продаж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. Приобретение запчастей для машин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</w:tr>
      <w:tr>
        <w:trPr/>
        <w:tc>
          <w:tcPr>
            <w:tcW w:w="4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. Приобретение 2 а/м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</w:tr>
      <w:tr>
        <w:trPr/>
        <w:tc>
          <w:tcPr>
            <w:tcW w:w="4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. ТО, ремонт, страховка а/м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397" w:hRule="atLeast"/>
        </w:trPr>
        <w:tc>
          <w:tcPr>
            <w:tcW w:w="4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. Прочие хозяйственные расходы (инкассация, обсл. касс. аппар.)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</w:t>
            </w:r>
          </w:p>
        </w:tc>
      </w:tr>
      <w:tr>
        <w:trPr/>
        <w:tc>
          <w:tcPr>
            <w:tcW w:w="4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. Фирменное техническое обслуживание ТВ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85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8726</w:t>
            </w:r>
          </w:p>
        </w:tc>
      </w:tr>
      <w:tr>
        <w:trPr/>
        <w:tc>
          <w:tcPr>
            <w:tcW w:w="4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. Регенерация кинескопов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</w:tr>
      <w:tr>
        <w:trPr/>
        <w:tc>
          <w:tcPr>
            <w:tcW w:w="4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. Услуги связи, роуминг, почта, авансовая книжка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7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0</w:t>
            </w:r>
          </w:p>
        </w:tc>
      </w:tr>
      <w:tr>
        <w:trPr/>
        <w:tc>
          <w:tcPr>
            <w:tcW w:w="4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 Реконструкция, оборуд. участка кондиционеров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87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</w:t>
            </w:r>
          </w:p>
        </w:tc>
      </w:tr>
      <w:tr>
        <w:trPr/>
        <w:tc>
          <w:tcPr>
            <w:tcW w:w="4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. Членские взносы Телерадиосервис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</w:tr>
      <w:tr>
        <w:trPr/>
        <w:tc>
          <w:tcPr>
            <w:tcW w:w="4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 Затраты на рекламу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40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00</w:t>
            </w:r>
          </w:p>
        </w:tc>
      </w:tr>
      <w:tr>
        <w:trPr/>
        <w:tc>
          <w:tcPr>
            <w:tcW w:w="4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. Диллерское вознаграждение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4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0</w:t>
            </w:r>
          </w:p>
        </w:tc>
      </w:tr>
      <w:tr>
        <w:trPr/>
        <w:tc>
          <w:tcPr>
            <w:tcW w:w="4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. Тендерные документы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0</w:t>
            </w:r>
          </w:p>
        </w:tc>
      </w:tr>
      <w:tr>
        <w:trPr/>
        <w:tc>
          <w:tcPr>
            <w:tcW w:w="4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. Прочие маркетинговые расходы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5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</w:tr>
      <w:tr>
        <w:trPr/>
        <w:tc>
          <w:tcPr>
            <w:tcW w:w="4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. Сертификация продукции в БелТПП, членский взнос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4</w:t>
            </w:r>
          </w:p>
        </w:tc>
      </w:tr>
      <w:tr>
        <w:trPr/>
        <w:tc>
          <w:tcPr>
            <w:tcW w:w="4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 Обслуживание делегаций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</w:t>
            </w:r>
          </w:p>
        </w:tc>
      </w:tr>
      <w:tr>
        <w:trPr/>
        <w:tc>
          <w:tcPr>
            <w:tcW w:w="4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. Расходы на конференц-зал, и комн. Переговоров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</w:t>
            </w:r>
          </w:p>
        </w:tc>
      </w:tr>
      <w:tr>
        <w:trPr/>
        <w:tc>
          <w:tcPr>
            <w:tcW w:w="4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64036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783917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Как видно из табл. 3, в 2009 г. вместе с увеличением доходов предприятия (+22,5%), планируется так же некоторое увеличение расходов (+16,5%). В значительной степени это произойдет за счет увеличения приобретения комплектации для производства (в 3,76 раза), увеличения налога на добавленную стоимость на ввозе (в 2,6 раза), увеличения причитающихся к погашению процентов по кредитам (+10%), увеличения расходов на рекламу (+27%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алее в табл. 4 рассмотрим плановое значение реализованной продукции ОАО «Горизонт»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  <w:t>Таблица 4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лановый объем реализации продукции ОАО «Горизонт» на 2009 г.</w:t>
      </w:r>
    </w:p>
    <w:tbl>
      <w:tblPr>
        <w:tblW w:w="9346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2045"/>
        <w:gridCol w:w="2045"/>
        <w:gridCol w:w="1271"/>
        <w:gridCol w:w="1800"/>
      </w:tblGrid>
      <w:tr>
        <w:trPr/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еализации продукции на 2009 г.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.</w:t>
            </w:r>
          </w:p>
        </w:tc>
        <w:tc>
          <w:tcPr>
            <w:tcW w:w="7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кварталам</w:t>
            </w:r>
          </w:p>
        </w:tc>
      </w:tr>
      <w:tr>
        <w:trPr/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78594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7922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742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441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88364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ак видно из табл. 4, предприятие планирует значительно увеличить объемы реализованной продукции. Рост объемов во </w:t>
      </w:r>
      <w:r>
        <w:rPr>
          <w:lang w:val="en-US"/>
        </w:rPr>
        <w:t>II</w:t>
      </w:r>
      <w:r>
        <w:rPr/>
        <w:t xml:space="preserve"> квартале составляет 138%, в </w:t>
      </w:r>
      <w:r>
        <w:rPr>
          <w:lang w:val="en-US"/>
        </w:rPr>
        <w:t>III</w:t>
      </w:r>
      <w:r>
        <w:rPr/>
        <w:t xml:space="preserve"> – 7%, в </w:t>
      </w:r>
      <w:r>
        <w:rPr>
          <w:lang w:val="en-US"/>
        </w:rPr>
        <w:t>IV</w:t>
      </w:r>
      <w:r>
        <w:rPr/>
        <w:t xml:space="preserve"> – 27%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алее в табл. 5 рассмотрим плановое значение себестоимости производимой продукции на 2009 г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  <w:t>Таблица 5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ланирование себестоимости производимой продукции на 2009 г.</w:t>
      </w:r>
    </w:p>
    <w:tbl>
      <w:tblPr>
        <w:tblW w:w="96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4"/>
        <w:gridCol w:w="2848"/>
        <w:gridCol w:w="14"/>
        <w:gridCol w:w="2767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, млн. р.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. (факт)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2009 г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купные комплектующие изделия, полуфабрикаты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93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91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оставка ПКИ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6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сновная ЗП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0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Дополнительная ЗП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Таможенная пошлина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9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Накладные расходы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29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9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 % по краткосрочным ссудам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5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 Оплата услуг банкам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7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 ЗП вспомогательных раб., аппарата упр.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60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 Электроэнергия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5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0</w:t>
            </w:r>
          </w:p>
        </w:tc>
      </w:tr>
      <w:tr>
        <w:trPr/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. Теплоэнергия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6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</w:tr>
      <w:tr>
        <w:trPr/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. Топливо, газ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7</w:t>
            </w:r>
          </w:p>
        </w:tc>
      </w:tr>
      <w:tr>
        <w:trPr/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. Другие расходы (ТО и ТР оборудования, амортизация, внутризаводское перемещение, износ, ремонт зданий, содержание аппарата управления, налоги)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6</w:t>
            </w:r>
          </w:p>
        </w:tc>
      </w:tr>
      <w:tr>
        <w:trPr/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рочие производственные расходы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0</w:t>
            </w:r>
          </w:p>
        </w:tc>
      </w:tr>
      <w:tr>
        <w:trPr/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 Гарантийный ремонт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6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</w:t>
            </w:r>
          </w:p>
        </w:tc>
      </w:tr>
      <w:tr>
        <w:trPr/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 Инновационный фонд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</w:tr>
      <w:tr>
        <w:trPr/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 Прочее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Коммерческие расходы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4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</w:t>
            </w:r>
          </w:p>
        </w:tc>
      </w:tr>
      <w:tr>
        <w:trPr/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 Транспортировка продукции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1</w:t>
            </w:r>
          </w:p>
        </w:tc>
      </w:tr>
      <w:tr>
        <w:trPr/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 Маркетинговые услуги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</w:tr>
      <w:tr>
        <w:trPr/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 Расходы на рекламу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3</w:t>
            </w:r>
          </w:p>
        </w:tc>
      </w:tr>
      <w:tr>
        <w:trPr/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. Представительские расходы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056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570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им образом, по итогам табл. 5. можно сделать вывод об увеличении себестоимости на 38% по сравнению с 2008 г. Это произойдет главным образом за счет увеличения прямых затрат, т.е. затрат на комплектующие изделия и полуфабрикаты, при этом за счет перехода в СЭЗ значительно уменьшатся таможенные платежи (в 7,1 раза), значительно снизится налоговая нагрузка на предприятие, что поможет предприятию выйти из сложного финансового положения самостоятельно, не прибегая к субсидиарной помощи государств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алее в табл. 6 на основании вышеизложенных расчетов спрогнозируем чистую прибыль, остающуюся в распоряжении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6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ланирование прибыли предприятия на 2009 г.</w:t>
      </w:r>
    </w:p>
    <w:tbl>
      <w:tblPr>
        <w:tblW w:w="9476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8"/>
        <w:gridCol w:w="4888"/>
      </w:tblGrid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, тыс. р.</w:t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Выручка от реализации продукции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785941</w:t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ДС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20608</w:t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тчисления в республиканский фонд поддержки производителей сельскохозяйственной продукции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381</w:t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ебестоимость реализованной продукции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570000</w:t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Чистая прибыль (п.1-п.2-п.3-п.4)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9952</w:t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Налог на недвижимость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425</w:t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Транспортный сбор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1275</w:t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Налог на оздоровление реки Свислочь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63</w:t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Налоговый кредит (погашение)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00</w:t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к распределению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7589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Style12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Как видно из итогов табл. 6, при соблюдении предприятием намеченных планов, оно сможет не только улучшить свое благосостояние, но значительно приумножить его, покрыть убытки прошлых лет. В расчетах учитывается  включение ОАО «Горизонт» в резиденты СЭЗ «Минск», что позволяет снизить издержки на производство и себестоимость реализованной продукции за счет льготного налогообложения: льготы по таможенной пошлине, льготы по целевому сбору, налогу на недвижимость, налогу на прибыль, земельному налогу, а также льгот на налоги, уплачиваемые из прибыли в местный бюджет.</w:t>
      </w:r>
    </w:p>
    <w:p>
      <w:pPr>
        <w:pStyle w:val="Style12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Осуществление мероприятий по диверсификации, перемещению  и концентрации производства, вступление в резиденты СЭЗ, позволит увеличить объемы производства,  улучшить  результаты финансово-хозяйственной  деятельности  ОАО «Горизонт»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>Создание на базе одного из структурных подразделений ОАО «Горизонт» розничной сетевой компании совместно с российской стороной позволит значительно увеличить заказы на производство с последующей ее реализацией не только в Республике Беларусь, но и через торговую сеть России и стран СНГ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>Сама идея сети подразумевает долгосрочные договорные отношения с зарубежными поставщиками, прямые поставки товаров крупными партиями, минимальную торговую надбавку. Кроме этого, создание широкого канала розничной продажи, и необходимость наличия ассортимента порядка 20000 наименований создает благоприятные условия для дальнейшего расширения номенклатуры товаров производства РБ и размещения производства иностранными компаниями на мощностях отечественных предприятий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>Это приведет к снижению цен до среднерыночных и к значительному увеличению товарооборота через официальные каналы розничной торговли, что увеличит поступления в бюджет в виде налогов и сбор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>В розничной сетевой компании, состоящей из не менее 18 магазинов (2 в г. Минске, 5 в областных центрах и не менее 11 в районных центрах) может быть задействовано до 1500 работающих. Годовой объем товарооборота сети магазинов возможен на уровне 474 млрд. р. РБ., при этом годовой объем платежей в бюджет составит порядка 63 млрд. р.)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>Общие  инвестиционные затраты составят 195 млрд. р. Срок окупаемости данного проекта  порядка 6 лет. Первым магазином сети станет супермаркет, который будет открыт в г. Минске по пр. Машерова в здании существующего 12–го производственного корпуса ОАО «Горизонт». В настоящее время проводятся работы по изготовлению строительного проекта «Реконструкция 12-го корпуса под магазин непродовольственных товаров». Согласно плану ввод в эксплуатацию супермаркета планируется на 4 квартал 2009 г.</w:t>
      </w:r>
    </w:p>
    <w:p>
      <w:pPr>
        <w:pStyle w:val="25"/>
        <w:tabs>
          <w:tab w:val="clear" w:pos="708"/>
          <w:tab w:val="left" w:pos="-180" w:leader="none"/>
        </w:tabs>
        <w:spacing w:lineRule="auto" w:line="360" w:before="0" w:after="0"/>
        <w:ind w:left="0" w:firstLine="709"/>
        <w:jc w:val="both"/>
        <w:rPr/>
      </w:pPr>
      <w:r>
        <w:rPr/>
        <w:t>В 2009 г. предприятие получит прибыли  от реализации 12439 млн. р., рентабельность реализованной продукции составит 3,6%.  Нарастив объемы производства на 9,3%  предприятие уплатит только налогов из выручки в бюджет государства порядка 38,8 млрд. р. При этом ОАО «Горизонт» заработает  8,6 млрд. р. чистой прибыли, что позволит пополнить собственный капитал предприятия.</w:t>
      </w:r>
    </w:p>
    <w:p>
      <w:pPr>
        <w:pStyle w:val="25"/>
        <w:tabs>
          <w:tab w:val="clear" w:pos="708"/>
          <w:tab w:val="left" w:pos="-180" w:leader="none"/>
        </w:tabs>
        <w:spacing w:lineRule="auto" w:line="360" w:before="0" w:after="0"/>
        <w:ind w:left="0" w:firstLine="709"/>
        <w:jc w:val="both"/>
        <w:rPr/>
      </w:pPr>
      <w:r>
        <w:rPr/>
        <w:t>Планируемое дальнейшее освоение в производстве новых видов бытовой электронной техники по программе диверсификации выпускаемой продукции, дальнейшее наращивание объемов производства, а также открытие розничной сети, неизбежно приведут к дефициту финансовых ресурсов, который планируется покрывать за счет выпуска облигационного займа.</w:t>
      </w:r>
    </w:p>
    <w:p>
      <w:pPr>
        <w:pStyle w:val="25"/>
        <w:tabs>
          <w:tab w:val="clear" w:pos="708"/>
          <w:tab w:val="left" w:pos="-180" w:leader="none"/>
        </w:tabs>
        <w:spacing w:lineRule="auto" w:line="360" w:before="0" w:after="0"/>
        <w:ind w:left="0" w:firstLine="709"/>
        <w:jc w:val="both"/>
        <w:rPr/>
      </w:pPr>
      <w:r>
        <w:rPr/>
        <w:t>В настоящий момент на российском финансовом рынке наблюдается избыточное количество денежных ресурсов. Отмечается быстрое развитие российского долгового рынка. Основной тенденцией на данный момент является постепенное увеличение сроков и объемов заимствования, а также увеличение ликвидности рынка.</w:t>
      </w:r>
    </w:p>
    <w:p>
      <w:pPr>
        <w:pStyle w:val="25"/>
        <w:tabs>
          <w:tab w:val="clear" w:pos="708"/>
          <w:tab w:val="left" w:pos="-180" w:leader="none"/>
        </w:tabs>
        <w:spacing w:lineRule="auto" w:line="360" w:before="0" w:after="0"/>
        <w:ind w:left="0" w:firstLine="709"/>
        <w:jc w:val="both"/>
        <w:rPr/>
      </w:pPr>
      <w:r>
        <w:rPr/>
        <w:t>Преимущества выпуска облигаций состоят в:</w:t>
      </w:r>
    </w:p>
    <w:p>
      <w:pPr>
        <w:pStyle w:val="25"/>
        <w:numPr>
          <w:ilvl w:val="0"/>
          <w:numId w:val="2"/>
        </w:numPr>
        <w:tabs>
          <w:tab w:val="clear" w:pos="708"/>
          <w:tab w:val="left" w:pos="-180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/>
        <w:t>Возможности привлечения значительных объемов денежных средств на длительный срок с последующим снижением стоимости и увеличением срока заимствования.</w:t>
      </w:r>
    </w:p>
    <w:p>
      <w:pPr>
        <w:pStyle w:val="25"/>
        <w:numPr>
          <w:ilvl w:val="0"/>
          <w:numId w:val="2"/>
        </w:numPr>
        <w:tabs>
          <w:tab w:val="clear" w:pos="708"/>
          <w:tab w:val="left" w:pos="-180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/>
        <w:t>Финансовой независимости от одного или нескольких кредиторов за счет аккумулирования денежных средств различных категорий инвесторов.</w:t>
      </w:r>
    </w:p>
    <w:p>
      <w:pPr>
        <w:pStyle w:val="25"/>
        <w:numPr>
          <w:ilvl w:val="0"/>
          <w:numId w:val="2"/>
        </w:numPr>
        <w:tabs>
          <w:tab w:val="clear" w:pos="708"/>
          <w:tab w:val="left" w:pos="-180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/>
        <w:t>Создании кредитной истории и более широкой известности не только на российском рынке, но и среди зарубежных инвесторов.</w:t>
      </w:r>
    </w:p>
    <w:p>
      <w:pPr>
        <w:pStyle w:val="25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/>
        <w:t>Необходимым условием для организации и размещения облигационного займа является создание на территории РФ специальной дочерней компании, которая в дальнейшем может использоваться для других инвестиционных проектов. ОАО «Горизонт» имеет основные конкурентные преимущества, способствующие успешному размещению ценных бумаг и положительному решению инвесторов: Продукция ОАО «Горизонт» широко представлена на российском рынке - занимает 6% рынка телевизионной техники. Компания имеет торговые дома в России и странах СНГ и марка «</w:t>
      </w:r>
      <w:r>
        <w:rPr>
          <w:lang w:val="en-US"/>
        </w:rPr>
        <w:t>HORIZONT</w:t>
      </w:r>
      <w:r>
        <w:rPr/>
        <w:t>» хорошо известна и узнаваема.</w:t>
      </w:r>
    </w:p>
    <w:p>
      <w:pPr>
        <w:pStyle w:val="25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/>
        <w:t>Компания может конкурировать с большинством эмитентов аналогичных секторов на российском рынке по требованиям инвесторов к финансовым показателям.</w:t>
      </w:r>
    </w:p>
    <w:p>
      <w:pPr>
        <w:pStyle w:val="25"/>
        <w:tabs>
          <w:tab w:val="clear" w:pos="708"/>
          <w:tab w:val="left" w:pos="-180" w:leader="none"/>
          <w:tab w:val="left" w:pos="1260" w:leader="none"/>
        </w:tabs>
        <w:spacing w:lineRule="auto" w:line="360" w:before="0" w:after="0"/>
        <w:ind w:left="0" w:firstLine="709"/>
        <w:jc w:val="both"/>
        <w:rPr/>
      </w:pPr>
      <w:r>
        <w:rPr/>
        <w:t>Выход на рынок заимствований и освещение этого факта в средствах массовой информации позволит ассоциировать у потребителя марку «</w:t>
      </w:r>
      <w:r>
        <w:rPr>
          <w:lang w:val="en-US"/>
        </w:rPr>
        <w:t>HORIZONT</w:t>
      </w:r>
      <w:r>
        <w:rPr/>
        <w:t>» с самим публичным предприятием, то есть с производителем, а не только с названием телевизора, что позволит успешнее продавать другую продукцию предприятия.</w:t>
      </w:r>
    </w:p>
    <w:p>
      <w:pPr>
        <w:pStyle w:val="25"/>
        <w:tabs>
          <w:tab w:val="clear" w:pos="708"/>
          <w:tab w:val="left" w:pos="-180" w:leader="none"/>
        </w:tabs>
        <w:spacing w:lineRule="auto" w:line="360" w:before="0" w:after="0"/>
        <w:ind w:left="0" w:firstLine="709"/>
        <w:jc w:val="both"/>
        <w:rPr/>
      </w:pPr>
      <w:r>
        <w:rPr/>
        <w:t>Учитывая, что на сегодняшний день нет прецедентов размещения и публичного обращения облигационных займов компаний, не являющихся резидентами РФ (за исключением международных финансовых компаний), наиболее приемлемой структурой выпуска облигаций, обеспечивающей для ОАО «Горизонт» возможность привлечения средств с российского фондового рынка, будет такая структура, при которой эмитентом облигаций является дочерняя компания ОАО «Горизонт», зарегистрированная в Российской Федерации, а общество предоставляет поручительство по облигациям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9"/>
        <w:jc w:val="both"/>
        <w:rPr/>
      </w:pPr>
      <w:r>
        <w:rPr/>
        <w:t>Наиболее выгодными условиями для проведения облигационного займа для предприятия будут являться такие условия, при которых, затраты ОАО «Горизонт» по выпуску, обслуживанию и погашению облигаций, в том числе по оплате процентов, должны включаться в себестоимость продукции, работ, услуг. При этом не должны облагаться налогом:  доходы за оказание услуг по размещению ценных бумаг, доходы от долговых обязательств, оформленные ценными бумагами и доходы от реализации (погашения) ценных бумаг. Ставка годового купона в текущей рыночной конъюнктуре для дебютного займа составляет 11,5 – 12 % годовых (ставка последующего займа может быть снижена до 10,7 – 11,2 % годовых).</w:t>
      </w:r>
    </w:p>
    <w:p>
      <w:pPr>
        <w:pStyle w:val="25"/>
        <w:tabs>
          <w:tab w:val="clear" w:pos="708"/>
          <w:tab w:val="left" w:pos="-180" w:leader="none"/>
        </w:tabs>
        <w:spacing w:lineRule="auto" w:line="360" w:before="0" w:after="0"/>
        <w:ind w:left="0" w:firstLine="709"/>
        <w:jc w:val="both"/>
        <w:rPr/>
      </w:pPr>
      <w:r>
        <w:rPr/>
        <w:t>Размещение облигационного займа на российском фондовом рынке позволит диверсифицировать валютные финансовые потоки ОАО «Горизонт». Поскольку значительная часть продаж приходится на российский рынок, то возникающие обязательства в российских рублях позволяют уменьшить текущие валютные риски работы на рынке РФ.</w:t>
      </w:r>
    </w:p>
    <w:p>
      <w:pPr>
        <w:pStyle w:val="25"/>
        <w:tabs>
          <w:tab w:val="clear" w:pos="708"/>
          <w:tab w:val="left" w:pos="-180" w:leader="none"/>
        </w:tabs>
        <w:spacing w:lineRule="auto" w:line="360" w:before="0" w:after="0"/>
        <w:ind w:left="0" w:firstLine="709"/>
        <w:jc w:val="both"/>
        <w:rPr/>
      </w:pPr>
      <w:r>
        <w:rPr/>
        <w:t>Выход компании на долговой рынок приводит к более широкой известности ее не только на российском рынке, но и среди зарубежных инвесторов, что в конечном итоге даст важнейший стратегический задел на будущее, позволит выйти на новый уровень экономического развит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  <w:tab w:val="left" w:pos="2085" w:leader="none"/>
        </w:tabs>
        <w:spacing w:lineRule="auto" w:line="360"/>
        <w:ind w:left="0" w:hanging="0"/>
        <w:jc w:val="both"/>
        <w:rPr/>
      </w:pPr>
      <w:r>
        <w:rPr/>
        <w:t>Савицкая, Г. В. Анализ хозяйственной деятельности предприятия: Учебник / Г. В. Савицкая. - Минск : ООО «Новое знание», 200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84" w:leader="none"/>
          <w:tab w:val="left" w:pos="1260" w:leader="none"/>
          <w:tab w:val="left" w:pos="2085" w:leader="none"/>
        </w:tabs>
        <w:spacing w:lineRule="auto" w:line="360"/>
        <w:ind w:left="0" w:hanging="0"/>
        <w:jc w:val="both"/>
        <w:rPr/>
      </w:pPr>
      <w:r>
        <w:rPr/>
        <w:t>Старова, Л. И. Методические указания к практическим занятиям по курсам «Технико-экономический анализ производственно-хозяйственной деятельности предприятия» и «Анализ хозяйственной деятельности предприятия в 2ч.</w:t>
      </w:r>
    </w:p>
    <w:p>
      <w:pPr>
        <w:pStyle w:val="Normal"/>
        <w:tabs>
          <w:tab w:val="clear" w:pos="708"/>
          <w:tab w:val="left" w:pos="-84" w:leader="none"/>
          <w:tab w:val="left" w:pos="1260" w:leader="none"/>
        </w:tabs>
        <w:spacing w:lineRule="auto" w:line="360"/>
        <w:jc w:val="both"/>
        <w:rPr/>
      </w:pPr>
      <w:r>
        <w:rPr/>
        <w:t>Ч.1. – Минск.: БГУИР,1999.</w:t>
      </w:r>
    </w:p>
    <w:p>
      <w:pPr>
        <w:pStyle w:val="Normal"/>
        <w:tabs>
          <w:tab w:val="clear" w:pos="708"/>
          <w:tab w:val="left" w:pos="-84" w:leader="none"/>
          <w:tab w:val="left" w:pos="1260" w:leader="none"/>
        </w:tabs>
        <w:spacing w:lineRule="auto" w:line="360"/>
        <w:jc w:val="both"/>
        <w:rPr/>
      </w:pPr>
      <w:r>
        <w:rPr/>
        <w:t>Ч.2. – Минск.: БГУИР,2001.</w:t>
      </w:r>
    </w:p>
    <w:p>
      <w:pPr>
        <w:pStyle w:val="Normal"/>
        <w:tabs>
          <w:tab w:val="clear" w:pos="708"/>
          <w:tab w:val="left" w:pos="-84" w:leader="none"/>
          <w:tab w:val="left" w:pos="1260" w:leader="none"/>
        </w:tabs>
        <w:spacing w:lineRule="auto" w:line="360"/>
        <w:jc w:val="both"/>
        <w:rPr/>
      </w:pPr>
      <w:r>
        <w:rPr/>
        <w:t>3. Отчет о ПХД предприятия ОАО «Горизонт» 2006-2008г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3"/>
        </w:tabs>
        <w:ind w:left="1003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1636"/>
        </w:tabs>
        <w:ind w:left="1636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036"/>
        </w:tabs>
        <w:ind w:left="2036" w:hanging="1185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bCs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11">
    <w:name w:val="Стиль1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.Знак"/>
    <w:basedOn w:val="Normal"/>
    <w:qFormat/>
    <w:pPr>
      <w:ind w:firstLine="573"/>
    </w:pPr>
    <w:rPr>
      <w:sz w:val="24"/>
      <w:szCs w:val="24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tabs>
        <w:tab w:val="clear" w:pos="708"/>
        <w:tab w:val="left" w:pos="288" w:leader="none"/>
        <w:tab w:val="left" w:pos="864" w:leader="none"/>
        <w:tab w:val="left" w:pos="1152" w:leader="none"/>
        <w:tab w:val="left" w:pos="1296" w:leader="none"/>
        <w:tab w:val="left" w:pos="1440" w:leader="none"/>
        <w:tab w:val="left" w:pos="1728" w:leader="none"/>
        <w:tab w:val="left" w:pos="2448" w:leader="none"/>
        <w:tab w:val="left" w:pos="3600" w:leader="none"/>
        <w:tab w:val="left" w:pos="3888" w:leader="none"/>
        <w:tab w:val="left" w:pos="4896" w:leader="none"/>
        <w:tab w:val="left" w:pos="5040" w:leader="none"/>
        <w:tab w:val="left" w:pos="5328" w:leader="none"/>
        <w:tab w:val="left" w:pos="6912" w:leader="none"/>
        <w:tab w:val="left" w:pos="8928" w:leader="none"/>
        <w:tab w:val="left" w:pos="10944" w:leader="none"/>
        <w:tab w:val="left" w:pos="11664" w:leader="none"/>
      </w:tabs>
      <w:spacing w:before="0" w:after="480"/>
      <w:ind w:right="-2880" w:hanging="0"/>
      <w:jc w:val="center"/>
    </w:pPr>
    <w:rPr>
      <w:sz w:val="24"/>
      <w:szCs w:val="24"/>
    </w:rPr>
  </w:style>
  <w:style w:type="paragraph" w:styleId="Style12">
    <w:name w:val="Цитата"/>
    <w:basedOn w:val="Normal"/>
    <w:qFormat/>
    <w:pPr>
      <w:spacing w:lineRule="auto" w:line="360"/>
      <w:ind w:left="-426" w:right="-383" w:firstLine="142"/>
      <w:jc w:val="both"/>
    </w:pPr>
    <w:rPr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5:08:00Z</dcterms:created>
  <dc:creator>User</dc:creator>
  <dc:description/>
  <cp:keywords/>
  <dc:language>en-US</dc:language>
  <cp:lastModifiedBy>Mage</cp:lastModifiedBy>
  <dcterms:modified xsi:type="dcterms:W3CDTF">2011-10-04T05:08:00Z</dcterms:modified>
  <cp:revision>2</cp:revision>
  <dc:subject/>
  <dc:title>БЕЛОРУССКИЙ ГОСУДАРСТВЕННЫЙ УНИВЕРСИТЕТ ИНФОРМАТИКИ И РАДИОЭЛЕКТРОНИКИ</dc:title>
</cp:coreProperties>
</file>