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18.wmf" ContentType="image/x-wmf"/>
  <Override PartName="/word/media/image15.png" ContentType="image/png"/>
  <Override PartName="/word/media/image14.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5"/>
        <w:keepNext w:val="false"/>
        <w:keepLines w:val="fals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КУРСОВАЯ РАБОТА</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о дисциплине «Экономический анализ»</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огнозирование потенциального банкротства предприятия"</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ренбург</w:t>
      </w:r>
      <w:r>
        <w:br w:type="page"/>
      </w:r>
    </w:p>
    <w:p>
      <w:pPr>
        <w:pStyle w:val="Normal"/>
        <w:spacing w:lineRule="auto" w:line="360" w:before="0" w:after="0"/>
        <w:ind w:firstLine="6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прогнозирования банкротства предприятия</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Российские и зарубежные методы прогнозирования банкротства</w:t>
      </w:r>
    </w:p>
    <w:p>
      <w:pPr>
        <w:pStyle w:val="Normal"/>
        <w:spacing w:lineRule="auto" w:line="360" w:before="0" w:after="0"/>
        <w:contextualSpacing/>
        <w:jc w:val="both"/>
        <w:rPr/>
      </w:pPr>
      <w:r>
        <w:rPr>
          <w:rFonts w:cs="Times New Roman" w:ascii="Times New Roman" w:hAnsi="Times New Roman"/>
          <w:color w:val="000000"/>
          <w:sz w:val="28"/>
          <w:szCs w:val="28"/>
        </w:rPr>
        <w:t>1.2 Анализ угрозы банкротства по зарубежным методикам оценки</w:t>
      </w:r>
    </w:p>
    <w:p>
      <w:pPr>
        <w:pStyle w:val="Normal"/>
        <w:spacing w:lineRule="auto" w:line="360" w:before="0" w:after="0"/>
        <w:contextualSpacing/>
        <w:jc w:val="both"/>
        <w:rPr/>
      </w:pPr>
      <w:r>
        <w:rPr>
          <w:rFonts w:cs="Times New Roman" w:ascii="Times New Roman" w:hAnsi="Times New Roman"/>
          <w:color w:val="000000"/>
          <w:sz w:val="28"/>
          <w:szCs w:val="28"/>
        </w:rPr>
        <w:t>1.3 Анализ вероятности банкротства по российским методикам</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потенциального банкротства ОАО «Живая вода»</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онно-экономическая характеристика предприятия</w:t>
      </w:r>
    </w:p>
    <w:p>
      <w:pPr>
        <w:pStyle w:val="Normal"/>
        <w:spacing w:lineRule="auto" w:line="360" w:before="0" w:after="0"/>
        <w:contextualSpacing/>
        <w:jc w:val="both"/>
        <w:rPr/>
      </w:pPr>
      <w:r>
        <w:rPr>
          <w:rFonts w:cs="Times New Roman" w:ascii="Times New Roman" w:hAnsi="Times New Roman"/>
          <w:color w:val="000000"/>
          <w:sz w:val="28"/>
          <w:szCs w:val="28"/>
        </w:rPr>
        <w:t>2.2 Анализ потенциального банкротства предприятия по модели Альтмана</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ути повышения финансовой устойчивости</w:t>
      </w:r>
      <w:r>
        <w:rPr>
          <w:rFonts w:cs="Times New Roman" w:ascii="Times New Roman" w:hAnsi="Times New Roman"/>
          <w:color w:val="000000"/>
          <w:sz w:val="28"/>
        </w:rPr>
        <w:t xml:space="preserve"> </w:t>
      </w:r>
      <w:r>
        <w:rPr>
          <w:rFonts w:cs="Times New Roman" w:ascii="Times New Roman" w:hAnsi="Times New Roman"/>
          <w:color w:val="000000"/>
          <w:sz w:val="28"/>
          <w:szCs w:val="28"/>
        </w:rPr>
        <w:t>ОАО «Живая вода»</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ый финансовый кризис, зародившийся в США в секторе жилой недвижимости и затем «заразивший» остальные развитые страны, сейчас уже оказывает влияние на мировую экономику. Это влияние, к сожалению только отрицательное.</w:t>
      </w:r>
    </w:p>
    <w:p>
      <w:pPr>
        <w:pStyle w:val="Normal"/>
        <w:spacing w:lineRule="auto" w:line="360" w:before="0" w:after="0"/>
        <w:ind w:firstLine="709"/>
        <w:contextualSpacing/>
        <w:jc w:val="both"/>
        <w:rPr/>
      </w:pPr>
      <w:r>
        <w:rPr>
          <w:rFonts w:cs="Times New Roman" w:ascii="Times New Roman" w:hAnsi="Times New Roman"/>
          <w:color w:val="000000"/>
          <w:sz w:val="28"/>
          <w:szCs w:val="28"/>
        </w:rPr>
        <w:t>По последним данным экономика России в последние месяцы 2008 года показывает серьезные темпы падения, обусловленные резким падением производства практически во всех отраслях. Поэтому, если по итогам 2008 года ВВП РФ ещё покажет итоговые годовые данные выше 6% прироста, то в первом квартале 2009 года с большей степенью вероятности можно ожидать отрицательные темпы прироста и как следствие фиксировать факт рецессии в российской экономики уже в конце первого полугодия будущего г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Подобные явления обусловлены рекордными объёмами сокращения спроса и деловой активности в стране. Всё это сопровождается увольнениями людей, т.е. ростом безработицы, что в свою очередь отражается на активности потребителей.</w:t>
      </w:r>
    </w:p>
    <w:p>
      <w:pPr>
        <w:pStyle w:val="Normal"/>
        <w:spacing w:lineRule="auto" w:line="360" w:before="0" w:after="0"/>
        <w:ind w:firstLine="709"/>
        <w:contextualSpacing/>
        <w:jc w:val="both"/>
        <w:rPr/>
      </w:pPr>
      <w:r>
        <w:rPr>
          <w:rFonts w:cs="Times New Roman" w:ascii="Times New Roman" w:hAnsi="Times New Roman"/>
          <w:color w:val="000000"/>
          <w:sz w:val="28"/>
          <w:szCs w:val="28"/>
        </w:rPr>
        <w:t>В то же самое время прекращение банками кредитования реального сектора экономики негативно сказывается на положении компаний. Масла в огонь подливает и рекордная инфляция за последние 5 л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а лицо совокупность проблем, с которыми столкнуться предприятия. Это и падение объемов продаж, затоваривание складов, отсутствие источников финансирования, сокращение денежного потока и как следствие проблемы с обслуживанием долг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для того чтобы не быть застигнутым врасплох закономерным падением финансовых результатов предприятия, вследствие цикличности экономических процессов, необходимо постоянно следить за уровнем финансовой устойчивостью и при появлении первых признаков ухудшения состояния предпринимать незамедлительные ответные действия. Для этого можно воспользоваться существующими методиками определения вероятности банкрот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 описать особенности прогнозирования потенциального банкротства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анной курсовой работы были поставлены следующие задачи:</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исследовать теоретические основы прогнозирование банкротства предприятия;</w:t>
      </w:r>
    </w:p>
    <w:p>
      <w:pPr>
        <w:pStyle w:val="Normal"/>
        <w:autoSpaceDE w:val="false"/>
        <w:spacing w:lineRule="auto" w:line="360" w:before="0" w:after="0"/>
        <w:ind w:firstLine="709"/>
        <w:contextualSpacing/>
        <w:jc w:val="both"/>
        <w:rPr/>
      </w:pPr>
      <w:r>
        <w:rPr>
          <w:rFonts w:cs="Times New Roman" w:ascii="Times New Roman" w:hAnsi="Times New Roman"/>
          <w:color w:val="000000"/>
          <w:sz w:val="28"/>
        </w:rPr>
        <w:t xml:space="preserve">– </w:t>
      </w:r>
      <w:r>
        <w:rPr>
          <w:rFonts w:cs="Times New Roman" w:ascii="Times New Roman" w:hAnsi="Times New Roman"/>
          <w:color w:val="000000"/>
          <w:sz w:val="28"/>
        </w:rPr>
        <w:t>раскрыть особенности анализа угрозы банкротства по зарубежным методикам оценки;</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писать анализ вероятности банкротства по российским методикам;</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ценить вероятность потенциального банкротства;</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ать рекомендации по улучшению финансового состоя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Объекта анализа – ОАО «Живая в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данной работы были использованы материалы периодических изданий, а также информационно-аналитические электронные ресурсы сети интерн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Теоретические основы прогнозирование банкротства предприят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Российские и зарубежные методы прогнозирования банкротств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Федеральным законом №127-ФЗ «О несостоятельности (банкротстве)» понятие банкротства определено следующим образом: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 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званном Законе установлены признаки банкротства: должник считается несостоятельным (банкротом), если соответствующие обязательства не исполнены им в течение трех месяцев с даты, когда они должны были быть исполнены. Для определения наличия признаков банкротства должника учитываются размеры денежных обязательств и обязательных платежей. В размер денежных обязательств включают:</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размер задолженности за переданные товары, выполненные работы и оказанные услуги;</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уммы займа с учетом процентов, подлежащих уплате должником;</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змер задолженности, возникшей вследствие неосновательного обогащения;</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змер задолженности, возникшей вследствие причинения вреда имуществу кредито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обязательным платежам относят налоги, сборы и иные обязательные взносы в бюджет соответствующего уровня и государственные внебюджетные фонды в порядке и на условиях, определенных законодательством Российской Федерации. Размер обязательных платежей исчисляется без учета штрафов (пеней) и иных финансовых санкц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ом успешного управления деятельностью предприятия служит достижение им поставленных экономических целей, среди которых могут быть:</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избежание банкротства и крупных финансовых неудач;</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лидерство в борьбе с конкурентами;</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ост объемов производства и реализации;</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максимизация прибыли;</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нятие определенной ниши и доли на рынке товаров;</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максимизация рыночной стоимости предприятия и др.</w:t>
      </w:r>
    </w:p>
    <w:p>
      <w:pPr>
        <w:pStyle w:val="Normal"/>
        <w:spacing w:lineRule="auto" w:line="360" w:before="0" w:after="0"/>
        <w:ind w:firstLine="709"/>
        <w:contextualSpacing/>
        <w:jc w:val="both"/>
        <w:rPr/>
      </w:pPr>
      <w:r>
        <w:rPr>
          <w:rFonts w:cs="Times New Roman" w:ascii="Times New Roman" w:hAnsi="Times New Roman"/>
          <w:color w:val="000000"/>
          <w:sz w:val="28"/>
          <w:szCs w:val="28"/>
        </w:rPr>
        <w:t>Мониторинг степени достижения поставленных целей в зависимости от их вида осуществляется в рамках систем оценки положения предприятия на рынках капитала, товаров и услуг, управленческого контроля, управленческого учета, финансового менеджмента. Общепринятый интегральный признак успешности в достижении экономических целей – стабильность генерирования прибыли. Для оценки уровня достижения отдельных экономических целей и конкретизации финансового состояния предприятия следует ориентироваться не только и не столько на прибыль, сколько на совокупность показателей, комплексно характеризующих имущественный и финансовый потенциалы предприятия. Сделать это можно по данным публичной бухгалтерской (финансовой) отчетности. Этим объясняется устойчивая популярность соответствующих методик оценки, базирующихся на отчет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Систематизированный анализ отчетности выделился в самостоятельный раздел финансового анализа сравнительно недавно, в конце XIX в. В это время в западной учетно-аналитической практике в приложении к железнодорожному транспорту появились первые расчеты некоторых относительных показателей, характеризующих ликвидность компаний и эффективность затра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течественные и зарубежные специалисты предлагают различные методы анализа финансовой отчетности, которые отличаются друг от друга в зависимости от целей и задач анализа, информационной базы, технического обеспечения, оперативности решения аналитических и управленческих задач, опыта и квалификации персонал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ировании зарубежных научных направлений анализа финансовой отчетности выделяют пять относительно самостоятельных подходов, научных школ. Такое деление достаточно условно, поскольку в той или иной степени эти подходы пересекаются и взаимно дополняют друг друга:</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школа эмпирических прагматиков (Empirical Pragmatists School);</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школа статистического финансового анализа (Ratio Statisticians School);</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школа мультивариантных аналитиков (Multivariate Modelers School);</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школа аналитиков, занятых диагностикой банкротства компаний (Distress Predictors School);</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школа участников фондового рынка (Capital Marketers School).</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первой школы (например, Роберт Фоулк (Robert Foulke)), работая в области анализа кредитоспособности компаний, пытались обосновать набор относительных показателей, пригодных для анализа. Их цель состояла в отборе таких индикаторов, которые могли бы помочь аналитику ответить на вопрос, сможет ли компания расплатиться по своим краткосрочным обязательствам. Данный аспект анализа деятельности компании рассматривался представителями этой школы как наиболее важный, поэтому анализ базировался на показателях, характеризующих оборотные средства, собственный оборотный капитал, краткосрочную кредиторскую задолженность. Основной вклад представителей этой школы в теорию систематизированного анализа финансовой отчетности заключается в том, что они впервые рассчитали по данным бухгалтерской (финансовой) отчетности многообразие аналитических коэффициентов, которые стали полезными для принятия управленческих решений финансового характе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второй школы связывают с работой Александра Уолла (Alexander Wall), посвященной разработке критериев кредитоспособности. Основная идея представителей этой школы состоит в том, что аналитические коэффициенты, рассчитанные поданным бухгалтерской отчетности, должны соответствовать определенным нормативным значениям или диапазонам значений. Целью исследований стала разработка подобных нормативов для коэффициентов в разрезе отраслей, подотраслей и групп однотипных компаний на основе использования статистических методов. Проведенные исследования показали, что коэффициентам свойственна пространственно-временная мультиколлинеарность(взаимообусловленность). Это определило необходимость классификации всей совокупности коэффициентов на группы, в которых показатели одной и той же группы коррелируют между собой, а показатели разных групп относительно независи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деи теории анализа финансовой отчетности представителей третьей школы (например, Джеймса Блисса (James Bliss), Артура Винакора (Arthur Н. Winakor)) базируются на взаимосвязи частных коэффициентов, характеризующих финансовое состояние и эффективность текущей деятельности компании, и обобщающих показателей финансово-хозяйственной деятельности. Основная задача этой школы состоит в построении пирамиды (системы) финансовых показателей и разработке на ее основе имитационных моделей.</w:t>
      </w:r>
    </w:p>
    <w:p>
      <w:pPr>
        <w:pStyle w:val="Normal"/>
        <w:spacing w:lineRule="auto" w:line="360" w:before="0" w:after="0"/>
        <w:ind w:firstLine="709"/>
        <w:contextualSpacing/>
        <w:jc w:val="both"/>
        <w:rPr/>
      </w:pPr>
      <w:r>
        <w:rPr>
          <w:rFonts w:cs="Times New Roman" w:ascii="Times New Roman" w:hAnsi="Times New Roman"/>
          <w:color w:val="000000"/>
          <w:sz w:val="28"/>
          <w:szCs w:val="28"/>
        </w:rPr>
        <w:t>Представители четвертой школы сделали основной упор на анализе финансовой устойчивости компании, предпочитая перспективный анализ ретроспективному. По их мнению, ценность бухгалтерской отчетности определяется исключительно се способностью обеспечить предсказуемость возможного банкротства. Первые попытки анализа деятельности фирм-банкротов были предприняты в 30-е годы XX в., в наиболее законченном виде методика и техника прогнозирования банкротства представлена в работах Эдварда Альтмана (Edward AJtman) и Уильяма Бивера (Willam Beaver).</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ятая школа представляет собой самое новое по времени появления научное направление в систематизированном анализе финансовой отчетности. Последователи этой школы (например. Джордж Фостер (George Foster)) считают, что ценность отчетности состоит в возможности ее использования для прогнозирования уровня эффективности инвестирования в те или иные ценные бумаги и степени связанного с ним рис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рыночные условия хозяйствования обусловили в последнее время повышенный интерес к теории и практике финансового анализа деятельности предприятий. Это прежде всего связано с тем, что с рыночными условиями хозяйствования коммерческие предприятия оказались в ситуации неопределенности и повышенного риска. С одной стороны, предприятия получили право свободно распоряжаться собственными средствами, самостоятельно заключать хозяйственные контракты и сделки на внутреннем и внешнем рынках, что заставило их самостоятельно заниматься поиском надежных потенциальных партнеров и качественно оценивать их финансовую устойчивость и платежеспособность. С другой стороны, предприятия с большим интересом стали относиться к оценке собственных возможностей:</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могут ли они отвечать по своим обязательствам;</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эффективно ли используют имущество;</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купаются ли вложенные в активы средства;</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целесообразно ли расходуется чистая прибыль и д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квалифицированно отвечать на эти вопросы, бухгалтерские и финансовые службы организации должны обладать специальными знаниями для проведения финансового анализа, уметь пользоваться имеющимися методическими разработк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Переход к рыночным отношениям потребовал от российских ученых-экономистов пересмотра традиционного понимания важных экономических категорий, развития целого ряда нетрадиционных для нашей экономики финансово-кредитных институтов (инжениринговых, консалтинговых, лизинговых, факторинговых и др.). К настоящему времени сложились два основных подхода к пониманию финансового анализа. Согласно первому, «финансовый анализ» понимается в широком аспекте и охватывает все разделы аналитической работы, входящие в систему финансового менеджмента, т.е. связанные с управлением финансами хозяйствующего субъекта в контексте окружающей среды, включая рынок капитала. Представителем этого подхода в отечественной науке является профессор Санкт-Петербургского государственного университета В.В. Ковалев. Второй подход ограничивает сферу финансового анализа анализом бухгалтерской (финансовой) отчетности. Среди приверженцев второго подхода можно назвать О.В. Ефимову. А.Д. Шеремета, Е.В. Негашева, Р.С. Сайфулина.</w:t>
      </w:r>
    </w:p>
    <w:p>
      <w:pPr>
        <w:pStyle w:val="Normal"/>
        <w:spacing w:lineRule="auto" w:line="360" w:before="0" w:after="0"/>
        <w:ind w:firstLine="709"/>
        <w:contextualSpacing/>
        <w:jc w:val="both"/>
        <w:rPr/>
      </w:pPr>
      <w:r>
        <w:rPr>
          <w:rFonts w:cs="Times New Roman" w:ascii="Times New Roman" w:hAnsi="Times New Roman"/>
          <w:color w:val="000000"/>
          <w:sz w:val="28"/>
          <w:szCs w:val="28"/>
        </w:rPr>
        <w:t>Значительный вклад в развитие методологии и практики анализа финансовой отчетности внесла учетно-аналитическая школа Московского государственного университета им. М.В. Ломоносова под руководством профессора А.Д. Шеремета. Представителями этой научной школы разработана система показателей комплексной рейтинговой оценки деятельности хозяйствующих субъектов (отрасли, банка, структурных подразделений акционерного общества или холдинговой компании и т.д.). Показатели сгруппированы по пяти группам признаков, оценивающим:</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платежеспособность и ликвидность;</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финансовую устойчивость;</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еловую активность;</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нтабельность;</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эффективность управл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показателей по каждой из групп варьируется, уточняется, а то и принципиально изменяется в зависимости от экономических и организационно-правовых условий хозяйствования предприятий, а также от целей и задач финансового анализ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меняемые коммерческими банками России критерии оценки кредитоспособности определяются с позиции платежеспособности и финансовой устойчивости предприятия, оцениваемых по значениям отдельных финансовых показателей. Бухгалтерская (финансовая) отчетность позволяет определить финансовое состояние предприятия и класс его кредитоспособности. В основе системы оценки лежит обобщающий показатель, который базируется на нескольких показателях финансового состояния предприятия-заемщика. Количество показателей может быть различным.</w:t>
      </w:r>
    </w:p>
    <w:p>
      <w:pPr>
        <w:pStyle w:val="Normal"/>
        <w:spacing w:lineRule="auto" w:line="360" w:before="0" w:after="0"/>
        <w:ind w:firstLine="709"/>
        <w:contextualSpacing/>
        <w:jc w:val="both"/>
        <w:rPr/>
      </w:pPr>
      <w:r>
        <w:rPr>
          <w:rFonts w:cs="Times New Roman" w:ascii="Times New Roman" w:hAnsi="Times New Roman"/>
          <w:color w:val="000000"/>
          <w:sz w:val="28"/>
          <w:szCs w:val="28"/>
        </w:rPr>
        <w:t>Анализ прогнозирования банкротства в отечественной практике проводится на основе оценки неудовлетворительной структуры бухгалтерского баланса (форма №1). При этом производится расчет трех показателей:</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коэффициента текущей ликвидности;</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эффициента обеспеченности собственными средствами;</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эффициента утраты (восстановления) платежеспособност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начения рассчитанных показателей сравниваются с рекомендованными нормативными значениями. По результатам сравнения делаются выводы о наличии (отсутствии) угрозы банкротства предприяти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ак видим, существует определенная научная преемственность между отечественными и зарубежными подходами к анализу финансовой отчетности. Однако не следует забывать, что механический перенос зарубежного опыта без учета специфики условий, в которых работают российские предприятия, неприемлем.</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роме того, результаты выполненных формализованных аналитических расчетов не должны быть единственным и безусловным критерием для принятия того или иного решения. Формализованные способы для определения критического финансового положения могут быть реализованы на основе данных годовой и квартальной бухгалтерской отчетности. Аналитические расчеты служат базой для принятия управленческих решений, однако их окончательный вариант должен приниматься с учетом дополнительных факторо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rPr>
        <w:t>Необходимость сочетания формализованных и неформализованных процедур накладывает существенный отпечаток, как на порядок подготовки аналитических документов, так и на последовательность процедур анализа финансового состояния. Они не могут быть раз и навсегда жестко заданными, а должны корректироваться как по форме, так и по существу. Именно такой подход наиболее соответствует логике функционирования предприятия в условиях рыночной экономик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1.2 Анализ угрозы банкротства по зарубежным методикам оценк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зарубежных ученых в области предсказания банкротства предприятий позволяют сделать вывод о том, что из множества финансовых показателей можно выбрать лишь несколько полезных и более точно предсказывающих банкротство.</w:t>
      </w:r>
    </w:p>
    <w:p>
      <w:pPr>
        <w:pStyle w:val="Normal"/>
        <w:spacing w:lineRule="auto" w:line="360" w:before="0" w:after="0"/>
        <w:ind w:firstLine="709"/>
        <w:contextualSpacing/>
        <w:jc w:val="both"/>
        <w:rPr/>
      </w:pPr>
      <w:r>
        <w:rPr>
          <w:rFonts w:cs="Times New Roman" w:ascii="Times New Roman" w:hAnsi="Times New Roman"/>
          <w:color w:val="000000"/>
          <w:sz w:val="28"/>
          <w:szCs w:val="28"/>
        </w:rPr>
        <w:t>Одной из первых попыток использовать аналитические коэффициенты для прогнозирования банкротства считается работа У. Бивера. Он проанализировал за пятилетний период 20 коэффициентов по группе компаний, половина из которых обанкротилась.</w:t>
      </w:r>
    </w:p>
    <w:p>
      <w:pPr>
        <w:pStyle w:val="Normal"/>
        <w:spacing w:lineRule="auto" w:line="360" w:before="0" w:after="0"/>
        <w:ind w:firstLine="709"/>
        <w:contextualSpacing/>
        <w:jc w:val="both"/>
        <w:rPr/>
      </w:pPr>
      <w:r>
        <w:rPr>
          <w:rFonts w:cs="Times New Roman" w:ascii="Times New Roman" w:hAnsi="Times New Roman"/>
          <w:color w:val="000000"/>
          <w:sz w:val="28"/>
          <w:szCs w:val="28"/>
        </w:rPr>
        <w:t>В таблице 1 представлена система показателей У. Бивера для оценки финансового состояния предприятия с целью диагностики банкрот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 Система показателей У. Бивера</w:t>
      </w:r>
    </w:p>
    <w:tbl>
      <w:tblPr>
        <w:tblW w:w="9189" w:type="dxa"/>
        <w:jc w:val="left"/>
        <w:tblInd w:w="-7" w:type="dxa"/>
        <w:tblLayout w:type="fixed"/>
        <w:tblCellMar>
          <w:top w:w="0" w:type="dxa"/>
          <w:left w:w="108" w:type="dxa"/>
          <w:bottom w:w="0" w:type="dxa"/>
          <w:right w:w="108" w:type="dxa"/>
        </w:tblCellMar>
      </w:tblPr>
      <w:tblGrid>
        <w:gridCol w:w="1544"/>
        <w:gridCol w:w="3696"/>
        <w:gridCol w:w="1420"/>
        <w:gridCol w:w="1171"/>
        <w:gridCol w:w="1358"/>
      </w:tblGrid>
      <w:tr>
        <w:trPr>
          <w:cantSplit w:val="true"/>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Показатели</w:t>
            </w:r>
          </w:p>
        </w:tc>
        <w:tc>
          <w:tcPr>
            <w:tcW w:w="3696" w:type="dxa"/>
            <w:vMerge w:val="restart"/>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Расчет</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Значения показателей</w:t>
            </w:r>
          </w:p>
        </w:tc>
      </w:tr>
      <w:tr>
        <w:trPr>
          <w:trHeight w:val="1262" w:hRule="atLeast"/>
          <w:cantSplit w:val="true"/>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696" w:type="dxa"/>
            <w:vMerge w:val="continue"/>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4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Группа 1:</w:t>
            </w:r>
          </w:p>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Благопо-лучные компании»</w:t>
            </w:r>
          </w:p>
        </w:tc>
        <w:tc>
          <w:tcPr>
            <w:tcW w:w="117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Группа 2:</w:t>
            </w:r>
          </w:p>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За пять лет до банкротст-ва»</w:t>
            </w:r>
          </w:p>
        </w:tc>
        <w:tc>
          <w:tcPr>
            <w:tcW w:w="135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Группа 3:</w:t>
            </w:r>
          </w:p>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За один год до банкротства»</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1 Коэффициент Бивера</w:t>
            </w:r>
          </w:p>
        </w:tc>
        <w:tc>
          <w:tcPr>
            <w:tcW w:w="369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eastAsia="Times New Roman" w:cs="Times New Roman" w:ascii="Times New Roman" w:hAnsi="Times New Roman"/>
                <w:color w:val="000000"/>
                <w:sz w:val="20"/>
                <w:szCs w:val="22"/>
              </w:rPr>
              <w:drawing>
                <wp:inline distT="0" distB="0" distL="0" distR="0">
                  <wp:extent cx="114300" cy="21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7805"/>
                          </a:xfrm>
                          <a:prstGeom prst="rect">
                            <a:avLst/>
                          </a:prstGeom>
                        </pic:spPr>
                      </pic:pic>
                    </a:graphicData>
                  </a:graphic>
                </wp:inline>
              </w:drawing>
            </w:r>
            <w:r>
              <w:rPr>
                <w:rFonts w:eastAsia="Times New Roman" w:cs="Times New Roman" w:ascii="Times New Roman" w:hAnsi="Times New Roman"/>
                <w:color w:val="000000"/>
                <w:sz w:val="20"/>
                <w:szCs w:val="22"/>
              </w:rPr>
              <w:drawing>
                <wp:inline distT="0" distB="0" distL="0" distR="0">
                  <wp:extent cx="20955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095500" cy="389255"/>
                          </a:xfrm>
                          <a:prstGeom prst="rect">
                            <a:avLst/>
                          </a:prstGeom>
                        </pic:spPr>
                      </pic:pic>
                    </a:graphicData>
                  </a:graphic>
                </wp:inline>
              </w:drawing>
            </w:r>
          </w:p>
        </w:tc>
        <w:tc>
          <w:tcPr>
            <w:tcW w:w="14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pPr>
            <w:r>
              <w:rPr>
                <w:rFonts w:cs="Times New Roman" w:ascii="Times New Roman" w:hAnsi="Times New Roman"/>
                <w:color w:val="000000"/>
                <w:sz w:val="20"/>
                <w:szCs w:val="22"/>
              </w:rPr>
              <w:t>0,4–0,45</w:t>
            </w:r>
          </w:p>
        </w:tc>
        <w:tc>
          <w:tcPr>
            <w:tcW w:w="117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0,17</w:t>
            </w:r>
          </w:p>
        </w:tc>
        <w:tc>
          <w:tcPr>
            <w:tcW w:w="135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0,15</w:t>
            </w:r>
          </w:p>
        </w:tc>
      </w:tr>
      <w:tr>
        <w:trPr>
          <w:trHeight w:val="1064" w:hRule="atLeast"/>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2 Коэффициент текущей ликвидности</w:t>
            </w:r>
          </w:p>
        </w:tc>
        <w:tc>
          <w:tcPr>
            <w:tcW w:w="369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eastAsia="Times New Roman" w:cs="Times New Roman" w:ascii="Times New Roman" w:hAnsi="Times New Roman"/>
                <w:color w:val="000000"/>
                <w:sz w:val="20"/>
                <w:szCs w:val="22"/>
              </w:rPr>
              <w:drawing>
                <wp:inline distT="0" distB="0" distL="0" distR="0">
                  <wp:extent cx="2038985" cy="43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038985" cy="434975"/>
                          </a:xfrm>
                          <a:prstGeom prst="rect">
                            <a:avLst/>
                          </a:prstGeom>
                        </pic:spPr>
                      </pic:pic>
                    </a:graphicData>
                  </a:graphic>
                </wp:inline>
              </w:drawing>
            </w:r>
          </w:p>
        </w:tc>
        <w:tc>
          <w:tcPr>
            <w:tcW w:w="14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pPr>
            <w:r>
              <w:rPr>
                <w:rFonts w:cs="Times New Roman" w:ascii="Times New Roman" w:hAnsi="Times New Roman"/>
                <w:color w:val="000000"/>
                <w:sz w:val="20"/>
                <w:szCs w:val="22"/>
              </w:rPr>
              <w:t>≤</w:t>
            </w:r>
            <w:r>
              <w:rPr>
                <w:rFonts w:cs="Times New Roman" w:ascii="Times New Roman" w:hAnsi="Times New Roman"/>
                <w:color w:val="000000"/>
                <w:sz w:val="20"/>
                <w:szCs w:val="22"/>
                <w:lang w:val="en-US"/>
              </w:rPr>
              <w:t>3</w:t>
            </w:r>
            <w:r>
              <w:rPr>
                <w:rFonts w:cs="Times New Roman" w:ascii="Times New Roman" w:hAnsi="Times New Roman"/>
                <w:color w:val="000000"/>
                <w:sz w:val="20"/>
                <w:szCs w:val="22"/>
              </w:rPr>
              <w:t>,2</w:t>
            </w:r>
          </w:p>
        </w:tc>
        <w:tc>
          <w:tcPr>
            <w:tcW w:w="117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pPr>
            <w:r>
              <w:rPr>
                <w:rFonts w:cs="Times New Roman" w:ascii="Times New Roman" w:hAnsi="Times New Roman"/>
                <w:color w:val="000000"/>
                <w:sz w:val="20"/>
                <w:szCs w:val="22"/>
                <w:lang w:val="en-US"/>
              </w:rPr>
              <w:t>&lt;</w:t>
            </w:r>
            <w:r>
              <w:rPr>
                <w:rFonts w:cs="Times New Roman" w:ascii="Times New Roman" w:hAnsi="Times New Roman"/>
                <w:color w:val="000000"/>
                <w:sz w:val="20"/>
                <w:szCs w:val="22"/>
              </w:rPr>
              <w:t>2</w:t>
            </w:r>
          </w:p>
        </w:tc>
        <w:tc>
          <w:tcPr>
            <w:tcW w:w="135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1</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3 Экономическая рентабельность (R), %</w:t>
            </w:r>
          </w:p>
        </w:tc>
        <w:tc>
          <w:tcPr>
            <w:tcW w:w="369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eastAsia="Times New Roman" w:cs="Times New Roman" w:ascii="Times New Roman" w:hAnsi="Times New Roman"/>
                <w:color w:val="000000"/>
                <w:sz w:val="20"/>
                <w:szCs w:val="22"/>
              </w:rPr>
              <w:drawing>
                <wp:inline distT="0" distB="0" distL="0" distR="0">
                  <wp:extent cx="1577340" cy="40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1577340" cy="408940"/>
                          </a:xfrm>
                          <a:prstGeom prst="rect">
                            <a:avLst/>
                          </a:prstGeom>
                        </pic:spPr>
                      </pic:pic>
                    </a:graphicData>
                  </a:graphic>
                </wp:inline>
              </w:drawing>
            </w:r>
          </w:p>
        </w:tc>
        <w:tc>
          <w:tcPr>
            <w:tcW w:w="14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6–8</w:t>
            </w:r>
          </w:p>
        </w:tc>
        <w:tc>
          <w:tcPr>
            <w:tcW w:w="117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135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22</w:t>
            </w:r>
          </w:p>
        </w:tc>
      </w:tr>
      <w:tr>
        <w:trPr>
          <w:trHeight w:val="716" w:hRule="atLeast"/>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4 Финансовый леверидж, %</w:t>
            </w:r>
          </w:p>
        </w:tc>
        <w:tc>
          <w:tcPr>
            <w:tcW w:w="369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eastAsia="Times New Roman" w:cs="Times New Roman" w:ascii="Times New Roman" w:hAnsi="Times New Roman"/>
                <w:color w:val="000000"/>
                <w:sz w:val="20"/>
                <w:szCs w:val="22"/>
              </w:rPr>
              <w:drawing>
                <wp:inline distT="0" distB="0" distL="0" distR="0">
                  <wp:extent cx="16383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1" r="-22" b="-91"/>
                          <a:stretch>
                            <a:fillRect/>
                          </a:stretch>
                        </pic:blipFill>
                        <pic:spPr bwMode="auto">
                          <a:xfrm>
                            <a:off x="0" y="0"/>
                            <a:ext cx="1638300" cy="389255"/>
                          </a:xfrm>
                          <a:prstGeom prst="rect">
                            <a:avLst/>
                          </a:prstGeom>
                        </pic:spPr>
                      </pic:pic>
                    </a:graphicData>
                  </a:graphic>
                </wp:inline>
              </w:drawing>
            </w:r>
          </w:p>
        </w:tc>
        <w:tc>
          <w:tcPr>
            <w:tcW w:w="14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pPr>
            <w:r>
              <w:rPr>
                <w:rFonts w:cs="Times New Roman" w:ascii="Times New Roman" w:hAnsi="Times New Roman"/>
                <w:color w:val="000000"/>
                <w:sz w:val="20"/>
                <w:szCs w:val="22"/>
              </w:rPr>
              <w:t>≤</w:t>
            </w:r>
            <w:r>
              <w:rPr>
                <w:rFonts w:cs="Times New Roman" w:ascii="Times New Roman" w:hAnsi="Times New Roman"/>
                <w:color w:val="000000"/>
                <w:sz w:val="20"/>
                <w:szCs w:val="22"/>
                <w:lang w:val="en-US"/>
              </w:rPr>
              <w:t>3</w:t>
            </w:r>
            <w:r>
              <w:rPr>
                <w:rFonts w:cs="Times New Roman" w:ascii="Times New Roman" w:hAnsi="Times New Roman"/>
                <w:color w:val="000000"/>
                <w:sz w:val="20"/>
                <w:szCs w:val="22"/>
              </w:rPr>
              <w:t>5</w:t>
            </w:r>
          </w:p>
        </w:tc>
        <w:tc>
          <w:tcPr>
            <w:tcW w:w="117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50</w:t>
            </w:r>
          </w:p>
        </w:tc>
        <w:tc>
          <w:tcPr>
            <w:tcW w:w="135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before="0" w:after="0"/>
              <w:ind w:hanging="0"/>
              <w:contextualSpacing/>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80</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Наибольшую известность в области прогнозирования угрозы банкротства получила работа известного западного экономиста Э. Альтмана. Он разработал на базе аппарата множественного дискриминантного анализа методику расчета кредитоспособности, которая позволяет в первом приближении разделить хозяйствующие субъекты на потенциальных банкротов и не банкротов.</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построении индекса банкротства Э. Альтман обследовал 66 промышленных компаний, одна половина из которых обанкротилась, а другая половина работала успешно. Впервые в 1968 г. Э. Альтман по данным 33 компаний исследовал 22 финансовых коэффициента, базировавшихся на данных одного периода перед банкротством, отобрал пять наиболее значимых из них для прогноза.</w:t>
      </w:r>
    </w:p>
    <w:p>
      <w:pPr>
        <w:pStyle w:val="Normal"/>
        <w:spacing w:lineRule="auto" w:line="360" w:before="0" w:after="0"/>
        <w:ind w:firstLine="709"/>
        <w:contextualSpacing/>
        <w:jc w:val="both"/>
        <w:rPr/>
      </w:pPr>
      <w:r>
        <w:rPr>
          <w:rFonts w:cs="Times New Roman" w:ascii="Times New Roman" w:hAnsi="Times New Roman"/>
          <w:color w:val="000000"/>
          <w:sz w:val="28"/>
          <w:szCs w:val="28"/>
        </w:rPr>
        <w:t>Эти показатели Э. Альтман включил в линейную дискриминантную функцию:</w:t>
      </w:r>
    </w:p>
    <w:p>
      <w:pPr>
        <w:pStyle w:val="Normal"/>
        <w:spacing w:lineRule="auto" w:line="360" w:before="0" w:after="0"/>
        <w:ind w:firstLine="709"/>
        <w:contextualSpacing/>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отношение собственных оборотных активов (чистого оборотного капитала) к сумме активов;</w:t>
      </w:r>
    </w:p>
    <w:p>
      <w:pPr>
        <w:pStyle w:val="Normal"/>
        <w:spacing w:lineRule="auto" w:line="360" w:before="0" w:after="0"/>
        <w:ind w:firstLine="709"/>
        <w:contextualSpacing/>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рентабельность активов (отношение нераспределенной прибыли к сумме актив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уровень доходности активов (отношение прибыли к сумме актив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коэффициент соотношения собственного и заемного капитала (отношение рыночной стоимости акций к заемному капиталу);</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оборачиваемость активов (отношение выручки от реализации к сумме актив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данных коэффициентов Э. Альтман разработал пятифакторную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модель, которая представляет собой один из основных методов оценки вероятности банкротства компаний и широко используется в СШ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42849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1" r="-8" b="-151"/>
                    <a:stretch>
                      <a:fillRect/>
                    </a:stretch>
                  </pic:blipFill>
                  <pic:spPr bwMode="auto">
                    <a:xfrm>
                      <a:off x="0" y="0"/>
                      <a:ext cx="4428490" cy="2381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коэффициенты в виде долей единиц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ероятность угрозы банкротства предприятия по модели Альтмана оценивается согласно шкале, представленной в таблице 2. Чем больш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превышает значение 2,99, тем меньше вероятность банкротства у компании в течение двух л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блица 2 – </w:t>
      </w:r>
      <w:r>
        <w:rPr/>
        <w:t>Уровень угрозы банкротства в модели Альтмана</w:t>
      </w:r>
    </w:p>
    <w:tbl>
      <w:tblPr>
        <w:tblW w:w="9079" w:type="dxa"/>
        <w:jc w:val="left"/>
        <w:tblInd w:w="103" w:type="dxa"/>
        <w:tblLayout w:type="fixed"/>
        <w:tblCellMar>
          <w:top w:w="0" w:type="dxa"/>
          <w:left w:w="108" w:type="dxa"/>
          <w:bottom w:w="0" w:type="dxa"/>
          <w:right w:w="108" w:type="dxa"/>
        </w:tblCellMar>
      </w:tblPr>
      <w:tblGrid>
        <w:gridCol w:w="4425"/>
        <w:gridCol w:w="4654"/>
      </w:tblGrid>
      <w:tr>
        <w:trPr>
          <w:trHeight w:val="421" w:hRule="exact"/>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начение интегрального показателя Z</w:t>
            </w:r>
            <w:r>
              <w:rPr>
                <w:rFonts w:cs="Times New Roman" w:ascii="Times New Roman" w:hAnsi="Times New Roman"/>
                <w:color w:val="000000"/>
                <w:sz w:val="20"/>
                <w:szCs w:val="24"/>
                <w:vertAlign w:val="subscript"/>
              </w:rPr>
              <w:t>5</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ероятность банкротства</w:t>
            </w:r>
          </w:p>
        </w:tc>
      </w:tr>
      <w:tr>
        <w:trPr>
          <w:trHeight w:val="332" w:hRule="exact"/>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Менее 1,81</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чень высокая</w:t>
            </w:r>
          </w:p>
        </w:tc>
      </w:tr>
      <w:tr>
        <w:trPr>
          <w:trHeight w:val="332" w:hRule="exact"/>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т 1,81 до 2,7</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r>
      <w:tr>
        <w:trPr>
          <w:trHeight w:val="332" w:hRule="exact"/>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т 2,7 до 2,9</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велика</w:t>
            </w:r>
          </w:p>
        </w:tc>
      </w:tr>
      <w:tr>
        <w:trPr>
          <w:trHeight w:val="332" w:hRule="exact"/>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олее 2,99</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ичтожна, очень низкая</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другие мнения, согласно которым в условиях переходной экономики использовать модель Альтмана нецелесообразно. Аргументами сторонников этих мнений служат:</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несопоставимость факторов, генерирующих угрозу банкротства;</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различия в учете отдельных показателей;</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влияние инфляции на их формирование;</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соответствие балансовой и рыночной стоимости отдельных активов и другие объективные причи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о их мнению, требуется корректировка весовых коэффициентов значимости показателей в модели Альтмана.</w:t>
      </w:r>
    </w:p>
    <w:p>
      <w:pPr>
        <w:pStyle w:val="Normal"/>
        <w:spacing w:lineRule="auto" w:line="360" w:before="0" w:after="0"/>
        <w:ind w:firstLine="709"/>
        <w:contextualSpacing/>
        <w:jc w:val="both"/>
        <w:rPr/>
      </w:pPr>
      <w:r>
        <w:rPr>
          <w:rFonts w:cs="Times New Roman" w:ascii="Times New Roman" w:hAnsi="Times New Roman"/>
          <w:color w:val="000000"/>
          <w:sz w:val="28"/>
          <w:szCs w:val="28"/>
        </w:rPr>
        <w:t>За последние 30 лет зарубежными бухгалтерами и экономистами было предложено множество модификаций модели Альтмана. Так, в 1983 г. сам Э. Альтман разработал модифицированный вариант своей формулы для компаний, акции которых не котировались на бирже.</w:t>
      </w:r>
    </w:p>
    <w:p>
      <w:pPr>
        <w:pStyle w:val="Normal"/>
        <w:spacing w:lineRule="auto" w:line="360" w:before="0" w:after="0"/>
        <w:ind w:firstLine="709"/>
        <w:contextualSpacing/>
        <w:jc w:val="both"/>
        <w:rPr/>
      </w:pPr>
      <w:r>
        <w:rPr>
          <w:rFonts w:cs="Times New Roman" w:ascii="Times New Roman" w:hAnsi="Times New Roman"/>
          <w:color w:val="000000"/>
          <w:sz w:val="28"/>
          <w:szCs w:val="28"/>
        </w:rPr>
        <w:t>В 1972 г. Дж. Блисс разработал собственную четырехфакторную модель оценки финансового состояния предприятия с целью диагностики банкротства для Великобритании. В 1977 г. британские ученые Р. Тафлер и Г. Тишоу апробировали подход Альтмана на данных 80 британских компаний и построили четырехфакторную прогнозную модель с отличающимся набором факторов.</w:t>
      </w:r>
    </w:p>
    <w:p>
      <w:pPr>
        <w:pStyle w:val="Normal"/>
        <w:spacing w:lineRule="auto" w:line="360" w:before="0" w:after="0"/>
        <w:ind w:firstLine="709"/>
        <w:contextualSpacing/>
        <w:jc w:val="both"/>
        <w:rPr/>
      </w:pPr>
      <w:r>
        <w:rPr>
          <w:rFonts w:cs="Times New Roman" w:ascii="Times New Roman" w:hAnsi="Times New Roman"/>
          <w:color w:val="000000"/>
          <w:sz w:val="28"/>
          <w:szCs w:val="28"/>
        </w:rPr>
        <w:t>Французские ученые Ж. Конан и М. Голдер на базе метода множественного дискриминантного анализа разработали модель оценки платежеспособности компаний, которая позволила оценивать вероятность задержки ими платеж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выше модели позволяют высказывать суждение о возможном в обозримом будущем (два-три года) банкротстве одних предприятий и достаточно устойчивом финансовом положении други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американской практике, помимо модели Альтмана, используется двухфакторная модель. Для нее выбирают два ключевых показателя, от которых зависит вероятность банкротства компа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оказатель текущей ликвиднос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показатель удельного веса заемных средств в актив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а двухфакторной модели записывается в следующем вид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347599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1" r="-10" b="-151"/>
                    <a:stretch>
                      <a:fillRect/>
                    </a:stretch>
                  </pic:blipFill>
                  <pic:spPr bwMode="auto">
                    <a:xfrm>
                      <a:off x="0" y="0"/>
                      <a:ext cx="3475990" cy="238125"/>
                    </a:xfrm>
                    <a:prstGeom prst="rect">
                      <a:avLst/>
                    </a:prstGeom>
                  </pic:spPr>
                </pic:pic>
              </a:graphicData>
            </a:graphic>
          </wp:inline>
        </w:drawing>
      </w:r>
      <w:r>
        <w:rPr>
          <w:rFonts w:cs="Times New Roman" w:ascii="Times New Roman" w:hAnsi="Times New Roman"/>
          <w:color w:val="000000"/>
          <w:sz w:val="28"/>
          <w:szCs w:val="28"/>
        </w:rPr>
        <w:t>, (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езультат расчета значения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lt; 0, то вероятность банкротства невелика, если 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gt; 0, то высо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зарубежных моделей к финансовому анализу отечественных предприятий требует осторожности, так как они не учитывают специфику бизнеса (например, структуру капитала в различных отраслях) и экономическую ситуацию в стране. В связи с этим возникает необходимость в разработке отечественных моделей прогнозирования банкротства с учетом специфики отраслей и макроэкономической ситу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российской практике действующие компьютерные программы оценки финансового состояния, например «Альт-Финанс». включают в перечень используемых показателей и модель Альтмана. Некоторые банки также используют модель Альтмана как метод расчета индекса кредитоспособ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1.3 Анализ вероятности банкротства по российским методикам</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еализации законодательства Российской Федерации о несостоятельности (банкротстве), проведения государственной политики, направленной на предотвращение несостоятельности (банкротства) предприятий и негативных социальных последствий, связанных с реорганизацией или ликвидацией предприятий-банкротов. Правительство РФ приняло постановление от 20 мая 1994 г. №498 «О некоторых мерах по реализации законодательства о несостоятельности (банкротстве) предприятий». В постановлении утверждена система критериев для определения неудовлетворительной структуры баланса неплатежеспособных предприят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истемы критериев принимаются решения:</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о признании структуры баланса предприятия неудовлетворительной, а предприятия – неплатежеспособным;</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наличии реальной возможности у предприятия-должника восстановить свою платежеспособность;</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личии реальной возможности утраты платежеспособности предприятия, когда оно в ближайшее время не сможет выполнить свои обязательства перед кредиторам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шения, принимаемые в соответствии с указанной системой критериев, служат основанием для подготовки предложений по оказанию финансовой поддержки неплатежеспособным предприятиям, их приватизации, а также применения иных установленных действующим законодательством полномочий уполномоченных орган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истема критериев для определения неудовлетворительной структуры баланса включает следующие финансовые показатели, рассчитанные на основании данных бухгалтерской (финансовой) отчетности предприятия:</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коэффициент текущей ликвидности, который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коэффициент обеспеченности собственными средствами, который определяет наличие собственных оборотных средств у предприятия, необходимых для его финансовой устойчивости;</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эффициент восстановления (утраты) платежеспособности, который характеризует наличие реальной возможности у предприятия восстановить (утратить) свою платежеспособность в течение определенного период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снованием для признания структуры баланса предприятия неудовлетворительной, а предприятия – неплатежеспособным служит выполнение одного из условий, представленных в таблице 3.</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lang w:val="en-US"/>
        </w:rPr>
        <w:t xml:space="preserve">Таблица 3 – </w:t>
      </w:r>
      <w:r>
        <w:rPr/>
        <w:t>Оценка структуры баланса</w:t>
      </w:r>
    </w:p>
    <w:tbl>
      <w:tblPr>
        <w:tblW w:w="9079" w:type="dxa"/>
        <w:jc w:val="left"/>
        <w:tblInd w:w="103" w:type="dxa"/>
        <w:tblLayout w:type="fixed"/>
        <w:tblCellMar>
          <w:top w:w="0" w:type="dxa"/>
          <w:left w:w="108" w:type="dxa"/>
          <w:bottom w:w="0" w:type="dxa"/>
          <w:right w:w="108" w:type="dxa"/>
        </w:tblCellMar>
      </w:tblPr>
      <w:tblGrid>
        <w:gridCol w:w="2039"/>
        <w:gridCol w:w="5121"/>
        <w:gridCol w:w="1919"/>
      </w:tblGrid>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Показатель</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Формула расчета по бухгалтерскому балансу (форма №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гативное значение показателя</w:t>
            </w:r>
          </w:p>
        </w:tc>
      </w:tr>
      <w:tr>
        <w:trPr>
          <w:trHeight w:val="1244"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 Коэффициент текущей ликвидности</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0"/>
              </w:rPr>
              <w:drawing>
                <wp:inline distT="0" distB="0" distL="0" distR="0">
                  <wp:extent cx="304736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8" r="-12" b="-88"/>
                          <a:stretch>
                            <a:fillRect/>
                          </a:stretch>
                        </pic:blipFill>
                        <pic:spPr bwMode="auto">
                          <a:xfrm>
                            <a:off x="0" y="0"/>
                            <a:ext cx="3047365" cy="409575"/>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0"/>
              </w:rPr>
              <w:drawing>
                <wp:inline distT="0" distB="0" distL="0" distR="0">
                  <wp:extent cx="311404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0" r="-12" b="-90"/>
                          <a:stretch>
                            <a:fillRect/>
                          </a:stretch>
                        </pic:blipFill>
                        <pic:spPr bwMode="auto">
                          <a:xfrm>
                            <a:off x="0" y="0"/>
                            <a:ext cx="3114040" cy="400050"/>
                          </a:xfrm>
                          <a:prstGeom prst="rect">
                            <a:avLst/>
                          </a:prstGeom>
                        </pic:spPr>
                      </pic:pic>
                    </a:graphicData>
                  </a:graphic>
                </wp:inline>
              </w:drawing>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Менее 2,0</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 Коэффициент обеспеченности собственными средствами</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0"/>
              </w:rPr>
              <w:drawing>
                <wp:inline distT="0" distB="0" distL="0" distR="0">
                  <wp:extent cx="2352675"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8" r="-15" b="-88"/>
                          <a:stretch>
                            <a:fillRect/>
                          </a:stretch>
                        </pic:blipFill>
                        <pic:spPr bwMode="auto">
                          <a:xfrm>
                            <a:off x="0" y="0"/>
                            <a:ext cx="2352675" cy="409575"/>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0"/>
              </w:rPr>
              <w:drawing>
                <wp:inline distT="0" distB="0" distL="0" distR="0">
                  <wp:extent cx="311404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8" r="-12" b="-88"/>
                          <a:stretch>
                            <a:fillRect/>
                          </a:stretch>
                        </pic:blipFill>
                        <pic:spPr bwMode="auto">
                          <a:xfrm>
                            <a:off x="0" y="0"/>
                            <a:ext cx="3114040" cy="409575"/>
                          </a:xfrm>
                          <a:prstGeom prst="rect">
                            <a:avLst/>
                          </a:prstGeom>
                        </pic:spPr>
                      </pic:pic>
                    </a:graphicData>
                  </a:graphic>
                </wp:inline>
              </w:drawing>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Менее 0,1</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 Коэффициент восстановления платежеспособности</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0"/>
              </w:rPr>
              <w:drawing>
                <wp:inline distT="0" distB="0" distL="0" distR="0">
                  <wp:extent cx="216217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6" r="-17" b="-86"/>
                          <a:stretch>
                            <a:fillRect/>
                          </a:stretch>
                        </pic:blipFill>
                        <pic:spPr bwMode="auto">
                          <a:xfrm>
                            <a:off x="0" y="0"/>
                            <a:ext cx="2162175" cy="41910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где </w:t>
            </w:r>
            <w:r>
              <w:rPr>
                <w:rFonts w:cs="Times New Roman" w:ascii="Times New Roman" w:hAnsi="Times New Roman"/>
                <w:color w:val="000000"/>
                <w:sz w:val="20"/>
                <w:szCs w:val="24"/>
                <w:lang w:val="en-US"/>
              </w:rPr>
              <w:t>K</w:t>
            </w:r>
            <w:r>
              <w:rPr>
                <w:rFonts w:cs="Times New Roman" w:ascii="Times New Roman" w:hAnsi="Times New Roman"/>
                <w:color w:val="000000"/>
                <w:sz w:val="20"/>
                <w:szCs w:val="24"/>
                <w:vertAlign w:val="subscript"/>
              </w:rPr>
              <w:t>1</w:t>
            </w:r>
            <w:r>
              <w:rPr>
                <w:rFonts w:cs="Times New Roman" w:ascii="Times New Roman" w:hAnsi="Times New Roman"/>
                <w:color w:val="000000"/>
                <w:sz w:val="20"/>
                <w:szCs w:val="24"/>
                <w:vertAlign w:val="subscript"/>
                <w:lang w:val="en-US"/>
              </w:rPr>
              <w:t>K</w:t>
            </w:r>
            <w:r>
              <w:rPr>
                <w:rFonts w:cs="Times New Roman" w:ascii="Times New Roman" w:hAnsi="Times New Roman"/>
                <w:color w:val="000000"/>
                <w:sz w:val="20"/>
                <w:szCs w:val="24"/>
              </w:rPr>
              <w:t xml:space="preserve"> – коэффициент текущей ликвидности на конец отчетного периода;</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K</w:t>
            </w:r>
            <w:r>
              <w:rPr>
                <w:rFonts w:cs="Times New Roman" w:ascii="Times New Roman" w:hAnsi="Times New Roman"/>
                <w:color w:val="000000"/>
                <w:sz w:val="20"/>
                <w:szCs w:val="24"/>
                <w:vertAlign w:val="subscript"/>
              </w:rPr>
              <w:t>1</w:t>
            </w:r>
            <w:r>
              <w:rPr>
                <w:rFonts w:cs="Times New Roman" w:ascii="Times New Roman" w:hAnsi="Times New Roman"/>
                <w:color w:val="000000"/>
                <w:sz w:val="20"/>
                <w:szCs w:val="24"/>
                <w:vertAlign w:val="subscript"/>
                <w:lang w:val="en-US"/>
              </w:rPr>
              <w:t>H</w:t>
            </w:r>
            <w:r>
              <w:rPr>
                <w:rFonts w:cs="Times New Roman" w:ascii="Times New Roman" w:hAnsi="Times New Roman"/>
                <w:color w:val="000000"/>
                <w:sz w:val="20"/>
                <w:szCs w:val="24"/>
              </w:rPr>
              <w:t xml:space="preserve"> – коэффициент текущей ликвидности на начало отчетного периода;</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K</w:t>
            </w:r>
            <w:r>
              <w:rPr>
                <w:rFonts w:cs="Times New Roman" w:ascii="Times New Roman" w:hAnsi="Times New Roman"/>
                <w:color w:val="000000"/>
                <w:sz w:val="20"/>
                <w:szCs w:val="24"/>
                <w:vertAlign w:val="subscript"/>
                <w:lang w:val="en-US"/>
              </w:rPr>
              <w:t>HOPM</w:t>
            </w:r>
            <w:r>
              <w:rPr>
                <w:rFonts w:cs="Times New Roman" w:ascii="Times New Roman" w:hAnsi="Times New Roman"/>
                <w:color w:val="000000"/>
                <w:sz w:val="20"/>
                <w:szCs w:val="24"/>
              </w:rPr>
              <w:t xml:space="preserve"> – нормативное значение коэффициента текущей ликвидности;</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 – период восстановления платежеспособно-сти, мес.;</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2 (9, 6, 3) – отчетный период, мес.</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Менее 1,0</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 Коэффициент утраты платежеспособности</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0"/>
              </w:rPr>
              <w:drawing>
                <wp:inline distT="0" distB="0" distL="0" distR="0">
                  <wp:extent cx="210502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8" r="-17" b="-88"/>
                          <a:stretch>
                            <a:fillRect/>
                          </a:stretch>
                        </pic:blipFill>
                        <pic:spPr bwMode="auto">
                          <a:xfrm>
                            <a:off x="0" y="0"/>
                            <a:ext cx="2105025" cy="409575"/>
                          </a:xfrm>
                          <a:prstGeom prst="rect">
                            <a:avLst/>
                          </a:prstGeom>
                        </pic:spPr>
                      </pic:pic>
                    </a:graphicData>
                  </a:graphic>
                </wp:inline>
              </w:drawing>
            </w:r>
          </w:p>
          <w:p>
            <w:pPr>
              <w:pStyle w:val="Normal"/>
              <w:spacing w:lineRule="auto" w:line="360" w:before="0" w:after="0"/>
              <w:contextualSpacing/>
              <w:jc w:val="both"/>
              <w:rPr/>
            </w:pPr>
            <w:r>
              <w:rPr>
                <w:rFonts w:cs="Times New Roman" w:ascii="Times New Roman" w:hAnsi="Times New Roman"/>
                <w:color w:val="000000"/>
                <w:sz w:val="20"/>
                <w:szCs w:val="24"/>
              </w:rPr>
              <w:t>где 3 – период утраты платежеспособности, мес.</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Менее 1,0</w:t>
            </w:r>
          </w:p>
        </w:tc>
      </w:tr>
    </w:tbl>
    <w:p>
      <w:pPr>
        <w:pStyle w:val="Normal"/>
        <w:spacing w:lineRule="auto" w:line="360" w:before="0" w:after="0"/>
        <w:ind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сновной показатель, характеризующий наличие реальной возможности у предприятия восстановить (либо утратить) свою платежеспособность, – коэффициент восстановления К</w:t>
      </w:r>
      <w:r>
        <w:rPr>
          <w:rFonts w:cs="Times New Roman" w:ascii="Times New Roman" w:hAnsi="Times New Roman"/>
          <w:color w:val="000000"/>
          <w:sz w:val="28"/>
          <w:vertAlign w:val="subscript"/>
        </w:rPr>
        <w:t>вп</w:t>
      </w:r>
      <w:r>
        <w:rPr>
          <w:rFonts w:cs="Times New Roman" w:ascii="Times New Roman" w:hAnsi="Times New Roman"/>
          <w:color w:val="000000"/>
          <w:sz w:val="28"/>
        </w:rPr>
        <w:t xml:space="preserve"> (утраты К</w:t>
      </w:r>
      <w:r>
        <w:rPr>
          <w:rFonts w:cs="Times New Roman" w:ascii="Times New Roman" w:hAnsi="Times New Roman"/>
          <w:color w:val="000000"/>
          <w:sz w:val="28"/>
          <w:vertAlign w:val="subscript"/>
        </w:rPr>
        <w:t>уп</w:t>
      </w:r>
      <w:r>
        <w:rPr>
          <w:rFonts w:cs="Times New Roman" w:ascii="Times New Roman" w:hAnsi="Times New Roman"/>
          <w:color w:val="000000"/>
          <w:sz w:val="28"/>
        </w:rPr>
        <w:t>) платежеспособности. На основании рассчитанных значений коэффициентов текущей ликвидности и обеспеченности собственными оборотными средствами проводится их сравнение с критериальными значениями по таблице 3. В зависимости от результата сравнения производится расчет либо коэффициента восстановления платежеспособности, либо коэффициента утраты платежеспособност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том случае, если хотя бы один из коэффициентов имеет значение менее указанных в таблице 3, рассчитывается коэффициент восстановления платежеспособности за период, установленный в шесть месяце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Если расчетные значения коэффициентов больше или равны критериальным значениям, то определяется возможность утраты платежеспособности, для этого рассчитывается коэффициент утраты платежеспособности за период, равный трем месяцам.</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эффициенты восстановления (утраты) платежеспособности определяются по данным баланса на начало и конец отчетного периода. В расчет значения коэффициентов закладывается сохранение сложившейся в отчетном периоде динамики (тенденции) показателя текущей ликвидности на период, который отводится для возможного восстановления (утраты) платежеспособности. Если значение рассчитанного коэффициента восстановления платежеспособности больше единицы, то предприятие имеет реальную возможность восстановить свою платежеспособность в период, равный шести месяцам. Коэффициент утраты платежеспособности, рассчитанный за период, равный трем месяцам, принимающий значение больше единицы, свидетельствует о наличии у предприятия реальной возможности не утратить свою платежеспособность в ближайшие три месяц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 рисунке 1 показан алгоритм оценки структуры баланса и возможностей восстановления (утраты) платежеспособности предприяти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mc:AlternateContent>
          <mc:Choice Requires="wpg">
            <w:drawing>
              <wp:anchor behindDoc="0" distT="0" distB="0" distL="114935" distR="114935" simplePos="0" locked="0" layoutInCell="0" allowOverlap="1" relativeHeight="7">
                <wp:simplePos x="0" y="0"/>
                <wp:positionH relativeFrom="margin">
                  <wp:posOffset>57785</wp:posOffset>
                </wp:positionH>
                <wp:positionV relativeFrom="paragraph">
                  <wp:posOffset>-292735</wp:posOffset>
                </wp:positionV>
                <wp:extent cx="5739130" cy="3721100"/>
                <wp:effectExtent l="0" t="0" r="0" b="635"/>
                <wp:wrapTopAndBottom/>
                <wp:docPr id="14" name=""/>
                <a:graphic xmlns:a="http://schemas.openxmlformats.org/drawingml/2006/main">
                  <a:graphicData uri="http://schemas.microsoft.com/office/word/2010/wordprocessingGroup">
                    <wpg:wgp>
                      <wpg:cNvGrpSpPr/>
                      <wpg:grpSpPr>
                        <a:xfrm>
                          <a:off x="0" y="0"/>
                          <a:ext cx="5739120" cy="3720960"/>
                          <a:chOff x="0" y="0"/>
                          <a:chExt cx="5739120" cy="3720960"/>
                        </a:xfrm>
                      </wpg:grpSpPr>
                      <pic:pic xmlns:pic="http://schemas.openxmlformats.org/drawingml/2006/picture">
                        <pic:nvPicPr>
                          <pic:cNvPr id="0" name="" descr=""/>
                          <pic:cNvPicPr/>
                        </pic:nvPicPr>
                        <pic:blipFill>
                          <a:blip r:embed="rId15"/>
                          <a:stretch/>
                        </pic:blipFill>
                        <pic:spPr>
                          <a:xfrm>
                            <a:off x="0" y="0"/>
                            <a:ext cx="5739120" cy="3586320"/>
                          </a:xfrm>
                          <a:prstGeom prst="rect">
                            <a:avLst/>
                          </a:prstGeom>
                          <a:ln w="0">
                            <a:noFill/>
                          </a:ln>
                        </pic:spPr>
                      </pic:pic>
                      <wps:wsp>
                        <wps:cNvSpPr txBox="1"/>
                        <wps:spPr>
                          <a:xfrm>
                            <a:off x="211320" y="3614400"/>
                            <a:ext cx="5320080" cy="106560"/>
                          </a:xfrm>
                          <a:prstGeom prst="rect">
                            <a:avLst/>
                          </a:prstGeom>
                          <a:noFill/>
                          <a:ln w="0">
                            <a:solidFill>
                              <a:srgbClr val="ffffff"/>
                            </a:solidFill>
                          </a:ln>
                        </wps:spPr>
                        <wps:bodyPr/>
                      </wps:wsp>
                    </wpg:wgp>
                  </a:graphicData>
                </a:graphic>
              </wp:anchor>
            </w:drawing>
          </mc:Choice>
          <mc:Fallback>
            <w:pict>
              <v:group id="shape_0" style="position:absolute;margin-left:4.55pt;margin-top:-23.05pt;width:451.9pt;height:293pt" coordorigin="91,-461" coordsize="9038,5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top:-461;width:9037;height:5647;mso-wrap-style:none;v-text-anchor:middle;mso-position-horizontal-relative:margin" type="_x0000_t75">
                  <v:imagedata r:id="rId1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424;top:5231;width:8377;height:167;mso-wrap-style:none;v-text-anchor:middle;mso-position-horizontal-relative:margin" type="_x0000_t202">
                  <v:textbox>
                    <w:txbxContent>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Fonts w:cs="Times New Roman" w:ascii="Times New Roman" w:hAnsi="Times New Roman"/>
          <w:color w:val="000000"/>
          <w:sz w:val="28"/>
        </w:rPr>
        <w:t>Рисунок 1 – Алгоритм оценки структуры баланса и возможностей восстановления (утраты) платежеспособ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нализа финансового состояния неплатежеспособного предприятия выявляются причины ухудшения его финансового состояния. Исследование баланса предприятия дает возможность оценить динамику изменения отдельных показателей финансовой деятельности, проследить основные направления изменения структуры баланса, сопоставить полученные в ходе анализа данные с аналитическими показателями других предприятий отрасли. Можно выделить следующие этапы анализ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динамики валюты балан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структуры пассивов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Анализ источников собствен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 Исследование структуры краткосрочной кредиторской задолж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структуры активов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 Анализ основных средств и прочих внеоборотных актив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2. Анализ структуры оборот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Анализ результатов финансовой деятель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первом этапе анализа сопоставляются данные по валюте баланса на начало и конец отчетного периода (стр. 300 либо стр. 700). При этом уменьшение в абсолютном выражении валюты баланса за отчетный период однозначно свидетельствует о сокращении предприятием хозяйственного оборота, что могло повлечь его неплатежеспособность. Установление факта сворачивания хозяйственной деятельности требует проведения тщательного анализа его причин, к которым могут относиться:</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сокращение платежеспособного спроса на товары, работы и услуги данного предприятия;</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ограничение доступа на рынки необходимого сырья, материалов и полуфабрикатов;</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степенное включение в активный хозяйственный оборот дочерних предприятий за счет материнской компании и др.</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зависимости от того, какие обстоятельства обусловили сокращение хозяйственного оборота данного предприятия, могут быть рекомендованы различные пути вывода его из состояния неплатежеспособност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днозначный вывод о том, является ли увеличение валюты баланса следствием только лишь удорожания готовой продукции под воздействием инфляции сырья, материалов либо оно показывает и расширение хозяйственной деятельности предприяти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наличии устойчивой базы расширения хозяйственного оборота предприятия причины его неплатежеспособности следует искать в нерациональности проводимой кредитно-финансовой политики, включая и использование получаемой прибыли, в ошибках при определении ценовой стратегии.</w:t>
      </w:r>
    </w:p>
    <w:p>
      <w:pPr>
        <w:pStyle w:val="Normal"/>
        <w:spacing w:lineRule="auto" w:line="360" w:before="0" w:after="0"/>
        <w:ind w:firstLine="709"/>
        <w:contextualSpacing/>
        <w:jc w:val="both"/>
        <w:rPr/>
      </w:pPr>
      <w:r>
        <w:rPr>
          <w:rFonts w:cs="Times New Roman" w:ascii="Times New Roman" w:hAnsi="Times New Roman"/>
          <w:color w:val="000000"/>
          <w:sz w:val="28"/>
        </w:rPr>
        <w:t>На втором этане проводится анализ структуры пассивов предприятия. Для обеспечения сопоставимости исследуемых данных по статьям и разделам баланса на начало и конец отчетного периода анализ проводится на основе удельных показателей, рассчитываемых к валюте баланса, которая принимается за 100%. При этом рекомендуется определять как изменения данных показателей в структуре баланса за рассматриваемый период, так и направленность изменений (увеличение, снижение).</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Исследование структуры пассивов баланса позволяет установить одну из возможных причин финансовой неустойчивости предприятия, приведшей его к неплатежеспособности. Такой причиной может быть нерационально высокая доля заемных средств в источниках, привлекаемых для финансирования хозяйственной деятельности.</w:t>
      </w:r>
    </w:p>
    <w:p>
      <w:pPr>
        <w:pStyle w:val="Normal"/>
        <w:spacing w:lineRule="auto" w:line="360" w:before="0" w:after="0"/>
        <w:ind w:firstLine="709"/>
        <w:contextualSpacing/>
        <w:jc w:val="both"/>
        <w:rPr/>
      </w:pPr>
      <w:r>
        <w:rPr>
          <w:rFonts w:cs="Times New Roman" w:ascii="Times New Roman" w:hAnsi="Times New Roman"/>
          <w:color w:val="000000"/>
          <w:sz w:val="28"/>
        </w:rPr>
        <w:t>К источникам собственных средств предприятия относятся: уставный капитал (стр. 410), добавочный капитал (стр. 420), резервный капитал (стр. 430), нераспределенная прибыль (непокрытый убыток) (стр. 470).</w:t>
      </w:r>
    </w:p>
    <w:p>
      <w:pPr>
        <w:pStyle w:val="Normal"/>
        <w:spacing w:lineRule="auto" w:line="360" w:before="0" w:after="0"/>
        <w:ind w:firstLine="709"/>
        <w:contextualSpacing/>
        <w:jc w:val="both"/>
        <w:rPr/>
      </w:pPr>
      <w:r>
        <w:rPr>
          <w:rFonts w:cs="Times New Roman" w:ascii="Times New Roman" w:hAnsi="Times New Roman"/>
          <w:color w:val="000000"/>
          <w:sz w:val="28"/>
        </w:rPr>
        <w:t>При определенных условиях такие статьи пассива баланса, как доходы будущих периодов (стр. 640) и резервы предстоящих расходов (стр. 650), представляют собой по существу также источники собственных средств.</w:t>
      </w:r>
    </w:p>
    <w:p>
      <w:pPr>
        <w:pStyle w:val="Normal"/>
        <w:spacing w:lineRule="auto" w:line="360" w:before="0" w:after="0"/>
        <w:ind w:firstLine="709"/>
        <w:contextualSpacing/>
        <w:jc w:val="both"/>
        <w:rPr/>
      </w:pPr>
      <w:r>
        <w:rPr>
          <w:rFonts w:cs="Times New Roman" w:ascii="Times New Roman" w:hAnsi="Times New Roman"/>
          <w:color w:val="000000"/>
          <w:sz w:val="28"/>
        </w:rPr>
        <w:t>Кроме того, при определении соотношения собственных средств и заемных следует учитывать, что, как правило, долгосрочные кредиты и займы (стр. 590) приравниваются к источникам собственных средств на момент проведения анализ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Увеличение доли собственных средств за счет любого из перечисленных источников способствует усилению финансовой устойчивости предприятия. При этом наличие нераспределенной прибыли может рассматриваться как источник пополнения оборотных средств предприятия и снижения уровня краткосрочной кредиторской задолженности.</w:t>
      </w:r>
    </w:p>
    <w:p>
      <w:pPr>
        <w:pStyle w:val="Normal"/>
        <w:spacing w:lineRule="auto" w:line="360" w:before="0" w:after="0"/>
        <w:ind w:firstLine="709"/>
        <w:contextualSpacing/>
        <w:jc w:val="both"/>
        <w:rPr/>
      </w:pPr>
      <w:r>
        <w:rPr>
          <w:rFonts w:cs="Times New Roman" w:ascii="Times New Roman" w:hAnsi="Times New Roman"/>
          <w:color w:val="000000"/>
          <w:sz w:val="28"/>
        </w:rPr>
        <w:t>При исследовании структуры краткосрочной кредиторской задолженности предприятия анализируются тенденции ее изменения. Выявленная тенденция к увеличению доли заемных средств в источниках образования активов предприятия, с одной стороны, свидетельствует об усилении финансовой неустойчивости предприятия и повышении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 третьем этапе проводится анализ структуры активов предприятия, которые исследуются с точки зрения их участия в производстве и оценки их ликвидности. Изменение структуры активов предприятия в пользу увеличения доли оборотных средств может свидетельствовать:</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о формировании более мобильной структуры активов, способствующей ускорению оборачиваемости средств предприятия;</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отвлечении части текущих активов на кредитование потребителей товаров, работ и услуг предприятия, дочерних предприятий и прочих дебиторов, что говорит о фактическое иммобилизации этой части оборотных средств из производственного процесса;</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сворачивании производственной базы;</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скажении реальной оценки основных фондов вследствие существующего порядка их бухгалтерского учета и т.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делать однозначные выводы о причинах изменения данной пропорции в структуре активов, необходимо провести детальный анализ разделов и отдельных статей активов баланса, а также, при необходимости, запросить у предприятия дополнительную информаци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то, что удельный вес основных средств может изменяться и вследствие воздействия внешних факторов, необходимо обратить особое внимание на изменение абсолютных показателей за отчетный период, которое отражает движение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составе активов предприятия нематериальных активов косвенно характеризует избранную предприятием стратегию как инновационную, так как оно вкладывает средства в патенты, лицензии, другую интеллектуальную собственность, хотя подобные вложения требуют дополнительной (вне рамок этого анализа) оценки их экономической эффектив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долгосрочных финансовых вложений указывает на инвестиционную направленность вложений предприятия, но в ходе дальнейшего анализа необходимо изучить портфель инвестиционных ценных бумаг предприятия и дать оценку их ликвидности, а также эффективности отвлечения средств предприятия на данные влож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анализе первого раздела актива баланса следует также обратить внимание на тенденции изменения статьи «Незавершенное строительство» (стр. 130), так как при определенных условиях увеличение ее доли может негативно сказаться на результативности финансовой и хозяйственной деятельности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Скорость оборота текущих активов предприятия – одна из качественных характеристик проводимой финансовой политики: чем выше скорость оборота, тем эффективнее выбранная стратегия, поэтому абсолютный и относительный рост оборотных средств может свидетельствовать не только о расширении производства или действии фактора инфляции, но и о замедлении их оборота, что объективно вызывает потребность в увеличении их масс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тенденции оборачиваемости средств рассчитывается коэффициент оборачиваем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961890" cy="361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100" r="-7" b="-100"/>
                    <a:stretch>
                      <a:fillRect/>
                    </a:stretch>
                  </pic:blipFill>
                  <pic:spPr bwMode="auto">
                    <a:xfrm>
                      <a:off x="0" y="0"/>
                      <a:ext cx="4961890" cy="361950"/>
                    </a:xfrm>
                    <a:prstGeom prst="rect">
                      <a:avLst/>
                    </a:prstGeom>
                  </pic:spPr>
                </pic:pic>
              </a:graphicData>
            </a:graphic>
          </wp:inline>
        </w:drawing>
      </w:r>
      <w:r>
        <w:rPr>
          <w:rFonts w:cs="Times New Roman" w:ascii="Times New Roman" w:hAnsi="Times New Roman"/>
          <w:color w:val="000000"/>
          <w:sz w:val="28"/>
          <w:szCs w:val="28"/>
        </w:rPr>
        <w:t>, (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структуры запасов и затрат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затраты в незавершенном производстве, готовая продукция и товары для продаж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удельного веса запасов может означать:</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наращивание производственного потенциала предприятия;</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стремление за счет вложений в производственные запасы защитить денежные активы предприятия от обесценения под воздействием инфляции;</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рациональность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аким образом, хотя тенденция к росту запасов может привести к увеличению на некотором отрезке времени значения коэффициентов текущей ликвидности,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ухудшению финансового состояния предприятия.</w:t>
      </w:r>
    </w:p>
    <w:p>
      <w:pPr>
        <w:pStyle w:val="Normal"/>
        <w:spacing w:lineRule="auto" w:line="360" w:before="0" w:after="0"/>
        <w:ind w:firstLine="709"/>
        <w:contextualSpacing/>
        <w:jc w:val="both"/>
        <w:rPr/>
      </w:pPr>
      <w:r>
        <w:rPr>
          <w:rFonts w:cs="Times New Roman" w:ascii="Times New Roman" w:hAnsi="Times New Roman"/>
          <w:color w:val="000000"/>
          <w:sz w:val="28"/>
        </w:rPr>
        <w:t>Большое внимание при исследовании тенденций изменения структуры оборотных средств предприятия следует уделить дебиторской задолженности (стр. 230, 240). Высокие темпы роста дебиторской задолженности по расчетам за товары, работы, услуги и по векселям могут свидетельствовать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 В то же время, в том случае, когда платежи предприятию задерживаются, оно вынуждено брать кредиты для обеспечения своей хозяйственной деятельности, увеличивая собственную кредиторскую задолженность.</w:t>
      </w:r>
    </w:p>
    <w:p>
      <w:pPr>
        <w:pStyle w:val="Normal"/>
        <w:spacing w:lineRule="auto" w:line="360" w:before="0" w:after="0"/>
        <w:ind w:firstLine="709"/>
        <w:contextualSpacing/>
        <w:jc w:val="both"/>
        <w:rPr/>
      </w:pPr>
      <w:r>
        <w:rPr>
          <w:rFonts w:cs="Times New Roman" w:ascii="Times New Roman" w:hAnsi="Times New Roman"/>
          <w:color w:val="000000"/>
          <w:sz w:val="28"/>
        </w:rPr>
        <w:t>Поскольку денежные средства (стр. 260) и краткосрочные финансовые вложения (стр. 250) – наиболее легко реализуемые активы, то увеличение их доли в условиях низких темпов инфляции (3–8% годовых) и эффективно функционирующего рынка ценных бумаг может рассматриваться как положительная тенденция.</w:t>
      </w:r>
    </w:p>
    <w:p>
      <w:pPr>
        <w:pStyle w:val="Normal"/>
        <w:spacing w:lineRule="auto" w:line="360" w:before="0" w:after="0"/>
        <w:ind w:firstLine="709"/>
        <w:contextualSpacing/>
        <w:jc w:val="both"/>
        <w:rPr/>
      </w:pPr>
      <w:r>
        <w:rPr>
          <w:rFonts w:cs="Times New Roman" w:ascii="Times New Roman" w:hAnsi="Times New Roman"/>
          <w:color w:val="000000"/>
          <w:sz w:val="28"/>
        </w:rPr>
        <w:t>Необходимым элементом анализа (четвертый этап) выступает исследование результатов финансовой деятельности и направлений использования полученной прибыли. Исходная для анализа информация содержится в отчете о прибылях и убытках (форма №2).</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том случае, если предприятие убыточно, можно сделать вывод об отсутствии источника пополнения собственных средств для ведения им нормальной хозяйственной деятельности. Если же хозяйственная деятельность предприятия сопровождалась получением прибыли, следует оценить те пропорции, в которых прибыль направляется на платежи в бюджет, отчисления в резервные фонды и на другие цели. В условиях неплатежеспособности предприятия прибыль целесообразно рассматривать как потенциальный резерв собственных средств, которые при изменении соотношений в распределении прибыли можно направить на пополнение оборотных актив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Анализ потенциального банкротства ОАО «Живая вод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рганизационно-экономическая характеристика ОАО «Живая вод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Живая вода», в дальнейшем именуемое «общество», (зарегистрированное ранее как АООТ «Оренбургвинводпром») является от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оздано без ограничения срока его деятель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Место нахождения общества: г. Оренбург, ул. Чичерина, 2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осуществляет следующие основные виды деятельности:</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оказание консультативных услуг по вопросам управления коммерческой деятельностью;</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производство и реализация безалкогольных напитков и минеральной воды;</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разработка и внедрение эффективных видов техники и технологий;</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разработка и организация производства высококачественных и высокорентабельных товаров народного потребления;</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разработка коммерческих и финансовых проектов;</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торгово-закупочная деятельность с открытием магазинов и торговых точек любого типа;</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оптовая, розничная и комиссионная торговля;</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операции с недвижимостью;</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закупка, хранение, переработка и реализация любых видов продукции;</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производство и реализация продовольственных товаров;</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организация общественного питания с правом открытия кафе, столовых, баров, ресторанов и т.д.;</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сбор, переработка вторичного сырья, оборотной тары и деловых отходов;</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рекламных, информационные, консультативные, маркетинговые услуги;</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маркетинговые, лизинговые, инжиниринговые, консультативные, научно-информационные, учебно-методические и другие услуги;</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биржевая, коммерческая, посредническая деятельность;</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автотранспортная деятельность по перевозке пассажиров и грузов, экспедиционному обслуживанию, погрузо-разгрузочным и такелажным работам, услуги по хранению грузов;</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набженческо-сбытовая деятельность.</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Уставный капитал общества составляет 35 миллионов рублей.</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Уставный капитал общества разделен на 32500000 штук обыкновенных именных акции номинальной стоимостью 1 рубль каждая и 2500000 штук привилегированных именных акций номинальной стоимостью 1 рубль кажда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фера деятельности компании «Живая вода» охватывает несколько направлений – производство, торговля, сфера услуг.</w:t>
      </w:r>
    </w:p>
    <w:p>
      <w:pPr>
        <w:pStyle w:val="Normal"/>
        <w:spacing w:lineRule="auto" w:line="360" w:before="0" w:after="0"/>
        <w:ind w:firstLine="709"/>
        <w:contextualSpacing/>
        <w:jc w:val="both"/>
        <w:rPr/>
      </w:pPr>
      <w:r>
        <w:rPr>
          <w:rFonts w:cs="Times New Roman" w:ascii="Times New Roman" w:hAnsi="Times New Roman"/>
          <w:color w:val="000000"/>
          <w:sz w:val="28"/>
        </w:rPr>
        <w:t>Приоритетными направлениями деятельности ОАО «Живая вода» является производство экологически чистой питьевой воды и на её основе безалкогольных напитков, на уровне мировых стандартов.</w:t>
      </w:r>
    </w:p>
    <w:p>
      <w:pPr>
        <w:pStyle w:val="Normal"/>
        <w:spacing w:lineRule="auto" w:line="360" w:before="0" w:after="0"/>
        <w:ind w:firstLine="709"/>
        <w:contextualSpacing/>
        <w:jc w:val="both"/>
        <w:rPr/>
      </w:pPr>
      <w:r>
        <w:rPr>
          <w:rFonts w:cs="Times New Roman" w:ascii="Times New Roman" w:hAnsi="Times New Roman"/>
          <w:color w:val="000000"/>
          <w:sz w:val="28"/>
        </w:rPr>
        <w:t>В 2007 году доля компании на рынке безалкогольных напитков не изменилась и составила 36,4%, а в сегменте негазированной питьевой воды для офисного и домашнего употребления доля рынка выросла с 90% до 9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кономические показатели предприятия представлены в таблице 4.</w:t>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 – Основные экономические показатели ОАО «Живая вода» за 2005–2007 гг.</w:t>
      </w:r>
    </w:p>
    <w:tbl>
      <w:tblPr>
        <w:tblW w:w="9079" w:type="dxa"/>
        <w:jc w:val="left"/>
        <w:tblInd w:w="103" w:type="dxa"/>
        <w:tblLayout w:type="fixed"/>
        <w:tblCellMar>
          <w:top w:w="0" w:type="dxa"/>
          <w:left w:w="108" w:type="dxa"/>
          <w:bottom w:w="0" w:type="dxa"/>
          <w:right w:w="108" w:type="dxa"/>
        </w:tblCellMar>
      </w:tblPr>
      <w:tblGrid>
        <w:gridCol w:w="2142"/>
        <w:gridCol w:w="1357"/>
        <w:gridCol w:w="1356"/>
        <w:gridCol w:w="1356"/>
        <w:gridCol w:w="1434"/>
        <w:gridCol w:w="1434"/>
      </w:tblGrid>
      <w:tr>
        <w:trPr>
          <w:trHeight w:val="895"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1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pPr>
            <w:r>
              <w:rPr>
                <w:rFonts w:cs="Times New Roman" w:ascii="Times New Roman" w:hAnsi="Times New Roman"/>
                <w:color w:val="000000"/>
                <w:sz w:val="20"/>
                <w:szCs w:val="28"/>
              </w:rPr>
              <w:t>200</w:t>
            </w:r>
            <w:r>
              <w:rPr>
                <w:rFonts w:cs="Times New Roman" w:ascii="Times New Roman" w:hAnsi="Times New Roman"/>
                <w:color w:val="000000"/>
                <w:sz w:val="20"/>
                <w:szCs w:val="28"/>
                <w:lang w:val="en-US"/>
              </w:rPr>
              <w:t>5</w:t>
            </w:r>
            <w:r>
              <w:rPr>
                <w:rFonts w:cs="Times New Roman" w:ascii="Times New Roman" w:hAnsi="Times New Roman"/>
                <w:color w:val="000000"/>
                <w:sz w:val="20"/>
                <w:szCs w:val="28"/>
              </w:rPr>
              <w:t> г.</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pPr>
            <w:r>
              <w:rPr>
                <w:rFonts w:cs="Times New Roman" w:ascii="Times New Roman" w:hAnsi="Times New Roman"/>
                <w:color w:val="000000"/>
                <w:sz w:val="20"/>
                <w:szCs w:val="28"/>
              </w:rPr>
              <w:t>200</w:t>
            </w:r>
            <w:r>
              <w:rPr>
                <w:rFonts w:cs="Times New Roman" w:ascii="Times New Roman" w:hAnsi="Times New Roman"/>
                <w:color w:val="000000"/>
                <w:sz w:val="20"/>
                <w:szCs w:val="28"/>
                <w:lang w:val="en-US"/>
              </w:rPr>
              <w:t>6</w:t>
            </w:r>
            <w:r>
              <w:rPr>
                <w:rFonts w:cs="Times New Roman" w:ascii="Times New Roman" w:hAnsi="Times New Roman"/>
                <w:color w:val="000000"/>
                <w:sz w:val="20"/>
                <w:szCs w:val="28"/>
              </w:rPr>
              <w:t> г.</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pPr>
            <w:r>
              <w:rPr>
                <w:rFonts w:cs="Times New Roman" w:ascii="Times New Roman" w:hAnsi="Times New Roman"/>
                <w:color w:val="000000"/>
                <w:sz w:val="20"/>
                <w:szCs w:val="28"/>
              </w:rPr>
              <w:t>200</w:t>
            </w:r>
            <w:r>
              <w:rPr>
                <w:rFonts w:cs="Times New Roman" w:ascii="Times New Roman" w:hAnsi="Times New Roman"/>
                <w:color w:val="000000"/>
                <w:sz w:val="20"/>
                <w:szCs w:val="28"/>
                <w:lang w:val="en-US"/>
              </w:rPr>
              <w:t>7</w:t>
            </w:r>
            <w:r>
              <w:rPr>
                <w:rFonts w:cs="Times New Roman" w:ascii="Times New Roman" w:hAnsi="Times New Roman"/>
                <w:color w:val="000000"/>
                <w:sz w:val="20"/>
                <w:szCs w:val="28"/>
              </w:rPr>
              <w:t> г.</w:t>
            </w:r>
          </w:p>
        </w:tc>
        <w:tc>
          <w:tcPr>
            <w:tcW w:w="1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пр., %</w:t>
            </w:r>
          </w:p>
          <w:p>
            <w:pPr>
              <w:pStyle w:val="Normal"/>
              <w:shd w:fill="FFFFFF" w:val="clear"/>
              <w:spacing w:lineRule="auto" w:line="360" w:before="0" w:after="0"/>
              <w:contextualSpacing/>
              <w:jc w:val="both"/>
              <w:rPr/>
            </w:pPr>
            <w:r>
              <w:rPr>
                <w:rFonts w:cs="Times New Roman" w:ascii="Times New Roman" w:hAnsi="Times New Roman"/>
                <w:color w:val="000000"/>
                <w:sz w:val="20"/>
                <w:szCs w:val="28"/>
              </w:rPr>
              <w:t>200</w:t>
            </w:r>
            <w:r>
              <w:rPr>
                <w:rFonts w:cs="Times New Roman" w:ascii="Times New Roman" w:hAnsi="Times New Roman"/>
                <w:color w:val="000000"/>
                <w:sz w:val="20"/>
                <w:szCs w:val="28"/>
                <w:lang w:val="en-US"/>
              </w:rPr>
              <w:t>6</w:t>
            </w:r>
            <w:r>
              <w:rPr>
                <w:rFonts w:cs="Times New Roman" w:ascii="Times New Roman" w:hAnsi="Times New Roman"/>
                <w:color w:val="000000"/>
                <w:sz w:val="20"/>
                <w:szCs w:val="28"/>
              </w:rPr>
              <w:t xml:space="preserve"> к</w:t>
            </w:r>
          </w:p>
          <w:p>
            <w:pPr>
              <w:pStyle w:val="Normal"/>
              <w:shd w:fill="FFFFFF" w:val="clear"/>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200</w:t>
            </w:r>
            <w:r>
              <w:rPr>
                <w:rFonts w:cs="Times New Roman" w:ascii="Times New Roman" w:hAnsi="Times New Roman"/>
                <w:color w:val="000000"/>
                <w:sz w:val="20"/>
                <w:szCs w:val="28"/>
                <w:lang w:val="en-US"/>
              </w:rPr>
              <w:t>5</w:t>
            </w:r>
          </w:p>
        </w:tc>
        <w:tc>
          <w:tcPr>
            <w:tcW w:w="1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пр., %</w:t>
            </w:r>
          </w:p>
          <w:p>
            <w:pPr>
              <w:pStyle w:val="Normal"/>
              <w:shd w:fill="FFFFFF" w:val="clear"/>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200</w:t>
            </w:r>
            <w:r>
              <w:rPr>
                <w:rFonts w:cs="Times New Roman" w:ascii="Times New Roman" w:hAnsi="Times New Roman"/>
                <w:color w:val="000000"/>
                <w:sz w:val="20"/>
                <w:szCs w:val="28"/>
                <w:lang w:val="en-US"/>
              </w:rPr>
              <w:t>7</w:t>
            </w:r>
            <w:r>
              <w:rPr>
                <w:rFonts w:cs="Times New Roman" w:ascii="Times New Roman" w:hAnsi="Times New Roman"/>
                <w:color w:val="000000"/>
                <w:sz w:val="20"/>
                <w:szCs w:val="28"/>
              </w:rPr>
              <w:t xml:space="preserve"> к 200</w:t>
            </w:r>
            <w:r>
              <w:rPr>
                <w:rFonts w:cs="Times New Roman" w:ascii="Times New Roman" w:hAnsi="Times New Roman"/>
                <w:color w:val="000000"/>
                <w:sz w:val="20"/>
                <w:szCs w:val="28"/>
                <w:lang w:val="en-US"/>
              </w:rPr>
              <w:t>6</w:t>
            </w:r>
          </w:p>
        </w:tc>
      </w:tr>
      <w:tr>
        <w:trPr>
          <w:trHeight w:val="404" w:hRule="exac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pPr>
            <w:r>
              <w:rPr>
                <w:rFonts w:cs="Times New Roman" w:ascii="Times New Roman" w:hAnsi="Times New Roman"/>
                <w:color w:val="000000"/>
                <w:sz w:val="20"/>
                <w:szCs w:val="28"/>
              </w:rPr>
              <w:t>Товарооборот</w:t>
            </w:r>
            <w:r>
              <w:rPr>
                <w:rFonts w:cs="Times New Roman" w:ascii="Times New Roman" w:hAnsi="Times New Roman"/>
                <w:color w:val="000000"/>
                <w:sz w:val="20"/>
                <w:szCs w:val="28"/>
                <w:lang w:val="en-US"/>
              </w:rPr>
              <w:t>, млн. л</w:t>
            </w:r>
          </w:p>
        </w:tc>
        <w:tc>
          <w:tcPr>
            <w:tcW w:w="1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8,5</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2,7</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3,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rPr>
              <w:t>10</w:t>
            </w:r>
            <w:r>
              <w:rPr>
                <w:rFonts w:cs="Times New Roman" w:ascii="Times New Roman" w:hAnsi="Times New Roman"/>
                <w:color w:val="000000"/>
                <w:sz w:val="20"/>
                <w:szCs w:val="28"/>
              </w:rPr>
              <w:t>,9</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1</w:t>
            </w:r>
          </w:p>
        </w:tc>
      </w:tr>
      <w:tr>
        <w:trPr>
          <w:trHeight w:val="704" w:hRule="exac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pPr>
            <w:r>
              <w:rPr>
                <w:rFonts w:cs="Times New Roman" w:ascii="Times New Roman" w:hAnsi="Times New Roman"/>
                <w:color w:val="000000"/>
                <w:sz w:val="20"/>
                <w:szCs w:val="28"/>
              </w:rPr>
              <w:t>Товарооборот</w:t>
            </w:r>
            <w:r>
              <w:rPr>
                <w:rFonts w:cs="Times New Roman" w:ascii="Times New Roman" w:hAnsi="Times New Roman"/>
                <w:color w:val="000000"/>
                <w:sz w:val="20"/>
                <w:szCs w:val="28"/>
                <w:lang w:val="en-US"/>
              </w:rPr>
              <w:t>, млн. руб.</w:t>
            </w:r>
          </w:p>
        </w:tc>
        <w:tc>
          <w:tcPr>
            <w:tcW w:w="1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77,6</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13,9</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2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w:t>
            </w:r>
          </w:p>
        </w:tc>
      </w:tr>
      <w:tr>
        <w:trPr>
          <w:trHeight w:val="1004" w:hRule="exac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ыручка от реализации работ (услуг), тыс. руб.</w:t>
            </w:r>
          </w:p>
        </w:tc>
        <w:tc>
          <w:tcPr>
            <w:tcW w:w="1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8145</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5903</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107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3</w:t>
            </w:r>
          </w:p>
        </w:tc>
      </w:tr>
      <w:tr>
        <w:trPr>
          <w:trHeight w:val="664" w:hRule="exac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ебестоимость, тыс. руб.</w:t>
            </w:r>
          </w:p>
        </w:tc>
        <w:tc>
          <w:tcPr>
            <w:tcW w:w="1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3409</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8819</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776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tc>
      </w:tr>
      <w:tr>
        <w:trPr>
          <w:trHeight w:val="604" w:hRule="exac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Чистая прибыль, тыс. руб.</w:t>
            </w:r>
          </w:p>
        </w:tc>
        <w:tc>
          <w:tcPr>
            <w:tcW w:w="1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0</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979</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59</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9,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w:t>
            </w:r>
          </w:p>
        </w:tc>
      </w:tr>
      <w:tr>
        <w:trPr>
          <w:trHeight w:val="544" w:hRule="exac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Рентабельность продаж, %</w:t>
            </w:r>
          </w:p>
        </w:tc>
        <w:tc>
          <w:tcPr>
            <w:tcW w:w="1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08</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6</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4 отражают умеренно-негативную динамику показателей предприятия за последние 3 г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произошел резкий взлет основных показателей, а затем по итогам 2007 года их значительное сниже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 в 2006 году чистая прибыль выросла почти на 650% по отношению к 2005 году, а затем в 2007 упала на 92% по сравнению с 2006 годом. Подобную динамику демонстрировал показатель рентабельности продаж, взлетев на 440% в 2006 году и снизившись в 2007 на 92,3%. При том, что себестоимость незначительно снижалась в 2006 и 2007 гг. на 13,4% и 3,7% соответственно.</w:t>
      </w:r>
    </w:p>
    <w:p>
      <w:pPr>
        <w:pStyle w:val="Normal"/>
        <w:spacing w:lineRule="auto" w:line="360" w:before="0" w:after="0"/>
        <w:ind w:firstLine="709"/>
        <w:contextualSpacing/>
        <w:jc w:val="both"/>
        <w:rPr/>
      </w:pPr>
      <w:r>
        <w:rPr>
          <w:rFonts w:cs="Times New Roman" w:ascii="Times New Roman" w:hAnsi="Times New Roman"/>
          <w:color w:val="000000"/>
          <w:sz w:val="28"/>
          <w:szCs w:val="28"/>
        </w:rPr>
        <w:t>Выручка за рассматриваемый период увеличилась на 46,6% в 2006 году по сравнению с 2005 годом, рост в 2007 году составил 9,3% по отношению к 2006 году.</w:t>
      </w:r>
    </w:p>
    <w:p>
      <w:pPr>
        <w:pStyle w:val="Normal"/>
        <w:spacing w:lineRule="auto" w:line="360" w:before="0" w:after="0"/>
        <w:ind w:firstLine="709"/>
        <w:contextualSpacing/>
        <w:jc w:val="both"/>
        <w:rPr/>
      </w:pPr>
      <w:r>
        <w:rPr>
          <w:rFonts w:cs="Times New Roman" w:ascii="Times New Roman" w:hAnsi="Times New Roman"/>
          <w:color w:val="000000"/>
          <w:sz w:val="28"/>
          <w:szCs w:val="28"/>
        </w:rPr>
        <w:t>Средняя цена реализации мелкотарной продукции составила 9,3 руб./бут. (в 2006 году 8,8 руб./бут.). Средняя цена реализации воды 19 л составила 75 руб./бут. (в 2006 году 74,6 руб./бут.)</w:t>
      </w:r>
    </w:p>
    <w:p>
      <w:pPr>
        <w:pStyle w:val="Normal"/>
        <w:spacing w:lineRule="auto" w:line="360" w:before="0" w:after="0"/>
        <w:ind w:firstLine="709"/>
        <w:contextualSpacing/>
        <w:jc w:val="both"/>
        <w:rPr/>
      </w:pPr>
      <w:r>
        <w:rPr>
          <w:rFonts w:cs="Times New Roman" w:ascii="Times New Roman" w:hAnsi="Times New Roman"/>
          <w:color w:val="000000"/>
          <w:sz w:val="28"/>
          <w:szCs w:val="28"/>
        </w:rPr>
        <w:t>В 2007 году продолжил свое развитие проект продажи охлажденных напитков с использованием современных аппаратов «пост-микс», поставленных известной европейской компанией. В городе было установлено 20 аппаратов и за период с апреля по сентябрь было реализовано более 14,5 тыс. л сиропов напит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начато производство новых напитков:</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r>
      <w:r>
        <w:rPr>
          <w:rFonts w:cs="Times New Roman" w:ascii="Times New Roman" w:hAnsi="Times New Roman"/>
          <w:color w:val="000000"/>
          <w:sz w:val="28"/>
          <w:szCs w:val="28"/>
        </w:rPr>
        <w:t>напитки с содержанием сока (серия «Сочный лимонад»)</w:t>
      </w:r>
      <w:r>
        <w:rPr>
          <w:rFonts w:cs="Times New Roman" w:ascii="Times New Roman" w:hAnsi="Times New Roman"/>
          <w:color w:val="000000"/>
          <w:sz w:val="28"/>
        </w:rPr>
        <w:t>;</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холодные чаи со вкусом персика, лимона и малины (серия «Ice Tea»)</w:t>
      </w:r>
      <w:r>
        <w:rPr>
          <w:rFonts w:cs="Times New Roman" w:ascii="Times New Roman" w:hAnsi="Times New Roman"/>
          <w:color w:val="000000"/>
          <w:sz w:val="28"/>
        </w:rPr>
        <w:t>;</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напитки на травах (серия «Fito Life»)</w:t>
      </w:r>
      <w:r>
        <w:rPr>
          <w:rFonts w:cs="Times New Roman" w:ascii="Times New Roman" w:hAnsi="Times New Roman"/>
          <w:color w:val="000000"/>
          <w:sz w:val="28"/>
        </w:rPr>
        <w:t>;</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новые функциональные напитки (серия «VITACODE»)</w:t>
      </w:r>
      <w:r>
        <w:rPr>
          <w:rFonts w:cs="Times New Roman" w:ascii="Times New Roman" w:hAnsi="Times New Roman"/>
          <w:color w:val="000000"/>
          <w:sz w:val="28"/>
        </w:rPr>
        <w:t>;</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начато производство воды высшее категории «Aqua Life» как в мелкой таре (0,5 л и 2,0 л), так и в бутылях емкостью 18,9 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были разработаны условия производства и рецептуры новых федеральных брендов:</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питьевая вода «ViaQuia» и «Argantelle»</w:t>
      </w:r>
      <w:r>
        <w:rPr>
          <w:rFonts w:cs="Times New Roman" w:ascii="Times New Roman" w:hAnsi="Times New Roman"/>
          <w:color w:val="000000"/>
          <w:sz w:val="28"/>
        </w:rPr>
        <w:t>;</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сладкие напитки «Mirabel».</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потенциального банкротства предприятия по модели Альтман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Произведем расчет показателей двухфакторной модели Альтмана. Результаты расчетов представлены в таблице 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Таблица 5</w:t>
      </w:r>
      <w:r>
        <w:rPr/>
        <w:t xml:space="preserve"> – Расчет показателей двухфакторной модели Альтмана на основе бухгалтерской отчетности</w:t>
      </w:r>
    </w:p>
    <w:tbl>
      <w:tblPr>
        <w:tblW w:w="9079" w:type="dxa"/>
        <w:jc w:val="left"/>
        <w:tblInd w:w="103" w:type="dxa"/>
        <w:tblLayout w:type="fixed"/>
        <w:tblCellMar>
          <w:top w:w="0" w:type="dxa"/>
          <w:left w:w="108" w:type="dxa"/>
          <w:bottom w:w="0" w:type="dxa"/>
          <w:right w:w="108" w:type="dxa"/>
        </w:tblCellMar>
      </w:tblPr>
      <w:tblGrid>
        <w:gridCol w:w="5124"/>
        <w:gridCol w:w="2045"/>
        <w:gridCol w:w="1910"/>
      </w:tblGrid>
      <w:tr>
        <w:trPr>
          <w:trHeight w:val="483" w:hRule="atLeast"/>
          <w:cantSplit w:val="true"/>
        </w:trPr>
        <w:tc>
          <w:tcPr>
            <w:tcW w:w="51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2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а начало 2007 года</w:t>
            </w:r>
          </w:p>
        </w:tc>
        <w:tc>
          <w:tcPr>
            <w:tcW w:w="1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а конец 2007 года</w:t>
            </w:r>
          </w:p>
        </w:tc>
      </w:tr>
      <w:tr>
        <w:trPr>
          <w:trHeight w:val="483" w:hRule="atLeast"/>
          <w:cantSplit w:val="true"/>
        </w:trPr>
        <w:tc>
          <w:tcPr>
            <w:tcW w:w="5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07" w:hRule="atLeast"/>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 Текущие активы, тыс. руб.</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8740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91334</w:t>
            </w:r>
          </w:p>
        </w:tc>
      </w:tr>
      <w:tr>
        <w:trPr>
          <w:trHeight w:val="322" w:hRule="atLeast"/>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 Заемные средства, тыс. руб.</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68516</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73939</w:t>
            </w:r>
          </w:p>
        </w:tc>
      </w:tr>
      <w:tr>
        <w:trPr>
          <w:trHeight w:val="307" w:hRule="atLeast"/>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 Текущие (краткосрочные) обязательства, тыс. руб.</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596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55771</w:t>
            </w:r>
          </w:p>
        </w:tc>
      </w:tr>
      <w:tr>
        <w:trPr>
          <w:trHeight w:val="307" w:hRule="atLeast"/>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 Валюта баланса, тыс. руб.</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5541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60430</w:t>
            </w:r>
          </w:p>
        </w:tc>
      </w:tr>
      <w:tr>
        <w:trPr>
          <w:trHeight w:val="339" w:hRule="atLeast"/>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6 </w:t>
            </w:r>
            <w:r>
              <w:rPr>
                <w:rFonts w:cs="Times New Roman" w:ascii="Times New Roman" w:hAnsi="Times New Roman"/>
                <w:color w:val="000000"/>
                <w:sz w:val="20"/>
                <w:szCs w:val="28"/>
              </w:rPr>
              <w:drawing>
                <wp:inline distT="0" distB="0" distL="0" distR="0">
                  <wp:extent cx="217805" cy="237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67" t="-157" r="-167" b="-157"/>
                          <a:stretch>
                            <a:fillRect/>
                          </a:stretch>
                        </pic:blipFill>
                        <pic:spPr bwMode="auto">
                          <a:xfrm>
                            <a:off x="0" y="0"/>
                            <a:ext cx="217805" cy="237490"/>
                          </a:xfrm>
                          <a:prstGeom prst="rect">
                            <a:avLst/>
                          </a:prstGeom>
                        </pic:spPr>
                      </pic:pic>
                    </a:graphicData>
                  </a:graphic>
                </wp:inline>
              </w:drawing>
            </w:r>
            <w:r>
              <w:rPr>
                <w:rFonts w:cs="Times New Roman" w:ascii="Times New Roman" w:hAnsi="Times New Roman"/>
                <w:color w:val="000000"/>
                <w:sz w:val="20"/>
                <w:szCs w:val="28"/>
              </w:rPr>
              <w:t xml:space="preserve"> (стр. 1 / стр. 3)</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8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59</w:t>
            </w:r>
          </w:p>
        </w:tc>
      </w:tr>
      <w:tr>
        <w:trPr>
          <w:trHeight w:val="432" w:hRule="atLeast"/>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7 </w:t>
            </w:r>
            <w:r>
              <w:rPr>
                <w:rFonts w:cs="Times New Roman" w:ascii="Times New Roman" w:hAnsi="Times New Roman"/>
                <w:color w:val="000000"/>
                <w:sz w:val="20"/>
                <w:szCs w:val="28"/>
              </w:rPr>
              <w:drawing>
                <wp:inline distT="0" distB="0" distL="0" distR="0">
                  <wp:extent cx="266700" cy="236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35" t="-149" r="-135" b="-149"/>
                          <a:stretch>
                            <a:fillRect/>
                          </a:stretch>
                        </pic:blipFill>
                        <pic:spPr bwMode="auto">
                          <a:xfrm>
                            <a:off x="0" y="0"/>
                            <a:ext cx="266700" cy="236220"/>
                          </a:xfrm>
                          <a:prstGeom prst="rect">
                            <a:avLst/>
                          </a:prstGeom>
                        </pic:spPr>
                      </pic:pic>
                    </a:graphicData>
                  </a:graphic>
                </wp:inline>
              </w:drawing>
            </w:r>
            <w:r>
              <w:rPr>
                <w:rFonts w:cs="Times New Roman" w:ascii="Times New Roman" w:hAnsi="Times New Roman"/>
                <w:color w:val="000000"/>
                <w:sz w:val="20"/>
                <w:szCs w:val="28"/>
              </w:rPr>
              <w:t xml:space="preserve"> (стр. 2 / стр. 4)</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66</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67</w:t>
            </w:r>
          </w:p>
        </w:tc>
      </w:tr>
      <w:tr>
        <w:trPr>
          <w:trHeight w:val="432" w:hRule="atLeast"/>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8 </w:t>
            </w:r>
            <w:r>
              <w:rPr>
                <w:rFonts w:cs="Times New Roman" w:ascii="Times New Roman" w:hAnsi="Times New Roman"/>
                <w:color w:val="000000"/>
                <w:sz w:val="20"/>
                <w:szCs w:val="28"/>
                <w:lang w:val="en-US"/>
              </w:rPr>
              <w:t>Z</w:t>
            </w:r>
            <w:r>
              <w:rPr>
                <w:rFonts w:cs="Times New Roman" w:ascii="Times New Roman" w:hAnsi="Times New Roman"/>
                <w:color w:val="000000"/>
                <w:sz w:val="20"/>
                <w:szCs w:val="28"/>
              </w:rPr>
              <w:t>-счёт Альтмана</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2884170" cy="274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4" t="-149" r="-14" b="-149"/>
                          <a:stretch>
                            <a:fillRect/>
                          </a:stretch>
                        </pic:blipFill>
                        <pic:spPr bwMode="auto">
                          <a:xfrm>
                            <a:off x="0" y="0"/>
                            <a:ext cx="2884170" cy="274320"/>
                          </a:xfrm>
                          <a:prstGeom prst="rect">
                            <a:avLst/>
                          </a:prstGeom>
                        </pic:spPr>
                      </pic:pic>
                    </a:graphicData>
                  </a:graphic>
                </wp:inline>
              </w:drawing>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2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98</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двухфакторной модели Альтмана говорит о том, что у ОАО «Живая вода» вероятность банкротства невелика, Z-счет Альтмана на начало 2007 года равен -1,24, на конец года -0,98, так как показатель меньше нуля.</w:t>
      </w:r>
    </w:p>
    <w:p>
      <w:pPr>
        <w:pStyle w:val="Normal"/>
        <w:spacing w:lineRule="auto" w:line="360" w:before="0" w:after="0"/>
        <w:ind w:firstLine="709"/>
        <w:contextualSpacing/>
        <w:jc w:val="both"/>
        <w:rPr/>
      </w:pPr>
      <w:r>
        <w:rPr>
          <w:rFonts w:cs="Times New Roman" w:ascii="Times New Roman" w:hAnsi="Times New Roman"/>
          <w:color w:val="000000"/>
          <w:sz w:val="28"/>
          <w:szCs w:val="28"/>
        </w:rPr>
        <w:t>Значение 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счета Альтмана увеличилось к концу года на 26 пунктов. Увеличение вызвано в первую очередь значительным ростом краткосрочной задолженности и незначительным увеличением активов. Данное обстоятельство демонстрирует негативную динамику в текущем финансовом состоянии компании, поэтому необходимо провести более тщательный анализ вероятности банкротства с использованием пятифакторной модели Альтмана.</w:t>
      </w:r>
    </w:p>
    <w:p>
      <w:pPr>
        <w:pStyle w:val="Normal"/>
        <w:spacing w:lineRule="auto" w:line="360" w:before="0" w:after="0"/>
        <w:ind w:firstLine="709"/>
        <w:contextualSpacing/>
        <w:jc w:val="both"/>
        <w:rPr/>
      </w:pPr>
      <w:r>
        <w:rPr>
          <w:rFonts w:cs="Times New Roman" w:ascii="Times New Roman" w:hAnsi="Times New Roman"/>
          <w:color w:val="000000"/>
          <w:sz w:val="28"/>
          <w:szCs w:val="28"/>
        </w:rPr>
        <w:t>В таблице 6 представлен алгоритм расчета показателей пятифакторной модели Альтмана на основе российской бухгалтерской отчет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Таблица 6</w:t>
      </w:r>
      <w:r>
        <w:rPr/>
        <w:t xml:space="preserve"> – Алгоритм расчета показателей пятифакторной модели Альтмана на основе бухгалтерской отчетности</w:t>
      </w:r>
    </w:p>
    <w:tbl>
      <w:tblPr>
        <w:tblW w:w="9079" w:type="dxa"/>
        <w:jc w:val="left"/>
        <w:tblInd w:w="103" w:type="dxa"/>
        <w:tblLayout w:type="fixed"/>
        <w:tblCellMar>
          <w:top w:w="0" w:type="dxa"/>
          <w:left w:w="108" w:type="dxa"/>
          <w:bottom w:w="0" w:type="dxa"/>
          <w:right w:w="108" w:type="dxa"/>
        </w:tblCellMar>
      </w:tblPr>
      <w:tblGrid>
        <w:gridCol w:w="5651"/>
        <w:gridCol w:w="1714"/>
        <w:gridCol w:w="1714"/>
      </w:tblGrid>
      <w:tr>
        <w:trPr>
          <w:trHeight w:val="483" w:hRule="atLeast"/>
          <w:cantSplit w:val="true"/>
        </w:trPr>
        <w:tc>
          <w:tcPr>
            <w:tcW w:w="56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На начало 2007 года</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На конец 2007 года</w:t>
            </w:r>
          </w:p>
        </w:tc>
      </w:tr>
      <w:tr>
        <w:trPr>
          <w:trHeight w:val="483" w:hRule="atLeast"/>
          <w:cantSplit w:val="true"/>
        </w:trPr>
        <w:tc>
          <w:tcPr>
            <w:tcW w:w="5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 Оборотный капитал,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740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334</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 Валюта баланса,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5541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60430</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3 К1 (стр. 1 / стр. 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3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35</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 Резервный капитал,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 Резервы предстоящих расходов,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323" w:hRule="atLeast"/>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 Доходы будущих периодов,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257" w:hRule="atLeast"/>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 Чистая прибыль (убыток) отчетного периода,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979</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9</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8 К2 ((стр. 4 + стр. 5+стр. 6 + стр. 7)/стр. 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06</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 Прибыль (убыток) от продаж,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08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3312</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10 К3 (стр. 9 / стр. 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1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13</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 Уставный капитал,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5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5000</w:t>
            </w:r>
          </w:p>
        </w:tc>
      </w:tr>
      <w:tr>
        <w:trPr>
          <w:trHeight w:val="107" w:hRule="atLeast"/>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 Долгосрочные обязательства,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255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8168</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Краткосрочные обязательства, в т.ч.</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 Займы и кредиты,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360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7498</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4 Кредиторская задолженность,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235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8273</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15 Задолженность перед участниками (учредителями) по выплате доходов,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6 Прочие краткосрочные обязательства,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17 К4 (стр. 11)/(стр. 12 + стр. 13+стр. 14 + стр. 15+стр. 1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2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8 Выручка (нетто) от продажи товаров, продукции, работ, услуг,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5903</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1077</w:t>
            </w:r>
          </w:p>
        </w:tc>
      </w:tr>
      <w:tr>
        <w:trPr>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19 К5 (стр. 18 / стр. 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2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24</w:t>
            </w:r>
          </w:p>
        </w:tc>
      </w:tr>
      <w:tr>
        <w:trPr>
          <w:trHeight w:val="331" w:hRule="atLeast"/>
          <w:cantSplit w:val="true"/>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drawing>
                <wp:inline distT="0" distB="0" distL="0" distR="0">
                  <wp:extent cx="3218180" cy="2374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1" t="-157" r="-11" b="-157"/>
                          <a:stretch>
                            <a:fillRect/>
                          </a:stretch>
                        </pic:blipFill>
                        <pic:spPr bwMode="auto">
                          <a:xfrm>
                            <a:off x="0" y="0"/>
                            <a:ext cx="3218180" cy="237490"/>
                          </a:xfrm>
                          <a:prstGeom prst="rect">
                            <a:avLst/>
                          </a:prstGeom>
                        </pic:spPr>
                      </pic:pic>
                    </a:graphicData>
                  </a:graphic>
                </wp:inline>
              </w:drawing>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1</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Расчет пятифакторной модели Альтмана говорит о том, что вероятность банкротства очень велика.</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Показатель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к концу года увеличился на 9 пунктов, что указывает на незначительное улучшение финансового состоя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характеризующие очень высокую степень вероятности банкротства, обусловлены негативной динамикой по части заёмных ресурсов и отсутствием «подушки безопасности», обеспечивающих достаточный уровень текущей ликвид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ая задолженность к концу года значительно выросла, в то время как долгосрочная снизилас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резервов по капиталу и расходам, с учетом высокой доли краткосрочных обязательств, характеризует положение предприятия, как близкое к банкротств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32"/>
        </w:rPr>
        <w:t>3. Пути повышения финансовой устойчивости ОАО «Живая в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выше анализ позволяет сделать вывод о том, что предприятие находится в нестабильном и опасном положении, близким к банкротств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инансовые показатели, то «взлетают», то «приземляются», дестабилизируя деятельность компа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кое сокращение чистой прибыли, при значительном росте выручки и умеренным снижением себестоимости позволяют улучшить финансовую устойчивость предприятия, благодаря разумной политике по части заемных ресурсов.</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е мероприятия должны быть направлены на реструктуризацию задолженности, т.е. необходимо проводить мероприятия по уничтожение негативной тенденции в плане роста краткосрочных обязатель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низить краткосрочную задолженность за счет перевода её в разряд долгосрочной, путем дополнительных гарантий и переговоров с кредитор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банкротства предприятия очень велика. Z-счет пятифакторной модели Альтмана показал незначительное увеличение в конце 2007 года, по сравнению с началом г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иторская задолженность демонстрирует умеренную динамику роста, поэтому все риски возможно банкротства сводятся к значительной доли краткосрочных обязатель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специфику деятельности ОАО «Живая вода» представим следующие рекомендации по улучшению финансового состояния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сводятся к трем простым истин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стабилизировать финансовый рис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не дать «заморозить» капитал в дебиторской задолж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свести до оптимального минимума вложения в неликви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предприятие находится в устойчивом финансовом состоянии и показывает внушительную прибыль – это позволит оптимизировать структуру баланса без особых проблем. В данной ситуации можно обойтись увеличением доли собственного капитала в общей его структуре. Сформировать резерв в виде нераспределенной прибыли, который обеспечит устойчивость предприятия в ситуации высокой степени неопределенности, вызванных проявлением кризисных явлений на макроэкономическом уровне. Так же за счет прибыли можно оптимизировать оборотный капита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ижения дебиторской задолженности можно использовать различные инструменты, в том числе факторин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тепень финансового риска приводит к необходимости поиска путей ее искусственного сниж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Снижение степени риска – это сокращение вероятности и объема потер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ижения степени риска применяются различные приемы. Наиболее распространенными являются:</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диверсификация;</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приобретение дополнительной информации о выборе и результатах;</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лимитирование;</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самострахование;</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трахование;</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трахование от валютных рисков;</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хеджирование;</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обретение контроля над деятельностью в связанных областях;</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учет и оценка доли использования специфических фондов компании в ее общих фондах и др.</w:t>
      </w:r>
    </w:p>
    <w:p>
      <w:pPr>
        <w:pStyle w:val="Normal"/>
        <w:spacing w:lineRule="auto" w:line="360" w:before="0" w:after="0"/>
        <w:ind w:firstLine="709"/>
        <w:contextualSpacing/>
        <w:jc w:val="both"/>
        <w:rPr/>
      </w:pPr>
      <w:r>
        <w:rPr>
          <w:rFonts w:cs="Times New Roman" w:ascii="Times New Roman" w:hAnsi="Times New Roman"/>
          <w:color w:val="000000"/>
          <w:sz w:val="28"/>
          <w:szCs w:val="28"/>
        </w:rPr>
        <w:t>Конечно не стоит останавливаться на оптимизации структуры капитала за счет прибыли, которая перекрывает в случае необходимости все слабые места, особенно пристально стоит отнестись к общей модели повышения эффективности бизнеса, за счет снижения затрат, увеличения продаж и как, следствие обеспечить рост той самой прибы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по управлению финансовой устойчивостью предприятия необходимо согласовать с учетом отраслевой специфики торговой организации. Так как элементы отраслевой специфики и факторы влияют на ликвидность, рентабельность, оборачиваемость, финансовую устойчивость. Поэтому приведенные ниже предложения по совершенствованию существующих и разработке новых методов по управлению ликвидностью, рентабельностью, оборачиваемостью и финансовой устойчивостью учитывают сферу деятельности ОАО «Живая в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Прежде всего, необходимо разработать и построить эффективную систему управления запасами, основанные на оптимальном размере заказа с установленной периодичностью и в расчете на каждый месяц года. Данная систем управления запасами, должна иметь двухуровневую складскую систему: распределительный центр или центральный склад – это основной склад компании (1 уровень), снабжающий все ее отделения основные склады и магазины (2 уровень). В зависимости от того, на какой склад производится заказ, рассчитывается оптимальный размер заказа.</w:t>
      </w:r>
    </w:p>
    <w:p>
      <w:pPr>
        <w:pStyle w:val="Normal"/>
        <w:spacing w:lineRule="auto" w:line="360" w:before="0" w:after="0"/>
        <w:ind w:firstLine="709"/>
        <w:contextualSpacing/>
        <w:jc w:val="both"/>
        <w:rPr/>
      </w:pPr>
      <w:r>
        <w:rPr>
          <w:rFonts w:cs="Times New Roman" w:ascii="Times New Roman" w:hAnsi="Times New Roman"/>
          <w:color w:val="000000"/>
          <w:sz w:val="28"/>
          <w:szCs w:val="28"/>
        </w:rPr>
        <w:t>Модель оптимального размера заказа на основе установленной периодичности основана на выявленной закономерности, что в розничных магазинах структура продаж по части неалкогольных напитков приходящихся на каждый день недели повторяется. Следовательно, можно сделать вывод, что доля продаж каждого месяца в году также одинакова. К тому же от времени года зависит объем продаж того или иного продукта. Например, летом лидером продаж среди прохладительных напитков являются напитки с большим весом, зимой же наоборот – напитки с большим весом. Такую же зависимость можно проследить и для холодного чая, прохладительных и неалкогольных напитков, практически для всех групп товаров. Следовательно, на каждый конкретный месяц и день недели необходим свой оптимальный объем заказа и запаса. На основе этого можно предложить использовать корректировочные коэффициенты, которые показывают долю каждого дня недели, месяца в общей структуре продаж за аналогичный период. Чтобы рассчитать, оптимальный объем заказа необходимо среднегодовой объем продаж в натуральных единицах скорректировать на корректировочный коэффициент месяца, сумму корректировочных коэффициентов дней недели и разделить данное произведение на количество данных дней недели в месяце (например, количество понедельников). Было определено, что страховой запас на складах 1 уровня не требуется, так как уже существует определенный резерв товара на складах 2 уровня. Даже если товар закончился на центральном складе, это не значит, что продажи данного товара прекратились, так как этот товар еще есть на складах 2 уровня. Таким образом, резервный запас – это запас товаров на складах 2 уровня. Резервный запас отличается от страхового запаса тем, что его уровень постоянно меняется. Страховой же запас подразумевает снижение уровня запаса в редких случаях. Величина страхового запаса определяется:</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в виде процента от спроса во время выполнения заказа;</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на основе дневного потребления;</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экспертным путем;</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 основе среднего отклонения</w:t>
      </w:r>
      <w:r>
        <w:rPr>
          <w:rFonts w:cs="Times New Roman" w:ascii="Times New Roman" w:hAnsi="Times New Roman"/>
          <w:color w:val="000000"/>
          <w:sz w:val="28"/>
          <w:lang w:val="en-US"/>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страхового запаса какого-либо товара требует определенных затрат. Для некоторых товаров предоставляемая страховым запасом гарантия не стоит этих затрат. К таким товарам относятся товары с небольшими сроками хранения от 24 часов до нескольких дней, элитная продукция высокой стоимостью и низкой оборачиваемостью:</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напитки, позиционируемые, как энергетические;</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питки, основанные на травяных настойках и т.д.</w:t>
      </w:r>
    </w:p>
    <w:p>
      <w:pPr>
        <w:pStyle w:val="Normal"/>
        <w:spacing w:lineRule="auto" w:line="360" w:before="0" w:after="0"/>
        <w:ind w:firstLine="709"/>
        <w:contextualSpacing/>
        <w:jc w:val="both"/>
        <w:rPr/>
      </w:pPr>
      <w:r>
        <w:rPr>
          <w:rFonts w:cs="Times New Roman" w:ascii="Times New Roman" w:hAnsi="Times New Roman"/>
          <w:color w:val="000000"/>
          <w:sz w:val="28"/>
          <w:szCs w:val="28"/>
        </w:rPr>
        <w:t>Представленную модель необходимо применять в тех случаях, когда точно известно, что поставка происходит несколько раз в неделю или месяц по определенным дням. В данной системе заказы делаются в строго определенное время. Объем заказа рассчитывается при условии стабильности системы. В случае возникновения отклонений в работе системы, например задержке в поставки следующий размер заказа корректируется. Модель с установленной периодичностью заказа товаров не требует регулярного контроля количества запаса, учитывает сезонные колебания продаж, проста и понятна. На практике использование данной модели эффективно, если отсутствует систематические сбои в поставке и реализации това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асчета оптимального размера заказа в расчете на каждый месяц года дополнена определением корректировочных коэффициентов месяца. При использовании данной методики оформление заказа производится при достижении запасом порогового уровня. Величина порогового уровня зависит от того на склад первого или второго уровня происходит заказ. При заказе на склад 1 уровня страховой запас не требуе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Недостатком данной модели управления запасами является постоянный учет запасов на складе. В случае значительных колебаний спроса и систематических перебоях в поставках, наиболее эффективной является модель оптимального размера заказа в расчете на каждый месяц года. Надо отметить, что при использовании данной модели управления запасами их общий уровень несколько выше. Однако, использование данной системы позволяет избежать сбоев в реализации продук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одели оптимального размера заказа в расчете на каждый месяц года позволит не создавать неликвидные товарные запасы. Отсутствие неликвидных запасов, в свою очередь, повышает, ликвидность, оборачиваемость, рентабельность (высвобождающиеся средства могут приносить дополнительный доход), следовательно, финансовую устойчивость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Повысить уровень финансовой устойчивости можно за счёт сбалансированного ценообразования, позволяющим не только увеличить рентабельность предприятия, но и оборачиваемость. Суть сбалансированной системы торговой наценки заключается не только в выборе товаров – «убыточных лидеров продаж», на которые устанавливается минимальная наценка, но и определение таких номенклатурных позиций, на которые наценка максимальна. Можно дать рекомендации по выбору товаров, на которые устанавливается минимальная и максимальная наценка. К «убыточным лидерам продаж» можно отнести:</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напитки, пользующиеся устойчивым, повышенным спросом на предприятиях розничной торговли;</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питки повседневного спрос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 номенклатурным позициям, на которые наценка максимальна можно отнести:</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напитки премиум класса (элитные товары);</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напитки, которые пользуются устойчивым, но относительно не высоким спросом;</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питки, основные покупатели которых, как правило, не обращают внимание на цен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ую прибыль можно получить за счет следующих операционных способов:</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более активного использования грузового транспорта, для осуществления перевозок грузов сторонних заказчиков;</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освободившиеся пространства складов, в результате внедрения предложенной модели, сдавать в аренду;</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доход от оказания маркетинговых услуг;</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производство напитков под частные торговые марки розничных сетей;</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сдача в аренду торговых площадей для проведения промо-акций, дегустаций, розыгрышей призов и т.д.;</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организация подразделения на имеющихся ресурсах для оказания качественных мувинг-услуг физическим и юридическим лицам;</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продажа эфирного времени на внутреннем радио для рекламы товаров, продающихся в магазине;</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rPr>
        <w:t>продажа места в корпоративной газете для рекламы товаров, продающихся в магазине;</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Таким образом, реализация представленных рекомендаций позволит:</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максимально снизить негативное воздействие внутренних факторов, влияющих на финансовую устойчивость, поскольку полученная структура затрат будет наиболее эффективна для получения максимальной прибыли, потребность в основных средствах оптимальна</w:t>
      </w:r>
      <w:r>
        <w:rPr>
          <w:rFonts w:cs="Times New Roman" w:ascii="Times New Roman" w:hAnsi="Times New Roman"/>
          <w:color w:val="000000"/>
          <w:sz w:val="28"/>
        </w:rPr>
        <w:t>;</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иметь оптимальные значения размеров страховых и сезонных запасов, ассортимента продукции, необходимые для достижения поставленных результатов;</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исключить низкую ликвидность активов, поскольку их структура определяется на основе модели по оптимизации деятельности, которая формирует активы с учетом их максимальной прибыльности, а модель по оптимизации финансовой устойчивости формирует оптимальную структуру капитала под эти активы</w:t>
      </w:r>
      <w:r>
        <w:rPr>
          <w:rFonts w:cs="Times New Roman" w:ascii="Times New Roman" w:hAnsi="Times New Roman"/>
          <w:color w:val="000000"/>
          <w:sz w:val="28"/>
        </w:rPr>
        <w:t>;</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исключить чрезмерно высокую долю заемных средств, высокий удельный вес краткосрочных источников привлечения заемного капитала, необоснованный рост дебиторской задолженности, негативно влияющий на финансовую устойчивость</w:t>
      </w:r>
      <w:r>
        <w:rPr>
          <w:rFonts w:cs="Times New Roman" w:ascii="Times New Roman" w:hAnsi="Times New Roman"/>
          <w:color w:val="000000"/>
          <w:sz w:val="28"/>
        </w:rPr>
        <w:t>;</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оптимальную структуру капитала под существующие активы;</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бежать перерасхода инвестиционных ресурсов, поскольку они формируются исключительно под потребности расширения торговой сети для обеспечения максимальной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зарубежных ученых в области предсказания банкротства предприятий позволяют сделать вывод о том, что из множества финансовых показателей можно выбрать лишь несколько полезных и более точно предсказывающих банкротство.</w:t>
      </w:r>
    </w:p>
    <w:p>
      <w:pPr>
        <w:pStyle w:val="Normal"/>
        <w:spacing w:lineRule="auto" w:line="360" w:before="0" w:after="0"/>
        <w:ind w:firstLine="709"/>
        <w:contextualSpacing/>
        <w:jc w:val="both"/>
        <w:rPr/>
      </w:pPr>
      <w:r>
        <w:rPr>
          <w:rFonts w:cs="Times New Roman" w:ascii="Times New Roman" w:hAnsi="Times New Roman"/>
          <w:color w:val="000000"/>
          <w:sz w:val="28"/>
          <w:szCs w:val="28"/>
        </w:rPr>
        <w:t>Наибольшую известность в области прогнозирования угрозы банкротства получила работа известного западного экономиста Э. Альтмана. Он разработал на базе аппарата множественного дискриминантного анализа методику расчета кредитоспособности, которая позволяет в первом приближении разделить хозяйствующие субъекты на потенциальных банкротов и не банкро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зарубежных моделей к финансовому анализу отечественных предприятий требует осторожности, так как они не учитывают специфику бизнеса (например, структуру капитала в различных отраслях) и экономическую ситуацию в стране. В связи с этим возникает необходимость в разработке отечественных моделей прогнозирования банкротства с учетом специфики отраслей и макроэкономической ситу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В целях реализации законодательства Российской Федерации о несостоятельности (банкротстве), проведения государственной политики, направленной на предотвращение несостоятельности (банкротства) предприятий и негативных социальных последствий, связанных с реорганизацией или ликвидацией предприятий-банкротов. Правительство РФ приняло постановление от 20 мая 1994 г. №498 «О некоторых мерах по реализации законодательства о несостоятельности (банкротстве) предприятий». В постановлении утверждена система критериев для определения неудовлетворительной структуры баланса неплатежеспособных предприятий.</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шения, принимаемые в соответствии с указанной системой критериев, служат основанием для подготовки предложений по оказанию финансовой поддержки неплатежеспособным предприятиям, их приватизации, а также применения иных установленных действующим законодательством полномочий уполномоченных орган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истема критериев для определения неудовлетворительной структуры баланса включает следующие финансовые показатели, рассчитанные на основании данных бухгалтерской (финансовой) отчетности предприятия:</w:t>
      </w:r>
    </w:p>
    <w:p>
      <w:pPr>
        <w:pStyle w:val="Normal"/>
        <w:autoSpaceDE w:val="false"/>
        <w:spacing w:lineRule="auto" w:line="360" w:before="0" w:after="0"/>
        <w:ind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rPr>
        <w:tab/>
        <w:t>коэффициент текущей ликвидности, который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эффициент обеспеченности собственными средствами, который определяет наличие собственных оборотных средств у предприятия, необходимых для его финансовой устойчивост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эффициент восстановления (утраты) платежеспособности, который характеризует наличие реальной возможности у предприятия восстановить (утратить) свою платежеспособность в течение определенного пери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нализа финансового состояния неплатежеспособного предприятия выявляются причины ухудшения его финансового состояния. Исследование баланса предприятия дает возможность оценить динамику изменения отдельных показателей финансовой деятельности, проследить основные направления изменения структуры баланса, сопоставить полученные в ходе анализа данные с аналитическими показателями других предприятий отрасли. Можно выделить следующие этапы анализ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динамики валюты балан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структуры пассивов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Анализ источников собствен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 Исследование структуры краткосрочной кредиторской задолж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структуры активов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 Анализ основных средств и прочих внеоборотных актив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2. Анализ структуры оборот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Анализ результатов финансово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Живая вода», в дальнейшем именуемое «общество», (зарегистрированное ранее как АООТ «Оренбургвинводпром») является от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оздано без ограничения срока его деятель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Место нахождения общества: г. Оренбург, ул. Чичерина, 22.</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фера деятельности компании «Живая вода» охватывает несколько направлений – производство, торговля, сфера услуг.</w:t>
      </w:r>
    </w:p>
    <w:p>
      <w:pPr>
        <w:pStyle w:val="Normal"/>
        <w:spacing w:lineRule="auto" w:line="360" w:before="0" w:after="0"/>
        <w:ind w:firstLine="709"/>
        <w:contextualSpacing/>
        <w:jc w:val="both"/>
        <w:rPr/>
      </w:pPr>
      <w:r>
        <w:rPr>
          <w:rFonts w:cs="Times New Roman" w:ascii="Times New Roman" w:hAnsi="Times New Roman"/>
          <w:color w:val="000000"/>
          <w:sz w:val="28"/>
        </w:rPr>
        <w:t>Приоритетными направлениями деятельности ОАО «Живая вода» является производство экологически чистой питьевой воды и на её основе безалкогольных напитков, на уровне мировых стандартов.</w:t>
      </w:r>
    </w:p>
    <w:p>
      <w:pPr>
        <w:pStyle w:val="Normal"/>
        <w:spacing w:lineRule="auto" w:line="360" w:before="0" w:after="0"/>
        <w:ind w:firstLine="709"/>
        <w:contextualSpacing/>
        <w:jc w:val="both"/>
        <w:rPr/>
      </w:pPr>
      <w:r>
        <w:rPr>
          <w:rFonts w:cs="Times New Roman" w:ascii="Times New Roman" w:hAnsi="Times New Roman"/>
          <w:color w:val="000000"/>
          <w:sz w:val="28"/>
        </w:rPr>
        <w:t>В 2007 году доля компании на рынке безалкогольных напитков не изменилась и составила 36,4%, а в сегменте негазированной питьевой воды для офисного и домашнего употребления доля рынка выросла с 90% до 9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инансово-экономические показатели компании отражают умеренно-негативную динамику показателей предприятия за последние 3 г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произошел резкий взлет основных показателей, а затем по итогам 2007 года их значительное сниже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 в 2006 году чистая прибыль выросла почти на 650% по отношению к 2005 году, а затем в 2007 упала на 92% по сравнению с 2006 годом. Подобную динамику демонстрировал показатель рентабельности продаж, взлетев на 440% в 2006 году и снизившись в 2007 на 92,3%. При том, что себестоимость незначительно снижалась в 2006 и 2007 гг. на 13,4% и 3,7% соответственно.</w:t>
      </w:r>
    </w:p>
    <w:p>
      <w:pPr>
        <w:pStyle w:val="Normal"/>
        <w:spacing w:lineRule="auto" w:line="360" w:before="0" w:after="0"/>
        <w:ind w:firstLine="709"/>
        <w:contextualSpacing/>
        <w:jc w:val="both"/>
        <w:rPr/>
      </w:pPr>
      <w:r>
        <w:rPr>
          <w:rFonts w:cs="Times New Roman" w:ascii="Times New Roman" w:hAnsi="Times New Roman"/>
          <w:color w:val="000000"/>
          <w:sz w:val="28"/>
          <w:szCs w:val="28"/>
        </w:rPr>
        <w:t>Выручка за рассматриваемый период увеличилась на 46,6% в 2006 году по сравнению с 2005 годом, рост в 2007 году составил 9,3% по отношению к 2006 год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е расчеты вероятности банкротства предприятия по двух- и пяти факторной модели, указывают на то, что существует высокая степень вероятности банкрот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кое сокращение чистой прибыли, при значительном росте выручки и умеренным снижением себестоимости позволяют улучшить финансовую устойчивость предприятия, благодаря разумной политике по части заемных ресурсов.</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е мероприятия должны быть направлены на реструктуризацию задолженности, т.е. необходимо проводить мероприятия по уничтожение негативной тенденции в плане роста краткосрочных обязатель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низить краткосрочную задолженность за счет перевода её в разряд долгосрочной, путем дополнительных гарантий и переговоров с кредитор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Вероятность банкротства предприятия очень велика. Z-счет пятифакторной модели Альтмана показал незначительное увеличение в конце 2007 года, по сравнению с началом г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Учитывая специфику деятельности ОАО «Живая вода» представим следующие рекомендации по улучшению финансового состояния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сводятся к трем простым истин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стабилизировать финансовый рис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не дать «заморозить» капитал в дебиторской задолж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свести до оптимального минимума вложения в неликвид.</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Реализация представленных рекомендаций позволит:</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максимально снизить негативное воздействие внутренних факторов, влияющих на финансовую устойчивость, поскольку полученная структура затрат будет наиболее эффективна для получения максимальной прибыли, потребность в основных средствах оптимальна</w:t>
      </w:r>
      <w:r>
        <w:rPr>
          <w:rFonts w:cs="Times New Roman" w:ascii="Times New Roman" w:hAnsi="Times New Roman"/>
          <w:color w:val="000000"/>
          <w:sz w:val="28"/>
        </w:rPr>
        <w:t>;</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иметь оптимальные значения размеров страховых и сезонных запасов, ассортимента продукции, необходимые для достижения поставленных результатов;</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исключить низкую ликвидность активов, поскольку их структура определяется на основе модели по оптимизации деятельности, которая формирует активы с учетом их максимальной прибыльности, а модель по оптимизации финансовой устойчивости формирует оптимальную структуру капитала под эти активы</w:t>
      </w:r>
      <w:r>
        <w:rPr>
          <w:rFonts w:cs="Times New Roman" w:ascii="Times New Roman" w:hAnsi="Times New Roman"/>
          <w:color w:val="000000"/>
          <w:sz w:val="28"/>
        </w:rPr>
        <w:t>;</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исключить чрезмерно высокую долю заемных средств, высокий удельный вес краткосрочных источников привлечения заемного капитала, необоснованный рост дебиторской задолженности, негативно влияющий на финансовую устойчивость</w:t>
      </w:r>
      <w:r>
        <w:rPr>
          <w:rFonts w:cs="Times New Roman" w:ascii="Times New Roman" w:hAnsi="Times New Roman"/>
          <w:color w:val="000000"/>
          <w:sz w:val="28"/>
        </w:rPr>
        <w:t>;</w:t>
      </w:r>
    </w:p>
    <w:p>
      <w:pPr>
        <w:pStyle w:val="Normal"/>
        <w:numPr>
          <w:ilvl w:val="0"/>
          <w:numId w:val="2"/>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сформировать оптимальную структуру капитала под существующие активы;</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бежать перерасхода инвестиционных ресурсов, поскольку они формируются исключительно под потребности расширения торговой сети для обеспечения максимальной прибы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ованных источнико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Волков, О.И. Экономика предприятия [Текст]: курс лекций / О.И. Волков, В.К. Скляренко. – Москва: ИНФРА-М, 2008. – 280 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Грибов, В.Д. Экономика предприятия [Текст]: учебник + практикум / В.Д. Грибов, В.П. Грузинов. – 3-е изд., перераб. и доп. – М.: Финансы и статистика, 2006. – 336 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Жиделева, В.В. Экономика предприятия [Текст]: учеб. пособие / В.В. Жиделева, Ю.Н. Каптейн. – 2-е изд., перераб. и доп. – М.: ИНФРА-М, 2008. – 133 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Зайцев, Н.Л. Экономика промышленного предприятия [Текст]: учебник для вузов / Н.Л. Зайцев. – 6-е изд., перераб. и доп. – Москва: ИНФРА-М, 2008. – 414 с.</w:t>
      </w:r>
    </w:p>
    <w:p>
      <w:pPr>
        <w:pStyle w:val="Normal"/>
        <w:spacing w:lineRule="auto" w:line="360" w:before="0" w:after="0"/>
        <w:contextualSpacing/>
        <w:jc w:val="both"/>
        <w:rPr/>
      </w:pPr>
      <w:r>
        <w:rPr>
          <w:rFonts w:cs="Times New Roman" w:ascii="Times New Roman" w:hAnsi="Times New Roman"/>
          <w:color w:val="000000"/>
          <w:sz w:val="28"/>
          <w:szCs w:val="28"/>
        </w:rPr>
        <w:t>5 Кокурин, Д.И. Анализ макроэкономической среды предприятий / Кокурин Д.И., Сураев А.В. // Финансовый бизнес. – 2006. – №3. – С. 28–30.</w:t>
      </w:r>
    </w:p>
    <w:p>
      <w:pPr>
        <w:pStyle w:val="Normal"/>
        <w:spacing w:lineRule="auto" w:line="360" w:before="0" w:after="0"/>
        <w:contextualSpacing/>
        <w:jc w:val="both"/>
        <w:rPr/>
      </w:pPr>
      <w:r>
        <w:rPr>
          <w:rFonts w:cs="Times New Roman" w:ascii="Times New Roman" w:hAnsi="Times New Roman"/>
          <w:color w:val="000000"/>
          <w:sz w:val="28"/>
          <w:szCs w:val="28"/>
        </w:rPr>
        <w:t xml:space="preserve">6 Кузьмичева, М.Б. Распределительный центр – главное звено в цепи поставок продукции / М.Б. Кузьмичева // Мясная индустрия. – 2007. – №3.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6–20</w:t>
      </w:r>
    </w:p>
    <w:p>
      <w:pPr>
        <w:pStyle w:val="Normal"/>
        <w:spacing w:lineRule="auto" w:line="360" w:before="0" w:after="0"/>
        <w:contextualSpacing/>
        <w:jc w:val="both"/>
        <w:rPr/>
      </w:pPr>
      <w:r>
        <w:rPr>
          <w:rFonts w:cs="Times New Roman" w:ascii="Times New Roman" w:hAnsi="Times New Roman"/>
          <w:color w:val="000000"/>
          <w:sz w:val="28"/>
          <w:szCs w:val="28"/>
        </w:rPr>
        <w:t xml:space="preserve">7 Кучеренко, С.А. Прогнозирование банкротства сельскохозяйственных товаропроизводителей с использованием методов дискриминантного анализа / С.А. Кучеренко // Экономический анализ: теория и практика. – 2008. – №12.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3–75</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Савицкая, Г.В. Анализ хозяйственной деятельности предприятия [Текст]: учебник / Г.В. Савицкая. – 4-е изд., перераб. и доп. – М.: ИНФРА-М, 2008. – 512 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Скляренко, В.К. Экономика предприятия [Текст]: учебник для вузов / В.К. Скляренко, В.М. Прудников. – Москва: ИНФРА-М, 2008. – 528 с.</w:t>
      </w:r>
    </w:p>
    <w:p>
      <w:pPr>
        <w:pStyle w:val="Normal"/>
        <w:spacing w:lineRule="auto" w:line="360" w:before="0" w:after="0"/>
        <w:contextualSpacing/>
        <w:jc w:val="both"/>
        <w:rPr/>
      </w:pPr>
      <w:r>
        <w:rPr>
          <w:rFonts w:cs="Times New Roman" w:ascii="Times New Roman" w:hAnsi="Times New Roman"/>
          <w:color w:val="000000"/>
          <w:sz w:val="28"/>
          <w:szCs w:val="28"/>
        </w:rPr>
        <w:t>11 Торговая сеть: широкие функции распределительного центра // Современная торговля. – 2006. – №7. – С. 87–90</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Уткин, Э.А. Финансовый менеджмент [Текст]: учеб. для вузов / Э.А. Уткин. – М.: Зерцало, 2001. – 272 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 Федорова Г.В. Учет и анализ банкротств: учеб. пособие / Г.В. Федорова 2-е изд. стер. – М.: Омега-Л, 2008. – 248 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 Чуев, И.Н. Экономика предприятия [Текст]: учебник для вузов / И.Н. Чуев, Л.Н. Чуева. – 5-е изд., перераб. и доп. – М.: Дашков и К, 2008. – 416 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Шеремет, А.Д. Комплексный анализ хозяйственной деятельности [Текст]: учебник / А.Д. Шеремет. – изд. доп. и испр. – Москва: ИНФРА-М, 2008. – 416 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Щерба, С.П. Расследование незаконных банкротств и неправомерных действий при банкротстве [Текст] / С.П. Щерба, П.Е. Власов. – Москва: Юрлитинформ, 2005. – 184 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 Экономика предприятия (фирмы) [Текст]: учебник для вузов / под ред. О.И. Волкова, О.В. Девяткина. – 3-е изд., перераб. и доп. – Москва: ИНФРА-М, 2008. – 604 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 Экономика предприятия [Текст]: учебник для вузов / под ред. В.Я. Горфинкеля, – 5-е изд., перераб. и доп. – Москва: Юнити, 2008. – 767 с.</w:t>
      </w:r>
    </w:p>
    <w:p>
      <w:pPr>
        <w:pStyle w:val="Normal"/>
        <w:spacing w:lineRule="auto" w:line="360" w:before="0" w:after="0"/>
        <w:contextualSpacing/>
        <w:jc w:val="both"/>
        <w:rPr/>
      </w:pPr>
      <w:r>
        <w:rPr>
          <w:rFonts w:cs="Times New Roman" w:ascii="Times New Roman" w:hAnsi="Times New Roman"/>
          <w:color w:val="000000"/>
          <w:sz w:val="28"/>
          <w:szCs w:val="28"/>
        </w:rPr>
        <w:t xml:space="preserve">19 Яковлев, И.Г. Торговые сети: политика, стратегия и тактика / Игорь Яковлев // Экономические стратегии. – 2005. – №7.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6–131.</w:t>
      </w:r>
    </w:p>
    <w:sectPr>
      <w:headerReference w:type="default" r:id="rId22"/>
      <w:headerReference w:type="first" r:id="rId2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ind w:left="720" w:hanging="0"/>
      <w:jc w:val="center"/>
      <w:outlineLvl w:val="0"/>
    </w:pPr>
    <w:rPr>
      <w:rFonts w:ascii="Times New Roman" w:hAnsi="Times New Roman" w:eastAsia="Calibri" w:cs="Times New Roman"/>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FontStyle14">
    <w:name w:val="Font Style14"/>
    <w:qFormat/>
    <w:rPr>
      <w:rFonts w:ascii="Franklin Gothic Medium" w:hAnsi="Franklin Gothic Medium" w:cs="Franklin Gothic Medium"/>
      <w:b/>
      <w:bCs/>
      <w:sz w:val="16"/>
      <w:szCs w:val="16"/>
    </w:rPr>
  </w:style>
  <w:style w:type="character" w:styleId="FontStyle16">
    <w:name w:val="Font Style16"/>
    <w:qFormat/>
    <w:rPr>
      <w:rFonts w:ascii="Franklin Gothic Medium" w:hAnsi="Franklin Gothic Medium" w:cs="Franklin Gothic Medium"/>
      <w:i/>
      <w:iCs/>
      <w:sz w:val="16"/>
      <w:szCs w:val="16"/>
    </w:rPr>
  </w:style>
  <w:style w:type="character" w:styleId="FontStyle11">
    <w:name w:val="Font Style11"/>
    <w:qFormat/>
    <w:rPr>
      <w:rFonts w:ascii="Franklin Gothic Medium" w:hAnsi="Franklin Gothic Medium" w:cs="Franklin Gothic Medium"/>
      <w:b/>
      <w:bCs/>
      <w:sz w:val="16"/>
      <w:szCs w:val="16"/>
    </w:rPr>
  </w:style>
  <w:style w:type="character" w:styleId="1">
    <w:name w:val="Заголовок 1 Знак"/>
    <w:qFormat/>
    <w:rPr>
      <w:rFonts w:ascii="Times New Roman" w:hAnsi="Times New Roman" w:eastAsia="Times New Roman" w:cs="Times New Roman"/>
      <w:sz w:val="20"/>
      <w:szCs w:val="20"/>
      <w:lang w:val="en-US" w:bidi="ar-SA"/>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6">
    <w:name w:val="Заголовок 6 Знак"/>
    <w:qFormat/>
    <w:rPr>
      <w:rFonts w:ascii="Cambria" w:hAnsi="Cambria" w:eastAsia="Times New Roman" w:cs="Times New Roman"/>
      <w:i/>
      <w:iCs/>
      <w:color w:val="243F60"/>
    </w:rPr>
  </w:style>
  <w:style w:type="character" w:styleId="Style16">
    <w:name w:val="Верхний колонтитул Знак"/>
    <w:qFormat/>
    <w:rPr>
      <w:rFonts w:cs="Times New Roman"/>
    </w:rPr>
  </w:style>
  <w:style w:type="character" w:styleId="5">
    <w:name w:val="Заголовок 5 Знак"/>
    <w:qFormat/>
    <w:rPr>
      <w:rFonts w:ascii="Cambria" w:hAnsi="Cambria" w:eastAsia="Times New Roman" w:cs="Times New Roman"/>
      <w:color w:val="243F60"/>
    </w:rPr>
  </w:style>
  <w:style w:type="character" w:styleId="Style17">
    <w:name w:val="Нижний колонтитул Знак"/>
    <w:qFormat/>
    <w:rPr>
      <w:rFonts w:cs="Times New Roman"/>
    </w:rPr>
  </w:style>
  <w:style w:type="character" w:styleId="Style18">
    <w:name w:val="Название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4"/>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11">
    <w:name w:val="Обычный11"/>
    <w:qFormat/>
    <w:pPr>
      <w:widowControl w:val="false"/>
      <w:bidi w:val="0"/>
      <w:ind w:firstLine="180"/>
      <w:jc w:val="both"/>
    </w:pPr>
    <w:rPr>
      <w:rFonts w:ascii="Times New Roman" w:hAnsi="Times New Roman" w:eastAsia="Calibri" w:cs="Times New Roman"/>
      <w:color w:val="auto"/>
      <w:sz w:val="12"/>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10">
    <w:name w:val="Style1"/>
    <w:basedOn w:val="Normal"/>
    <w:qFormat/>
    <w:pPr>
      <w:widowControl w:val="false"/>
      <w:autoSpaceDE w:val="false"/>
      <w:spacing w:lineRule="auto" w:line="240" w:before="0" w:after="0"/>
    </w:pPr>
    <w:rPr>
      <w:rFonts w:ascii="Franklin Gothic Medium" w:hAnsi="Franklin Gothic Medium" w:eastAsia="Calibri" w:cs="Franklin Gothic Medium"/>
      <w:sz w:val="24"/>
      <w:szCs w:val="24"/>
    </w:rPr>
  </w:style>
  <w:style w:type="paragraph" w:styleId="12">
    <w:name w:val="Обычный1"/>
    <w:qFormat/>
    <w:pPr>
      <w:widowControl w:val="false"/>
      <w:bidi w:val="0"/>
      <w:ind w:firstLine="260"/>
      <w:jc w:val="both"/>
    </w:pPr>
    <w:rPr>
      <w:rFonts w:ascii="Courier New" w:hAnsi="Courier New" w:eastAsia="Calibri" w:cs="Courier New"/>
      <w:color w:val="auto"/>
      <w:sz w:val="16"/>
      <w:szCs w:val="20"/>
      <w:lang w:val="ru-RU" w:bidi="ar-SA" w:eastAsia="zh-CN"/>
    </w:rPr>
  </w:style>
  <w:style w:type="paragraph" w:styleId="Web">
    <w:name w:val="Обычный (Web)"/>
    <w:basedOn w:val="Normal"/>
    <w:qFormat/>
    <w:pPr>
      <w:spacing w:lineRule="auto" w:line="240" w:before="280" w:after="280"/>
    </w:pPr>
    <w:rPr>
      <w:rFonts w:ascii="Times New Roman" w:hAnsi="Times New Roman" w:eastAsia="Calibri" w:cs="Times New Roman"/>
      <w:sz w:val="24"/>
      <w:szCs w:val="24"/>
    </w:rPr>
  </w:style>
  <w:style w:type="paragraph" w:styleId="2">
    <w:name w:val="Обычный2"/>
    <w:qFormat/>
    <w:pPr>
      <w:widowControl w:val="false"/>
      <w:bidi w:val="0"/>
      <w:ind w:firstLine="180"/>
      <w:jc w:val="both"/>
    </w:pPr>
    <w:rPr>
      <w:rFonts w:ascii="Times New Roman" w:hAnsi="Times New Roman" w:eastAsia="Calibri" w:cs="Times New Roman"/>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6:00Z</dcterms:created>
  <dc:creator>LEFTY</dc:creator>
  <dc:description/>
  <cp:keywords/>
  <dc:language>en-US</dc:language>
  <cp:lastModifiedBy>Mage</cp:lastModifiedBy>
  <dcterms:modified xsi:type="dcterms:W3CDTF">2011-10-04T05:06:00Z</dcterms:modified>
  <cp:revision>2</cp:revision>
  <dc:subject/>
  <dc:title>Министерство образования и науки Российской Федерации</dc:title>
</cp:coreProperties>
</file>