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АНКТ-ПЕТЕРБУРГ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СИТЕТ КИНО И ТЕЛЕВИДЕ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правления экономическими и социальными процессам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Прогнозирование развития хозяйст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рогнозирование социально-экономического развития. Отечественный и зарубежный опы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Ярофеева Е.Ю., ФаУ, 3курс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541группа, № 054088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к.э.н., доц. Какосьян Э.К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Методы прогнозирования социально-экономических систем. Отечественный и зарубежный опы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Понятие социально-экономической системы и методы ее прогнозиров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Основные способы прогнозирования социально-экономического развития в России и за рубеж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Анализ социально-экономического развития стра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социально-экономического развития России в 2000 – 2007г.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Анализ социально-экономического развития Беларуси в 2004-2007г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Прогнозирование социально-экономического развития стран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 Прогнозирование динамики ВРП России методом разработки сцена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Прогнозирование динамики численности населения Беларуси в 2008-2009гг. методом экстраполя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 своей сути является важным инструментом в руках управленца, т.к. с помощью прогнозов можно достаточно точно определить тенденцию развития предприятия, отрасли, цело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ирование образования является немаловажным аспектом деятельности государства. Т.к. образовательная система включает в себя и социальные и экономические стороны развития государства, а значит, играет двойную роль. Имидж государства на мировой арене, его внутренняя стабильность и процветание зависит от правильно спрогнозированной тенденции, поставленных целей и выбора их достижения. Поэтому в управлении государством нужно использовать различные методы прогнозирования, чтобы достаточно точно предсказать дальнейшее развитие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курсовой работы является прогнозирование социально-экономического развития различных стран. Для достижения поставленной цели в ходе работы будут решены следующие задачи: раскрытие понятия образовательной системы и методов ее прогнозирования, определение наиболее популярных методов прогнозирования образовательного развития в России и за рубежом, анализ образования, создание прогноза образовательной системы развития 2-мя различными мет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образования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Методы прогнозирования образовательной систе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образовательной системы и методы ее прогноз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 является сложной организационной структурой, элементы которой влияют на функционирование всей системы в целом. Поэтому очень важно правильно направить деятельность управленческого аппарата на процветание вей страны, а также ее граждан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Система —</w:t>
      </w:r>
      <w:r>
        <w:rPr>
          <w:sz w:val="28"/>
          <w:szCs w:val="28"/>
        </w:rPr>
        <w:t xml:space="preserve"> это динамический комплекс взаимосвязанных между собой элементов (подсистем), упорядоченный по отношениям как между системой и ее элементами, так и между самими элементами, обладающий вполне определенными свойствами, наиболее существенными из которых являются </w:t>
      </w:r>
      <w:r>
        <w:rPr>
          <w:iCs/>
          <w:sz w:val="28"/>
          <w:szCs w:val="28"/>
        </w:rPr>
        <w:t>единство системы,</w:t>
      </w:r>
      <w:r>
        <w:rPr>
          <w:sz w:val="28"/>
          <w:szCs w:val="28"/>
        </w:rPr>
        <w:t xml:space="preserve"> ее </w:t>
      </w:r>
      <w:r>
        <w:rPr>
          <w:iCs/>
          <w:sz w:val="28"/>
          <w:szCs w:val="28"/>
        </w:rPr>
        <w:t>целост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</w:t>
      </w:r>
      <w:r>
        <w:rPr>
          <w:iCs/>
          <w:sz w:val="28"/>
          <w:szCs w:val="28"/>
        </w:rPr>
        <w:t>целостности,</w:t>
      </w:r>
      <w:r>
        <w:rPr>
          <w:sz w:val="28"/>
          <w:szCs w:val="28"/>
        </w:rPr>
        <w:t xml:space="preserve"> система обладает такими свойствами, как </w:t>
      </w:r>
      <w:r>
        <w:rPr>
          <w:iCs/>
          <w:sz w:val="28"/>
          <w:szCs w:val="28"/>
        </w:rPr>
        <w:t>структура, иерархичность, функциональность, непрерывность функционирования, целенаправленность, бесконечность, управляемость</w:t>
      </w:r>
      <w:r>
        <w:rPr>
          <w:sz w:val="28"/>
          <w:szCs w:val="28"/>
        </w:rPr>
        <w:t xml:space="preserve"> и ряд других [2, стр.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ЭС представляет собой большую систему, характеризующуюся многообразием составляющих ее элементов, которые можно объединить в достаточно широкие подсистемы — экономическую (производственно-технологическую) и социаль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1260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1. Структура социально-экономической систем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Экономическая система</w:t>
      </w:r>
      <w:r>
        <w:rPr>
          <w:bCs/>
          <w:sz w:val="28"/>
          <w:szCs w:val="28"/>
        </w:rPr>
        <w:t xml:space="preserve"> (экономика страны) — это система (комплекс) производственных отношений, соответствующих данной ступени развития производительных сил общества.</w:t>
      </w:r>
      <w:r>
        <w:rPr>
          <w:sz w:val="28"/>
          <w:szCs w:val="28"/>
        </w:rPr>
        <w:t xml:space="preserve"> Можн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казать, что тип экономической системы определяется господствующим способом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оциальная система —</w:t>
      </w:r>
      <w:r>
        <w:rPr>
          <w:bCs/>
          <w:sz w:val="28"/>
          <w:szCs w:val="28"/>
        </w:rPr>
        <w:t xml:space="preserve"> это система (совокупность) общественных отношений, организаций и форм, определяющих взаимосвязи между личностью, коллективом, организацией и обществом в целом[2, стр.10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истемным подходом на входе СЭС можно выделить такие элементы (объекты), которые влияют на функционирование и развитие СЭС и являются при разработке прогнозов ее </w:t>
      </w:r>
      <w:r>
        <w:rPr>
          <w:iCs/>
          <w:sz w:val="28"/>
          <w:szCs w:val="28"/>
        </w:rPr>
        <w:t>«прогнозным фоном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вая система, ее состояние, перспективы развития, основные характеристики, влияющие на функционирование и развитие СЭС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родный потенциал (наличие и качество природных ресурсов и животного мир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ловеческий потенциал (уровень образования и здоровья людей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учно-технический потенциал (искусственная природ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кология (состояние сферы обитания людей, окружающей среды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утриполитическое устройств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ровень морали, господствующей в стран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лигиозный фактор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юмируя вышеперечисленное, можно выделить</w:t>
      </w:r>
      <w:r>
        <w:rPr>
          <w:bCs/>
          <w:sz w:val="28"/>
          <w:szCs w:val="28"/>
        </w:rPr>
        <w:t xml:space="preserve"> основные цели социально-экономической системы страны,</w:t>
      </w:r>
      <w:r>
        <w:rPr>
          <w:sz w:val="28"/>
          <w:szCs w:val="28"/>
        </w:rPr>
        <w:t xml:space="preserve"> которые должны бы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ены под эгидой государственных орган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армоническое развитие личности, обеспечение каждого члена общества минимальными условиями, обеспечивающими его свободу и безопасность по всем аспекта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инамическое и эффективное бескризисное развитие стран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национальной безопасности страны: политической, экономической (в том числе продовольственной), социальной, экологической, военно-стратегичес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и для целей прогнозирования СЭС являются данные о следующих отраслях: промышленность, сельское хозяйство, строительство, транспорт и связь, торговля и общественное питание, здравоохранение, народное образование, культура и искусство, наука и научное обслуживан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уществует огромное множество более-менее эффективных методов обоснования научных прогноз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При этом методы прогнозирования различаются не столько процедурой получения прогнозного результата, сколько способом описания объекта и среды, взаимным соответствием исходной информации и самого метода, а также соответствием прогностической силы и возможностей метода целям прогноза[2, стр.39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По степени формализации различают интуитивные, формализованные и комбинированные (гибридные) методы прогнозирова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 xml:space="preserve">Генератором множества допустимых прогнозных заключений при использовании методов интуитивного прогноза является эксперт либо группа экспертов. При этом механизм выработки заключения представляет собой </w:t>
      </w:r>
      <w:r>
        <w:rPr>
          <w:rFonts w:cs="Times New Roman" w:ascii="Times New Roman" w:hAnsi="Times New Roman"/>
          <w:sz w:val="28"/>
          <w:szCs w:val="28"/>
        </w:rPr>
        <w:t xml:space="preserve">интуитивно-логический анализ ситуации и </w:t>
      </w:r>
      <w:r>
        <w:rPr>
          <w:rFonts w:eastAsia="MS Mincho;Arial Unicode MS" w:cs="Times New Roman" w:ascii="Times New Roman" w:hAnsi="Times New Roman"/>
          <w:sz w:val="28"/>
          <w:szCs w:val="28"/>
        </w:rPr>
        <w:t>может строиться на основе прямой оценки объекта прогнозирования (метод индивидуального интервью, коллективных комиссий и т.д.) либо включать механизм обратной связи (групповые экспертные оценки, метод мозгового штурма и т.д.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 xml:space="preserve">Формализованные </w:t>
      </w:r>
      <w:r>
        <w:rPr>
          <w:rFonts w:cs="Times New Roman" w:ascii="Times New Roman" w:hAnsi="Times New Roman"/>
          <w:sz w:val="28"/>
          <w:szCs w:val="28"/>
        </w:rPr>
        <w:t>методы прогнозирования базируется на использовании преимущественно фактографических источников информации, однако в некоторых ситуациях возможно использование и экспертной информации. По своему содержанию они представляют собой генераторы прогнозной информации, построенные с помощью математических методов и модел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бинированные методы прогнозирования являются, по сути, специальными методиками (процедурами) проведения прогнозных исследований и реализуют с той или иной степенью успешности принцип системности прогноза (сценарный метод, метод анализа иерархий и т.д.). По своему существу, являясь гибридными, они могут объединять в рамках единой методики, как интуитивные, так и формализованные методы, основанные как на фактографической, так и на экспертной информации[2, стр. 4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наиболее распространенными инструментами обоснования социально-экономических прогнозов с помощью методов математического моделирования можно назвать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экономико-статистические (эконометрические) методы и модел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математические методы обработки экспертной информаци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методы прогнозирования на основе дескриптивных моделей (статических и динамических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авнительные особенности базовых методов прогнозирования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463"/>
        <w:gridCol w:w="2527"/>
        <w:gridCol w:w="2490"/>
      </w:tblGrid>
      <w:tr>
        <w:trPr>
          <w:trHeight w:val="567" w:hRule="atLeast"/>
        </w:trPr>
        <w:tc>
          <w:tcPr>
            <w:tcW w:w="2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черты метода (подхода)</w:t>
            </w:r>
          </w:p>
        </w:tc>
        <w:tc>
          <w:tcPr>
            <w:tcW w:w="74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етодов прогноза</w:t>
            </w:r>
          </w:p>
        </w:tc>
      </w:tr>
      <w:tr>
        <w:trPr>
          <w:trHeight w:val="810" w:hRule="atLeast"/>
        </w:trPr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етрические методы и модели прогнозировани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енарный подход к прогнозированию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прогнозирование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ние тенденций будущего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кусированно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ное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усированное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ополагающая парадигм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ерционность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чивость, неопределенность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ость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еременных факторов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, объективно оценённые, известны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и качественные, субъективно и объективно оценённые, известные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ольшей степени качественные, чем количественные, субъективно оценённые, известные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и в рамках модели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ические, фиксированной структуры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намические, развивающейся структуры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ся при необходимости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бъяснения будущего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е объясняет будуще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дущее - причина действий в настоящем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– субъективное представление опыта, знаний, интуиции эксперта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идения будущего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нозначно и конкретно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ожественно и размыто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о либо субъективно вероятностно заданно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метод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енные, детерминированны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но-целевой анализ, математическое моделирование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уитивно-логический анализ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отношения к будущему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ное или адаптивное (будущее происходит)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ное и креативное (будущее осуществляется)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формулировкой задачи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й период упреждени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, среднесрочный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рочный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, дальнесрочный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, долгосрочный, дальнесрочны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траслей СЭС с помощью этих методов в совокупности дает представление о том, как развивается государство, насколько крепко экономическое положение как внутри страны, так и на мировой арене. Социальный аспект также очень важен, т.к. он является основной характеристикой при анализе стабильности той или иной страны, и неразрывно связан с экономическим аспектом. Поэтому анализ и прогнозирование социально-экономического развития очень важно для дальнейшего развития ст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новные способы прогнозирования социально-экономического развития в России и за рубеж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е в зарубежных странах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ономически развитых странах прогнозирование обычно бывает двух форм: централизованное (Канада, Швейцария и др.) и децентрализованное (США, Германия и др.)[4]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ША в аппарате президента имеется статистико-политический отдел, который готовит прогнозные сводки для главы государства. При американском конгрессе функционирует Бюро оценки последствий научно-технического прогресса. Здесь имеются учреждения, оказывающие консультационно-информационные услуги, создано множество специализированных учреждении (отделов) по разработке прогнозов. Пик их организации пришелся на 60-е гг. XX в. Однако в дальнейшем выжило из них лишь около сотни. В стране господствует практика контрактных заказов на прогнозы для правительственных учреждений или частных корпораций. Кроме того, в некоторых штатах с 70-х гг. созданы специальные комиссии и центры для разработки комплексных долгосрочных прогнозов развития штатов. Обмен прогнозной информацией осуществляется через различные научные общества типа «Мир будущего». Издается ряд журналов по вопросам теории и практики прогнозирования. Примечательно, что в США еще в 60-х гг. была предпринята попытка использования системы ППБ (планирования – программирования – бюджетирования), которая предусматривала совместные плановые действия ряда заинтересованных министерств. В дальнейшем правительство неоднократно обращалось к возможности планирования. Однако неудачи страны в антициклическом регулировании привели к росту антиплановых настроений. Поэтому перед современной теорией государственного регулирования в США остро стоит необходимость решения следующих ключевых вопросов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обеспечить своевременное и эффективное государственное вмешательство в экономику, избежав бюрократии, коррупции аппарата чиновников и деформации решений на микроуровне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обеспечить свободу конкуренции, инициативу и предприимчивость, должную мотивацию к труду, инвестиции и инновации, не допуская волюнтаризма бюджетно-налогового пресса и увеличения государственного долга[4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88 г. в США введена система финансирования федеральных целевых программ, она осуществляется в форме целевых трансфертов, которые предоставляются на условиях встречного финансирования. В настоящее время в США реализуется более 500 целевых программ финансирования нужд штатов и графств с помощью целевых трансфертов. Одно из важнейших направлений связано с реализацией социальных программ. Большинство из программ попадают под действие федерального закона, некоторые полностью финансируются и контролируются федеральным правительством, но также много программ проводятся правительствами штатов (расходы разделяются между штатом и федерацией). В целом трансферты из федерального бюджета покрывают около 20 % расходов штатов и используются в первую очередь на цели повышения благосостояния насел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рмании используются целевые трансферты, которые специально предназначены для развития проблемных территорий. В Германии среди прогностических центров выделяются по значимости такие, как Институт мировой экономики и Институт экономических и социальных исследований объединения профсоюз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, как и в других странах, придается сети обмена информацией. В Великобритании создано несколько научных и прогностических центров, в том числе при университетах, занимающихся вопросами экономического прогнозирова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мире созданы мощные международные организации, осуществляющие прогнозирование в различных областях жизни общества, в том числе в экономике. Широко известны международная ассоциация «Футурибль», Комитет исследований будущего, Римский клуб и др.[4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номически развитых странах особую роль играют конъюнктурные прогнозы, в которых оценивается экономичная ситуаци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рынке отдельного товар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конкретном секторе экономик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мировом рынк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ах рассматриваются не только объективно складывающиеся тенденции развития, но и возможные последствия осуществления государственных мер по регулированию рынк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ая система хозяйствования в настоящее время активно использует возможности не только прогнозирования, но и планирования. При разработке планов применяютс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ропланирование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мезопланирование, т.е. планирование отраслей, подотраслей, территориально-производственных комплексов, промузлов, исходящих от «метакорпораций», к которым относятся межотраслевые, межрегиональные и международные финансово-промышленные группы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рриториальное планирование, т.е. прогнозы, бюджетные планы и программы региональных и местных властей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икропланирование на уровне фирмы. Особого внимания заслуживает опыт индикативного планирования, который уже несколько десятилетий плодотворно используется в ряде стран мир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убежная практика очень часто использует советский опыт планирования, но планы государств носят не директивный характер. Обращение к планированию в развитых странах во многом связано с тем, что в экономически развитых странах исчезла вера в совершенство и саморегулируемость рыночных механизмов. Среди специалистов стала преобладать точка зрения о наличии у рынка неустранимых дефектов, делающих экономическое равновесие труднодостижимы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настоящее время многие государства активно используют прогнозирование, бюджетирование, программирование, и контрактацию (госзакупки на контрактной основе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сударственном секторе Китая в настоящее время сохранено директивное планирование, но его жесткость существенно ослаблена. В негосударственном секторе применяются планирование и рыночные регуляторы. Гибкое сочетание плана и рынка обеспечило в Китае феноменальные экономические результаты и существенное улучшение всех показателей развит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Южной Корее сегодня особое внимание в государственных планах уделяется поддержке крупных финансово-промышленных групп, что способствует их превращению в транснациональные корпорации ("Хендэ", "Самсунг", "Деу" и др.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С составляются кратко- и среднесрочные программы хозяйственного развития региона, на основе которых готовятся рекомендации для национальных экономик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ны мира в основном применяют индикативное, т.е. рекомендательное, планирование. За прошедшие три пятилетия в развитии индикативного планирования отмечено три этапа. На первом этапе планирование носило конъюнктурный, на втором – структурный и на третьем – стратегический характер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экономически развитые страны имеют соответствующие службы, занимающиеся вопросами планирования на уровне государства. Во Франции – это Генеральный комиссариат по планированию, в Канаде – Экономический совет, в Японии – Экономический совет, в Нидерландах – Центральное плановое бюр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гнозирование и планирование опирается на развитый математико-статистический инструментарий, и насчитывают сотни моделей, а также массу разнообразных приемов расчетов. Широко применяются методы оптимального программирования и исследования операц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ование в Росси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 накоплен уникальный опыт государственного планирования социально-экономического развития. Планирование в СССР базировалось на принципах директивности, сочетания пропорциональности и выделения основного звена (приоритетов), интересов государства и предприятий, комплексности. При переходе к рынку одни принципы перестали действовать, другие подверглись модификации, а третьи пробивают себе дорогу, отражая специфику иных экономических услов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 прогнозы целесообразно разделить на 2 группы: «социальные», «экономические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ые»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занятости населен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ЖКХ и быт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здравоохранен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образован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культуры и искусств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ческие»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ние экономического рост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совокупного спрос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отраслевой структуры национальной экономик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уровня инфляц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в совокупности дает концепцию социально-экономического развития страны, что представляет собой пакет представлений о стратегических целях, задачах, приоритетах социально-экономической политики государства, важнейших направлений реализации намеченных целей[1, стр.70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е данные макроэкономических показателей, полученных в результате статистических разработок, используются в дальнейшем для разработки программ различной временной продолжительности. Затем разрабатываются способы реализации разных программ, выделяя основные препятствия, способные этому помешат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е планирование является одним из методов государственного планирования. Оно применяется для решения как народно-хозяйственных, так и локальных производственных, технических, экономических и других задач. Необходимость программно-целевого планирования обусловлена ростом и усложнением межотраслевых и межрегиональных связей. Программно-целевой метод в современных условиях становится одним из основных методов планирования, а целевая комплексная программа – основным плановым документом, содержащим увязанный по ресурсам, срокам, исполнителям комплекс мероприятий для обеспечения эффективного решения поставленных задач. В тесной взаимосвязи с балансовым и другими методами планирования он позволяет рационально сочетать интересы отраслей и территорий с целями развития всей социально-экономической систем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циально-экономического развития на среднесрочную перспективу официально представляется Правительством РФ в Совет Федерации и Государственную думу. Анализ выполнения среднесрочной программы является составной частью ежегодного послания Президента Федеральному собранию России. Главная цель среднесрочной программы состоит в преодолении кризисных явлений, обеспечении возможностей возобновления экономического роста, создании реальных условий для повышения благосостояния граждан[1, стр.78]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срочный (годовой) прогноз является наиболее развернутым и детальным в системе прогнозных документов. Он представляется Федеральным Правительством в Государственную думу РФ одновременно с материалами, характеризующими итоги социально-экономического развития за прошедший период текущего года, проектом федерального государственного бюджета на предстоящий год, перечнем федеральных целевых программ, намеченных к финансированию, проектировками развития государственного сектора экономики, заданиями по объему поставок продукции для государственных нужд и други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 спрогнозированной тенденции развития социально-экономической системы, а также правильно выбранных мероприятиях по стимулированию развития страны в целом, можно добиться долгосрочного роста всех основных экономических показателей, а так же улучшения уровня и качества жизни ее насе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Анализ социально-экономического развития стра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нализ социально-экономического развития России в 2000–2007 г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официальных макроэкономических показателей 2004-2007 стали одними из лучших периодов развития России за все время ее существования. Даже высмеянный специалистами лозунг удвоения ВВП к 2010 году благодаря головокружительному росту цен на нефть стал потенциально достижим, а о заведомо нереальной цели снижения годовой инфляции до 3% российское общество прочно забыло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показатели роста, скорее всего, завышались из-за вероятного и неуклонно растущего занижения роста цен, особенно с 2004 года. Другой фактор статистического улучшения показателей — неадекватный досчет результатов малого бизнеса и теневой сферы, не охватываемых официальной системой статистического учета (достаточно указать на то, что для достижения официального роста инвестиций их увеличение в малом бизнесе должно было составить в 2007 году 46%). Не вызывает сомнения и откровенно низкое качество инвестиционного роста (в него включаются заведомо спекулятивные инвестиции в недвижимость, ставшую единственным общедоступным инвестиционным товаром, а также растущие расходы на передел собственности) и иностранных инвестиций, не менее 85% которых (в том числе почти половина иностранных инвестиций, относимых официальной статистикой к прямым инвестициям) представляют собой кредиты[5]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государственности, хотя и неэффективной, и коррумпированной, вызвало поддержку населения России и надежды на возрождение страны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этого стал мощный и устойчивый рост социального оптимизма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/>
        <w:t>Динамика основных показателей социально-экономического развития России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5"/>
        <w:gridCol w:w="618"/>
        <w:gridCol w:w="640"/>
        <w:gridCol w:w="642"/>
        <w:gridCol w:w="639"/>
        <w:gridCol w:w="639"/>
        <w:gridCol w:w="639"/>
        <w:gridCol w:w="847"/>
        <w:gridCol w:w="753"/>
        <w:gridCol w:w="1021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прогно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ПРОГ)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произв-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на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. товарооборо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товар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 товар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ляция, %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.резерв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.фед.бюдж,%%ВВ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частного капитала, млрд.долл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1.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Цена </w:t>
            </w:r>
            <w:r>
              <w:rPr>
                <w:i/>
                <w:iCs/>
                <w:sz w:val="20"/>
                <w:szCs w:val="20"/>
              </w:rPr>
              <w:t>Urals</w:t>
            </w:r>
            <w:r>
              <w:rPr>
                <w:sz w:val="20"/>
                <w:szCs w:val="20"/>
              </w:rPr>
              <w:t>, долл/бар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Показатель промышленного роста в 2006 году «в порядке уточнения» повышен Росстатом с 3,9% до 6,3% в марте 2008 года.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жизни, хотя и было, как правило, не очень существенным, коснулось большинства россиян. Так, доля населения, испытывающего нехватку денег на покупку еды (то есть нищих) сократилась с 2002 по 2007 годы почти вдвое — с 21 до 12%, а доля населения, испытывающего нехватку средств на покупку товаров длительного пользования (то есть бедных) — с 93 до 84%. Доля же россиян с уровнем потребления, характерного для «среднего класса», выросла более чем вдвое — с 7 до 15%[5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снове этого «процветания» лежит повышение мировых цен на нефть (недаром их снижение в 2001-2002 годах «аукнулось» немедленным замедлением экономического роста) и другое экспортируемое Россией сырье, а также продукцию первого передела. После 2001 года, когда позитивный эффект девальвации 1998 года был исчерпан полностью, удорожание экспортного сырья стало главным фактором роста. За годы 2004-2007 среднегодовая мировая цена российской нефти выросла в 4 раза, а доля зависящего от нее товарного экспорта (нефть, газ и нефтепродукты) — с 41,1% в 1999 году до 68,8% в I квартале 2008 год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оценки, по которым высокие цены на экспортируемое Россией сырье обеспечивало в отдельные годы лишь 30-40% роста, занижают нашу зависимость от внешнего рынка в политических целях. Они ошибочны потому, что учитывают только прямой эффект от поступления в страну «нефтедолларов» (то есть их влияние на бюджет и экспортеров), в то время как «нефтедоллары» по технологическим и коммерческим цепочкам расходятся по всей экономике, стимулируя развитие и ее неэкспортных секторо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мимо удорожания экспортного сырья, важным фактором экономического роста стала модернизация российского бизнеса, в первую очередь среднего. Глубокое обновление систем управления прошли практически все компании и большинство в той или иной форме и степени обновило используемое оборудование[5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ямой вклад государства в экономический рост ограничился инвестициями в ряд конкретных проектов (экспортная инфраструктура), а также повышением спроса на ряд видов продукции железнодорожного и, в меньшей степени, энергетического машиностроения, вызванным реформой железнодорожного транспорта и, в меньшей степени, электроэнергетик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ходе этих реформ было экспериментально подтверждено классическое определение естественной монополии как отрасли, в которой издержки от конкуренции по технологическим причинам превышают экономию от нее. В частности, выяснилось, что для перевоза одного и того же груза по одному и тому же маршруту в условиях конкуренции независимых перевозчиков требуется больше локомотивов и вагонов, чем в условиях централизованно управляемой системы. Это, а также резкий рост спроса на цистерны (в которых в силу полной загруженности трубопроводов стали экспортировать растущие объемы нефтепродуктов и сырой нефти) способствовал столь резкому и продолжительному росту производства железнодорожного машиностроения, что он стал заметным макроэкономическим фактором[5]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 государства в экономический рост в основном ограничен политической стабильностью. Широкое обсуждение разрушительных социальных реформ, начатое весной 2004года, разрушило ее до апреля 2005 года, когда окончательно схлынул вал стихийных протестов, порожденных монетизацией льгот (за 2,5 месяца в полностью стихийных митингах и пикетах приняло участие 2,25 млн.чел.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слеживается тенденция снижения среднегодовой численности постоянного населения, ежегодно убывающего на 0,6 млн. человек. Естественная убыль населения России будет замедляться с 5,4 до 5,1 промилл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наблюдается качественное изменение в составе населения, связанное с сокращением прироста населения в трудоспособном возрасте. В трудоспособный вступают относительно малочисленные поколения 1990-х годов рождения, а выбывает из данной группы - многочисленная популяция послевоенных лет рождения. В 2006 году число людей трудоспособного возраста уменьшается на 30 тыс. человек, в 2007 году - на 370 тыс. человек. Вследствие постепенного старения населения России требуются дополнительные финансовые расходы государства на выполнение социальных обязательств по пенсионному и социальному обеспечению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онный прирост населения в страну приобретает устойчивую положительную динамику и в определенной степени стабилизирует численность населения России. Если в 2004 году сальдо миграционного прироста составило 99 тыс. человек, то в 2007 году ожидаемый чистый приток мигрантов составил около 158,6 тыс. человек. Таким образом, в увеличившийся положительный миграционный прирост более чем на 20% компенсировал абсолютное сокращение численности населения из-за естественной у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ируя все выше сказанное, можно сделать вывод о том, что российская экономика, а в частности ее социально-экономическая структура развиваются достаточно быстрыми темпами, в первую очередь за счет роста цен на энергоресурсы. Благодаря этому повышается уровень жизни населения. Вся предоставленная информация дает возможность сделать прогноз социально-экономического развития страны в ближайший период времен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нализ социально-экономического развития Беларуси в 2004-2007 гг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работы народного хозяйства Республики Беларусь в первой половине 2007 года свидетельствуют о сохранении высокой динамики социально-эконом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ейтингу Программы развития ООН (UNDP), Беларусь: занимает 67-место в списке стран с наиболее благоприятными условиями для проживания человека, опережая по качеству жизни многие страны СНГ; сохраняет свое лидерство среди стран СНГ в таких областях, как образование и здравоохранение, опережая в этих сферах по ряду показателей многие развитые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лад Конференции ООН по торговле и развитию (ЮНКТАД) о мировых инвестициях 2006 относит Республику Беларусь к группе государств с высоким потенциалом для привлечения иностранных инвестиций, но не полностью его использующим. По индексу инвестиционного потенциала, рассчитанного на основе 12 показателей, Беларусь среди 141 стран поднялась с 65-го места в 2000 году на 50-е в 2006 году. В первом квартале 2007 года в белорусскую экономику поступило более 1,2 млрд. долларов иностранных инвестиций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«Отчета о состоянии народонаселения мира за 2007 год» Фонда ООН в области народонаселения, Беларусь: имеет лучший показатель младенческой смертности в СНГ – 14 случаев на 1000 новорожденных. Украина - 15, Россия - 16, Молдова - 23, Армения - 29, Грузия – 39; является единственной на пространстве СНГ страной, где 100 % родов происходит с привлечением квалифицированной помощи. Для развитых стран этот показатель составляет 99 %; лидирует по показателю доступа населения к качественной питьевой воде – 100 % населения; обладает одним из самых низких в мире показателей уровня неграмотности – 0/1 (в процентах муж./жен. от населения старше 15 лет). Мировой показатель – 13/23, вместе с Россией делит первое место в СНГ по показателю городского населения – 73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Всемирной организации здравоохранения, Республика Беларусь занимает пятое место в мире по количеству врачей на 1000 человек, опережая все страны Западной Европы и США[</w:t>
      </w:r>
      <w:r>
        <w:rPr>
          <w:rStyle w:val="A1"/>
          <w:color w:val="000000"/>
          <w:sz w:val="28"/>
          <w:szCs w:val="28"/>
        </w:rPr>
        <w:t>6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кладу неправительственной организации «Social Watch», посвященному проблематике социального развития в мире в 2006 году, Беларусь имеет наилучший показатель среди стран СНГ по уровню государственных расходов на здравоохранение; опережает Австрию, Великобританию, Германию, Канаду, США, Францию, большинство государств СНГ по уровню расходов на образование; опережает Австрию, Австралию, Бельгию, Великобританию, Канаду, Италию, США, Финляндию, Францию по уроню иммунизации детей от дифтерии, столбняка, полиомиелита, ко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Беларуси на 1 апреля 2007 года составила 9 млн. 705,2 тыс. человек, сообщили в Министерстве статистики и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начала 2008 года численность населения республики уменьшилась на 9,3 тыс. человек. Это обусловлено тем, что число умерших на 11 тыс. человек превышает число родившихся. За первый квартал 2007 года в республике родились 24,5 тыс. детей (на 1,9 тыс. больше, чем за первый квартал 2006 года). В январе-марте умерли 35,5 тыс. человек (на 1,8 тыс. меньше по сравнению с аналогичным прошлогодним периодом). При этом смертность детей в возрасте до 1 года уменьшилась с 6,1 случая на 1000 родившихся за первый квартал 2006 года до 5,8 случая за первый квартал 2007 года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2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и естественный прирост населения</w:t>
      </w:r>
    </w:p>
    <w:tbl>
      <w:tblPr>
        <w:tblW w:w="71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8"/>
        <w:gridCol w:w="471"/>
        <w:gridCol w:w="471"/>
        <w:gridCol w:w="473"/>
      </w:tblGrid>
      <w:tr>
        <w:trPr/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сть постоянного населения (на конец года), тыс. человек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1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4</w:t>
            </w:r>
          </w:p>
        </w:tc>
      </w:tr>
      <w:tr>
        <w:trPr/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</w:t>
            </w:r>
          </w:p>
        </w:tc>
      </w:tr>
      <w:tr>
        <w:trPr/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</w:t>
            </w:r>
          </w:p>
        </w:tc>
      </w:tr>
      <w:tr>
        <w:trPr/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щей численности населения, процентов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5728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стественный прирост, убыль (-) населения, тыс. человек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1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социально-экономические показате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0"/>
        <w:gridCol w:w="582"/>
        <w:gridCol w:w="46"/>
        <w:gridCol w:w="713"/>
        <w:gridCol w:w="712"/>
        <w:gridCol w:w="630"/>
        <w:gridCol w:w="51"/>
      </w:tblGrid>
      <w:tr>
        <w:trPr>
          <w:trHeight w:val="435" w:hRule="atLeast"/>
        </w:trPr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(на конец года), тыс. человек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9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1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4</w:t>
            </w:r>
          </w:p>
        </w:tc>
      </w:tr>
      <w:tr>
        <w:trPr/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 1000 населени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2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2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</w:tr>
      <w:tr>
        <w:trPr/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занятых в экономике, тыс. человек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</w:t>
            </w:r>
          </w:p>
        </w:tc>
      </w:tr>
      <w:tr>
        <w:trPr/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езработных, зарегистрированных органами государственной службы занятости (на конец года), тыс. человек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ходы населения, млрд. руб.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5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5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2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5</w:t>
            </w:r>
          </w:p>
        </w:tc>
      </w:tr>
      <w:tr>
        <w:trPr/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е денежные доходы населения, в процентах к предыдущему году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/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начисленная среднемесячная заработная плата работающих в экономике, тыс. руб.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2</w:t>
            </w:r>
          </w:p>
        </w:tc>
      </w:tr>
      <w:tr>
        <w:trPr/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ая начисленная заработная плата, в процентах к предыдущему году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>
          <w:trHeight w:val="53" w:hRule="atLeast"/>
        </w:trPr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аловой внутренний продукт млрд. руб.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5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2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7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31</w:t>
            </w:r>
          </w:p>
        </w:tc>
      </w:tr>
      <w:tr>
        <w:trPr/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>
          <w:trHeight w:val="53" w:hRule="atLeast"/>
        </w:trPr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дукция промышл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лрд. руб.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7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5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7</w:t>
            </w:r>
          </w:p>
        </w:tc>
      </w:tr>
      <w:tr>
        <w:trPr/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3)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изводство потребительских товаров млрд. руб.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1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1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дукция сельского хозяйства млрд. руб.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6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4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нвестиции в основной капитал млрд. руб.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3,4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5,8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4,1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. 2.2 и 2.3 численность населения уменьшается с каждым годом, но численность занятых в экономике постоянно растет. Также прослеживается постоянный рост ВВП и рост инвестиций в экономику страны. Преобладает производство промышленных товаров, а также достаточно хорошо развито сельское хозя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проблемой социально-экономического развития Беларуси является демографическая ситуация, а именно спад численности населения. Целесообразно сделать прогноз роста/спада численности населения в ближайший пери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Прогнозирование социально-экономического развития стра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рогнозирование динамики ВРП России методом разработки сценар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прогноза социально-экономического развития и параметров прогноза на период до 2009 года проведена по двум основным вариантам 1 и 2, основывающимся на гипотезе о единых ценах на нефть. В обоих вариантах предусмотрена реализации комплекса мер, содержащихся в среднесрочной программе Правительства Российской Федерации и системе национальных проектов. Различия по вариантам объясняются, прежде всего, изменением динамики конкурентоспособности российского бизнеса, а также масштабами и интенсивностью реализации правительственного пакета мер и инвестиционных проектов, направленных на ускорение экономического роста. Уровень цен на нефть Urals, заложенных при расчете основных вариантов прогноза, составляет 65 доллара США за баррель в 2006 году, 61 доллар – в 2007 году со снижением до 54 и 48 долларов за баррель в 2008-2009 г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1 (инерционный) отражает развитие российской экономики в условиях стабилизации объемов экспорта углеводородов при продолжающемся ухудшении ценовой конкурентоспособности отечественной продукции и замещении ее импортной. Темпы роста ВВП в условиях данного варианта снижаются с 6,6 % в 2006 году до 4,8-5,0 процентов в 2008-2009 г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2 (умеренно оптимистичный) ориентируется на относительное улучшение конкурентоспособности российского бизнеса и активизацию структурных сдвигов за счет реализации комплекса мер по ускорению экономического роста. При такой же, как и в первом варианте, конъюнктуре на мировых рынках энергоносителей темпы роста ВВП составят в 2007-2009 годах 5,8-6,0 процентов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Правительства Российской Федерации от 7 июня 2006 года за основу для разработки федерального бюджета на 2007 год и перспективного финансового плана на 2007-2009 годы принят вариант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лияния изменения цен на энергоносители на макроэкономические показатели дополнительно проработаны варианты, учитывающие различные сценарии развития ситуации на мировом рынке неф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2а оценивает перспективы развития отечественной экономики в условиях снижения нефтяных цен с 65 долларов за баррель в 2006 году до 45 долларов за баррель в 2007 году с продолжением снижения до 39 и 35 долларов США за баррель в 2008-2009 годах, соответственно. В этом случае темпы роста ВВП не превысят 5,0-5,3 процента. Этот вариант в целом рассматривается как маловероятный, хотя в 2008-2009 годах угроза значительного снижения мировых цен повы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2b прогнозирует экономическое развитие России в условиях продолжающегося повышения мировых цен на нефть Urals в 2008-2009 годах до 77-80 долларов за баррель. Реализация данного сценария развития добавляет к ВВП, рассчитанному для 2 варианта, около 0,4-0,3 п.п. прироста ВВП в год, однако, при этом, усложняется задача выхода на целевые параметры инфляции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экономическом развитии Российской Федерации в 2006-2009 годах больше половины добавленной стоимости будет производиться в 13 субъектах Российской Федерации с высоким уровнем социально-экономического развития. Доля этой группы регионов в совокупном ВРП страны в прогнозируемом периоде несколько увеличится - с 52,5% в 2005 году до 54,6% к 2009 году. Почти 70% совокупного ВРП этой группы будет производиться в следующих регионах: г. Москва (36,8% от объема ВРП этой группы в 2007 году), Московская область (7,1%), г. Санкт-Петербург (6,3%) и Ханты-Мансийский автономный округ (19,5 проц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9475" cy="223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1 Динамика структуры совокупного ВРП по группам регионов с разным уровнем социально-экономического развития, 2005-2009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новационном сценарии развития в группе регионов с высоким уровнем развития в 2007-2009 годах заметно увеличится доля в совокупном ВРП этой группы: г. Москвы – на 1,4%, Московской области – на 1,1 процента. При этом если к концу 2007 года прогнозируется значительное увеличение доли в ВРП этой группы добывающих регионов - таких, как Ханты-Мансийский автономный округ (на 2,8%), то в дальнейшем, к 2009 году будет наблюдаться снижение его роли – на 1,9 процента. Остальные регионы этой группы свою долю существенно не измен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уппе с уровнем развития выше среднего за прогнозируемый период возрастет доля областей, динамично развивающихся в последние годы: Сахалинской – на 1,3%, Томской – на 1,2% и Калининградской – 1,1 процента. Значительное падение доли в группе прогнозируется у Вологодской области – на 2,7% от совокупного ВРП группы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со средним уровнем развития возрастет роль в производстве добавленной стоимости Астраханской (на 1,4%), Новосибирской (на 0,8%) и Ростовской областей (на 1,3%) при одновременном снижении роли Республики Саха (Якутия) (на 1,1%), Мурманской области (на 0,9%) и Красноярского края (на 0,9 проц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регионов с уровнем развития ниже среднего не прогнозируется значительного изменения вклада составляющих ее регионов в производство совокупного ВР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ий край и Республика Дагестан значительно увеличат свою долю в совокупном ВРП группы регионов с низким уровнем развития (на 1,5% и 4,0% соответственно), при незначительном снижении доли остальных регионов эт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егионов с крайне низким уровнем развития необходимо отметить Республику Бурятия – единственный регион из группы, который увеличит свою долю в производстве ВРП (на 10 процен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положительная динамика объемов ВРП в 2008-2009 годах прогнозируется в группах регионов с низким и средним уровнем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более развитых регионах России, в которых концентрируется основной экономический потенциал, будет наблюдаться стабилизация темпов роста ВР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135" cy="2407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. 3.2 Объемы и темпы роста совокупного ВРП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объемы в млн. руб., темпы роста в %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ВРП на душу населения показывает снижение дифференциации между группами от регионов с высоким уровнем развития до регионов с низким уровнем развития в рассматриваемом периоде. Регионы с крайне низким уровнем развития еще больше будут отставать от остальных рег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6905" cy="241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3 Темпы роста ВРП на душу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сех регионов максимальные темпы роста ВРП на душу населения в 2007 году будут в добывающих регионах – в Сахалинской (126,4%) и в Астраханской (118,0%) обла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ВРП на душу населения существенная межрегиональная дифференциация сохранится к 2009 году. На протяжении всего прогнозируемого периода будут лидировать добывающие регионы - Ненецкий, Ямало-Ненецкий и Ханты-Мансийский автономные округа – с объемами ВРП около 1 млн. руб. на душу населения, тогда как минимальный ВРП на душу населения за весь период будет наблюдаться в Республике Ингушетия – с 12,6 тыс. руб. на душу населения в 2005 году до 13,0 тыс. руб. на душу населения к 2009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рогнозирование динамики численности населения Беларуси в 2008-2009гг. методом экстраполя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поляция – метод прогнозирования, в котором на основе имеющихся данных устанавливается тенденция, и по ней делается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Установим тенден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года,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численность населения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роксимирующая функция - линейн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 +b∑x=∑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∑x+b∑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∑xy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динамики численности населения Беларуси с 2004-2007гг.</w:t>
      </w:r>
    </w:p>
    <w:tbl>
      <w:tblPr>
        <w:tblW w:w="6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440"/>
        <w:gridCol w:w="716"/>
        <w:gridCol w:w="416"/>
      </w:tblGrid>
      <w:tr>
        <w:trPr>
          <w:trHeight w:val="7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с 2004-2007 (х)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(у), (млн.чел.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6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10</w:t>
      </w:r>
      <w:r>
        <w:rPr>
          <w:sz w:val="28"/>
          <w:szCs w:val="28"/>
          <w:lang w:val="en-US"/>
        </w:rPr>
        <w:t>b=</w:t>
      </w:r>
      <w:r>
        <w:rPr>
          <w:sz w:val="28"/>
          <w:szCs w:val="28"/>
        </w:rPr>
        <w:t>389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3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9726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им оба уравнения системы на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94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1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4863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з первого уравнения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(19485-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значение а во второе уравнение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(19485-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2+1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4862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в уравнение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32,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я значе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найдем знач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(19485-5(-32,2))/2=982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ставим значения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аппроксимирующую функцию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9823-32,2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исленность населения Беларуси на 2008-2009гг. (х=5,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9823-32,2*5=966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9823-32,2*6=9629,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роим аппроксимирующую функцию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3760" cy="1804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4 Прогноз динамики численности населения Беларуси с 2004-2009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ис.3.4 будет происходить и дальнейший спад численности населения Беларуси, учитывая то, что в этой области социально-экономического развития не будут проводиться реформы. Напротив, если же будет произведена реформа, либо на демографическую ситуацию повлияют какие-либо другие факторы, то возможно изменение тенденции в сторону увеличения численности населения этой стра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проделанной работы, можно сделать вывод о том, что прогнозирование социально-экономического развития очень важно для нормального функционирования всей системы социально-экономической системы, т.к. она включает в себя и материальные (экономические) факторы, так и моральные (социаль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был представлен анализ развития двух стран: России и Беларуси, благодаря чему был сделан прогноз социально-экономического развития на 2008-2009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этого прогноза можно сделать вывод о направлениях развития экономик и социальной поддержки обеих стран, и приступить к разработке мероприятий по достижению стабильного роста и увеличения основных социально-экономических показате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Парсаданов Г.А. «Прогнозирование национальной экономики». – М.: Высш.шк., 2002г., - 304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Писарева О.М.</w:t>
      </w:r>
      <w:r>
        <w:rPr>
          <w:bCs/>
          <w:sz w:val="28"/>
          <w:szCs w:val="28"/>
        </w:rPr>
        <w:t xml:space="preserve"> Методы социально-экономического прогнозирования</w:t>
      </w:r>
      <w:r>
        <w:rPr>
          <w:sz w:val="28"/>
          <w:szCs w:val="28"/>
        </w:rPr>
        <w:t>: Учебник/ГУУ - НФПК, М.,2003, - 365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рогнозирование и планирование в условиях рынка: Учеб. Пособие для вузов/ Под.ред. Т.Г. Морозовой, А.В. Пикулькина. – М.: ЮНИТИ-ДАНА, 2001. -31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edu.r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www.apn.ru/</w:t>
      </w:r>
    </w:p>
    <w:p>
      <w:pPr>
        <w:pStyle w:val="Normal"/>
        <w:spacing w:lineRule="auto" w:line="360"/>
        <w:rPr>
          <w:rStyle w:val="A1"/>
          <w:color w:val="000000"/>
          <w:sz w:val="28"/>
          <w:szCs w:val="28"/>
        </w:rPr>
      </w:pPr>
      <w:r>
        <w:rPr>
          <w:sz w:val="28"/>
          <w:szCs w:val="28"/>
        </w:rPr>
        <w:t>6</w:t>
      </w:r>
      <w:r>
        <w:rPr>
          <w:rStyle w:val="A1"/>
          <w:color w:val="000000"/>
          <w:sz w:val="28"/>
          <w:szCs w:val="28"/>
        </w:rPr>
        <w:t xml:space="preserve"> www.belarus-china.metolit.b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A1"/>
          <w:color w:val="000000"/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belstat.gov.by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 www.budgetrf.ru</w:t>
      </w:r>
    </w:p>
    <w:sectPr>
      <w:type w:val="nextPage"/>
      <w:pgSz w:w="11906" w:h="16838"/>
      <w:pgMar w:left="1701" w:right="851" w:gutter="0" w:header="0" w:top="1134" w:footer="0" w:bottom="1134"/>
      <w:pgNumType w:start="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A1">
    <w:name w:val="a1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6:00Z</dcterms:created>
  <dc:creator>Tushus</dc:creator>
  <dc:description/>
  <cp:keywords/>
  <dc:language>en-US</dc:language>
  <cp:lastModifiedBy>Mage</cp:lastModifiedBy>
  <dcterms:modified xsi:type="dcterms:W3CDTF">2011-10-04T05:06:00Z</dcterms:modified>
  <cp:revision>2</cp:revision>
  <dc:subject/>
  <dc:title>Глава 1</dc:title>
</cp:coreProperties>
</file>