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rPr>
          <w:b/>
          <w:b/>
          <w:bCs/>
          <w:color w:val="000000"/>
          <w:sz w:val="28"/>
          <w:szCs w:val="28"/>
          <w:lang w:val="en-US" w:eastAsia="en-US"/>
        </w:rPr>
      </w:pPr>
      <w:r>
        <w:rPr>
          <w:b/>
          <w:bCs/>
          <w:color w:val="000000"/>
          <w:sz w:val="28"/>
          <w:szCs w:val="28"/>
          <w:lang w:val="en-US" w:eastAsia="en-US"/>
        </w:rPr>
        <w:t>Содержание</w:t>
      </w:r>
    </w:p>
    <w:p>
      <w:pPr>
        <w:pStyle w:val="Norma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snapToGrid w:val="true"/>
        <w:spacing w:lineRule="auto" w:line="360"/>
        <w:ind w:hanging="0"/>
        <w:rPr>
          <w:color w:val="000000"/>
          <w:sz w:val="28"/>
          <w:szCs w:val="28"/>
          <w:lang w:val="en-US" w:eastAsia="en-US"/>
        </w:rPr>
      </w:pPr>
      <w:r>
        <w:rPr>
          <w:color w:val="000000"/>
          <w:sz w:val="28"/>
          <w:szCs w:val="28"/>
          <w:lang w:val="en-US" w:eastAsia="en-US"/>
        </w:rPr>
        <w:t>Введение</w:t>
      </w:r>
    </w:p>
    <w:p>
      <w:pPr>
        <w:pStyle w:val="Normal"/>
        <w:snapToGrid w:val="true"/>
        <w:spacing w:lineRule="auto" w:line="360"/>
        <w:ind w:hanging="0"/>
        <w:rPr>
          <w:color w:val="000000"/>
          <w:sz w:val="28"/>
          <w:szCs w:val="28"/>
          <w:lang w:val="en-US" w:eastAsia="en-US"/>
        </w:rPr>
      </w:pPr>
      <w:r>
        <w:rPr>
          <w:color w:val="000000"/>
          <w:sz w:val="28"/>
          <w:szCs w:val="28"/>
          <w:lang w:val="en-US" w:eastAsia="en-US"/>
        </w:rPr>
        <w:t>Глава 1. Теоретические и правовые основы функционирования малого бизнеса в национальной экономике</w:t>
      </w:r>
    </w:p>
    <w:p>
      <w:pPr>
        <w:pStyle w:val="Normal"/>
        <w:snapToGrid w:val="true"/>
        <w:spacing w:lineRule="auto" w:line="360"/>
        <w:ind w:hanging="0"/>
        <w:rPr>
          <w:color w:val="000000"/>
          <w:sz w:val="28"/>
          <w:szCs w:val="28"/>
          <w:lang w:val="en-US" w:eastAsia="en-US"/>
        </w:rPr>
      </w:pPr>
      <w:r>
        <w:rPr>
          <w:color w:val="000000"/>
          <w:sz w:val="28"/>
          <w:szCs w:val="28"/>
          <w:lang w:val="en-US" w:eastAsia="en-US"/>
        </w:rPr>
        <w:t>1.1 Сущность, понятие, функции малого бизнеса в экономике государства</w:t>
      </w:r>
    </w:p>
    <w:p>
      <w:pPr>
        <w:pStyle w:val="Normal"/>
        <w:snapToGrid w:val="true"/>
        <w:spacing w:lineRule="auto" w:line="360"/>
        <w:ind w:hanging="0"/>
        <w:rPr>
          <w:color w:val="000000"/>
          <w:sz w:val="28"/>
          <w:szCs w:val="28"/>
          <w:lang w:val="en-US" w:eastAsia="en-US"/>
        </w:rPr>
      </w:pPr>
      <w:r>
        <w:rPr>
          <w:color w:val="000000"/>
          <w:sz w:val="28"/>
          <w:szCs w:val="28"/>
          <w:lang w:val="en-US" w:eastAsia="en-US"/>
        </w:rPr>
        <w:t>1.2 Правовые основы малого бизнеса в РФ</w:t>
      </w:r>
    </w:p>
    <w:p>
      <w:pPr>
        <w:pStyle w:val="Normal"/>
        <w:snapToGrid w:val="true"/>
        <w:spacing w:lineRule="auto" w:line="360"/>
        <w:ind w:hanging="0"/>
        <w:rPr>
          <w:color w:val="000000"/>
          <w:sz w:val="28"/>
          <w:szCs w:val="28"/>
          <w:lang w:val="en-US" w:eastAsia="en-US"/>
        </w:rPr>
      </w:pPr>
      <w:r>
        <w:rPr>
          <w:color w:val="000000"/>
          <w:sz w:val="28"/>
          <w:szCs w:val="28"/>
          <w:lang w:val="en-US" w:eastAsia="en-US"/>
        </w:rPr>
        <w:t>Глава 2. Анализ проблем и перспектив развития малого бизнеса в современной России</w:t>
      </w:r>
    </w:p>
    <w:p>
      <w:pPr>
        <w:pStyle w:val="Normal"/>
        <w:snapToGrid w:val="true"/>
        <w:spacing w:lineRule="auto" w:line="360"/>
        <w:ind w:hanging="0"/>
        <w:rPr>
          <w:color w:val="000000"/>
          <w:sz w:val="28"/>
          <w:szCs w:val="28"/>
          <w:lang w:val="en-US" w:eastAsia="en-US"/>
        </w:rPr>
      </w:pPr>
      <w:r>
        <w:rPr>
          <w:color w:val="000000"/>
          <w:sz w:val="28"/>
          <w:szCs w:val="28"/>
          <w:lang w:val="en-US" w:eastAsia="en-US"/>
        </w:rPr>
        <w:t>2.1 Основные тенденции, проблемы и перспективы развития малого предпринимательства в России</w:t>
      </w:r>
    </w:p>
    <w:p>
      <w:pPr>
        <w:pStyle w:val="Normal"/>
        <w:snapToGrid w:val="true"/>
        <w:spacing w:lineRule="auto" w:line="360"/>
        <w:ind w:hanging="0"/>
        <w:rPr>
          <w:color w:val="000000"/>
          <w:sz w:val="28"/>
          <w:szCs w:val="28"/>
          <w:lang w:val="en-US" w:eastAsia="en-US"/>
        </w:rPr>
      </w:pPr>
      <w:r>
        <w:rPr>
          <w:color w:val="000000"/>
          <w:sz w:val="28"/>
          <w:szCs w:val="28"/>
          <w:lang w:val="en-US" w:eastAsia="en-US"/>
        </w:rPr>
        <w:t>2.2 Исследование развития и оптимизации малого предпринимательства в России в условиях мирового кризиса</w:t>
      </w:r>
    </w:p>
    <w:p>
      <w:pPr>
        <w:pStyle w:val="Normal"/>
        <w:snapToGrid w:val="true"/>
        <w:spacing w:lineRule="auto" w:line="360"/>
        <w:ind w:hanging="0"/>
        <w:rPr>
          <w:color w:val="000000"/>
          <w:sz w:val="28"/>
          <w:szCs w:val="28"/>
          <w:lang w:val="en-US" w:eastAsia="en-US"/>
        </w:rPr>
      </w:pPr>
      <w:r>
        <w:rPr>
          <w:color w:val="000000"/>
          <w:sz w:val="28"/>
          <w:szCs w:val="28"/>
          <w:lang w:val="en-US" w:eastAsia="en-US"/>
        </w:rPr>
        <w:t>Заключение</w:t>
      </w:r>
    </w:p>
    <w:p>
      <w:pPr>
        <w:pStyle w:val="Normal"/>
        <w:snapToGrid w:val="true"/>
        <w:spacing w:lineRule="auto" w:line="360"/>
        <w:ind w:hanging="0"/>
        <w:rPr>
          <w:color w:val="000000"/>
          <w:sz w:val="28"/>
          <w:szCs w:val="28"/>
          <w:lang w:val="en-US" w:eastAsia="en-US"/>
        </w:rPr>
      </w:pPr>
      <w:r>
        <w:rPr>
          <w:color w:val="000000"/>
          <w:sz w:val="28"/>
          <w:szCs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napToGrid w:val="tru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ировой опыт свидетельствует, что малое предпринимательство в цивилизованных формах является важным условием оздоровления не только национальной экономики, но всей общественной жизни государств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малые предприятия представляют возможность реализовывать творческие способности, предприимчивость, инициативу, создавать конкурентную среду. Лишь при наличии большого количества малых предприятий различных форм собственности можно ликвидировать дефицит многих видов продукции, совершенствовать общественные отношения, добиваться их адекватности современным производительным силам в экономике государств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Однако процесс становления малого предпринимательства в различных сферах общественной жизни в России идет пока очень трудно и болезненно. Нередко его сущность деформируется, обретает бюрократический или криминальный характер и не только не дает той отдачи, на которую можно рассчитывать, но и порождает новые трудности в хозяйственной и общественной жизни, создает новые хозяйственные и общественные аномалии. На протяжении рыночной трансформации национальной экономики РФ не отработан правовой механизм становления и развития малого бизнеса, не созданы технологии реконструкции и обновления основных фондов этого сектора экономики, нет благоприятного финансово-кредитного и мотивационного фона для внедрения новой техники и инновационной деятельности, научного обеспечения, консультирования, подготовки и повышения квалификации кадров. Также отсутствует приемлемая для России концепция, модель и система мер государственно-правовой поддержки в области становления малого предпринимательства. В целом, решение теоретических и практических проблем в системе цивилизованного регулирования отношений в сфере малого предпринимательства находится пока на этапе становления.</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Этим определяется теоретическая и практическая значимость данного исследования.</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Цель данной курсовой работы: исследовать проблемы и перспективы развития малого предпринимательства в России на современном этапе.</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Для достижения поставленной цели необходимо решить следующие задач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1. Рассмотреть сущность, понятие, функции малого бизнеса в экономике государств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2. Раскрыть и охарактеризовать правовые основы малого бизнеса в РФ.</w:t>
      </w:r>
    </w:p>
    <w:p>
      <w:pPr>
        <w:pStyle w:val="Normal"/>
        <w:snapToGrid w:val="true"/>
        <w:spacing w:lineRule="auto" w:line="360"/>
        <w:ind w:firstLine="709"/>
        <w:rPr/>
      </w:pPr>
      <w:r>
        <w:rPr>
          <w:color w:val="000000"/>
          <w:sz w:val="28"/>
          <w:szCs w:val="28"/>
          <w:lang w:val="en-US" w:eastAsia="en-US"/>
        </w:rPr>
        <w:t>3. Проанализировать основные тенденции, проблемы и перспективы развития малого предпринимательства в Росси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4. Исследовать и охарактеризовать развитие малого предпринимательства в России в условиях мирового кризи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Объект исследования: Малое предпринимательство в России, проблемы и перспективы.</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озрастание роли малого бизнеса является необходимым условием скорейшего перехода к зрелым рыночным отношениям, способствующим решению острых социальных и экономических проблем в государстве, поэтому состояние научной разработанности проблем малого бизнеса в экономической литературе достаточно объемное.</w:t>
      </w:r>
    </w:p>
    <w:p>
      <w:pPr>
        <w:pStyle w:val="Normal"/>
        <w:snapToGrid w:val="true"/>
        <w:spacing w:lineRule="auto" w:line="360"/>
        <w:ind w:firstLine="709"/>
        <w:rPr/>
      </w:pPr>
      <w:r>
        <w:rPr>
          <w:color w:val="000000"/>
          <w:sz w:val="28"/>
          <w:szCs w:val="28"/>
          <w:lang w:val="en-US" w:eastAsia="en-US"/>
        </w:rPr>
        <w:t>Наиболее актуальными источниками для написания работы стали периодические издания, в которых даны самые свежие данные по исследуемой проблеме, среди них: Эксперт, Русский предприниматель, Вопросы экономики, Гражданское Общество, Бизнес-адвокат, Мировая экономика и международные отношения в современных фирмах, Менеджмент в России и за рубежом, и др.</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Теоретические и правовые основы функционирования малого бизнеса в национальной экономике</w:t>
      </w:r>
    </w:p>
    <w:p>
      <w:pPr>
        <w:pStyle w:val="Normal"/>
        <w:snapToGrid w:val="tru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ущность, понятие, функции малого бизнеса в экономике государства</w:t>
      </w:r>
    </w:p>
    <w:p>
      <w:pPr>
        <w:pStyle w:val="Normal"/>
        <w:widowControl w:val="false"/>
        <w:snapToGrid w:val="tru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napToGrid w:val="true"/>
        <w:spacing w:lineRule="auto" w:line="360"/>
        <w:ind w:firstLine="709"/>
        <w:rPr>
          <w:color w:val="000000"/>
          <w:sz w:val="28"/>
          <w:szCs w:val="28"/>
          <w:lang w:val="en-US" w:eastAsia="en-US"/>
        </w:rPr>
      </w:pPr>
      <w:r>
        <w:rPr>
          <w:color w:val="000000"/>
          <w:sz w:val="28"/>
          <w:szCs w:val="28"/>
          <w:lang w:val="en-US" w:eastAsia="en-US"/>
        </w:rPr>
        <w:t xml:space="preserve">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 </w:t>
      </w:r>
      <w:r>
        <w:rPr>
          <w:rStyle w:val="FootnoteCharacters"/>
          <w:rStyle w:val="FootnoteAnchor"/>
          <w:color w:val="000000"/>
          <w:sz w:val="28"/>
          <w:szCs w:val="28"/>
          <w:lang w:val="en-US" w:eastAsia="en-US"/>
        </w:rPr>
        <w:footnoteReference w:id="3"/>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алый бизнес – это бизнес, осуществляемый в малых формах, опирающийся на предпринимательскую деятельность, совокупность мелких и средних частных предпринимателей, прямо не входящих ни в одно монополистическое предприятие.</w:t>
      </w:r>
      <w:r>
        <w:rPr>
          <w:rStyle w:val="FootnoteCharacters"/>
          <w:rStyle w:val="FootnoteAnchor"/>
          <w:color w:val="000000"/>
          <w:sz w:val="28"/>
          <w:szCs w:val="28"/>
          <w:lang w:val="en-US" w:eastAsia="en-US"/>
        </w:rPr>
        <w:footnoteReference w:id="4"/>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алое предпринимательство – с одной стороны специфический сектор экономики, создающий материальные блага при минимальном привлечении материальных, энергетических, природных ресурсов и максимальном использовании человеческого капитала, а с другой – сфера самореализации и самообеспечения граждан, в пределах прав, предоставленных Конституцией Российской Федерации (ст. 34 Конституции Российской Федерации).</w:t>
      </w:r>
      <w:r>
        <w:rPr>
          <w:rStyle w:val="FootnoteCharacters"/>
          <w:rStyle w:val="FootnoteAnchor"/>
          <w:color w:val="000000"/>
          <w:sz w:val="28"/>
          <w:szCs w:val="28"/>
          <w:lang w:val="en-US" w:eastAsia="en-US"/>
        </w:rPr>
        <w:footnoteReference w:id="5"/>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предпринимательская деятельность как малый бизнес — это предпринимательская деятельность, осуществляемая субъектами рыночной экономики в соответствии с установленными законами,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w:t>
      </w:r>
      <w:r>
        <w:rPr>
          <w:rStyle w:val="FootnoteCharacters"/>
          <w:rStyle w:val="FootnoteAnchor"/>
          <w:color w:val="000000"/>
          <w:sz w:val="28"/>
          <w:szCs w:val="28"/>
          <w:lang w:val="en-US" w:eastAsia="en-US"/>
        </w:rPr>
        <w:footnoteReference w:id="6"/>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 </w:t>
      </w:r>
      <w:r>
        <w:rPr>
          <w:rStyle w:val="FootnoteCharacters"/>
          <w:rStyle w:val="FootnoteAnchor"/>
          <w:color w:val="000000"/>
          <w:sz w:val="28"/>
          <w:szCs w:val="28"/>
          <w:lang w:val="en-US" w:eastAsia="en-US"/>
        </w:rPr>
        <w:footnoteReference w:id="7"/>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Малым бизнесом в Америке по определению Министерства торговли США считается производственное предприятие, в котором заняты не более 100 рабочих и служащих и оборот оптовой продажи не превышает 200 тысяч долларов в год. Если же это не производственное предприятие, а торговое или какое-либо иное, то годовой оборот не должен превышать 50 тысяч долларов. </w:t>
      </w:r>
      <w:r>
        <w:rPr>
          <w:rStyle w:val="FootnoteCharacters"/>
          <w:rStyle w:val="FootnoteAnchor"/>
          <w:color w:val="000000"/>
          <w:sz w:val="28"/>
          <w:szCs w:val="28"/>
          <w:lang w:val="en-US" w:eastAsia="en-US"/>
        </w:rPr>
        <w:footnoteReference w:id="8"/>
      </w:r>
    </w:p>
    <w:p>
      <w:pPr>
        <w:pStyle w:val="Normal"/>
        <w:spacing w:lineRule="auto" w:line="360"/>
        <w:ind w:firstLine="709"/>
        <w:rPr>
          <w:color w:val="000000"/>
          <w:sz w:val="28"/>
          <w:szCs w:val="28"/>
          <w:lang w:val="en-US" w:eastAsia="en-US"/>
        </w:rPr>
      </w:pPr>
      <w:r>
        <w:rPr>
          <w:color w:val="000000"/>
          <w:sz w:val="28"/>
          <w:szCs w:val="28"/>
          <w:lang w:val="en-US" w:eastAsia="en-US"/>
        </w:rPr>
        <w:t>Хотя «лицо» любого развитого государства составляют крупные предприятия и корпорации, а наличие мощной экономической силы - крупного капитала - во многом определяет уровень научно-технического и производственного потенциала, подлинной основой жизни стран с рыночной экономикой являются малые предприятия как наиболее массовая, динамичная и гибкая форма деловой жизни. Существенная роль малого предпринимательства определяется тем, что в этом секторе экономики действует подавляющее большинство предприятий, сосредоточена большая часть экономически активного населения и производится примерно половина валового внутреннего продукта.</w:t>
      </w:r>
    </w:p>
    <w:p>
      <w:pPr>
        <w:pStyle w:val="Normal"/>
        <w:spacing w:lineRule="auto" w:line="360"/>
        <w:ind w:firstLine="709"/>
        <w:rPr>
          <w:color w:val="000000"/>
          <w:sz w:val="28"/>
          <w:szCs w:val="28"/>
          <w:lang w:val="en-US" w:eastAsia="en-US"/>
        </w:rPr>
      </w:pPr>
      <w:r>
        <w:rPr>
          <w:color w:val="000000"/>
          <w:sz w:val="28"/>
          <w:szCs w:val="28"/>
          <w:lang w:val="en-US" w:eastAsia="en-US"/>
        </w:rPr>
        <w:t>Сектор малого бизнеса наиболее динамично осваивает новые виды продукции и рыночные «ниши», способствует приближению производства товаров и услуг к потребителю, развивается в отраслях, непривлекательных для крупного бизнеса. Важными особенностями малого предпринимательства являются широкое использование небольших местных источников сырья, способность к ускоренному освоению инвестиций и высокая оборачиваемость оборотных средств. Еще одной характерной чертой этого сектора является активная инновационная деятельность, способствующая ускорению развития различных отраслей экономики. Малые предприятия формируют конкурентную среду, создают альтернативу на рынке труда, организуют миллионы новых рабочих мест.</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исущие малому бизнесу гибкость и высокая приспособляемость к изменчивости рыночной конъюнктуры способствуют стабилизации макроэкономических процессов в стране, достижению оптимальной структуры экономики. </w:t>
      </w:r>
      <w:r>
        <w:rPr>
          <w:rStyle w:val="FootnoteCharacters"/>
          <w:rStyle w:val="FootnoteAnchor"/>
          <w:color w:val="000000"/>
          <w:sz w:val="28"/>
          <w:szCs w:val="28"/>
          <w:lang w:val="en-US" w:eastAsia="en-US"/>
        </w:rPr>
        <w:footnoteReference w:id="9"/>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Велика роль предпринимательства и в решении проблемы занятости. В промышленно развитых странах на него приходится до 50-60% всех занятых и до 70-80% новых рабочих мест. Нет нужды доказывать особую значимость этого аспекта развития предпринимательства для нашей современной экономики. </w:t>
      </w:r>
      <w:r>
        <w:rPr>
          <w:rStyle w:val="FootnoteCharacters"/>
          <w:rStyle w:val="FootnoteAnchor"/>
          <w:color w:val="000000"/>
          <w:sz w:val="28"/>
          <w:szCs w:val="28"/>
          <w:lang w:val="en-US" w:eastAsia="en-US"/>
        </w:rPr>
        <w:footnoteReference w:id="10"/>
      </w:r>
    </w:p>
    <w:p>
      <w:pPr>
        <w:pStyle w:val="Normal"/>
        <w:snapToGrid w:val="true"/>
        <w:spacing w:lineRule="auto" w:line="360"/>
        <w:ind w:firstLine="709"/>
        <w:rPr>
          <w:color w:val="000000"/>
          <w:sz w:val="28"/>
          <w:szCs w:val="28"/>
          <w:lang w:val="en-US" w:eastAsia="en-US"/>
        </w:rPr>
      </w:pPr>
      <w:r>
        <w:rPr>
          <w:color w:val="000000"/>
          <w:sz w:val="28"/>
          <w:szCs w:val="28"/>
          <w:lang w:val="en-US" w:eastAsia="en-US"/>
        </w:rPr>
        <w:t>Опыт многих стран свидетельствует об эффективном использовании возможностей сектора малого предпринимательства в сфере выполнения государственных и муниципальных заказов. Например, в США крупные предприятия обязаны размещать в секторе малого предпринимательства до 20% оборонных заказов.</w:t>
      </w:r>
      <w:r>
        <w:rPr>
          <w:rStyle w:val="FootnoteCharacters"/>
          <w:rStyle w:val="FootnoteAnchor"/>
          <w:color w:val="000000"/>
          <w:sz w:val="28"/>
          <w:szCs w:val="28"/>
          <w:lang w:val="en-US" w:eastAsia="en-US"/>
        </w:rPr>
        <w:footnoteReference w:id="11"/>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малое предпринимательство — сектор бизнеса, во многом определяющий темпы экономического роста, состояния занятости населения, структуру и качество валового национального продукта государств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Анализ доступных публикаций показывает, что в развитых рыночных экономиках, и в условиях постсоциалистических народно-хозяйственных комплексов осуществляются определенные меры по содействию саморазвитию малого предпринимательства, помогающие ему войти в рынок, найти источники финансирования, партнеров, сбытовые цепочки, снизить системные риски и т.п.</w:t>
      </w:r>
    </w:p>
    <w:p>
      <w:pPr>
        <w:pStyle w:val="31"/>
        <w:spacing w:lineRule="auto" w:line="360" w:before="0" w:after="0"/>
        <w:ind w:left="0" w:firstLine="709"/>
        <w:jc w:val="both"/>
        <w:rPr/>
      </w:pPr>
      <w:r>
        <w:rPr>
          <w:rFonts w:eastAsia="MS Mincho;?l?r ??Ѓfc"/>
          <w:color w:val="000000"/>
          <w:sz w:val="28"/>
          <w:szCs w:val="28"/>
          <w:lang w:val="en-US" w:eastAsia="en-US"/>
        </w:rPr>
        <w:t>В целом государства в странах с развитой рыночной экономикой особое значение придается поддержке малого предпринимательства. Как показывает анализ опыта США, Великобритании, Германии, Японии, а также постсоциалистических стран (Венгрия, Польша), — везде о</w:t>
      </w:r>
      <w:r>
        <w:rPr>
          <w:color w:val="000000"/>
          <w:sz w:val="28"/>
          <w:szCs w:val="28"/>
          <w:lang w:val="en-US" w:eastAsia="en-US"/>
        </w:rPr>
        <w:t>существляются определенные меры по содействию саморазвитию малого предпринимательства, помогающие ему войти в рынок, найти источники финансирования, партнеров, сбытовые цепочки, снизить системные риски и т. п.</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Все это опосредовано особым значением малого бизнеса в экономике государств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алый бизнес играет в экономике любой страны довольно большую роль. Он является неотъемлемой частью социально-экономической системы страны, обеспечивая стабильность рыночных отношений, втягивая большую часть граждан страны в эту систему отношений путем открытия ими собственного дела, обеспечивая высокую эффективность производства путем глубокой специализации и кооперации производства, что благоприятно сказывается на экономическом росте национальной экономик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Мелкий бизнес присутствует во всех сферах и областях экономики. Сегодня преимущества малого бизнеса по сравнению с другими секторами экономики выражены намного ярче, чем недостатки. В этом заключается специфика малого предпринимательства – пробуждаться в период общего экономического спада, решая многие экономические и социальные проблемы. Функционирование малых предприятий демонстрирует хорошую адаптацию к внешним условиям, своим развитием укрепляя рыночные отношения. В силу своей гибкости и скорости принятия решений малым предприятиям легче проконтролировать производственный процесс и быстро переналадить его в связи с изменениями спроса на рынке. Им присущи высокая маневренность производства по сравнению с крупными предприятиями, чуткое реагирование на спрос потребителей, способность к быстрому внедрению новой техники и технологий, более эффективное использование производственных мощностей. Развитие малого бизнеса создает благоприятные условия для оздоровления экономики, развивается конкурентная среда, создаются дополнительные рабочие места, расширяется потребительский сектор. Развитие малого бизнеса ведет к насыщению рынка товарами и услугами, лучшему использованию местных сырьевых ресурсов Он является надежным источником бюджетных поступлений, доля просроченной задолженности малых предприятий местным и федеральному бюджету ниже, чем у других предприятий. </w:t>
      </w:r>
      <w:r>
        <w:rPr>
          <w:rStyle w:val="FootnoteCharacters"/>
          <w:rStyle w:val="FootnoteAnchor"/>
          <w:color w:val="000000"/>
          <w:sz w:val="28"/>
          <w:szCs w:val="28"/>
          <w:lang w:val="en-US" w:eastAsia="en-US"/>
        </w:rPr>
        <w:footnoteReference w:id="13"/>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В настоящее время в создании малых предприятий большую заинтересованность проявляют крупные компании. Они поручают мелкому бизнесу вести отдельные виды производства, устанавливать тесные связи с рынком, проводить различные научные разработки. Роль малых предприятий в инновационном предпринимательстве очень велика. </w:t>
      </w:r>
      <w:r>
        <w:rPr>
          <w:rStyle w:val="FootnoteCharacters"/>
          <w:rStyle w:val="FootnoteAnchor"/>
          <w:color w:val="000000"/>
          <w:sz w:val="28"/>
          <w:szCs w:val="28"/>
          <w:lang w:val="en-US" w:eastAsia="en-US"/>
        </w:rPr>
        <w:footnoteReference w:id="14"/>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алый бизнес играет важную роль в развитии экономики многих развитых стран, но в России развитие малого предпринимательства существенно отстает. Это связано с тем, что не получила развития государственная поддержка этих предприятий, хотя малые предприятия как неустойчивая предпринимательская структура, наиболее зависимая от колебаний рынка, очень в ней нуждается.</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авовые основы малого бизнеса в РФ</w:t>
      </w:r>
    </w:p>
    <w:p>
      <w:pPr>
        <w:pStyle w:val="Normal"/>
        <w:snapToGrid w:val="tru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napToGrid w:val="true"/>
        <w:spacing w:lineRule="auto" w:line="360"/>
        <w:ind w:firstLine="709"/>
        <w:rPr/>
      </w:pPr>
      <w:r>
        <w:rPr>
          <w:color w:val="000000"/>
          <w:sz w:val="28"/>
          <w:szCs w:val="28"/>
          <w:lang w:val="en-US" w:eastAsia="en-US"/>
        </w:rPr>
        <w:t>Переход России к рынку сопровождается быстрым изменением системы ее законодательства. Без знания и соблюдения его основ успешная предпринимательская деятельность невозможна. Для успешной деятельности предпринимателю необходимо накапливать нормативную базу, отслеживать основные изменения, обеспечивать знания специалистами разделов законов, регламентирующих деятельность предприятия, в первую очередь, налоговое, трудовое и гражданское законодательство.</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Гражданский кодекс РФ, часть I образует юридическую базу малого предпринимательства России. Основные понятия, которые используются в правовом урегулировании малого предпринимательства: юридическое лицо, собственность, обязательство, договор, учредительные документы и др..</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алым бизнесом в России считается предпринимательская деятельность физических лиц - индивидуальных предпринимателей, а также деятельность коммерческих организаций - малых предприятий.</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Согласно статье 3 Закона "О государственной поддержке малого предпринимательства в Российской Федерации" коммерческая организация является малым предприятием, если одновременно выполнены следующие условия: доля участия РФ, субъектов РФ, фондов, общественных и религиозных организаций в уставном капитале организации составляет не более 25%, доля в уставном капитале, принадлежащая юридическим лицам, которые не являются субъектами малого бизнеса, составляет не более 25%, средняя численность работников за отчетный период не превышает 100 человек - в промышленности, строительстве, на транспорте; 60 человек - в сельском хозяйстве и научно-технической сфере; 30 человек - в розничной торговле и бытовом обслуживании; 50 человек - в оптовой торговле и при осуществлении иных видов деятельност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При этом средняя численность определяется с учетом всех работников организации (включая работающих по договорам гражданско-правового характера, по совместительству, а также работников представительств и филиалов). </w:t>
      </w:r>
      <w:r>
        <w:rPr>
          <w:rStyle w:val="FootnoteCharacters"/>
          <w:rStyle w:val="FootnoteAnchor"/>
          <w:color w:val="000000"/>
          <w:sz w:val="28"/>
          <w:szCs w:val="28"/>
          <w:lang w:val="en-US" w:eastAsia="en-US"/>
        </w:rPr>
        <w:footnoteReference w:id="15"/>
      </w:r>
    </w:p>
    <w:p>
      <w:pPr>
        <w:pStyle w:val="Normal"/>
        <w:snapToGrid w:val="true"/>
        <w:spacing w:lineRule="auto" w:line="360"/>
        <w:ind w:firstLine="709"/>
        <w:rPr>
          <w:color w:val="000000"/>
          <w:sz w:val="28"/>
          <w:szCs w:val="28"/>
          <w:lang w:val="en-US" w:eastAsia="en-US"/>
        </w:rPr>
      </w:pPr>
      <w:r>
        <w:rPr>
          <w:color w:val="000000"/>
          <w:sz w:val="28"/>
          <w:szCs w:val="28"/>
          <w:lang w:val="en-US" w:eastAsia="en-US"/>
        </w:rPr>
        <w:t>Первым шагом в организации малого бизнеса является государственная регистрация. Обратим внимание, что в настоящее время в законодательном регулировании государственной регистрации индивидуальных предпринимателей и малых предприятий нет единства. Для малых предприятий вопрос государственной регистрации решается Законом от 8 августа 2001 г. № 129-ФЗ "О государственной регистрации юридических лиц". А для индивидуальных предпринимателей - Законом РСФСР от 7 декабря 1991 года № 2000-1 "О регистрационном сборе с физических лиц, занимающихся предпринимательской деятельностью, и порядке их регистрации", а также Указом Президента РФ от 8 июля 1994 г. № 1482 "Об упорядочении государственной регистрации предпринимателей на территории Российской Федераци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Индивидуальные предприниматели для государственной регистрации должны представить в регистрирующий орган по месту постоянного жительства заявление, составленное по установленной форме, и документ об оплате регистрационного сбора. Размер регистрационного сбора устанавливается городским (районным) органом законодательной власти. При этом он не может превышать размера минимальной месячной оплаты труда. Заявление о регистрации должно рассматриваться не более 15 дней. В течение 10 дней после государственной регистрации в налоговый орган по месту жительства индивидуального предпринимателя необходимо подать заявление о постановке на учет. Налоговый орган обязан осуществить постановку на учет бесплатно, в течение 5 дней со дня подачи всех необходимых документов.</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Для регистрации малого предприятия в регистрирующий орган по месту нахождения органа или лица, имеющих право действовать без доверенности от имени предприятия, представляются: заявление по установленной форме, решение о создании предприятия, учредительные документы, документ об уплате государственной пошлины (образцы учредительных документов, а также форму заявления можно получить, например, в справочной правовой системе ГАРАНТ). Государственная регистрация производится в территориальных налоговых органах, в срок не более 5 рабочих дней. Одновременно в налоговых органах осуществляется постановка на учет (малым предприятиям, в отличие от индивидуальных предпринимателей, дополнительно подавать заявление в налоговый орган о постановке на учет не требуется).</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Согласно статье 288 Гражданского кодекса РФ предприятия, учреждения, организации не должны размещаться в жилых помещениях. В связи с этим во многих регионах России регистрация предприятий, указывающих своим юридическим адресом или местонахождением жилые помещения, производится с ограничением. Так в соответствии с п. 5.6 ст. 5 Закона города Москвы от 28.06.95 г. N 14 в Москве не допускается регистрация субъектов малого предпринимательства, указывающих в качестве своего местонахождения или юридического адреса жилые помещения, за исключением индивидуальных предпринимателей, регистрирующихся по месту жительства, и юридических лиц, регистрирующихся по месту жительства учредителей, если они учреждены физическими лицами без участия юридических лиц, иностранных партнеров, а также созданы не на основе аренды и выкупа государственного (муниципального) имущества. Также не допускается непосредственное использование жилого помещения для осуществления деятельности в сфере материального производства, за исключением установленных форм надомного труда. Аналогичные правила действуют и в других субъектах Российской Федерации. </w:t>
      </w:r>
      <w:r>
        <w:rPr>
          <w:rStyle w:val="FootnoteCharacters"/>
          <w:rStyle w:val="FootnoteAnchor"/>
          <w:color w:val="000000"/>
          <w:sz w:val="28"/>
          <w:szCs w:val="28"/>
          <w:lang w:val="en-US" w:eastAsia="en-US"/>
        </w:rPr>
        <w:footnoteReference w:id="16"/>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соответствии с законодательством Российской Федерации на осуществление определенных видов деятельности требуется специальное разрешение - лицензия. Перечень таких видов деятельности определен Законом от 8 августа 2001 г. № 128-ФЗ "О лицензировании отдельных видов деятельности". В него, в частности, включаются: медицинская, фармацевтическая, ветеринарная деятельность; организация и содержание тотализаторов и игорных заведений; перевозки (за исключением некоторых видов), турагентская деятельность; частная охранная деятельность; изготовление экземпляров аудиовизуальных произведений и фонограмм; аудиторская деятельность и др. Всего перечень насчитывает более 100 лицензируемых видов деятельност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Кроме того, реализовывать некоторые виды товаров, работ и услуг можно лишь при наличии сертификата. Перечень подлежащих обязательной сертификации товаров, работ и услуг утвержден постановлением Правительства РФ от 13 августа 1997 г. № 1013. В него входят: товары для детей, продукты, парфюмерия и косметика, текстиль, швейные, трикотажные и меховые изделия, обувь, хозяйственные и другие товары. Также сертификат обязателен для услуг розничной торговли продуктами, общественного питания, технического обслуживания и ремонта транспортных средств.</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Одним из преимуществ малого бизнеса является возможность применения упрощенных процедур и форм отчетности. Для малых предприятий Минфином РФ разработаны типовые рекомендации по организации бухгалтерского учета (утверждены приказом Минфина РФ от 21 декабря 1998 г. № 64н), предусматривающие применение различных форм бухгалтерского учета в зависимости от объемов производства и хозяйственных операций.</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Правильность исчисления и уплаты налогов предпринимателями, а также выполнения ими других налоговых обязательств устанавливается в ходе налоговых проверок. НК РФ предусматривает два вида налоговых проверок: камеральные и выездные. Камеральные налоговые проверки проводятся инспекцией по месту своего нахождения на основе документов, представленных налогоплательщиками, выездные - непосредственно на предприятии, по решению руководителя налоговой инспекции. К сожалению, налоговые проверки нередко проводятся с нарушением законодательства. За 2002 год федеральными арбитражными судами округов было рассмотрено свыше полутысячи споров, связанных только с проведением выездных проверок. При этом наиболее часто предметом споров в суде становились: проведение дополнительных мероприятий налогового контроля; результаты проверок, охвативших более трех календарных лет деятельности налогоплательщика; сроки проведения проверок; неправомерное истребование тех или иных документов. Предпринимателям необходимо учитывать, что законодательством о налогах и сборах определены конкретные требования к проведению как выездных, так и камеральных проверок. А несоблюдение должностными лицами налоговых органов этих требований является основанием для отмены судами решений налоговых органов.</w:t>
      </w:r>
      <w:r>
        <w:rPr>
          <w:rStyle w:val="FootnoteCharacters"/>
          <w:rStyle w:val="FootnoteAnchor"/>
          <w:color w:val="000000"/>
          <w:sz w:val="28"/>
          <w:szCs w:val="28"/>
          <w:lang w:val="en-US" w:eastAsia="en-US"/>
        </w:rPr>
        <w:footnoteReference w:id="17"/>
      </w:r>
    </w:p>
    <w:p>
      <w:pPr>
        <w:pStyle w:val="Normal"/>
        <w:snapToGrid w:val="true"/>
        <w:spacing w:lineRule="auto" w:line="360"/>
        <w:ind w:firstLine="709"/>
        <w:rPr>
          <w:color w:val="000000"/>
          <w:sz w:val="28"/>
          <w:szCs w:val="28"/>
          <w:lang w:val="en-US" w:eastAsia="en-US"/>
        </w:rPr>
      </w:pPr>
      <w:r>
        <w:rPr>
          <w:color w:val="000000"/>
          <w:sz w:val="28"/>
          <w:szCs w:val="28"/>
          <w:lang w:val="en-US" w:eastAsia="en-US"/>
        </w:rPr>
        <w:t>Условия, дающие субъектам малого предпринимательства право на дополнительную поддержку и льготы:</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 Субъект малого предпринимательства должен стать участником выполнения программы развития и поддержки малого предпринимательства на территории муниципального образования (города, области, края) РФ.</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 Основное направление деятельности должно соответствовать одному из приоритетных видов деятельности муниципального образования (города, области, края) РФ либо субъект малого предпринимательства должен осуществлять работы по выполнению областного заказа или участвовать в реализации (городских, краевых, областных) программ социально-экономического развития. </w:t>
      </w:r>
      <w:r>
        <w:rPr>
          <w:rStyle w:val="FootnoteCharacters"/>
          <w:rStyle w:val="FootnoteAnchor"/>
          <w:color w:val="000000"/>
          <w:sz w:val="28"/>
          <w:szCs w:val="28"/>
          <w:lang w:val="en-US" w:eastAsia="en-US"/>
        </w:rPr>
        <w:footnoteReference w:id="18"/>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настоящее время на территории РФ для регулирования и поддержки малого бизнеса в стране действуют:</w:t>
      </w:r>
    </w:p>
    <w:p>
      <w:pPr>
        <w:pStyle w:val="Normal"/>
        <w:snapToGrid w:val="true"/>
        <w:spacing w:lineRule="auto" w:line="360"/>
        <w:ind w:firstLine="709"/>
        <w:rPr/>
      </w:pPr>
      <w:r>
        <w:rPr>
          <w:color w:val="000000"/>
          <w:sz w:val="28"/>
          <w:szCs w:val="28"/>
          <w:lang w:val="en-US" w:eastAsia="en-US"/>
        </w:rPr>
        <w:t>Федеральный закон от 24 июля 2007 года №209-ФЗ «О развитии малого и среднего предпринимательства в Российской Федераци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Указ Президента Российской Федерации от 15 мая 2008 года №797 «О неотложных мерах по ликвидации административных ограничений при осуществлении предпринимательской деятельност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Федеральный закон от 22 июля 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С 1 января 2008 года вступил в силу Федеральный закон от 24 июля 2007 года № 209-ФЗ «О развитии малого и среднего предпринимательства в Российской Федерации» (далее также – Федеральный закон). Одним из ключевых нововведений, установленных в Федеральном законе, является принципиально новый подход к критериям выделения субъектов малого и среднего предпринимательства. Так, с 1 января 2008 года критериями отнесения предприятий к соответствующей категории являются средняя численность работников, независимо от вида деятельности, и предельные значения выручки от реализации или балансовой стоимости активов.</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Согласно нормам Федерального закона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средняя численность работников за предшествующий календарный год не должна превышать 100 человек включительно; среди малых предприятий выделяются также микропредприятия – до 15 человек;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w:t>
      </w:r>
      <w:r>
        <w:rPr>
          <w:rStyle w:val="FootnoteCharacters"/>
          <w:rStyle w:val="FootnoteAnchor"/>
          <w:color w:val="000000"/>
          <w:sz w:val="28"/>
          <w:szCs w:val="28"/>
          <w:lang w:val="en-US" w:eastAsia="en-US"/>
        </w:rPr>
        <w:footnoteReference w:id="19"/>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им образом, цивилизованное развитие малого предпринимательства возможно только при наличии концептуально-стройной системы государственно-правовых мер, направленных на экономическую, социальную, информационную, обучающую и другие виды поддержки малого предпринимательства. Без государственно-правовой политики в этой области становление малого предпринимательства невозможно, эффективность его деятельности резко снижается, цели и назначение деформируются.</w:t>
      </w:r>
    </w:p>
    <w:p>
      <w:pPr>
        <w:pStyle w:val="Normal"/>
        <w:snapToGrid w:val="true"/>
        <w:spacing w:lineRule="auto" w:line="360"/>
        <w:ind w:firstLine="709"/>
        <w:rPr/>
      </w:pPr>
      <w:r>
        <w:rPr>
          <w:color w:val="000000"/>
          <w:sz w:val="28"/>
          <w:szCs w:val="28"/>
          <w:lang w:val="en-US" w:eastAsia="en-US"/>
        </w:rPr>
        <w:t>В следующей главе курсовой работы, опираясь на практические данные проанализируем и охарактеризуем основные тенденции, проблемы и перспективы развития малого предпринимательства в Росси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Анализ проблем и перспектив развития малого бизнеса в современной России</w:t>
      </w:r>
    </w:p>
    <w:p>
      <w:pPr>
        <w:pStyle w:val="Normal"/>
        <w:snapToGrid w:val="tru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сновные тенденции, проблемы и перспективы развития малого предпринимательства в России</w:t>
      </w:r>
    </w:p>
    <w:p>
      <w:pPr>
        <w:pStyle w:val="Normal"/>
        <w:snapToGrid w:val="tru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реформировании российской экономики еще со времен перестройки и перехода отечественной экономики в рыночные условия малые предприниматели взяли на себя роль создателя почвы для новой системы хозяйствования. Доминирующий сегодня частный сектор зарождался именно в сфере малого предпринимательств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ежду тем к 2008 г. в России имелось менее трехсот тысячмалых предприятий, 12% рабочих мест.</w:t>
      </w:r>
      <w:r>
        <w:rPr>
          <w:rStyle w:val="FootnoteCharacters"/>
          <w:rStyle w:val="FootnoteAnchor"/>
          <w:color w:val="000000"/>
          <w:sz w:val="28"/>
          <w:szCs w:val="28"/>
          <w:lang w:val="en-US" w:eastAsia="en-US"/>
        </w:rPr>
        <w:footnoteReference w:id="20"/>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иже на рис 1. дается процентное соотношение присутствия малого бизнеса в той или иной отрасли экономики РФ (данные на начало 2008. г.)</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896360"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96360" cy="2656205"/>
                    </a:xfrm>
                    <a:prstGeom prst="rect">
                      <a:avLst/>
                    </a:prstGeom>
                  </pic:spPr>
                </pic:pic>
              </a:graphicData>
            </a:graphic>
          </wp:inline>
        </w:drawing>
      </w:r>
    </w:p>
    <w:p>
      <w:pPr>
        <w:pStyle w:val="Normal"/>
        <w:snapToGrid w:val="true"/>
        <w:spacing w:lineRule="auto" w:line="360"/>
        <w:ind w:firstLine="709"/>
        <w:rPr>
          <w:color w:val="000000"/>
          <w:sz w:val="28"/>
          <w:szCs w:val="28"/>
          <w:lang w:val="en-US" w:eastAsia="en-US"/>
        </w:rPr>
      </w:pPr>
      <w:r>
        <w:rPr>
          <w:color w:val="000000"/>
          <w:sz w:val="28"/>
          <w:szCs w:val="28"/>
          <w:lang w:val="en-US" w:eastAsia="en-US"/>
        </w:rPr>
        <w:t>Рисунок 1. Процентное соотношение присутствия малого бизнеса в той или иной отрасли экономики РФ (данные на начало 2008. г.)</w:t>
      </w:r>
      <w:r>
        <w:rPr>
          <w:rStyle w:val="FootnoteCharacters"/>
          <w:rStyle w:val="FootnoteAnchor"/>
          <w:color w:val="000000"/>
          <w:sz w:val="28"/>
          <w:szCs w:val="28"/>
          <w:lang w:val="en-US" w:eastAsia="en-US"/>
        </w:rPr>
        <w:footnoteReference w:id="21"/>
      </w:r>
      <w:r>
        <w:br w:type="page"/>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последние десятилетия малое предпринимательство превратилось во многих странах в один из важнейших секторов экономики. По данным главы Министерства экономического развития и торговли (МЭРТ) России доля малого бизнеса в ВВП развитых стран составляет порядка 50%, в Китае — более 60%, в России – пока не превышает 17%.</w:t>
      </w:r>
      <w:r>
        <w:rPr>
          <w:rStyle w:val="FootnoteCharacters"/>
          <w:rStyle w:val="FootnoteAnchor"/>
          <w:color w:val="000000"/>
          <w:sz w:val="28"/>
          <w:szCs w:val="28"/>
          <w:lang w:val="en-US" w:eastAsia="en-US"/>
        </w:rPr>
        <w:footnoteReference w:id="22"/>
      </w:r>
    </w:p>
    <w:p>
      <w:pPr>
        <w:pStyle w:val="A"/>
        <w:spacing w:before="0" w:after="0"/>
        <w:ind w:firstLine="709"/>
        <w:rPr>
          <w:color w:val="000000"/>
          <w:sz w:val="28"/>
          <w:szCs w:val="28"/>
          <w:lang w:val="en-US" w:eastAsia="en-US"/>
        </w:rPr>
      </w:pPr>
      <w:r>
        <w:rPr>
          <w:color w:val="000000"/>
          <w:sz w:val="28"/>
          <w:szCs w:val="28"/>
          <w:lang w:val="en-US" w:eastAsia="en-US"/>
        </w:rPr>
        <w:t>В условиях рынка малые предприятия испытывают серьезные трудности, характерные для малого бизнеса во всех странах, но в России значительно усугубившиеся в условиях переходного периода. Экономическая нестабильность, кризисное состояние производственных отраслей, неразвитость инфраструктуры, давление со стороны более крупных конкурентов (в том числе иностранных), усложненные процедуры регистрации и лицензирования, кризис неплатежей и недобросовестное поведение предприятий-потребителей, отсутствие внутренних стимулов для долгосрочных инвестиций и развития технологий в условиях инфляции, спросовые ограничения, неравноправное положение на рынке кредитных и инвестиционных ресурсов, недостаток управленческих навыков, криминализация экономики - все эти факторы оказывали и оказывают по настоящее время негативное воздействие на развитие малого предпринимательства в России.</w:t>
      </w:r>
      <w:r>
        <w:rPr>
          <w:rStyle w:val="FootnoteCharacters"/>
          <w:rStyle w:val="FootnoteAnchor"/>
          <w:color w:val="000000"/>
          <w:sz w:val="28"/>
          <w:szCs w:val="28"/>
          <w:lang w:val="en-US" w:eastAsia="en-US"/>
        </w:rPr>
        <w:footnoteReference w:id="23"/>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есмотря на широкомасштабную подготовку кадров для сферы малого бизнеса на протяжении нахождения России в условиях рынка, проблема кадрового обеспечения остается актуальной. Связано это, прежде всего с тем, что в целом формирование системы подготовки кадров для предпринимательской деятельности в России носит в значительной мере стихийный характер. По мнению экспертов, этот процесс находится не только вне государственного влияния и поддержки, но и общественные предпринимательские структуры в этой сфере действуют разрозненно, не имея согласованной стратегии, как ее развития, так и использования.</w:t>
      </w:r>
    </w:p>
    <w:p>
      <w:pPr>
        <w:pStyle w:val="Normal"/>
        <w:spacing w:lineRule="auto" w:line="360"/>
        <w:ind w:firstLine="709"/>
        <w:rPr>
          <w:color w:val="000000"/>
          <w:sz w:val="28"/>
          <w:szCs w:val="28"/>
          <w:lang w:val="en-US" w:eastAsia="en-US"/>
        </w:rPr>
      </w:pPr>
      <w:r>
        <w:rPr>
          <w:color w:val="000000"/>
          <w:sz w:val="28"/>
          <w:szCs w:val="28"/>
          <w:lang w:val="en-US" w:eastAsia="en-US"/>
        </w:rPr>
        <w:t xml:space="preserve">Особенностью российского малого бизнеса продолжает оставаться его высокая «теневизация». По разным оценкам, от 30 до 50% реального оборота субъектов малого предпринимательства укрывается от налогообложения. Следовательно, значительная часть потенциальных ресурсов не задействована в решении общегосударственных задач, сужается налоговая база, не снижается криминализация экономики. </w:t>
      </w:r>
      <w:r>
        <w:rPr>
          <w:rStyle w:val="FootnoteCharacters"/>
          <w:rStyle w:val="FootnoteAnchor"/>
          <w:color w:val="000000"/>
          <w:sz w:val="28"/>
          <w:szCs w:val="28"/>
          <w:lang w:val="en-US" w:eastAsia="en-US"/>
        </w:rPr>
        <w:footnoteReference w:id="24"/>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В целом в российских условиях становление малого бизнеса как сектора экономики идет достаточно медленно. Это проявляется в том, что численность предпринимателей сокращается, часть малых предприятий утратила свои рыночные позиции, часть – перестала заниматься производственной деятельностью и переориентировалась на сферу торговли и обслуживания, а часть – перестала вообще функционировать. </w:t>
      </w:r>
      <w:r>
        <w:rPr>
          <w:rStyle w:val="FootnoteCharacters"/>
          <w:rStyle w:val="FootnoteAnchor"/>
          <w:color w:val="000000"/>
          <w:sz w:val="28"/>
          <w:szCs w:val="28"/>
          <w:lang w:val="en-US" w:eastAsia="en-US"/>
        </w:rPr>
        <w:footnoteReference w:id="25"/>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тем переход российской экономики на траекторию динамичного роста требует изменения пропорций в её секторах. Малый бизнес должен занимать более серьезные позиции, придавая на макроуровне недостающие российской экономике характеристик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Это необходимо, так как малый бизнес способен при относительно небольших инвестициях стать хорошим «мотором» на микроуровне, который в сжатые сроки способен изменить институциональную и структурную несбалансированность на макроуровне.</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Успешное развитие малого бизнеса в значительной степени зависит от взаимодействия с кредитными институтами. Несмотря на то, что в названиях многих банков и специализированных фондов формально присутствуют декларации о содействии малому бизнесу, в реальности большинство субъектов малого бизнеса не имеет доступа к финансово-кредитным ресурсам. Это связано с отсутствием механизмов, учитывающих специфику российского малого бизнеса.</w:t>
      </w:r>
      <w:r>
        <w:rPr>
          <w:rStyle w:val="FootnoteCharacters"/>
          <w:rStyle w:val="FootnoteAnchor"/>
          <w:color w:val="000000"/>
          <w:sz w:val="28"/>
          <w:szCs w:val="28"/>
          <w:lang w:val="en-US" w:eastAsia="en-US"/>
        </w:rPr>
        <w:footnoteReference w:id="26"/>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выше рассмотренных условиях абсолютный и относительный рост малого бизнеса на фоне общего спада производства и кризисного состояния многих крупных предприятий, в том числе монопольных, демонстрирует его большой внутренний потенциал, возможность для достаточно широких слоев населения обеспечить собственными силами свою экономическую самостоятельность и благосостояние.</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овые проблемы и возможности оптимизации малого бизнеса в настоящее время связаны с влиянием мирового финансового кризиса, что подробно рассматривается и анализируется в следующей части курсовой работы.</w:t>
      </w:r>
    </w:p>
    <w:p>
      <w:pPr>
        <w:pStyle w:val="Normal"/>
        <w:snapToGrid w:val="true"/>
        <w:spacing w:lineRule="auto" w:line="360"/>
        <w:ind w:firstLine="709"/>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Исследование развития и оптимизации малого предпринимательства в России в условиях мирового кризиса</w:t>
      </w:r>
    </w:p>
    <w:p>
      <w:pPr>
        <w:pStyle w:val="Normal"/>
        <w:snapToGrid w:val="tru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се, что происходит на наших глазах, уже сравнивают с глобальной экономической катастрофой конца 20-х - середины 30-тых годов 20 века. Большинство экспертов причинами этого кризиса называют проблемы в американской экономике, возникшие вследствие резкого сокращения сбережений, рост дешевых кредитов, неадекватного потребления и формирования как большого пузыря очередь на рынке рискованных ипотечных ценных бумаг.</w:t>
      </w:r>
      <w:r>
        <w:rPr>
          <w:rStyle w:val="FootnoteCharacters"/>
          <w:rStyle w:val="FootnoteAnchor"/>
          <w:color w:val="000000"/>
          <w:sz w:val="28"/>
          <w:szCs w:val="28"/>
          <w:lang w:val="en-US" w:eastAsia="en-US"/>
        </w:rPr>
        <w:footnoteReference w:id="27"/>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американская экономическая модель в значительной мере развивается благодаря потребителям, поскольку потребительские расходы формируют порядка 2 / 3 ВВП Соединенных Штатов. Именно постоянный рост потребления создавали в течение последних тридцати лет прирост ВВП, доходов населения и государственного бюджета США. Главным источником финансирования избыточных расходов на протяжении последних 30 лет в Соединенных Штатах является кредитование. С середины 80-х американцы фактически не только не возвращали кредиты, а наоборот, наращивали их темпами, которые значительно опережали как темпы роста их доходов, так и темпы роста ВВП.</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С тех пор долговые обязательства основной массы американцев начали расти не просто с ускорением, а вообще в арифметической прогрессии относительно роста доходов. На сегодня объем финансовых обязательств основной массы американских граждан перевалив уже за 140% их годового дохода. Только выплаты по процентам превысили 10% дохода населения - что уж говорить о возврате основных сумм. Очевидно, что это в какой момент не могло не привести к ситуации, когда большинство простых американцев уже не могли брать новые кредиты. Они вынуждены прекратить наращивать объемы потребления и начать заниматься исключительно возвратом накопленных долгов. Многие и этого уже делать не могли и начали отказываться от приобретенных в кредит домов, автомобилей и т.п. Это, в свою очередь, начало обваливать рынки автомобилей, недвижимости и по цепочке другие секторы американской экономики. И это не могло не привести к резкому падению курса большинства ценных бумаг на американском фондовом рынке.</w:t>
      </w:r>
      <w:r>
        <w:rPr>
          <w:rStyle w:val="FootnoteCharacters"/>
          <w:rStyle w:val="FootnoteAnchor"/>
          <w:color w:val="000000"/>
          <w:sz w:val="28"/>
          <w:szCs w:val="28"/>
          <w:lang w:val="en-US" w:eastAsia="en-US"/>
        </w:rPr>
        <w:footnoteReference w:id="28"/>
      </w:r>
    </w:p>
    <w:p>
      <w:pPr>
        <w:pStyle w:val="Normal"/>
        <w:snapToGrid w:val="true"/>
        <w:spacing w:lineRule="auto" w:line="360"/>
        <w:ind w:firstLine="709"/>
        <w:rPr>
          <w:color w:val="000000"/>
          <w:sz w:val="28"/>
          <w:szCs w:val="28"/>
          <w:lang w:val="en-US" w:eastAsia="en-US"/>
        </w:rPr>
      </w:pPr>
      <w:r>
        <w:rPr>
          <w:color w:val="000000"/>
          <w:sz w:val="28"/>
          <w:szCs w:val="28"/>
          <w:lang w:val="en-US" w:eastAsia="en-US"/>
        </w:rPr>
        <w:t>Еще одна причина современного мирового финансового кризиса, заключается в том, что послевоенная мировая экономическая система базировалась на выполнении Соединенными Штатами функции центрального банка мира. Именно доллар был и остается сейчас главной расчетной валютой в международной торговле. И пока доля США в общем объеме мирового ВВП доминировала, а размер международной торговли был относительно незначительным, доллар уверенно выполнял функцию средства платеж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Статус центрального банка мира позволял США получать доход. Выпуская в обращение ничем не обеспеченные денежные знаки, американское правительство и все физические и юридические лица Соединённых Штатов могли приобретать товары и услуги практически в любой стране мир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а сегодня долг правительства США превысил 9,5 триллиона долларов, а после реализаций так называемого плана спасения экономики министра финансов США Полсона, этот долг превысит 10,5 триллиона долларов.</w:t>
      </w:r>
      <w:r>
        <w:rPr>
          <w:rStyle w:val="FootnoteCharacters"/>
          <w:rStyle w:val="FootnoteAnchor"/>
          <w:color w:val="000000"/>
          <w:sz w:val="28"/>
          <w:szCs w:val="28"/>
          <w:lang w:val="en-US" w:eastAsia="en-US"/>
        </w:rPr>
        <w:footnoteReference w:id="29"/>
      </w:r>
    </w:p>
    <w:p>
      <w:pPr>
        <w:pStyle w:val="Normal"/>
        <w:snapToGrid w:val="true"/>
        <w:spacing w:lineRule="auto" w:line="360"/>
        <w:ind w:firstLine="709"/>
        <w:rPr>
          <w:color w:val="000000"/>
          <w:sz w:val="28"/>
          <w:szCs w:val="28"/>
          <w:lang w:val="en-US" w:eastAsia="en-US"/>
        </w:rPr>
      </w:pPr>
      <w:r>
        <w:rPr>
          <w:color w:val="000000"/>
          <w:sz w:val="28"/>
          <w:szCs w:val="28"/>
          <w:lang w:val="en-US" w:eastAsia="en-US"/>
        </w:rPr>
        <w:t>Уменьшение надежности доллара США как средства платежа и средства сбережения неизбежно ведет к параличу всей системе международных расчетов. Возможно существенное сокращение объемов международной торговли - как следствие падения спроса на основные виды ресурсов и рост экономического кризиса в большом количестве стран, экономика которых в большей степени зависит от экспорта сырьевых ресурсов. Это во многом касается и России, с ее бюджетом основанном на цене за баррель нефт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по мнению аналитиков, России, как и другим развивающимся рынкам, еще предстоит «новая волна» мирового финансового кризи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При этом делается упор на то, что выйти из кризиса в одиночку невозможно, только совместные усилия помогут преодолеть скопившиеся проблемы. Не случайно еженедельно в мире собираются представители разных стран, то в формате «восьмерки», то «двадцатки», то 27 стран ЕС для обсуждения совместных действий.</w:t>
      </w:r>
      <w:r>
        <w:rPr>
          <w:rStyle w:val="FootnoteCharacters"/>
          <w:rStyle w:val="FootnoteAnchor"/>
          <w:color w:val="000000"/>
          <w:sz w:val="28"/>
          <w:szCs w:val="28"/>
          <w:lang w:val="en-US" w:eastAsia="en-US"/>
        </w:rPr>
        <w:footnoteReference w:id="30"/>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е смотря на всю серьезность ситуации, если говорить о России, то сравнивать нынешнюю ситуацию с дефолтом 1998 года нельзя, за прошедшие десять лет многое изменилось. Тогда Россия была практически нищей, обремененной долгами и невозможностью их возвращения. Сегодня страна признана примерным заемщиком, поскольку она расплатилась с внешними долгами, создала огромные золотовалютные резервы и стабфонд. С другой стороны, за десять лет российский бизнес стал более открытым, а финансовая система страны – либеральной. Капиталы спокойно перемещаются через границу в обоих направлениях, на фондовые биржи страны приходят иностранцы, российский бизнес привычно берет кредиты на Западе. Причем, привык это делать в таком количестве, что сейчас, когда западные банки оказались некредитоспособными, российский бизнес испытывает острый дефицит ликвидности. Между тем в условиях мирового финансового кризиса западные инвесторы стали выводить свои средства из России. Такая же ситуация сейчас - на всех развивающихся рынках.</w:t>
      </w:r>
      <w:r>
        <w:rPr>
          <w:rStyle w:val="FootnoteCharacters"/>
          <w:rStyle w:val="FootnoteAnchor"/>
          <w:color w:val="000000"/>
          <w:sz w:val="28"/>
          <w:szCs w:val="28"/>
          <w:lang w:val="en-US" w:eastAsia="en-US"/>
        </w:rPr>
        <w:footnoteReference w:id="31"/>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финансовый кризис в Российской Федерации существенно повлиял на доступность кредитных ресурсов для малого и среднего бизнеса, реализацию инвестиционных проектов, а также на потребительскую активность населения, что также негативно сказывается на малом и среднем бизнесе.</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Однако мнению экспертов в условиях мирового кризиса малый бизнес России испытывает меньшее давление финансового кризиса при осуществлении производственной, хозяйственной и коммерческой деятельности по сравнению с крупными и средними предприятиями. Учитывая периодизацию проявлений кризиса, можно констатировать, что российская экономика находится на первом-втором этапе. Ряд экспертов считает, что сложности в осуществлении финансово-хозяйственной деятельности у малых предприятий начинаются на четвертом-пятом этапе.</w:t>
      </w:r>
      <w:r>
        <w:rPr>
          <w:rStyle w:val="FootnoteCharacters"/>
          <w:rStyle w:val="FootnoteAnchor"/>
          <w:color w:val="000000"/>
          <w:sz w:val="28"/>
          <w:szCs w:val="28"/>
          <w:lang w:val="en-US" w:eastAsia="en-US"/>
        </w:rPr>
        <w:footnoteReference w:id="32"/>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ежду тем присущие мелким предприятиям гибкость, простота и дешевизна управления, способность содействовать научно-техническому прогрессу, ускорять внедрение его завоеваний, мобилизовать значительные финансовые и производственные ресурсы общества обусловливают важную экономическую, антимонопольную, инновационную и социальную роль этого сектора экономик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то же время для мелких предприятий характерны такие слабости как чрезмерная зависимость от внешней среды, неустойчивость, особенно к финансовым потрясениям, недостаток ресурсов, сложности со сбытом продукции и т.п. Очевидно, что начавшийся мировой финансовый кризис в большей степени окажет негативное влияние на ситуацию в сфере предпринимательства но особенно это коснется малого бизнеса, что, собственно, уже и происходит.</w:t>
      </w:r>
      <w:r>
        <w:rPr>
          <w:rStyle w:val="FootnoteCharacters"/>
          <w:rStyle w:val="FootnoteAnchor"/>
          <w:color w:val="000000"/>
          <w:sz w:val="28"/>
          <w:szCs w:val="28"/>
          <w:lang w:val="en-US" w:eastAsia="en-US"/>
        </w:rPr>
        <w:footnoteReference w:id="33"/>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банки ориентируются на кредитование лишь эффективно развивающихся предприятий. При этом большинством банков не используются такие широко распространенные за рубежом формы поддержки малого бизнеса, как факторинг, овердрафтное кредитование, кредитования на условиях кредитной линии с лимитом задолженности и с лимитом выдачи и другие банковские продукты. Для малого бизнеса труден, особенно в условиях кризиса, доступ к финансовым ресурсам, все сильнее ощущается нужда в налоговых каникулах, минимальных арендных платежах.</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Из-за девальвации рубля, произошедшей в последние месяцы, в крайне тяжелом положении оказался торговый сектор экономики, особенно его малы сегмент. Нарушены связи между производителями товаров и торговыми организациями, особенно связанные с импортом товаров народного потребления, привычные схемы товаропотоков перестают функционировать.</w:t>
      </w:r>
    </w:p>
    <w:p>
      <w:pPr>
        <w:pStyle w:val="Normal"/>
        <w:snapToGrid w:val="true"/>
        <w:spacing w:lineRule="auto" w:line="360"/>
        <w:ind w:firstLine="709"/>
        <w:rPr/>
      </w:pPr>
      <w:r>
        <w:rPr>
          <w:color w:val="000000"/>
          <w:sz w:val="28"/>
          <w:szCs w:val="28"/>
          <w:lang w:val="en-US" w:eastAsia="en-US"/>
        </w:rPr>
        <w:t>Ощущается нехватка оборотных средств, прежде всего у торговых предприятий. По данным экспертов, средняя обеспеченность ими даже в г. Москве снизилась в 2-3 раза. Как следствие, магазины нередко вынуждены торговать тем, что производители или оптовики поставляют с отсрочкой платежа до реализаци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Действующая отечественная система безналичных расчетов все еще имеет много недостатков, а товарный бартер в сфере малого бизнеса практически не развит. Это существенно снижает возможности выживания предпринимательских структур и малых предприятий в условиях кризиса.</w:t>
      </w:r>
      <w:r>
        <w:rPr>
          <w:rStyle w:val="FootnoteCharacters"/>
          <w:rStyle w:val="FootnoteAnchor"/>
          <w:color w:val="000000"/>
          <w:sz w:val="28"/>
          <w:szCs w:val="28"/>
          <w:lang w:val="en-US" w:eastAsia="en-US"/>
        </w:rPr>
        <w:footnoteReference w:id="34"/>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целом недостаток финансовых ресурсов – одна из важнейших проблем малых предприятий в условиях кризиса. При этом банковскими кредитами, по данным специалистов, в условиях кризиса реально могут воспользоваться лишь 10-15% малых предприятий, что объясняется завышенными требованиями со стороны кредиторов к таким предприятиям. Так, банки готовы рассматривать вопрос о выдаче кредита только при условии успешной работы малого предприятия не менее года (реже – 6 месяцев), отсутствии у предприятия налоговой задолженности, положительного баланса, и, самое главное, наличия имущества, которое можно предоставить в залог. Причем банки, как правило, требуют стопроцентное залоговое обеспечение, а активы большинства малых предприятий в условиях кризиса существенно обесценились. Система предоставления господдержки в виде гарантий, покрывающих часть кредита, находится лишь в стадии обсуждения и разработки. Между тем, ставка кредита сохраняется на уровне 20%.</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Более того, банкам не выгодно выдавать небольшие кредиты (а именно такие кредиты требуются малым предприятиям), в пределах 200 - 300 тысяч руб. Затраты на изучение деятельности потенциального крупного заемщика и малого предприятия практически одинаковы, а доход банка будет существенно различаться. При этом такие широко распространенные за рубежом направления финансовой поддержки малого бизнеса, как микрофинансирование, финансовый лизинг, кредитная кооперация в нашей стране практически не получили развития.</w:t>
      </w:r>
      <w:r>
        <w:rPr>
          <w:rStyle w:val="FootnoteCharacters"/>
          <w:rStyle w:val="FootnoteAnchor"/>
          <w:color w:val="000000"/>
          <w:sz w:val="28"/>
          <w:szCs w:val="28"/>
          <w:lang w:val="en-US" w:eastAsia="en-US"/>
        </w:rPr>
        <w:footnoteReference w:id="35"/>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иже в таблице приведены Количество зарегистрированных малых предприятий по федеральным округам Российской Федерации.</w:t>
      </w:r>
      <w:r>
        <w:br w:type="page"/>
      </w:r>
    </w:p>
    <w:p>
      <w:pPr>
        <w:pStyle w:val="Style2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r>
        <w:rPr>
          <w:rStyle w:val="FootnoteCharacters"/>
          <w:rStyle w:val="FootnoteAnchor"/>
          <w:rFonts w:cs="Times New Roman" w:ascii="Times New Roman" w:hAnsi="Times New Roman"/>
          <w:color w:val="000000"/>
          <w:sz w:val="28"/>
          <w:szCs w:val="28"/>
          <w:lang w:val="en-US" w:eastAsia="en-US"/>
        </w:rPr>
        <w:footnoteReference w:id="36"/>
      </w:r>
    </w:p>
    <w:p>
      <w:pPr>
        <w:pStyle w:val="Style22"/>
        <w:spacing w:lineRule="auto" w:line="360"/>
        <w:ind w:firstLine="709"/>
        <w:jc w:val="both"/>
        <w:rPr/>
      </w:pPr>
      <w:r>
        <w:rPr>
          <w:rFonts w:cs="Times New Roman" w:ascii="Times New Roman" w:hAnsi="Times New Roman"/>
          <w:color w:val="000000"/>
          <w:sz w:val="28"/>
          <w:szCs w:val="28"/>
          <w:lang w:val="en-US" w:eastAsia="en-US"/>
        </w:rPr>
        <w:t xml:space="preserve">Количество зарегистрированных малых предприятий </w:t>
      </w:r>
      <w:r>
        <w:rPr/>
        <w:t>по федеральным округам Российской Федерации</w:t>
      </w:r>
    </w:p>
    <w:tbl>
      <w:tblPr>
        <w:tblW w:w="5000" w:type="pct"/>
        <w:jc w:val="left"/>
        <w:tblInd w:w="-113" w:type="dxa"/>
        <w:tblLayout w:type="fixed"/>
        <w:tblCellMar>
          <w:top w:w="0" w:type="dxa"/>
          <w:left w:w="108" w:type="dxa"/>
          <w:bottom w:w="0" w:type="dxa"/>
          <w:right w:w="108" w:type="dxa"/>
        </w:tblCellMar>
      </w:tblPr>
      <w:tblGrid>
        <w:gridCol w:w="2122"/>
        <w:gridCol w:w="1933"/>
        <w:gridCol w:w="2074"/>
        <w:gridCol w:w="3225"/>
      </w:tblGrid>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Федеральные</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округ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Количество зарегистрированных МП на 1 апреля 2009 г. в расчете на 100 тыс. чел. населения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Прирост / сокращение (-)</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количества</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зарегистрированных МП</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на 100 тыс. чел. населения1</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за период</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01.04.2008- 01.04.2009</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КоличествозарегистрированныхМП в расчете на 100 тыс. чел. населения1 в% от среднего по РФ</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РФ</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60,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41,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00,0</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Централь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96,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4,9</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2,8</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Северо-Запад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3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0,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44,0</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Юж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9,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53,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74,6</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Приволжск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56,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47,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97,4</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Уральск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2,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1,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70,2</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Сибирск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3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00,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1,7</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Дальневосточ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47,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02,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91,7</w:t>
            </w:r>
          </w:p>
        </w:tc>
      </w:tr>
    </w:tbl>
    <w:p>
      <w:pPr>
        <w:pStyle w:val="Style22"/>
        <w:spacing w:lineRule="auto" w:line="360"/>
        <w:ind w:firstLine="709"/>
        <w:jc w:val="both"/>
        <w:rPr/>
      </w:pP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xml:space="preserve"> исходя из численности населения на 1 января 2009 г.</w:t>
      </w:r>
    </w:p>
    <w:p>
      <w:pPr>
        <w:pStyle w:val="Style2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а 1 апреля 2009 г. число зарегистрированных малых предприятий в целом по РФ составило 227,6 тыс. единиц, что на 20,7% меньше, чем по состоянию на 1 апреля 2008 г. Количество МП в расчете на 100 тыс. жителей достигло 160,4 ед., уменьшившись по сравнению с 1 апреля 2008 г. на 41,7 ед.</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аиболее значительно число зарегистрированных малых предприятий на 100 тыс. жителей снизилось в Сибирском и Дальневосточном федеральных округах. Увеличение показателя произошло в Северо-Западном и Уральском федеральных округах.</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По итогам января-марта 2009 г. среднесписочная численность занятых на МП (без учета внешних совместителей и работающих по договорам гражданско-правового характера) в целом по стране сократилась на 5,4% и составила 5 741,7 тыс. чел.</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январе-марте 2009 г. по сравнению с январем-мартом 2008 г. малые предприятия обеспечили на 327,6 тыс. меньше постоянных рабочих мест. При этом удельный вес работников МП в общей среднесписочной численности занятых составил 12,0%, сократившись на 0,3 п.п. по сравнению с показателем за аналогичный период 2008 г.</w:t>
      </w:r>
    </w:p>
    <w:p>
      <w:pPr>
        <w:pStyle w:val="Style2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Style22"/>
        <w:spacing w:lineRule="auto" w:line="360"/>
        <w:ind w:firstLine="709"/>
        <w:jc w:val="both"/>
        <w:rPr/>
      </w:pPr>
      <w:r>
        <w:rPr>
          <w:rFonts w:cs="Times New Roman" w:ascii="Times New Roman" w:hAnsi="Times New Roman"/>
          <w:color w:val="000000"/>
          <w:sz w:val="28"/>
          <w:szCs w:val="28"/>
          <w:lang w:val="en-US" w:eastAsia="en-US"/>
        </w:rPr>
        <w:t xml:space="preserve">Среднесписочная численность занятых на МП по федеральным округам </w:t>
      </w:r>
      <w:r>
        <w:rPr/>
        <w:t>Российской Федерации в январе-марте 2009 г.</w:t>
      </w:r>
    </w:p>
    <w:tbl>
      <w:tblPr>
        <w:tblW w:w="5000" w:type="pct"/>
        <w:jc w:val="left"/>
        <w:tblInd w:w="-113" w:type="dxa"/>
        <w:tblLayout w:type="fixed"/>
        <w:tblCellMar>
          <w:top w:w="0" w:type="dxa"/>
          <w:left w:w="108" w:type="dxa"/>
          <w:bottom w:w="0" w:type="dxa"/>
          <w:right w:w="108" w:type="dxa"/>
        </w:tblCellMar>
      </w:tblPr>
      <w:tblGrid>
        <w:gridCol w:w="2192"/>
        <w:gridCol w:w="1607"/>
        <w:gridCol w:w="1901"/>
        <w:gridCol w:w="729"/>
        <w:gridCol w:w="2925"/>
      </w:tblGrid>
      <w:tr>
        <w:trPr>
          <w:tblHeader w:val="true"/>
          <w:trHeight w:val="23" w:hRule="atLeast"/>
          <w:cantSplit w:val="true"/>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Федеральные</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округа</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Среднесписочная численность работников МП1</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Доля занятых на МП в общей среднесписочной численности занятых</w:t>
            </w:r>
          </w:p>
        </w:tc>
      </w:tr>
      <w:tr>
        <w:trPr>
          <w:tblHeader w:val="true"/>
          <w:trHeight w:val="23" w:hRule="atLeast"/>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i/>
                <w:i/>
                <w:iCs/>
                <w:color w:val="000000"/>
                <w:sz w:val="20"/>
                <w:szCs w:val="20"/>
                <w:lang w:val="en-US" w:eastAsia="en-US"/>
              </w:rPr>
            </w:pPr>
            <w:r>
              <w:rPr>
                <w:b/>
                <w:bCs/>
                <w:i/>
                <w:iCs/>
                <w:color w:val="000000"/>
                <w:sz w:val="20"/>
                <w:szCs w:val="20"/>
                <w:lang w:val="en-US"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тыс. 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в % к</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январю-марту</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2008 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Изменение  относительно</w:t>
            </w:r>
          </w:p>
          <w:p>
            <w:pPr>
              <w:pStyle w:val="Normal"/>
              <w:snapToGrid w:val="false"/>
              <w:spacing w:lineRule="auto" w:line="360"/>
              <w:ind w:hanging="0"/>
              <w:jc w:val="center"/>
              <w:rPr>
                <w:color w:val="000000"/>
                <w:sz w:val="20"/>
                <w:szCs w:val="20"/>
                <w:lang w:val="en-US" w:eastAsia="en-US"/>
              </w:rPr>
            </w:pPr>
            <w:r>
              <w:rPr>
                <w:color w:val="000000"/>
                <w:sz w:val="20"/>
                <w:szCs w:val="20"/>
                <w:lang w:val="en-US" w:eastAsia="en-US"/>
              </w:rPr>
              <w:t>января-марта 2008 г., п.п.</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РФ</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5 741,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94,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0</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0,3</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Центральный</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 674,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07,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2</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3</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Северо-Западный</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668,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2,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9</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4</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Южный</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707,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3,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5</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5</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Приволжский</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 295,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91,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6</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0,8</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Уральский</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402,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8</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2</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Сибирский</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736,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87,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8</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4</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Дальневосточный</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256,9</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7,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1,4</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t>1,8</w:t>
            </w:r>
          </w:p>
        </w:tc>
      </w:tr>
    </w:tbl>
    <w:p>
      <w:pPr>
        <w:pStyle w:val="Style22"/>
        <w:spacing w:lineRule="auto" w:line="360"/>
        <w:ind w:firstLine="709"/>
        <w:jc w:val="both"/>
        <w:rPr/>
      </w:pP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xml:space="preserve"> без внешних совместителей и работающих по договорам гражданско-правового характера</w:t>
      </w:r>
    </w:p>
    <w:p>
      <w:pPr>
        <w:pStyle w:val="Style2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Сокращение среднесписочной численности занятых на МП в целом по стране сопровождалось сокращением показателя в ряде федеральных округов. Наибольшее сокращение среднесписочной численности занятых на МП произошло в Северо-Западном и Южном федеральных округах – на 17,8% и 16,8% соответственно. В то же время в отдельных федеральных округах был зафиксирован рост показателя. В Дальневосточном ФО среднесписочная численность работников на малых предприятиях выросла на 17,1%, в Уральском ФО – на 11,5%, в Центральном ФО – на 7,7%.</w:t>
      </w:r>
      <w:r>
        <w:rPr>
          <w:rStyle w:val="FootnoteCharacters"/>
          <w:rStyle w:val="FootnoteAnchor"/>
          <w:color w:val="000000"/>
          <w:sz w:val="28"/>
          <w:szCs w:val="28"/>
          <w:lang w:val="en-US" w:eastAsia="en-US"/>
        </w:rPr>
        <w:footnoteReference w:id="37"/>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целом, По итогам первого квартала 2009 г. в целом по РФ по всем используемым в мониторинге показателям развития малого предпринимательства отмечается негативная динамик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Итоги деятельности малых предприятий в январе-марте 2009 г. относительно января-марта 2008 г. в региональном разрезе можно рассматривать как негативные. Только в 43 регионах увеличилось количество зарегистрированных МП; увеличение среднесписочной численности занятых на МП было отмечено в 34 регионах; объемов оборота МП – в 25; инвестиций в основной капитал на МП – также в 25.</w:t>
      </w:r>
      <w:r>
        <w:rPr>
          <w:rStyle w:val="FootnoteCharacters"/>
          <w:rStyle w:val="FootnoteAnchor"/>
          <w:color w:val="000000"/>
          <w:sz w:val="28"/>
          <w:szCs w:val="28"/>
          <w:lang w:val="en-US" w:eastAsia="en-US"/>
        </w:rPr>
        <w:footnoteReference w:id="38"/>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этих условиях государство в последние месяцы выделяет определенные финансовые средства на поддержку малого бизнеса, но они, как правило, перечисляются банкам, фондам, ассоциациям и, нередко, просто не доходят непосредственно до предпринимательских структур.</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ежду тем, например, в странах с развитой рыночной экономикой превалируют такие тенденции, как последовательный перенос государственной поддержки и затрат на нее на региональный и местный уровень, сокращение прямой финансовой помощи и преобладание так называемых «мягких», косвенных методов поддержки, включая расширенное применение налоговых льгот, устранение административных барьеров, обеспечение консультационными и информационными услугами и др.</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Ряд специалистов, особенно в банковской сфере, считают, что в условиях кризиса поддерживать необходимо только эффективно работающие малые предприятия. Так, выступая на заседании Совета руководителей Торгово-промышленных палат Московской области 11 февраля 2009 г., председатель правления ОАО «Москомбанк» Ю. Караваев провозгласил, что общая задача и бизнеса, и власти - поддерживать эффективный бизнес, который платит налоги, создаёт рабочие места, пополняет бюджеты всех уровней. "Эффективный бизнес будет расти, а неэффективный умирать, какую бы государственную поддержку ему ни оказывали",- считает Ю. Караваев.</w:t>
      </w:r>
      <w:r>
        <w:rPr>
          <w:rStyle w:val="FootnoteCharacters"/>
          <w:rStyle w:val="FootnoteAnchor"/>
          <w:color w:val="000000"/>
          <w:sz w:val="28"/>
          <w:szCs w:val="28"/>
          <w:lang w:val="en-US" w:eastAsia="en-US"/>
        </w:rPr>
        <w:footnoteReference w:id="39"/>
      </w:r>
    </w:p>
    <w:p>
      <w:pPr>
        <w:pStyle w:val="Normal"/>
        <w:snapToGrid w:val="true"/>
        <w:spacing w:lineRule="auto" w:line="360"/>
        <w:ind w:firstLine="709"/>
        <w:rPr/>
      </w:pPr>
      <w:r>
        <w:rPr>
          <w:color w:val="000000"/>
          <w:sz w:val="28"/>
          <w:szCs w:val="28"/>
          <w:lang w:val="en-US" w:eastAsia="en-US"/>
        </w:rPr>
        <w:t>Однако заметим, что в условиях кризиса даже эффективно работающие предприятия могут дать сбой. Зарубежный опыт свидетельствует, что подход, предлагаемый выше иногда возможен, но только в условиях стабильно функционирующей экономики, причем стабильной в течение относительно длительного периода. В современных же российских условиях ориентация только на эффективно работающие малые предприятия может окончательно развалить сектор малого бизне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еобходимо признать, что по мере углубления мирового финансового кризиса нередко возникают дискуссии о целесообразности оказания финансовой поддержки всей совокупности функционирующих малых и средних предприятий. Учитывая опыт промышленно развитых государств, подчеркнем, что они помогают именно всему малому бизнесу в решении проблемы доступа к источникам финансирования, используя при этом различные подходы (субсидии, займы, кредиты, налоговые льготы и т.п.).</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о многих странах формируются специальные резервы для инвестирования в основные средства, выделения малому бизнесу субсидий или фискальных льгот на инвестиции, льготных займов или дотаций. Причем в ряде стран (Бельгия, Франция и др.) малому бизнесу в условиях кризиса на особо льготных условиях предоставляется рисковый капитал, в других (Великобритания, Нидерланды и др.) ему выдаются гарантии под займы. Кроме того, во всех промышленно развитых странах обеспечение финансовой поддержки малым и средним предприятиям МСП), в тех случаях, когда она недоступна из других источников, является важнейшей функцией организаций, занятых поддержкой МСП. Очевидно, что игнорировать этот международный опыт поддержки малого предпринимательства, особенно в условиях кризиса, вряд ли целесообразно.</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условиях кризиса существенно возрастает роль региональных торгово-промышленных палат (ТПП). В настоящее время в России их насчитывается около 150. Для предпринимателей, по сути, ТПП остались одним из немногих мест, куда они могут обращаться со своими проблемами. Президент РТПП Е.Примаков на прошедшем 24 февраля с.г. заседании Совета председателей комитетов РТПП заявил, что развитие малого бизнеса – прорывное направление работы РТПП.</w:t>
      </w:r>
      <w:r>
        <w:rPr>
          <w:rStyle w:val="FootnoteCharacters"/>
          <w:rStyle w:val="FootnoteAnchor"/>
          <w:color w:val="000000"/>
          <w:sz w:val="28"/>
          <w:szCs w:val="28"/>
          <w:lang w:val="en-US" w:eastAsia="en-US"/>
        </w:rPr>
        <w:footnoteReference w:id="40"/>
      </w:r>
    </w:p>
    <w:p>
      <w:pPr>
        <w:pStyle w:val="Normal"/>
        <w:snapToGrid w:val="true"/>
        <w:spacing w:lineRule="auto" w:line="360"/>
        <w:ind w:firstLine="709"/>
        <w:rPr>
          <w:color w:val="000000"/>
          <w:sz w:val="28"/>
          <w:szCs w:val="28"/>
          <w:lang w:val="en-US" w:eastAsia="en-US"/>
        </w:rPr>
      </w:pPr>
      <w:r>
        <w:rPr>
          <w:color w:val="000000"/>
          <w:sz w:val="28"/>
          <w:szCs w:val="28"/>
          <w:lang w:val="en-US" w:eastAsia="en-US"/>
        </w:rPr>
        <w:t>Государственный спрос на продукцию и услуги российских предприятий будет также поддерживаться через реализацию запланированных инвестиционных проектов в сфере транспорта, телекоммуникаций и т.д., реализуемых в рамках ФЦП и ФАИП, крупных инфраструктурных проектов Инвестфонда. Также будет проводиться работа по определению и поддержке приоритетных инвестиционных проектов, направленных на технологическую модернизацию обрабатывающих отраслей промышленности, способных обеспечить конкурентоспособность российской экономики на этапе посткризисного роста.</w:t>
      </w:r>
      <w:r>
        <w:rPr>
          <w:rStyle w:val="FootnoteCharacters"/>
          <w:rStyle w:val="FootnoteAnchor"/>
          <w:color w:val="000000"/>
          <w:sz w:val="28"/>
          <w:szCs w:val="28"/>
          <w:lang w:val="en-US" w:eastAsia="en-US"/>
        </w:rPr>
        <w:footnoteReference w:id="41"/>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2009 году радикально усилена деятельность по предотвращению и пресечению действий чиновников, направленных на коррупционное вмешательство в дела малого бизнеса. Будет усилена борьба с этими явлениями со стороны прокуратуры, Федеральной антимонопольной службы, Счетной Палаты.</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 xml:space="preserve">Будет продолжена работа по устранению законодательно установленных в прошлые годы излишних административных барьеров. С 1 июля 2009 года вступит в силу новый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м закреплен принцип уведомительного начала предпринимательской деятельности для 13 видов бизнеса, подавляющее число предприятий в которых – это субъекты малого и среднего предпринимательства. В этих же сферах будет легче всего начать собственное дело тем, кто останется без работы. Проверки малых компаний будут осуществляться не чаще, чем 3 раза в год, а внеплановая проверка - только с санкции прокурора. </w:t>
      </w:r>
      <w:r>
        <w:rPr>
          <w:rStyle w:val="FootnoteCharacters"/>
          <w:rStyle w:val="FootnoteAnchor"/>
          <w:color w:val="000000"/>
          <w:sz w:val="28"/>
          <w:szCs w:val="28"/>
          <w:lang w:val="en-US" w:eastAsia="en-US"/>
        </w:rPr>
        <w:footnoteReference w:id="42"/>
      </w:r>
    </w:p>
    <w:p>
      <w:pPr>
        <w:pStyle w:val="Normal"/>
        <w:snapToGrid w:val="true"/>
        <w:spacing w:lineRule="auto" w:line="360"/>
        <w:ind w:firstLine="709"/>
        <w:rPr/>
      </w:pPr>
      <w:r>
        <w:rPr>
          <w:color w:val="000000"/>
          <w:sz w:val="28"/>
          <w:szCs w:val="28"/>
          <w:lang w:val="en-US" w:eastAsia="en-US"/>
        </w:rPr>
        <w:t>Вместе с тем, следует отметить, что разрабатываемые планы по поддержке малого бизнеса пока ориентированы абстрактно на весь данный сектор. При этом совершенно не учитываются социально-организационные различия в среде малых предприятий. Например, помощь предприятиям, созданным представителями социально-уязвимых групп населения (инвалидами, женщинами, молодежью), мелким фирмам, экспортирующим свою продукцию, инновационному бизнесу в условиях кризиса должна быть более конкретной, точечно целенаправленной. Таким предприятиям должны предоставляться специфические налоговые льготы, а, возможно, и льготные кредиты на инвестиции в основные фонды, на модернизацию оборудования, устанавливаться ускоренные амортизационные списания и т.п.</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Кроме того, при разработке мер поддержки необходимо учитывать специфические российские черты малого бизнеса, существенно отличающие его от зарубежного. Среди них можно выделить следующие: совмещение в рамках одного малого предприятия нескольких направлений и видов деятельности в отличие от узкой специализации зарубежных малых предприятий; сочетание значительного инновационного потенциала работников с общим низким уровнем технической вооруженности и оснащенности большинства малых и средних предприятий в отличие от нередко противоположной картины на западных фирмах; наличие высокого общего и профессионального уровня образования и квалификации руководителей малых предприятий в сочетании с отсутствием или недостатком опыта управленческой и коммерческой деятельности в условиях рыночных отношений, и, особенно, в кризисных ситуациях; быстрая приспосабливаемость малых предприятий к сложной экономической обстановке в условиях дезорганизованной системы государственного управления, отсутствия постоянной, полной и достоверной информации о состоянии, динамике и конъюнктуре рынка; почти полное отсутствие кооперации с крупным бизнесом, другими малыми и средними предприятиями и др.</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се эти особенности должны учитываться при разработке действенных, конкретно-целевых мер государственной и негосударственной поддержки сектора малого бизне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При этом меры по содействию малым предприятиям, осуществляемые на федеральном, региональном и муниципальном уровнях, должны не дублироваться, а органично дополнять друг друг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napToGrid w:val="tru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алый бизнес играет в экономике любой страны довольно большую роль. Он является неотъемлемой частью социально-экономической системы страны, обеспечивая стабильность рыночных отношений, втягивая большую часть граждан страны в эту систему отношений путем открытия ими собственного дела, обеспечивая высокую эффективность производства путем глубокой специализации и кооперации производства, что благоприятно сказывается на экономическом росте национальной экономик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Функционирование малых предприятий демонстрирует хорошую адаптацию к внешним условиям, своим развитием укрепляя рыночные отношения. В силу своей гибкости и скорости принятия решений малым предприятиям легче проконтролировать производственный процесс и быстро переналадить его в связи с изменениями спроса на рынке. Им присущи высокая маневренность производства по сравнению с крупными предприятиями, чуткое реагирование на спрос потребителей, способность к быстрому внедрению новой техники и технологий, более эффективное использование производственных мощностей. Развитие малого бизнеса создает благоприятные условия для оздоровления экономики, развивается конкурентная среда, создаются дополнительные рабочие места, расширяется потребительский сектор. Развитие малого бизнеса ведет к насыщению рынка товарами и услугами, лучшему использованию местных сырьевых ресурсов Он является надежным источником бюджетных поступлений, доля просроченной задолженности малых предприятий местным и федеральному бюджету ниже, чем у других предприятий.</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Цивилизованное развитие малого предпринимательства возможно только при наличии концептуально-стройной системы государственно-правовых мер, направленных на экономическую, социальную, информационную, обучающую и другие виды поддержки малого предпринимательства. Без государственно-правовой политики в этой области становление малого предпринимательства невозможно, эффективность его деятельности резко снижается, цели и назначение деформируются.</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реформировании российской экономики еще со времен перестройки и перехода отечественной экономики в рыночные условия малые предприниматели взяли на себя роль создателя почвы для новой системы хозяйствования. Доминирующий сегодня частный сектор зарождался именно в сфере малого предпринимательств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Между тем в условиях рынка малые предприятия испытывают серьезные трудности, характерные для малого бизнеса во всех странах, но в России значительно усугубившиеся в условиях переходного периода. Экономическая нестабильность, кризисное состояние производственных отраслей, неразвитость инфраструктуры, давление со стороны более крупных конкурентов (в том числе иностранных), усложненные процедуры регистрации и лицензирования, кризис неплатежей и недобросовестное поведение предприятий-потребителей, отсутствие внутренних стимулов для долгосрочных инвестиций и развития технологий в условиях инфляции, спросовые ограничения, неравноправное положение на рынке кредитных и инвестиционных ресурсов, недостаток управленческих навыков, криминализация экономики - все эти факторы оказывали и оказывают по настоящее время негативное воздействие на развитие малого предпринимательства в Росси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В выше рассмотренных условиях абсолютный и относительный рост малого бизнеса на фоне общего спада производства и кризисного состояния многих крупных предприятий, в том числе монопольных, демонстрирует его большой внутренний потенциал, возможность для достаточно широких слоев населения обеспечить собственными силами свою экономическую самостоятельность и благосостояние.</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Новые проблемы и возможности оптимизации малого бизнеса в настоящее время связаны с влиянием мирового финансового кризи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Общемировой финансово-экономический кризис не мог не отразиться на деятельности малых предприятий в Российской Федерации: в условиях кризиса многие малые предприятия были вынуждены значительно сокращать масштабы своей деятельности.</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Так финансовый кризис в Российской Федерации существенно повлиял на доступность кредитных ресурсов для малого бизнеса, реализацию инвестиционных проектов, а также на потребительскую активность населения, что также негативно сказывается на малом бизнесе.</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Ряд специалистов, особенно в банковской сфере, считают, что в условиях кризиса поддерживать необходимо только эффективно работающие малые предприятия. Однако заметим, что в условиях кризиса даже эффективно работающие предприятия могут дать сбой. В современных российских условиях ориентация только на эффективно работающие малые предприятия может окончательно развалить сектор малого бизне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Учитывая значимость малого бизнеса и его проблемы в условиях мирового финансового кризиса на федеральном уровне Правительственной комиссией РФ по повышению устойчивости развития российской экономики к концу 2008 г. сформирована система мониторинга за состоянием российского малого бизнеса.</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Приняты дополнительные меры по развитию целевого кредитования предприятий под расчеты за поставленную продукцию (факторинг).</w:t>
      </w:r>
    </w:p>
    <w:p>
      <w:pPr>
        <w:pStyle w:val="Normal"/>
        <w:snapToGrid w:val="true"/>
        <w:spacing w:lineRule="auto" w:line="360"/>
        <w:ind w:firstLine="709"/>
        <w:rPr>
          <w:color w:val="000000"/>
          <w:sz w:val="28"/>
          <w:szCs w:val="28"/>
          <w:lang w:val="en-US" w:eastAsia="en-US"/>
        </w:rPr>
      </w:pPr>
      <w:r>
        <w:rPr>
          <w:color w:val="000000"/>
          <w:sz w:val="28"/>
          <w:szCs w:val="28"/>
          <w:lang w:val="en-US" w:eastAsia="en-US"/>
        </w:rPr>
        <w:t>Государственный спрос на продукцию и услуги российских малых предприятий будет также поддерживаться через реализацию запланированных инвестиционных проектов. В 2009 году радикально усилена деятельность по предотвращению и пресечению действий чиновников, направленных на коррупционное вмешательство в дела бизнеса. Будет усилена борьба с этими явлениями со стороны прокуратуры, Федеральной антимонопольной службы, Счетной Палат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napToGrid w:val="true"/>
        <w:ind w:hanging="0"/>
        <w:jc w:val="left"/>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Вайль П. Положение малого бизнеса в экономике России и других стран // Эксперт, 2005. № 4. С. 11.</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Ворническо Н.И. Малый бизнес в экономике России. Новосибирск: НГТУ, 2005. С. 26-30.</w:t>
      </w:r>
    </w:p>
    <w:p>
      <w:pPr>
        <w:pStyle w:val="Normal"/>
        <w:numPr>
          <w:ilvl w:val="0"/>
          <w:numId w:val="2"/>
        </w:numPr>
        <w:tabs>
          <w:tab w:val="clear" w:pos="708"/>
          <w:tab w:val="left" w:pos="0" w:leader="none"/>
          <w:tab w:val="left" w:pos="480" w:leader="none"/>
        </w:tabs>
        <w:snapToGrid w:val="true"/>
        <w:spacing w:lineRule="auto" w:line="360"/>
        <w:ind w:left="0" w:hanging="0"/>
        <w:rPr/>
      </w:pPr>
      <w:r>
        <w:rPr>
          <w:color w:val="000000"/>
          <w:sz w:val="28"/>
          <w:szCs w:val="28"/>
          <w:lang w:val="en-US" w:eastAsia="en-US"/>
        </w:rPr>
        <w:t>Генералов В.В., Лычагин М.В. Анализ программ государственной поддержки предпринимательства / Отв. редактор д. э. н. Г.М. Мкртчян. — Новосибирск: ИЭОПП СО РАН, НГУ, 2005.-С. 6-9.</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Динамика развития малого предпринимательства в регионах России в январе-марте 2009 года. Подготовлен Ф.С. Сайдуллаевым и А.М. Шестоперовым. – М., 2009.</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Егишянец С. Мировой кризис и Россия // Финансист, 2008. № 10. С. 21-23.</w:t>
      </w:r>
    </w:p>
    <w:p>
      <w:pPr>
        <w:pStyle w:val="Normal"/>
        <w:numPr>
          <w:ilvl w:val="0"/>
          <w:numId w:val="2"/>
        </w:numPr>
        <w:tabs>
          <w:tab w:val="clear" w:pos="708"/>
          <w:tab w:val="left" w:pos="0" w:leader="none"/>
          <w:tab w:val="left" w:pos="480" w:leader="none"/>
        </w:tabs>
        <w:snapToGrid w:val="true"/>
        <w:spacing w:lineRule="auto" w:line="360"/>
        <w:ind w:left="0" w:hanging="0"/>
        <w:rPr/>
      </w:pPr>
      <w:r>
        <w:rPr>
          <w:color w:val="000000"/>
          <w:sz w:val="28"/>
          <w:szCs w:val="28"/>
          <w:lang w:val="en-US" w:eastAsia="en-US"/>
        </w:rPr>
        <w:t>Егишянц С. Россия не готова к кризису // Финансист, 2008. -№ 34 (269). – С.18-24.</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Жигулина Т.А. Малый бизнес – важное звено развития экономики в России // Управляющий директор, 2004. № 5. С. 22-24.</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Иванова М. Ситуация в российской экономике: оценки и прогнозы // Белый мир, 2008. № 11. С.7-8.</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Информационно-аналитический обзор. № 019 от 26.02.2008 г. Влияние финансового кризиса на малый и средний бизнес / Департамент аналитики и мониторингов группы компаний «Интегрум» (Эл. адрес: vtsyganov@integrum.ru www.integrum.ru)</w:t>
      </w:r>
    </w:p>
    <w:p>
      <w:pPr>
        <w:pStyle w:val="Normal"/>
        <w:numPr>
          <w:ilvl w:val="0"/>
          <w:numId w:val="2"/>
        </w:numPr>
        <w:tabs>
          <w:tab w:val="clear" w:pos="708"/>
          <w:tab w:val="left" w:pos="0" w:leader="none"/>
          <w:tab w:val="left" w:pos="480" w:leader="none"/>
        </w:tabs>
        <w:snapToGrid w:val="true"/>
        <w:spacing w:lineRule="auto" w:line="360"/>
        <w:ind w:left="0" w:hanging="0"/>
        <w:rPr/>
      </w:pPr>
      <w:r>
        <w:rPr>
          <w:color w:val="000000"/>
          <w:sz w:val="28"/>
          <w:szCs w:val="28"/>
          <w:lang w:val="en-US" w:eastAsia="en-US"/>
        </w:rPr>
        <w:t>Карпов С.А. Последствия мирового кризиса для российского малого предпринимательства: вызовы и возможности адаптации // Финансист, 2009. № 1. С. 11-13.</w:t>
      </w:r>
    </w:p>
    <w:p>
      <w:pPr>
        <w:pStyle w:val="Normal"/>
        <w:numPr>
          <w:ilvl w:val="0"/>
          <w:numId w:val="2"/>
        </w:numPr>
        <w:tabs>
          <w:tab w:val="clear" w:pos="708"/>
          <w:tab w:val="left" w:pos="0" w:leader="none"/>
          <w:tab w:val="left" w:pos="480" w:leader="none"/>
        </w:tabs>
        <w:snapToGrid w:val="true"/>
        <w:spacing w:lineRule="auto" w:line="360"/>
        <w:ind w:left="0" w:hanging="0"/>
        <w:rPr/>
      </w:pPr>
      <w:r>
        <w:rPr>
          <w:color w:val="000000"/>
          <w:sz w:val="28"/>
          <w:szCs w:val="28"/>
          <w:lang w:val="en-US" w:eastAsia="en-US"/>
        </w:rPr>
        <w:t>Костин А.С. Государство нуждается в предпринимателях // Гражданское Общество, 2005. №15.-С. 13-14.</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Костина Е.В., Марковкин А.А., Дулина Н.В., Стризое А.Л. Функции современного российского предпринимательства (на основе экспресс–опроса предпринимателей Волгограда) / Социокультурные исследования: Межвуз. сб. науч. тр. / Редкол.: Н. В. Дулина (отв.ред.) и др. – Волгоград. гос. техн. ун-т. – Волгоград, 2005. – Вып. 8. – С. 148-152.</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Красавина С. Анализ развития малого предпринимательства в России // Регионы. 2007. № 6. С. 11.</w:t>
      </w:r>
    </w:p>
    <w:p>
      <w:pPr>
        <w:pStyle w:val="Normal"/>
        <w:numPr>
          <w:ilvl w:val="0"/>
          <w:numId w:val="2"/>
        </w:numPr>
        <w:tabs>
          <w:tab w:val="clear" w:pos="708"/>
          <w:tab w:val="left" w:pos="0" w:leader="none"/>
          <w:tab w:val="left" w:pos="480" w:leader="none"/>
        </w:tabs>
        <w:snapToGrid w:val="true"/>
        <w:spacing w:lineRule="auto" w:line="360"/>
        <w:ind w:left="0" w:hanging="0"/>
        <w:rPr/>
      </w:pPr>
      <w:r>
        <w:rPr>
          <w:color w:val="000000"/>
          <w:sz w:val="28"/>
          <w:szCs w:val="28"/>
          <w:lang w:val="en-US" w:eastAsia="en-US"/>
        </w:rPr>
        <w:t>Кудрин Л.А. Финансовый кризис в России 2008 года // Финансы, 2008. № 10. С. 21.</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Мытарев В. Что еще ждать России от мирового финансового кризиса //РИА Новости, 2008. 12.11.</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Нагих В.Н., Карпухин А.И., Ширабон Н.В. Оценка состояния малого бизнеса региона: проблемы и пути решения [Электронный ресурс]. Режим доступа: http://www.nisse.ru/presentations/pr.35.ppt</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Программа антикризисных мер Правительства Российской Федерации на 2009 год // Регионы, 2009. от 23 марта.</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Симонов А. Глобальный экономический кризис и планы внешнеэкономической экспансии российских ТНК // Власть, 2009. № 2. С. 11-12.</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Щетинин О. Развитие малого бизнеса в России. М.: Сфера, 2005.</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Энциклопедия предпринимательства / Под ред М.С. Серегина. СПб.: Русский север, 2006.</w:t>
      </w:r>
    </w:p>
    <w:p>
      <w:pPr>
        <w:pStyle w:val="Normal"/>
        <w:numPr>
          <w:ilvl w:val="0"/>
          <w:numId w:val="2"/>
        </w:numPr>
        <w:tabs>
          <w:tab w:val="clear" w:pos="708"/>
          <w:tab w:val="left" w:pos="0" w:leader="none"/>
          <w:tab w:val="left" w:pos="480" w:leader="none"/>
        </w:tabs>
        <w:snapToGrid w:val="true"/>
        <w:spacing w:lineRule="auto" w:line="360"/>
        <w:ind w:left="0" w:hanging="0"/>
        <w:rPr>
          <w:color w:val="000000"/>
          <w:sz w:val="28"/>
          <w:szCs w:val="28"/>
          <w:lang w:val="en-US" w:eastAsia="en-US"/>
        </w:rPr>
      </w:pPr>
      <w:r>
        <w:rPr>
          <w:color w:val="000000"/>
          <w:sz w:val="28"/>
          <w:szCs w:val="28"/>
          <w:lang w:val="en-US" w:eastAsia="en-US"/>
        </w:rPr>
        <w:t>Юрков С. Предпринимательство и нововведения в современных фирмах // Мировая экономика и международные отношения в современных фирмах, 2005. №9. С.109.</w:t>
      </w:r>
    </w:p>
    <w:sectPr>
      <w:headerReference w:type="default" r:id="rId3"/>
      <w:footerReference w:type="default" r:id="rId4"/>
      <w:footnotePr>
        <w:numFmt w:val="decimal"/>
      </w:footnotePr>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18"/>
          <w:szCs w:val="18"/>
        </w:rPr>
        <w:t xml:space="preserve"> </w:t>
      </w:r>
      <w:r>
        <w:rPr>
          <w:sz w:val="18"/>
          <w:szCs w:val="18"/>
        </w:rPr>
        <w:t>Красавина С. Анализ развития малого предпринимательства в России // Регионы. 2007. № 6. С. 11.</w:t>
      </w:r>
    </w:p>
  </w:footnote>
  <w:footnote w:id="3">
    <w:p>
      <w:pPr>
        <w:pStyle w:val="Footnote"/>
        <w:ind w:firstLine="709"/>
        <w:jc w:val="both"/>
        <w:rPr/>
      </w:pPr>
      <w:r>
        <w:rPr>
          <w:rStyle w:val="FootnoteCharacters"/>
        </w:rPr>
        <w:footnoteRef/>
      </w:r>
      <w:r>
        <w:rPr>
          <w:sz w:val="18"/>
          <w:szCs w:val="18"/>
        </w:rPr>
        <w:t xml:space="preserve"> </w:t>
      </w:r>
      <w:r>
        <w:rPr>
          <w:sz w:val="18"/>
          <w:szCs w:val="18"/>
        </w:rPr>
        <w:t>Юрков С. Предпринимательство и нововведения в современных фирмах // Мировая экономика и международные отношения в современных фирмах, 2005. -№9 -С.109</w:t>
      </w:r>
    </w:p>
  </w:footnote>
  <w:footnote w:id="4">
    <w:p>
      <w:pPr>
        <w:pStyle w:val="TextBodyIndent"/>
        <w:rPr/>
      </w:pPr>
      <w:r>
        <w:rPr>
          <w:rStyle w:val="FootnoteCharacters"/>
        </w:rPr>
        <w:footnoteRef/>
      </w:r>
      <w:r>
        <w:rPr>
          <w:rFonts w:cs="Times New Roman" w:ascii="Times New Roman" w:hAnsi="Times New Roman"/>
          <w:sz w:val="18"/>
          <w:szCs w:val="18"/>
        </w:rPr>
        <w:t xml:space="preserve">Энциклопедия предпринимательства / Под ред М.С. Серегина. СПб.: Русский север, 2006.-С. 168. </w:t>
      </w:r>
    </w:p>
  </w:footnote>
  <w:footnote w:id="5">
    <w:p>
      <w:pPr>
        <w:pStyle w:val="Normal"/>
        <w:snapToGrid w:val="true"/>
        <w:ind w:firstLine="709"/>
        <w:rPr/>
      </w:pPr>
      <w:r>
        <w:rPr>
          <w:rStyle w:val="FootnoteCharacters"/>
        </w:rPr>
        <w:footnoteRef/>
      </w:r>
      <w:r>
        <w:rPr>
          <w:sz w:val="18"/>
          <w:szCs w:val="18"/>
        </w:rPr>
        <w:t xml:space="preserve"> </w:t>
      </w:r>
      <w:r>
        <w:rPr>
          <w:sz w:val="18"/>
          <w:szCs w:val="18"/>
        </w:rPr>
        <w:t>Щетинин О. Развитие малого бизнеса в России. М.: Сфера, 2005. С. 78-81.</w:t>
      </w:r>
    </w:p>
  </w:footnote>
  <w:footnote w:id="6">
    <w:p>
      <w:pPr>
        <w:pStyle w:val="Normal"/>
        <w:snapToGrid w:val="true"/>
        <w:ind w:firstLine="709"/>
        <w:rPr/>
      </w:pPr>
      <w:r>
        <w:rPr>
          <w:rStyle w:val="FootnoteCharacters"/>
        </w:rPr>
        <w:footnoteRef/>
      </w:r>
      <w:r>
        <w:rPr>
          <w:sz w:val="18"/>
          <w:szCs w:val="18"/>
        </w:rPr>
        <w:t xml:space="preserve"> </w:t>
      </w:r>
      <w:r>
        <w:rPr>
          <w:sz w:val="18"/>
          <w:szCs w:val="18"/>
        </w:rPr>
        <w:t>Костина Е.В., Марковкин А.А., Дулина Н.В., Стризое А.Л. Функции современного российского предпринимательства (на основе экспресс–опроса предпринимателей Волгограда) / Социокультурные исследования: Межвуз. сб. науч. тр. / Редкол.: Н. В. Дулина (отв.ред.) и др. – Волгоград. гос. техн. ун-т. – Волгоград, 2005. – Вып. 8. – С. 148-152.</w:t>
      </w:r>
    </w:p>
  </w:footnote>
  <w:footnote w:id="7">
    <w:p>
      <w:pPr>
        <w:pStyle w:val="Footnote"/>
        <w:ind w:firstLine="709"/>
        <w:jc w:val="both"/>
        <w:rPr/>
      </w:pPr>
      <w:r>
        <w:rPr>
          <w:rStyle w:val="FootnoteCharacters"/>
        </w:rPr>
        <w:footnoteRef/>
      </w:r>
      <w:r>
        <w:rPr>
          <w:sz w:val="18"/>
          <w:szCs w:val="18"/>
        </w:rPr>
        <w:t xml:space="preserve"> </w:t>
      </w:r>
      <w:r>
        <w:rPr>
          <w:sz w:val="18"/>
          <w:szCs w:val="18"/>
        </w:rPr>
        <w:t>Юрков С. Предпринимательство и нововведения в современных фирмах // Мировая экономика и международные отношения в современных фирмах, 2005. -№9 -С.109</w:t>
      </w:r>
    </w:p>
  </w:footnote>
  <w:footnote w:id="8">
    <w:p>
      <w:pPr>
        <w:pStyle w:val="Normal"/>
        <w:snapToGrid w:val="true"/>
        <w:ind w:firstLine="709"/>
        <w:rPr/>
      </w:pPr>
      <w:r>
        <w:rPr>
          <w:rStyle w:val="FootnoteCharacters"/>
        </w:rPr>
        <w:footnoteRef/>
      </w:r>
      <w:r>
        <w:rPr>
          <w:sz w:val="18"/>
          <w:szCs w:val="18"/>
        </w:rPr>
        <w:t xml:space="preserve"> </w:t>
      </w:r>
      <w:r>
        <w:rPr>
          <w:sz w:val="18"/>
          <w:szCs w:val="18"/>
        </w:rPr>
        <w:t>Вайль П. Положение малого бизнеса в экономике России и других стран // Эксперт, 2005. № 4. С. 11.</w:t>
      </w:r>
    </w:p>
  </w:footnote>
  <w:footnote w:id="9">
    <w:p>
      <w:pPr>
        <w:pStyle w:val="Normal"/>
        <w:snapToGrid w:val="true"/>
        <w:ind w:firstLine="709"/>
        <w:rPr/>
      </w:pPr>
      <w:r>
        <w:rPr>
          <w:rStyle w:val="FootnoteCharacters"/>
        </w:rPr>
        <w:footnoteRef/>
      </w:r>
      <w:r>
        <w:rPr>
          <w:sz w:val="18"/>
          <w:szCs w:val="18"/>
        </w:rPr>
        <w:t xml:space="preserve"> </w:t>
      </w:r>
      <w:r>
        <w:rPr>
          <w:sz w:val="18"/>
          <w:szCs w:val="18"/>
        </w:rPr>
        <w:t>Костина Е.В., Марковкин А.А., Дулина Н.В., Стризое А.Л. Функции современного российского предпринимательства (на основе экспресс–опроса предпринимателей Волгограда) / Социокультурные исследования: Межвуз. сб. науч. тр. / Редкол.: Н. В. Дулина (отв.ред.) и др. – Волгоград. гос. техн. ун-т. – Волгоград, 2005. – Вып. 8. – С. 148-152.</w:t>
      </w:r>
    </w:p>
  </w:footnote>
  <w:footnote w:id="10">
    <w:p>
      <w:pPr>
        <w:pStyle w:val="Footnote"/>
        <w:ind w:firstLine="709"/>
        <w:jc w:val="both"/>
        <w:rPr/>
      </w:pPr>
      <w:r>
        <w:rPr>
          <w:rStyle w:val="FootnoteCharacters"/>
        </w:rPr>
        <w:footnoteRef/>
      </w:r>
      <w:r>
        <w:rPr>
          <w:sz w:val="18"/>
          <w:szCs w:val="18"/>
        </w:rPr>
        <w:t xml:space="preserve"> </w:t>
      </w:r>
      <w:r>
        <w:rPr>
          <w:sz w:val="18"/>
          <w:szCs w:val="18"/>
        </w:rPr>
        <w:t>Костин А. С. Государство нуждается в предпринимателях // Гражданское Общество, 2005. №15.-С. 13-14.</w:t>
      </w:r>
    </w:p>
  </w:footnote>
  <w:footnote w:id="11">
    <w:p>
      <w:pPr>
        <w:pStyle w:val="Footnote"/>
        <w:ind w:firstLine="709"/>
        <w:jc w:val="both"/>
        <w:rPr/>
      </w:pPr>
      <w:r>
        <w:rPr>
          <w:rStyle w:val="FootnoteCharacters"/>
        </w:rPr>
        <w:footnoteRef/>
      </w:r>
      <w:r>
        <w:rPr>
          <w:sz w:val="18"/>
          <w:szCs w:val="18"/>
        </w:rPr>
        <w:t xml:space="preserve"> </w:t>
      </w:r>
      <w:r>
        <w:rPr>
          <w:sz w:val="18"/>
          <w:szCs w:val="18"/>
        </w:rPr>
        <w:t>Генералов В. В., Лычагин М. В.  Анализ программ государственной поддержки предпринимательства / Отв. редактор д. э. н. Г. М. Мкртчян. — Новосибирск: ИЭОПП СО РАН, НГУ, 2005.-С. 6-9.</w:t>
      </w:r>
    </w:p>
  </w:footnote>
  <w:footnote w:id="12">
    <w:p>
      <w:pPr>
        <w:pStyle w:val="Footnote"/>
        <w:ind w:firstLine="709"/>
        <w:jc w:val="both"/>
        <w:rPr/>
      </w:pPr>
      <w:r>
        <w:rPr>
          <w:rStyle w:val="FootnoteCharacters"/>
        </w:rPr>
        <w:footnoteRef/>
      </w:r>
      <w:r>
        <w:rPr>
          <w:sz w:val="18"/>
          <w:szCs w:val="18"/>
        </w:rPr>
        <w:t xml:space="preserve"> </w:t>
      </w:r>
      <w:r>
        <w:rPr>
          <w:sz w:val="18"/>
          <w:szCs w:val="18"/>
        </w:rPr>
        <w:t>Генералов В. В., Лычагин М. В.  Анализ программ государственной поддержки предпринимательства / Отв. редактор д. э. н. Г. М. Мкртчян. — Новосибирск: ИЭОПП СО РАН, НГУ, 2005. С. 6.</w:t>
      </w:r>
    </w:p>
  </w:footnote>
  <w:footnote w:id="13">
    <w:p>
      <w:pPr>
        <w:pStyle w:val="Normal"/>
        <w:snapToGrid w:val="true"/>
        <w:ind w:firstLine="709"/>
        <w:rPr/>
      </w:pPr>
      <w:r>
        <w:rPr>
          <w:rStyle w:val="FootnoteCharacters"/>
        </w:rPr>
        <w:footnoteRef/>
      </w:r>
      <w:r>
        <w:rPr>
          <w:sz w:val="18"/>
          <w:szCs w:val="18"/>
        </w:rPr>
        <w:t xml:space="preserve"> </w:t>
      </w:r>
      <w:r>
        <w:rPr>
          <w:sz w:val="18"/>
          <w:szCs w:val="18"/>
        </w:rPr>
        <w:t>Жигулина Т.А. Малый бизнес – важное звено развития экономики в России // Управляющий директор, 2004. № 5. С. 22-24.</w:t>
      </w:r>
    </w:p>
  </w:footnote>
  <w:footnote w:id="14">
    <w:p>
      <w:pPr>
        <w:pStyle w:val="Normal"/>
        <w:snapToGrid w:val="true"/>
        <w:ind w:firstLine="709"/>
        <w:rPr/>
      </w:pPr>
      <w:r>
        <w:rPr>
          <w:rStyle w:val="FootnoteCharacters"/>
        </w:rPr>
        <w:footnoteRef/>
      </w:r>
      <w:r>
        <w:rPr>
          <w:sz w:val="18"/>
          <w:szCs w:val="18"/>
        </w:rPr>
        <w:t xml:space="preserve"> </w:t>
      </w:r>
      <w:r>
        <w:rPr>
          <w:sz w:val="18"/>
          <w:szCs w:val="18"/>
        </w:rPr>
        <w:t>Костина Е.В., Марковкин А.А., Дулина Н.В., Стризое А.Л. Функции современного российского предпринимательства (на основе экспресс–опроса предпринимателей Волгограда) / Социокультурные исследования: Межвуз. сб. науч. тр. / Редкол.: Н. В. Дулина (отв.ред.) и др. – Волгоград. гос. техн. ун-т. – Волгоград, 2004. – Вып. 8. – С. 148-152.</w:t>
      </w:r>
    </w:p>
  </w:footnote>
  <w:footnote w:id="15">
    <w:p>
      <w:pPr>
        <w:pStyle w:val="Footnote"/>
        <w:ind w:firstLine="709"/>
        <w:jc w:val="both"/>
        <w:rPr/>
      </w:pPr>
      <w:r>
        <w:rPr>
          <w:rStyle w:val="FootnoteCharacters"/>
        </w:rPr>
        <w:footnoteRef/>
      </w:r>
      <w:r>
        <w:rPr>
          <w:sz w:val="18"/>
          <w:szCs w:val="18"/>
        </w:rPr>
        <w:t xml:space="preserve"> </w:t>
      </w:r>
      <w:r>
        <w:rPr>
          <w:sz w:val="18"/>
          <w:szCs w:val="18"/>
        </w:rPr>
        <w:t>Энциклопедия предпринимательства / Под ред М.С. Серегина. СПб.: Русский север, 2006.-С. 168.</w:t>
      </w:r>
    </w:p>
  </w:footnote>
  <w:footnote w:id="16">
    <w:p>
      <w:pPr>
        <w:pStyle w:val="Footnote"/>
        <w:ind w:firstLine="709"/>
        <w:jc w:val="both"/>
        <w:rPr/>
      </w:pPr>
      <w:r>
        <w:rPr>
          <w:rStyle w:val="FootnoteCharacters"/>
        </w:rPr>
        <w:footnoteRef/>
      </w:r>
      <w:r>
        <w:rPr>
          <w:sz w:val="18"/>
          <w:szCs w:val="18"/>
        </w:rPr>
        <w:t xml:space="preserve"> </w:t>
      </w:r>
      <w:r>
        <w:rPr>
          <w:sz w:val="18"/>
          <w:szCs w:val="18"/>
        </w:rPr>
        <w:t>Энциклопедия предпринимательства / Под ред М.С. Серегина. СПб.: Русский север, 2006.-С. 168.</w:t>
      </w:r>
    </w:p>
  </w:footnote>
  <w:footnote w:id="17">
    <w:p>
      <w:pPr>
        <w:pStyle w:val="Footnote"/>
        <w:ind w:firstLine="709"/>
        <w:jc w:val="both"/>
        <w:rPr/>
      </w:pPr>
      <w:r>
        <w:rPr>
          <w:rStyle w:val="FootnoteCharacters"/>
        </w:rPr>
        <w:footnoteRef/>
      </w:r>
      <w:r>
        <w:rPr>
          <w:sz w:val="18"/>
          <w:szCs w:val="18"/>
        </w:rPr>
        <w:t xml:space="preserve"> </w:t>
      </w:r>
      <w:r>
        <w:rPr>
          <w:sz w:val="18"/>
          <w:szCs w:val="18"/>
        </w:rPr>
        <w:t>Энциклопедия предпринимательства / Под ред М.С. Серегина. СПб.: Русский север, 2006.-С. 168.</w:t>
      </w:r>
    </w:p>
  </w:footnote>
  <w:footnote w:id="18">
    <w:p>
      <w:pPr>
        <w:pStyle w:val="Normal"/>
        <w:snapToGrid w:val="true"/>
        <w:ind w:firstLine="709"/>
        <w:rPr/>
      </w:pPr>
      <w:r>
        <w:rPr>
          <w:rStyle w:val="FootnoteCharacters"/>
        </w:rPr>
        <w:footnoteRef/>
      </w:r>
      <w:r>
        <w:rPr>
          <w:sz w:val="18"/>
          <w:szCs w:val="18"/>
        </w:rPr>
        <w:t xml:space="preserve"> </w:t>
      </w:r>
      <w:r>
        <w:rPr>
          <w:sz w:val="18"/>
          <w:szCs w:val="18"/>
        </w:rPr>
        <w:t>Щетинин О. Развитие малого бизнеса в России. М.: Сфера, 2005. С. 78-81.</w:t>
      </w:r>
    </w:p>
  </w:footnote>
  <w:footnote w:id="19">
    <w:p>
      <w:pPr>
        <w:pStyle w:val="Normal"/>
        <w:snapToGrid w:val="true"/>
        <w:ind w:firstLine="709"/>
        <w:rPr/>
      </w:pPr>
      <w:r>
        <w:rPr>
          <w:rStyle w:val="FootnoteCharacters"/>
        </w:rPr>
        <w:footnoteRef/>
      </w:r>
      <w:r>
        <w:rPr>
          <w:sz w:val="24"/>
          <w:szCs w:val="24"/>
        </w:rPr>
        <w:t xml:space="preserve"> </w:t>
      </w:r>
      <w:r>
        <w:rPr>
          <w:sz w:val="18"/>
          <w:szCs w:val="18"/>
        </w:rPr>
        <w:t>Динамика развития малого предпринимательства в регионах России в январе-марте 2009 года. Подготовлен Ф.С. Сайдуллаевым и А.М. Шестоперовым. –М. 2009. С.9.</w:t>
      </w:r>
    </w:p>
  </w:footnote>
  <w:footnote w:id="20">
    <w:p>
      <w:pPr>
        <w:pStyle w:val="Footnote"/>
        <w:ind w:firstLine="709"/>
        <w:jc w:val="both"/>
        <w:rPr/>
      </w:pPr>
      <w:r>
        <w:rPr>
          <w:rStyle w:val="FootnoteCharacters"/>
        </w:rPr>
        <w:footnoteRef/>
      </w:r>
      <w:r>
        <w:rPr>
          <w:sz w:val="18"/>
          <w:szCs w:val="18"/>
        </w:rPr>
        <w:t xml:space="preserve"> </w:t>
      </w:r>
      <w:r>
        <w:rPr>
          <w:sz w:val="18"/>
          <w:szCs w:val="18"/>
        </w:rPr>
        <w:t>Костин А. С. Государство нуждается в предпринимателях // Гражданское Общество, 2008. №15.-С. 13-14.</w:t>
      </w:r>
    </w:p>
  </w:footnote>
  <w:footnote w:id="21">
    <w:p>
      <w:pPr>
        <w:pStyle w:val="Footnote"/>
        <w:ind w:firstLine="709"/>
        <w:jc w:val="both"/>
        <w:rPr/>
      </w:pPr>
      <w:r>
        <w:rPr>
          <w:rStyle w:val="FootnoteCharacters"/>
        </w:rPr>
        <w:footnoteRef/>
      </w:r>
      <w:r>
        <w:rPr>
          <w:sz w:val="18"/>
          <w:szCs w:val="18"/>
        </w:rPr>
        <w:t xml:space="preserve"> </w:t>
      </w:r>
      <w:r>
        <w:rPr>
          <w:sz w:val="18"/>
          <w:szCs w:val="18"/>
        </w:rPr>
        <w:t>Костин А. С. Государство нуждается в предпринимателях // Гражданское Общество, 2008. №15.-С. 13-14.</w:t>
      </w:r>
    </w:p>
  </w:footnote>
  <w:footnote w:id="22">
    <w:p>
      <w:pPr>
        <w:pStyle w:val="Normal"/>
        <w:snapToGrid w:val="true"/>
        <w:ind w:firstLine="709"/>
        <w:rPr/>
      </w:pPr>
      <w:r>
        <w:rPr>
          <w:rStyle w:val="FootnoteCharacters"/>
        </w:rPr>
        <w:footnoteRef/>
      </w:r>
      <w:r>
        <w:rPr>
          <w:sz w:val="18"/>
          <w:szCs w:val="18"/>
        </w:rPr>
        <w:t xml:space="preserve"> </w:t>
      </w:r>
      <w:r>
        <w:rPr>
          <w:sz w:val="18"/>
          <w:szCs w:val="18"/>
        </w:rPr>
        <w:t xml:space="preserve">Егишянец С. Мировой кризис и Россия // Финансист, 2008. № 10. С. 21-23.  </w:t>
      </w:r>
    </w:p>
  </w:footnote>
  <w:footnote w:id="23">
    <w:p>
      <w:pPr>
        <w:pStyle w:val="Normal"/>
        <w:snapToGrid w:val="true"/>
        <w:ind w:firstLine="709"/>
        <w:rPr/>
      </w:pPr>
      <w:r>
        <w:rPr>
          <w:rStyle w:val="FootnoteCharacters"/>
        </w:rPr>
        <w:footnoteRef/>
      </w:r>
      <w:r>
        <w:rPr>
          <w:sz w:val="18"/>
          <w:szCs w:val="18"/>
        </w:rPr>
        <w:t xml:space="preserve"> </w:t>
      </w:r>
      <w:r>
        <w:rPr>
          <w:sz w:val="18"/>
          <w:szCs w:val="18"/>
        </w:rPr>
        <w:t>Ворническо Н.И. Малый бизнес в экономике России. Новосибирск: НГТУ, 2005. С. 26-30.</w:t>
      </w:r>
    </w:p>
  </w:footnote>
  <w:footnote w:id="24">
    <w:p>
      <w:pPr>
        <w:pStyle w:val="Normal"/>
        <w:snapToGrid w:val="true"/>
        <w:ind w:firstLine="709"/>
        <w:rPr/>
      </w:pPr>
      <w:r>
        <w:rPr>
          <w:rStyle w:val="FootnoteCharacters"/>
        </w:rPr>
        <w:footnoteRef/>
      </w:r>
      <w:r>
        <w:rPr>
          <w:sz w:val="18"/>
          <w:szCs w:val="18"/>
        </w:rPr>
        <w:t xml:space="preserve"> </w:t>
      </w:r>
      <w:r>
        <w:rPr>
          <w:sz w:val="18"/>
          <w:szCs w:val="18"/>
        </w:rPr>
        <w:t>Ворническо Н.И. Малый бизнес в экономике России. Новосибирск: НГТУ, 2005. С. 26-30.</w:t>
      </w:r>
    </w:p>
  </w:footnote>
  <w:footnote w:id="25">
    <w:p>
      <w:pPr>
        <w:pStyle w:val="Normal"/>
        <w:snapToGrid w:val="true"/>
        <w:ind w:firstLine="709"/>
        <w:rPr/>
      </w:pPr>
      <w:r>
        <w:rPr>
          <w:rStyle w:val="FootnoteCharacters"/>
        </w:rPr>
        <w:footnoteRef/>
      </w:r>
      <w:r>
        <w:rPr>
          <w:sz w:val="18"/>
          <w:szCs w:val="18"/>
        </w:rPr>
        <w:t xml:space="preserve"> </w:t>
      </w:r>
      <w:r>
        <w:rPr>
          <w:sz w:val="18"/>
          <w:szCs w:val="18"/>
        </w:rPr>
        <w:t>Ворническо Н.И. Малый бизнес в экономике России. Новосибирск: НГТУ, 2005. С. 26-30.</w:t>
      </w:r>
    </w:p>
  </w:footnote>
  <w:footnote w:id="26">
    <w:p>
      <w:pPr>
        <w:pStyle w:val="Normal"/>
        <w:snapToGrid w:val="true"/>
        <w:ind w:firstLine="709"/>
        <w:rPr/>
      </w:pPr>
      <w:r>
        <w:rPr>
          <w:rStyle w:val="FootnoteCharacters"/>
        </w:rPr>
        <w:footnoteRef/>
      </w:r>
      <w:r>
        <w:rPr>
          <w:sz w:val="18"/>
          <w:szCs w:val="18"/>
        </w:rPr>
        <w:t xml:space="preserve"> </w:t>
      </w:r>
      <w:r>
        <w:rPr>
          <w:sz w:val="18"/>
          <w:szCs w:val="18"/>
        </w:rPr>
        <w:t>Ворническо Н.И. Малый бизнес в экономике России. Новосибирск: НГТУ, 2005. С. 26-30.</w:t>
      </w:r>
    </w:p>
  </w:footnote>
  <w:footnote w:id="27">
    <w:p>
      <w:pPr>
        <w:pStyle w:val="Footnote"/>
        <w:ind w:firstLine="709"/>
        <w:jc w:val="both"/>
        <w:rPr/>
      </w:pPr>
      <w:r>
        <w:rPr>
          <w:rStyle w:val="FootnoteCharacters"/>
        </w:rPr>
        <w:footnoteRef/>
      </w:r>
      <w:r>
        <w:rPr>
          <w:sz w:val="18"/>
          <w:szCs w:val="18"/>
        </w:rPr>
        <w:t xml:space="preserve"> </w:t>
      </w:r>
      <w:r>
        <w:rPr>
          <w:sz w:val="18"/>
          <w:szCs w:val="18"/>
        </w:rPr>
        <w:t>Кудрин Л.А.  Финансовый кризис в России 2008 года // Финансы, 2008. № 10. С. 21.</w:t>
      </w:r>
    </w:p>
  </w:footnote>
  <w:footnote w:id="28">
    <w:p>
      <w:pPr>
        <w:pStyle w:val="Footnote"/>
        <w:ind w:firstLine="709"/>
        <w:jc w:val="both"/>
        <w:rPr/>
      </w:pPr>
      <w:r>
        <w:rPr>
          <w:rStyle w:val="FootnoteCharacters"/>
        </w:rPr>
        <w:footnoteRef/>
      </w:r>
      <w:r>
        <w:rPr>
          <w:sz w:val="18"/>
          <w:szCs w:val="18"/>
        </w:rPr>
        <w:t xml:space="preserve"> </w:t>
      </w:r>
      <w:r>
        <w:rPr>
          <w:sz w:val="18"/>
          <w:szCs w:val="18"/>
        </w:rPr>
        <w:t>Кудрин Л.А.  Финансовый кризис в России 2008 года // Финансы, 2008. № 10. С. 21.</w:t>
      </w:r>
    </w:p>
  </w:footnote>
  <w:footnote w:id="29">
    <w:p>
      <w:pPr>
        <w:pStyle w:val="Footnote"/>
        <w:ind w:firstLine="709"/>
        <w:jc w:val="both"/>
        <w:rPr/>
      </w:pPr>
      <w:r>
        <w:rPr>
          <w:rStyle w:val="FootnoteCharacters"/>
        </w:rPr>
        <w:footnoteRef/>
      </w:r>
      <w:r>
        <w:rPr>
          <w:sz w:val="18"/>
          <w:szCs w:val="18"/>
        </w:rPr>
        <w:t xml:space="preserve"> </w:t>
      </w:r>
      <w:r>
        <w:rPr>
          <w:sz w:val="18"/>
          <w:szCs w:val="18"/>
        </w:rPr>
        <w:t>Кудрин Л.А.  Финансовый кризис в России 2008 года // Финансы, 2008. № 10. С. 21.</w:t>
      </w:r>
    </w:p>
  </w:footnote>
  <w:footnote w:id="30">
    <w:p>
      <w:pPr>
        <w:pStyle w:val="Normal"/>
        <w:snapToGrid w:val="true"/>
        <w:ind w:firstLine="709"/>
        <w:rPr/>
      </w:pPr>
      <w:r>
        <w:rPr>
          <w:rStyle w:val="FootnoteCharacters"/>
        </w:rPr>
        <w:footnoteRef/>
      </w:r>
      <w:r>
        <w:rPr>
          <w:sz w:val="18"/>
          <w:szCs w:val="18"/>
        </w:rPr>
        <w:t xml:space="preserve"> </w:t>
      </w:r>
      <w:r>
        <w:rPr>
          <w:sz w:val="18"/>
          <w:szCs w:val="18"/>
        </w:rPr>
        <w:t xml:space="preserve">Иванова М. Ситуация в российской экономике: оценки и прогнозы // Белый мир, 2008. № 11. С.7-8. </w:t>
      </w:r>
    </w:p>
  </w:footnote>
  <w:footnote w:id="31">
    <w:p>
      <w:pPr>
        <w:pStyle w:val="Normal"/>
        <w:snapToGrid w:val="true"/>
        <w:ind w:firstLine="709"/>
        <w:rPr/>
      </w:pPr>
      <w:r>
        <w:rPr>
          <w:rStyle w:val="FootnoteCharacters"/>
        </w:rPr>
        <w:footnoteRef/>
      </w:r>
      <w:r>
        <w:rPr>
          <w:sz w:val="18"/>
          <w:szCs w:val="18"/>
        </w:rPr>
        <w:t xml:space="preserve"> </w:t>
      </w:r>
      <w:r>
        <w:rPr>
          <w:sz w:val="18"/>
          <w:szCs w:val="18"/>
        </w:rPr>
        <w:t xml:space="preserve">Иванова М. Ситуация в российской экономике: оценки и прогнозы // Белый мир, 2008. № 11. С.7-8. </w:t>
      </w:r>
    </w:p>
  </w:footnote>
  <w:footnote w:id="32">
    <w:p>
      <w:pPr>
        <w:pStyle w:val="Footnote"/>
        <w:ind w:firstLine="709"/>
        <w:jc w:val="both"/>
        <w:rPr/>
      </w:pPr>
      <w:r>
        <w:rPr>
          <w:rStyle w:val="FootnoteCharacters"/>
        </w:rPr>
        <w:footnoteRef/>
      </w:r>
      <w:r>
        <w:rPr>
          <w:sz w:val="18"/>
          <w:szCs w:val="18"/>
        </w:rPr>
        <w:t xml:space="preserve"> </w:t>
      </w:r>
      <w:r>
        <w:rPr>
          <w:sz w:val="18"/>
          <w:szCs w:val="18"/>
        </w:rPr>
        <w:t>Нагих, В.Н., Карпухин, А.И., Ширабон, Н.В. Оценка состояния малого бизнеса региона: проблемы и пути решения [Электронный ресурс]. Режим доступа: http://www.nisse.ru/presentations/pr.35.ppt</w:t>
      </w:r>
    </w:p>
  </w:footnote>
  <w:footnote w:id="33">
    <w:p>
      <w:pPr>
        <w:pStyle w:val="Normal"/>
        <w:snapToGrid w:val="true"/>
        <w:ind w:firstLine="709"/>
        <w:rPr/>
      </w:pPr>
      <w:r>
        <w:rPr>
          <w:rStyle w:val="FootnoteCharacters"/>
        </w:rPr>
        <w:footnoteRef/>
      </w:r>
      <w:r>
        <w:rPr>
          <w:sz w:val="18"/>
          <w:szCs w:val="18"/>
        </w:rPr>
        <w:t xml:space="preserve"> </w:t>
      </w:r>
      <w:r>
        <w:rPr>
          <w:sz w:val="18"/>
          <w:szCs w:val="18"/>
        </w:rPr>
        <w:t xml:space="preserve">Егишянец С. Мировой кризис и Россия // Финансист, 2008. № 10. С. 21-23.  </w:t>
      </w:r>
    </w:p>
  </w:footnote>
  <w:footnote w:id="34">
    <w:p>
      <w:pPr>
        <w:pStyle w:val="Footnote"/>
        <w:ind w:firstLine="709"/>
        <w:jc w:val="both"/>
        <w:rPr/>
      </w:pPr>
      <w:r>
        <w:rPr>
          <w:rStyle w:val="FootnoteCharacters"/>
        </w:rPr>
        <w:footnoteRef/>
      </w:r>
      <w:r>
        <w:rPr>
          <w:sz w:val="18"/>
          <w:szCs w:val="18"/>
        </w:rPr>
        <w:t xml:space="preserve"> </w:t>
      </w:r>
      <w:r>
        <w:rPr>
          <w:sz w:val="18"/>
          <w:szCs w:val="18"/>
        </w:rPr>
        <w:t>Нагих, В.Н., Карпухин, А.И., Ширабон, Н.В. Оценка состояния малого бизнеса региона: проблемы и пути решения [Электронный ресурс]. Режим доступа: http://www.nisse.ru/presentations/pr.35.ppt</w:t>
      </w:r>
    </w:p>
  </w:footnote>
  <w:footnote w:id="35">
    <w:p>
      <w:pPr>
        <w:pStyle w:val="Footnote"/>
        <w:ind w:firstLine="709"/>
        <w:jc w:val="both"/>
        <w:rPr/>
      </w:pPr>
      <w:r>
        <w:rPr>
          <w:rStyle w:val="FootnoteCharacters"/>
        </w:rPr>
        <w:footnoteRef/>
      </w:r>
      <w:r>
        <w:rPr>
          <w:sz w:val="18"/>
          <w:szCs w:val="18"/>
        </w:rPr>
        <w:t xml:space="preserve"> </w:t>
      </w:r>
      <w:r>
        <w:rPr>
          <w:sz w:val="18"/>
          <w:szCs w:val="18"/>
        </w:rPr>
        <w:t>Нагих, В.Н., Карпухин, А.И., Ширабон, Н.В. Оценка состояния малого бизнеса региона: проблемы и пути решения [Электронный ресурс]. Режим доступа: http://www.nisse.ru/presentations/pr.35.ppt</w:t>
      </w:r>
    </w:p>
  </w:footnote>
  <w:footnote w:id="36">
    <w:p>
      <w:pPr>
        <w:pStyle w:val="Normal"/>
        <w:snapToGrid w:val="true"/>
        <w:ind w:firstLine="709"/>
        <w:rPr/>
      </w:pPr>
      <w:r>
        <w:rPr>
          <w:rStyle w:val="FootnoteCharacters"/>
        </w:rPr>
        <w:footnoteRef/>
      </w:r>
      <w:r>
        <w:rPr>
          <w:sz w:val="18"/>
          <w:szCs w:val="18"/>
        </w:rPr>
        <w:t xml:space="preserve"> </w:t>
      </w:r>
      <w:r>
        <w:rPr>
          <w:sz w:val="18"/>
          <w:szCs w:val="18"/>
        </w:rPr>
        <w:t>Динамика развития малого предпринимательства в регионах России в январе-марте 2009 года. Подготовлен Ф.С. Сайдуллаевым и А.М. Шестоперовым. –М. 2009. С.9- 15.</w:t>
      </w:r>
    </w:p>
  </w:footnote>
  <w:footnote w:id="37">
    <w:p>
      <w:pPr>
        <w:pStyle w:val="Footnote"/>
        <w:ind w:firstLine="709"/>
        <w:jc w:val="both"/>
        <w:rPr/>
      </w:pPr>
      <w:r>
        <w:rPr>
          <w:rStyle w:val="FootnoteCharacters"/>
        </w:rPr>
        <w:footnoteRef/>
      </w:r>
      <w:r>
        <w:rPr>
          <w:sz w:val="18"/>
          <w:szCs w:val="18"/>
        </w:rPr>
        <w:t xml:space="preserve"> </w:t>
      </w:r>
      <w:r>
        <w:rPr>
          <w:sz w:val="18"/>
          <w:szCs w:val="18"/>
        </w:rPr>
        <w:t>Динамика развития малого предпринимательства в регионах России в январе-марте 2009 года. Подготовлен Ф.С. Сайдуллаевым и А.М. Шестоперовым. –М. 2009. С.9- 15.</w:t>
      </w:r>
    </w:p>
  </w:footnote>
  <w:footnote w:id="38">
    <w:p>
      <w:pPr>
        <w:pStyle w:val="Footnote"/>
        <w:ind w:firstLine="709"/>
        <w:jc w:val="both"/>
        <w:rPr/>
      </w:pPr>
      <w:r>
        <w:rPr>
          <w:rStyle w:val="FootnoteCharacters"/>
        </w:rPr>
        <w:footnoteRef/>
      </w:r>
      <w:r>
        <w:rPr>
          <w:sz w:val="18"/>
          <w:szCs w:val="18"/>
        </w:rPr>
        <w:t xml:space="preserve"> </w:t>
      </w:r>
      <w:r>
        <w:rPr>
          <w:sz w:val="18"/>
          <w:szCs w:val="18"/>
        </w:rPr>
        <w:t>Динамика развития малого предпринимательства в регионах России в январе-марте 2009 года. Подготовлен Ф.С. Сайдуллаевым и А.М. Шестоперовым. –М. 2009. С.9- 15.</w:t>
      </w:r>
    </w:p>
  </w:footnote>
  <w:footnote w:id="39">
    <w:p>
      <w:pPr>
        <w:pStyle w:val="Normal"/>
        <w:snapToGrid w:val="true"/>
        <w:ind w:firstLine="709"/>
        <w:rPr/>
      </w:pPr>
      <w:r>
        <w:rPr>
          <w:rStyle w:val="FootnoteCharacters"/>
        </w:rPr>
        <w:footnoteRef/>
      </w:r>
      <w:r>
        <w:rPr>
          <w:sz w:val="18"/>
          <w:szCs w:val="18"/>
        </w:rPr>
        <w:t xml:space="preserve"> </w:t>
      </w:r>
      <w:r>
        <w:rPr>
          <w:sz w:val="18"/>
          <w:szCs w:val="18"/>
        </w:rPr>
        <w:t>Карпов С.А.Последствия мирового кризиса для российского малого  предпринимательства: вызовы и возможности адаптации // Финансист, 2009. № 1. С. 11-13.</w:t>
      </w:r>
    </w:p>
  </w:footnote>
  <w:footnote w:id="40">
    <w:p>
      <w:pPr>
        <w:pStyle w:val="Normal"/>
        <w:snapToGrid w:val="true"/>
        <w:ind w:firstLine="709"/>
        <w:rPr/>
      </w:pPr>
      <w:r>
        <w:rPr>
          <w:rStyle w:val="FootnoteCharacters"/>
        </w:rPr>
        <w:footnoteRef/>
      </w:r>
      <w:r>
        <w:rPr>
          <w:sz w:val="18"/>
          <w:szCs w:val="18"/>
        </w:rPr>
        <w:t xml:space="preserve"> </w:t>
      </w:r>
      <w:r>
        <w:rPr>
          <w:sz w:val="18"/>
          <w:szCs w:val="18"/>
        </w:rPr>
        <w:t>Карпов С.А.Последствия мирового кризиса для российского малого  предпринимательства: вызовы и возможности адаптации // Финансист, 2009. № 1. С. 11-13.</w:t>
      </w:r>
    </w:p>
  </w:footnote>
  <w:footnote w:id="41">
    <w:p>
      <w:pPr>
        <w:pStyle w:val="Footnote"/>
        <w:ind w:firstLine="709"/>
        <w:jc w:val="both"/>
        <w:rPr/>
      </w:pPr>
      <w:r>
        <w:rPr>
          <w:rStyle w:val="FootnoteCharacters"/>
        </w:rPr>
        <w:footnoteRef/>
      </w:r>
      <w:r>
        <w:rPr>
          <w:sz w:val="18"/>
          <w:szCs w:val="18"/>
        </w:rPr>
        <w:t xml:space="preserve"> </w:t>
      </w:r>
      <w:r>
        <w:rPr>
          <w:rStyle w:val="StrongEmphasis"/>
          <w:b w:val="false"/>
          <w:bCs w:val="false"/>
          <w:sz w:val="18"/>
          <w:szCs w:val="18"/>
        </w:rPr>
        <w:t>Программа антикризисных мер Правительства Российской Федерации на 2009 год</w:t>
      </w:r>
      <w:r>
        <w:rPr>
          <w:sz w:val="18"/>
          <w:szCs w:val="18"/>
        </w:rPr>
        <w:t xml:space="preserve"> // Регионы, 2009. от 23 марта.</w:t>
      </w:r>
    </w:p>
  </w:footnote>
  <w:footnote w:id="42">
    <w:p>
      <w:pPr>
        <w:pStyle w:val="Normal"/>
        <w:tabs>
          <w:tab w:val="clear" w:pos="708"/>
          <w:tab w:val="left" w:pos="0" w:leader="none"/>
        </w:tabs>
        <w:snapToGrid w:val="true"/>
        <w:ind w:firstLine="709"/>
        <w:rPr/>
      </w:pPr>
      <w:r>
        <w:rPr>
          <w:rStyle w:val="FootnoteCharacters"/>
        </w:rPr>
        <w:footnoteRef/>
      </w:r>
      <w:r>
        <w:rPr>
          <w:sz w:val="18"/>
          <w:szCs w:val="18"/>
        </w:rPr>
        <w:t xml:space="preserve"> </w:t>
      </w:r>
      <w:r>
        <w:rPr>
          <w:rStyle w:val="StrongEmphasis"/>
          <w:b w:val="false"/>
          <w:bCs w:val="false"/>
          <w:sz w:val="18"/>
          <w:szCs w:val="18"/>
        </w:rPr>
        <w:t>Программа антикризисных мер Правительства Российской Федерации на 2009 год</w:t>
      </w:r>
      <w:r>
        <w:rPr>
          <w:sz w:val="18"/>
          <w:szCs w:val="18"/>
        </w:rPr>
        <w:t xml:space="preserve"> // Регионы, 2009. от 23 м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2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napToGrid w:val="true"/>
      <w:spacing w:before="240" w:after="60"/>
      <w:ind w:hanging="0"/>
      <w:jc w:val="left"/>
      <w:outlineLvl w:val="0"/>
    </w:pPr>
    <w:rPr>
      <w:rFonts w:ascii="Arial" w:hAnsi="Arial" w:cs="Arial"/>
      <w:b/>
      <w:bCs/>
      <w:kern w:val="2"/>
      <w:sz w:val="32"/>
      <w:szCs w:val="32"/>
    </w:rPr>
  </w:style>
  <w:style w:type="character" w:styleId="WW8Num4z1">
    <w:name w:val="WW8Num4z1"/>
    <w:qFormat/>
    <w:rPr>
      <w:rFonts w:ascii="Symbol" w:hAnsi="Symbol" w:cs="Symbol"/>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Gen">
    <w:name w:val="gen"/>
    <w:qFormat/>
    <w:rPr/>
  </w:style>
  <w:style w:type="character" w:styleId="2">
    <w:name w:val="Основной текст с отступом 2 Знак"/>
    <w:qFormat/>
    <w:rPr>
      <w:sz w:val="16"/>
      <w:szCs w:val="16"/>
    </w:rPr>
  </w:style>
  <w:style w:type="character" w:styleId="StrongEmphasis">
    <w:name w:val="Strong"/>
    <w:qFormat/>
    <w:rPr>
      <w:b/>
      <w:bCs/>
    </w:rPr>
  </w:style>
  <w:style w:type="character" w:styleId="Style18">
    <w:name w:val="Основной текст Знак"/>
    <w:qFormat/>
    <w:rPr>
      <w:sz w:val="16"/>
      <w:szCs w:val="16"/>
    </w:rPr>
  </w:style>
  <w:style w:type="character" w:styleId="Style19">
    <w:name w:val="Текст Знак"/>
    <w:qFormat/>
    <w:rPr>
      <w:rFonts w:ascii="Courier New" w:hAnsi="Courier New" w:cs="Courier New"/>
      <w:lang w:val="ru-RU"/>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ind w:hanging="0"/>
      <w:jc w:val="left"/>
    </w:pPr>
    <w:rPr>
      <w:sz w:val="24"/>
      <w:szCs w:val="24"/>
    </w:rPr>
  </w:style>
  <w:style w:type="paragraph" w:styleId="Header">
    <w:name w:val="Header"/>
    <w:basedOn w:val="Normal"/>
    <w:pPr>
      <w:tabs>
        <w:tab w:val="clear" w:pos="708"/>
        <w:tab w:val="center" w:pos="4677" w:leader="none"/>
        <w:tab w:val="right" w:pos="9355" w:leader="none"/>
      </w:tabs>
      <w:snapToGrid w:val="true"/>
      <w:ind w:hanging="0"/>
      <w:jc w:val="left"/>
    </w:pPr>
    <w:rPr>
      <w:sz w:val="24"/>
      <w:szCs w:val="24"/>
    </w:rPr>
  </w:style>
  <w:style w:type="paragraph" w:styleId="Footnote">
    <w:name w:val="Footnote Text"/>
    <w:basedOn w:val="Normal"/>
    <w:pPr>
      <w:snapToGrid w:val="true"/>
      <w:ind w:hanging="0"/>
      <w:jc w:val="left"/>
    </w:pPr>
    <w:rPr>
      <w:sz w:val="20"/>
      <w:szCs w:val="20"/>
    </w:rPr>
  </w:style>
  <w:style w:type="paragraph" w:styleId="Style21">
    <w:name w:val="Обычный (веб)"/>
    <w:basedOn w:val="Normal"/>
    <w:qFormat/>
    <w:pPr>
      <w:snapToGrid w:val="true"/>
      <w:spacing w:before="280" w:after="280"/>
      <w:ind w:hanging="0"/>
      <w:jc w:val="left"/>
    </w:pPr>
    <w:rPr>
      <w:sz w:val="24"/>
      <w:szCs w:val="24"/>
    </w:rPr>
  </w:style>
  <w:style w:type="paragraph" w:styleId="TextBodyIndent">
    <w:name w:val="Body Text Indent"/>
    <w:basedOn w:val="Normal"/>
    <w:pPr>
      <w:snapToGrid w:val="true"/>
      <w:ind w:firstLine="709"/>
    </w:pPr>
    <w:rPr>
      <w:rFonts w:ascii="Courier New" w:hAnsi="Courier New" w:cs="Courier New"/>
      <w:sz w:val="22"/>
      <w:szCs w:val="22"/>
    </w:rPr>
  </w:style>
  <w:style w:type="paragraph" w:styleId="31">
    <w:name w:val="Основной текст с отступом 3"/>
    <w:basedOn w:val="Normal"/>
    <w:qFormat/>
    <w:pPr>
      <w:snapToGrid w:val="true"/>
      <w:spacing w:before="0" w:after="120"/>
      <w:ind w:left="283" w:hanging="0"/>
      <w:jc w:val="left"/>
    </w:pPr>
    <w:rPr/>
  </w:style>
  <w:style w:type="paragraph" w:styleId="21">
    <w:name w:val="Основной текст с отступом 2"/>
    <w:basedOn w:val="Normal"/>
    <w:qFormat/>
    <w:pPr>
      <w:snapToGrid w:val="true"/>
      <w:spacing w:lineRule="auto" w:line="480" w:before="0" w:after="120"/>
      <w:ind w:left="283" w:hanging="0"/>
      <w:jc w:val="left"/>
    </w:pPr>
    <w:rPr>
      <w:sz w:val="24"/>
      <w:szCs w:val="24"/>
    </w:rPr>
  </w:style>
  <w:style w:type="paragraph" w:styleId="A">
    <w:name w:val="a"/>
    <w:basedOn w:val="Normal"/>
    <w:qFormat/>
    <w:pPr>
      <w:snapToGrid w:val="true"/>
      <w:spacing w:lineRule="auto" w:line="360" w:before="80" w:after="0"/>
      <w:ind w:firstLine="851"/>
    </w:pPr>
    <w:rPr>
      <w:sz w:val="24"/>
      <w:szCs w:val="24"/>
    </w:rPr>
  </w:style>
  <w:style w:type="paragraph" w:styleId="Style22">
    <w:name w:val="Текст"/>
    <w:basedOn w:val="Normal"/>
    <w:qFormat/>
    <w:pPr>
      <w:snapToGrid w:val="true"/>
      <w:ind w:hanging="0"/>
      <w:jc w:val="left"/>
    </w:pPr>
    <w:rPr>
      <w:rFonts w:ascii="Courier New" w:hAnsi="Courier New" w:cs="Courier New"/>
      <w:sz w:val="20"/>
      <w:szCs w:val="20"/>
    </w:rPr>
  </w:style>
  <w:style w:type="paragraph" w:styleId="Contents1">
    <w:name w:val="TOC 1"/>
    <w:basedOn w:val="Normal"/>
    <w:next w:val="Normal"/>
    <w:pPr>
      <w:snapToGrid w:val="true"/>
      <w:ind w:hanging="0"/>
      <w:jc w:val="left"/>
    </w:pPr>
    <w:rPr>
      <w:sz w:val="24"/>
      <w:szCs w:val="24"/>
    </w:rPr>
  </w:style>
  <w:style w:type="paragraph" w:styleId="Style23">
    <w:name w:val="Текст выноски"/>
    <w:basedOn w:val="Normal"/>
    <w:qFormat/>
    <w:pPr>
      <w:snapToGrid w:val="true"/>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8:00Z</dcterms:created>
  <dc:creator>R21</dc:creator>
  <dc:description/>
  <cp:keywords/>
  <dc:language>en-US</dc:language>
  <cp:lastModifiedBy>Mage</cp:lastModifiedBy>
  <cp:lastPrinted>2009-10-05T18:23:00Z</cp:lastPrinted>
  <dcterms:modified xsi:type="dcterms:W3CDTF">2011-10-04T04:48:00Z</dcterms:modified>
  <cp:revision>2</cp:revision>
  <dc:subject/>
  <dc:title>Содержание</dc:title>
</cp:coreProperties>
</file>