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вложения в сферу НИОКР еще не гарантируют процветания экономики Владимир Андреевич Савин - кандидат экономических наук, доцент, ведущий научный сотрудник Центра внешнеэкономических исследований 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лексике есть такие слова, как 'капиталоемкость', 'энергоемкость', 'материалоемкость', 'трудоемкость' и другие им подобные. Общее для всех этих слов то, что обозначаемые ими понятия характеризуются относительно высокими затратами соответственно капитала, энергии, материалов, труда. А высокие затраты, как правило, нежелательны и подлежат, следовательно, сокра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этом ряду слов особое место занимает термин 'наукоемкость'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сочинения в нашей стране заполнены молитвенными заклинаниями типа: 'На экспорт необходимо поставлять, прежде всего, наукоемкую продукцию'. Хотя в данном случае речь идет также о затратном показателе, но очень часто это слово сопрягается с безоглядным почтением к науке, науч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наукоемкой в настоящее время принято относить такую продукцию, при производстве которой доля затрат на науку в общей сумме издержек или сумме продаж составляет примерно 2,5% (не менее). Оговорка примерно сделана по ряду причин. Во-первых, состав затрат, которые определяет наукоемкость, иначе говоря, состав затрат на научно-исследовательские, опытные и конструкторские работы (НИОКР) неодинаков в различных странах; во-вторых, по странам различается и пороговый процент затрат, который используется для отнесения продукции к категории наукоемкой; в-третьих, строго говоря, пороговый процент, отнесенный к затратам на производство какой-либо продукции и сумме продаж одноименной продукции за аналогичный период времени, тоже не может совпадать по определению. С учетом изложенного все же нельзя не обратить внимание на то, что при всех методических различиях отнесения продукции к категории наукоемкой речь по существу идет о довольно низком пороговом проц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ет правомерный вопрос: так ли уж существенно его значение, равное примерно 2,5%, чтобы заметно влиять на эффективность производства и реализации наукоемкой продукции? Ответ напрашивается сам собой. Это вполне возможно в крайне редких случаях, когда затраты на науку намного превышают пороговые 2,5% и каждая единица вложений оборачивается несколькими единицами прибыли. Таким образом, если иметь в виду эффективность наукоемких исследований, используемых в производстве, то надо сопоставить наукоемкость с наукоотдачей. Обычно же в периодической печати и экономической литературе можно найти лишь более-менее систематизированные данные только по наукоемкости и лишь отрывочные, неполные данные по наукоот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а 'International Herald Tribune' опубликовала данные о расходах на НИОКР 300 ведущих мировых компаний за 1997 год. Прирост расходов за год составил 12,8%, а объем их достиг 216 млрд. долл. За последнее десятилетие это самый большой прирост. Наибольший вклад в развитие научных исследований внесли свыше 130 фирм США. В таблице представлены выборочные данные по доле затрат на НИОКР в общем объеме продаж целого ряда инофи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этих данных надо иметь в виду, что в нее не вошли многие из числа крупнейших мировых компаний со сравнительно более скромной долей затрат на научные исследования. Тем более подобное замечание справедливо для огромного числа фирм, не относящихся к числу крупнейших. Нельзя не заметить также, что в приведенный перечень не была включена ни одна фирма, занимающаяся добычей полезных ископаемых. Это и понятно: доля затрат на НИОКР в этих фирмах сравнительно невелика. Например, у крупнейших нефтяных компаний доля затрат на научные исследования относительно объема продаж не достигает и 1%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, проведенный среди фирм-продуцентов, показал, что к коммерческому успеху обычно приводят расходы на научные исследования в следующих отраслях: связь, производство потребительских товаров, химия, финансы, фармацевтическая промышленность и медицинские услуги, информатика и электронно-вычислительная техника, энергетика и коммунальное хозяйство, различные отрасли обрабатывающей промышленности, производство и переработка металлов и других базовых материалов, автомобилестроение. В пользу названных направлений высказывались от 75 до 93% опрошенных фи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леко не всегда вложенные средства приносят ожидаемую отдачу. Есть немало случаев, когда расходы на науку оборачиваются убытками. Даже у крупных компаний рентабельность вложений в НИОКР существенно различается. Так, у Intel она составила 100%, а у IBM - 30-40% (при этом следует отметить, что и у второй компании рентабельность довольно прилич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я в науку - это те же капиталовложения, связанные, помимо прочего, с большими рисками. Как правило, отдача приходит спустя несколько лет, поиски ведутся десятилетиями. Поэтому так называемая наукоемкая продукция в производстве и экспорте это совсем не волшебная палочка-выручалочка. Обычно выдающимся экономическим успехом завершаются многолетние расходы, связанные с разработкой опережающей идеи, последующим производством такой продукции, которая находит массового и постоянного покупателя. Именно такого рода продукция характерна, например, для ведущих мировых фармацевтических фирм. Видимо, определенную роль здесь играет и то, что эти фирмы ведут пионерский поиск, идут в развитии технологий непроторенными путями и в результате производят невиданные ранее изделия, эффект применения которых проявляется в укреплении здоровья человека. А здоровье - такой 'товар', покупая который, обычно не торг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ая особенность вложений в науку - их непрерывность, не взирая на то, сколь бы значительными ни были уже достигнутые успехи. Экономические и научно-технические позиции таких фирм, как Microsoft и Intel общеизвестны. Глава первой из них в настоящее время самый богатый человек на Земле. И тем не менее эти фирмы неудержимо рвутся вперед: Microsoft увеличила за 1997 год вложения в НИОКР на 34%, а фирма Intel - на 30% (заметьте, что эти приросты в несколько раз превышают соответствующий средний показатель по 300 крупнейшим компаниям мира, не говоря уже о других компаниях различных стран)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лову, в России расходы на научные исследования не только не растут, но неуклонно снижаются и составляют ныне мизерную величину. К тому же нельзя сказать, что они отличаются высокой наукоотдачей. Создается впечатление, что российские упования на высокие дивиденды от вложений в науку, в производство и экспорт наукоемкой, высокотехнологичной продукции очень напоминают мечтания известного персонажа милых русских сказок, который всю жизнь просидел на печи и даже на свадьбу ездил, не слезая с н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знаки и критерии оценки наукоемких рынков и произво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пережающего роста затрат на науку и образование в структуре материального производства отражается в понятии «наукоемкость» отраслей экономики». В общем случае продукция какого-либо производства или отрасли называется F-емкой (трудоемкой, ресурсоемкой, наукоемкой, времяемкой, энергоемкой и т.д.), если доля затрат на фактор F его стоимости выше, чем средняя доля аналогичных затрат в стоимости продукции других производств или отраслей эконом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тегории наукоемкой принято относить такую продукцию, при производстве которой доля затрат на исследования и разработки в общих издержках или в объеме продаж составляет не менее 3,5—4,5%. Это барьерное значение критерия наукоемкости продукции не является строгим и всеобщим: во-первых, оно различается в разных странах; во-вторых, методика отнесения затрат на НИОКР (то есть их структура) в разных странах также неодинакова. Существует и другой показатель — наукоотдача, под которым понимается отношение объема продаж наукоемкой продукции к расходам на НИОКР за определенный период времени (как правило — год). Критерием эффективности наукоотдачи является относительный рост продаж новой (с точки зрения очередного качественно отличного от предыдущего, поколения технических изделий) высокотехнологичной продукции с высокими потребительскими качествами на рынке по сравнению с ростом всего наукоемкого рынка (включая устаревшую продукцию, разработанную ранее, но еще продаваемую на рынк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чество роста наукоемкого рынка влияют два обстоятельства: первое заключается в том, что рынок увеличивается в основном за счет продаж продукции и услуг, соответствующих уровню передовой техники и технологи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на потребительском рынке и производственному сектору; второе — должна увеличиваться доля населения, ориентированного на потребление высокотехнологичн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коемкими рынками являются рынки продукции пятого и более высоких технологических укладов. Ядро пятого технологического уклада составляют электронная промышленность, вычислительная, оптико-волоконная техника, программное обеспечение, телекоммуникации, роботостроение, производство и переработка газа, информационные услуги. В настоящее время происходит промышленное освоение и шестого технологического уклада, ядро которого включает наноэлектронику, генную инженерию, мультимедийные интерактивные информационные системы, высокотемпературную сверхпроводимость, космическую технику, тонкую химию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отличительными и характерными признаками становления наукоемких производств и формирования наукоемкого сектора рынка в индустриально развитых странах являютс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овые наука и научные школы по всем главным направлениям фундаментальных и прикладных исследова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и общедоступная система образования и подготовки высококвалифицированных кадров, традиции и авторитет высокой технической культур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нового типа общественного субъекта со специфическими потребностями в научно-технических новшествах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система защиты прав интеллектуальной собственности и распространения нововведе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значимость ряда отраслей прикладных наук для укрепления обороноспособности и технологической независимости стран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 целеустремленность в получении, освоении и, главное, широкомасштабном и оперативном использовании в промышленности научно-технических достижений, обеспечивающих технологическое лидерство и повышенную конкурентоспособно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оенность в мировую финансовую систему и активная способность формирования благоприятного инвестиционного климата в собственной стран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лое использование преимуществ программно-целевой методологии планирования и финансирования крупных научно-технических проектов, сочетающей целевую направленность исследований, разработок и производства на конкретный результат с перспективными направлениями работ общесистемного, фундаментального назнач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динамичность производства, проявляющаяся в постоянном обновлении его элементов (объектов исследований, разработок и производства, технологий, схемных и конструктивных решений, информационных потоков и т.д.), в изменении количественных и качественных показателей, в совершенствовании научно-производственной структуры и системы управл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активной и эффективной инвестиционной и инновационной деятельности (в производстве, в соответствии с общемировой практикой, темпы обновления активной части основных производственных фондов должны достигать 10—13%, в научно-экспериментальной базе — 30—40% в год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доля экспериментального и опытного производства в структуре производственного аппарата экономик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ое использование в производстве только передовых технолог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удельные затраты на НИОКР в структуре производ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ый полный жизненный цикл многих видов продукции (от замысла до утилизации), достигающий 10—15 и более лет (самолеты, например, эксплуатируются по 30—40 лет, постоянно нуждаясь в профилактическом обслуживании и ремонте, а к этому этапу нужно еще прибавить этапы их разработки и производства; в электронике, приборостроении и т.п. дело обстоит, конечно, иначе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ая роль государственной поддержки (прежде всего финансовой и налоговой) инновационных проектов и производств на начальном этапе их становл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ершенствование системы ценообразования, содержанием которого является учет всех издержек производства, включая затраты на исследования и разработки, на систему управления инновационными проектами, на систему образования и повышения квалификации работников, на систему реакреации высококвалифицированного персонала и т.д.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ысококвалифицированного научного, инженерно-технического и производственного персонала, абсолютно преобладающего в общей численности занятых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никальных научных школ и опытно-конструкторских коллективов, способных создавать конкурентную на мировом рынке продукцию, удерживать лидерство в развитии необходимых для этого научных направлений и технологий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укоемкого рынка тесно связано с глобализацией экономики. Эти процессы не просто взаимосвязанны, но и взаимно обусловлены: без одного нет другого. Рост наукоемких рынков происходит за счет перераспределения финансовых, производственных, материальных и трудовых ресурсов с других рынков. Компании, работающие в высокотехнологичном секторе экономики, с одной стороны, используют преимущества этого процесса, а с другой — сами ускоряют его своей деят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полное и совершенное исследование механизма движения капитала в новую экономику, использующую научно-технические достижения, назвать трудно. Как правило, применяются стандартные объяснени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рентабельность подобных производств, связанная с высокой отраслевой производительностью труда, делает их привлекательными для инвесторов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используют свое монопольное положение и через ценовой механизм перераспределяют стоимость, «эксплуатируя» экономических субъектов, функционирующих на других ры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эти объясняющие схемы — лишь фиксация вторичных эффектов, так как в рамках стандартных моделей мировой финансово-кредитной системы и равновесных рынков неясно, почему все же именно эти высокотехнологичные отрасли стали приоритетными (отраслями-лидер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а, объясняющая объективную основу лидирующего развития наукоемких отраслей в современной экономике. На наш взгляд, следует исходить из того, что представление о механизме выравнивания нормы прибыли между отраслями в условиях глобализации рынков и мировой экономики необходимо скорректировать, учитывая специфический механизм ценообразования на наукоемкую, инновационную продук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е представление об этом механизме исходит из того, что при определении цены неявно предполагается средний уровень издержек на производство той или иной продукции. И это правильно — но только в том случае, если не учитывать отраслевые (технологические) различия как производственного, так и личного потребления. На современном этапе технологического развития стандарты потребления в разных отраслях экономики существенно различаются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. Они зависят от общего уровня образования основной массы работников отрасли, производственной культуры, способов реакреации (восстановления способности персонала к труду) и т.д. В момент найма рабочей силы ее стоимость уже предопределена рынком и в среднем мало зависит от личности конкретного наемного работника. Для наукоемких производств существенно по сравнению с другими отраслями повышены расходы непосредственно на проведение НИОКР и оплату высококвалифицированного персонала и косвенно — на систему образования и «индустрию отдыха и досуга». Эти расходы общественно признаны потребителями и статистически отражены в повышении относительной величины добавленной стоимости в структуре стоимости продукции и, следовательно, определяют статистический феномен высокой отраслевой производительности труда в форме выработки на одного занятого. Несомненно, что производительность труда в наукоемких отраслях в целом выше, чем в отраслях низших переделов, однако статистика завышает ее реальную величину. Определение реальной величины производительности труда в наукоемких отраслях требует отдельного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ичный эффект указанного феномена состоит в том, что становление новых высокотехнологических укладов позволяет за счет стоимостного механизма перераспределять часть вновь созданной стоимости и обеспечивать локальное повышение нормы прибыли у отдельных производителей. Следовательно, в эти новые производства устремляется свободный капитал в кредитной и (или) финансовой форме. Это приводит к повышению капитализации высокотехнологичных компаний; как следствие — расширяется новый рынок и создается некоторый новый тип потребления и, соответственно, новый рынок. Таким образом, перманентное образование все новых рынков ведет к возникновению специфического механизма, обеспечивающего непрерывно воспроизводимое перераспределение части вновь созданной стоимости из производств, базирующихся на старых технологических укладах, в более совершенны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наукоемкого сектора российской промыш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и выделения собственно наукоемкого сектора российской промышленности требуются достоверные оценки расходов на отраслевые НИОКР и отраслевые объемы производства продукции в сопоставлении с пороговым значением критерия отраслевой наукоемк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ля определенности установим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оказателя «наукоемкость продукции отрасли экономики» в статье понимается отношение затрат на НИОКР Vниокр каждой выделенной отрасли к ее объемам производства Vвп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укоемкими» являются те отрасли, в которых показатель наукоемкости продукции в 1,2—1,5 раза превышает среднемировой уровень по обрабатывающей промышленности индустриально развитых стран (в настоящее время он составляет, как уже отмечалось, 3,5—4,5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и данными для расчетов послужил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Центра исследований и статистики науки (ЦИСН) при Миннауки и РАН, данные Госкомстата РФ [13—15, 19, 21], скорректированные на более точные величины военных НИОКР [7] и затрат на науку бюджетов территор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 Счетной палаты РФ о ходе выполнения российских бюджетов в 1996—1998 гг., а также данные Лиги оборонных предприятий [10, 20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финансировании НИОКР в СССР и РФ и наукоемкости ВВП с учетом военных разработок и внебюджетных фондов проиллюстрировали процессы распада советской системы поддержки науки и механизма освоения результатов НИОКР в сфере материального производства. Так, в 1999 г., несмотря на некоторое реальное увеличение расходов на науку, они в сопоставимых ценах составили всего 19,7% от уровня 1991 г. (или 9,2% от наивысшего за исследуемый период 1989 г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авиационной промышленностью (АП) понимается совокупность предприятий (фирм), научно-исследовательских учреждений и проектно-конструкторских организаций по разработке, производству, ремонту и модернизации авиационных комплексов военного и гражданского назначения, а также наземного оборудования авиационных систем. Профильная промежуточная и конечная продукция авиационной промышленности, согласно Общероссийскому классификатору видов экономической деятельности продукции и услуг (ОКДП), включается в статистическую отрасль «Производство воздушных и космических летательных аппаратов» (код 35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продукции авиационной отрасли составил в 1997 г. около 20% к 1991 г. в сопоставимых ценах, доля военной продукции сократилась до 22—23% от ее общего объема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. С 1998 г., в основном за счет экспортных поставок, начался рост продукции. В 1998—1999 гг. общий объем продукции вырос на 43,3%. Производство гражданской авиационной техники в 1999 г. к уровню 1998 г. составило 13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етно-космическая промышленность — совокупность предприятий, научно-исследовательских учреждений и проектно-конструкторских организаций по разработке, производству, ремонту и модернизации боевых ракетных комплексов и ракетных комплексов космического назначения, наземного оборудования космических систем и образцов космической техники гражданского и военного назначения. Профильная промежуточная и конечная продукция ракетно-космической промышленности (РКП), согласно ОКДП, включается в статистические отрасли «Производство воздушных и космических летательных аппаратов» (код 353) и «Производство специальных машин и оборудования для различных отраслей экономики» (код 292). Условно РКП можно разделить на космический сектор, выпускающий космическую продукцию, и ракетный сектор, производящий боевые ракетные комплек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1 представлены ассигнования из федерального бюджета на космическую деятельность в 1996—2000 гг. и, для сравнения, в таблице 2 — бюджетные расходы России, США и Японии на гражданские космические программы в соотношении с их ВВП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1 Ассигнования, связанные с обеспечением космической деятельности в России, в федеральных бюджетах 1996—2000 гг. (в текущих ценах) 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94"/>
        <w:gridCol w:w="1213"/>
        <w:gridCol w:w="1162"/>
        <w:gridCol w:w="1162"/>
        <w:gridCol w:w="1192"/>
        <w:gridCol w:w="1163"/>
      </w:tblGrid>
      <w:tr>
        <w:trPr/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Текущие цен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 г., млрд. руб.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 г., млрд. руб.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 г., млрд. руб.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г., млрд. руб.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2000 г., млрд. руб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расходы федерального бюджета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000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500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46,6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5073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Росавиакосмоса на ФКПР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0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0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00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2,5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о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4,6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99,1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0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6,3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9,7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общим расходам бюджета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2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2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3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2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ИОКР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9,7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8,6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1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1,0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2,4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ерийные закупки и под- держание инфраструктуры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4,9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5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9,4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3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7,3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исполнено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4,4 (2136,1)*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3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3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6,3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утвержденному бюджету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4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8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2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  <w:br/>
              <w:t xml:space="preserve">ВВП РФ (в текущих ценах)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5700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1900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4500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5500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0000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осмической деятель- ности в ВВП (%)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0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7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7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оенно-космичес- кие программы (ВКС и РВСН)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0*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0*)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2)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*** </w:t>
            </w:r>
          </w:p>
        </w:tc>
      </w:tr>
      <w:tr>
        <w:trPr/>
        <w:tc>
          <w:tcPr>
            <w:tcW w:w="299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общим расходам бюджета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9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9 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2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7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*С учетом взаимоза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**Оценка в соответствии с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***Оценка источника в соответствии с [1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юджетные расходы на гражданские космические программы в соотношении с ВВП (по состоянию на 2000 г., оценка) 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7"/>
        <w:gridCol w:w="1991"/>
        <w:gridCol w:w="3131"/>
        <w:gridCol w:w="2807"/>
      </w:tblGrid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, млрд. долл.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П, млрд. долл.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Доля расходов в ВВП, %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*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 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5* (ФКПР) 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2 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А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0** 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ло 12,2** (НАСА) 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2 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пония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0 </w:t>
            </w:r>
          </w:p>
        </w:tc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ло 1,9 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41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* Оценка по паритету покупательной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 Оценка ВВП США дана за 2000 финансовый год, расходы НАСА приведены только по космическим программ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2 видно, что затраты на гражданский космос в РФ относительно ВВП более чем в два раза уступают расходам на невоенные космические программы в США. Если же сравнивать абсолютные затраты в долларовом эквиваленте, то Россия уступает Соединенным Штатам более чем в 22 раза. Для сравнения: в 1989 г. расходы СССР на всю космическую деятельность составляли 13,8 млрд. долл., что было всего в 2,1 раза меньше в абсолютном эквиваленте, чем в США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диоэлектронный комплекс</w:t>
      </w:r>
      <w:r>
        <w:rPr>
          <w:sz w:val="28"/>
          <w:szCs w:val="28"/>
        </w:rPr>
        <w:t xml:space="preserve"> — совокупность предприятий (фирм), научно-исследовательских и проектно-конструкторских организаций по разработке, производству, ремонту и модернизации оборудования и аппаратуры для радио, телевидения и связи, ЭВМ, научного оборудования и приборов. Профильная промежуточная и конечная продукция, согласно ОКДП, включается в статистические отрасли «Производство готовых строительных металлических изделий, цистерн, резервуаров и паровых котлов (код 281) (с вида продукции «Ускорители заряженных частиц прямого действия» до «Оборудование для физических исследований» и «Радиационные диагностические приборы и установки»), «Производство электронно-вычислительной техники, ее детали и принадлежности» (код 302), «Производство проводов и кабелей изолированных» (код 313), «Производство оборудования и аппаратуры для радио, телевидения» (коды 320—323), «Производство медицинских приборов и инструментов; приборов для измерений, поверки, испытаний, навигации и прочих целей, кроме оптических инструментов» (код 33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9 г. уровень производства изделий электронной техники составил 143% к 1998 г. Это произошло за счет увеличения выпуска интегральных схем, электровакуумных приборов, резисторов и коммутационных изделий, а также оживления производства гражданской продукции в потребляющих отраслях и роста экспортных поставок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имическая промышленность</w:t>
      </w:r>
      <w:r>
        <w:rPr>
          <w:sz w:val="28"/>
          <w:szCs w:val="28"/>
        </w:rPr>
        <w:t xml:space="preserve"> — совокупность предприятий (фирм), научно-исследовательских и проектно-конструкторских организаций по разработке и производству продукции химического синтеза, полимерных смол, материалов и пластмассовых изделий, производство стекла и изделий из стекла и керамики. Профильная промежуточная и конечная продукция наукоемких производств химической промышленности, согласно ОКДП, включается в статистические отрасли «Производство химических продуктов прочих» (код 242), «Производство волокон и нитей химических» (код 243), «Производство полимерных смол, материалов и пластмассовых изделий» (код 252), «Производство стекла и изделий из стекла» (код 261) и «Производство неметаллических минеральных продуктов, не включенных в другие группировки» (код 269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часть химической промышленности может быть отнесена к наукоемкому сектору. Из описания промышленной статистики видно, что выпуск фармацевтических препаратов относится к химической промышленности, а производство сложного медицинского оборудования включается в приборо-строение. Возросли изготовление и поставка медицинским учреждениям России широкой гаммы медицинской техники, оборудования, приборов и инструментария, производящихся на предприятиях ОПК. В целом выпуск медицинской техники составил 119,7% к 1998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томная промышленность (АТП)</w:t>
      </w:r>
      <w:r>
        <w:rPr>
          <w:sz w:val="28"/>
          <w:szCs w:val="28"/>
        </w:rPr>
        <w:t xml:space="preserve"> — совокупность предприятий (фирм), научно-исследовательских и проектно-конструкторских организаций по добыче радиоактивных руд, производству радиоактивных веществ, разработке, производству, ремонту, модернизации и утилизации ядерных реакторов, радиационных установок для народного хозяйства и оборудования атомных электростанций, а также приобретение и утилизация ядерного оруж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 сложилось так, что в состав Минатома РФ входит подразделение, обеспечивающее управление российскими атомными электростанциями (АЭС). Соответственно, в валовой объем продукции атомной отрасли статистика включает и стоимость вырабатываемой на АЭС электроэнергии. Хотя производство электроэнергии на АЭС статистически включается в топливно-энергетический комплекс, эксплуатация технических систем по своему экономическому содержанию является потреблением конечной продукции АТП. Поэтому статистическое объединение продукции атомной промышленности и продукции АЭС в единую совокупность правомерно именовать как атомный комплекс (АТК). Профильная промежуточная и конечная продукция АТК, согласно ОКДП, включается в статистические отрасли «Добыча радиоактивных руд» (код 12), «Производство радиоактивных веществ, топливных элементов и источников ионизирующего излучения разного назначения» (код 233), «Производство готовых строительных металлических изделий, цистерн, резервуаров и паровых котлов» (код 281) (виды продукции «Термоядерные и плазменные установки», «Ядерные реакторы и оборудование атомных электростанций» и «Радиационные источники») и «Производство электроэнергии тепловыми, газотурбинными, дизельными, приливными, атомными и гидроэлектростанциями» (код 401). Продукция предприятий по разработке, производству, ремонту, модернизации и утилизации ядерных боеприпасов, согласно Единому классификатору предметов снабжения Вооруженных сил РФ, относится к «Группе 11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оказали, что валовой объем производства АТК в текущих ценах в 1998 г. составил около 36 млрд. руб. Прирост продукции за 1999 г. составил 121, 8% [3, 8, 22, 2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ого видно, что атомный комплекс в отличие от АРКК, радиоэлектронного комплекса, химической промышленности объединяет производства как добывающей, так и обрабатывающей промышленности, а также производство и распределение электроэнер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ирование объемов продаж отдельных видов продукции, подпадающих под определение наукоемких, дает «чистый» объем наукоемкого сектора. Предприятия и организации наукоемкого сектора выпускают также непрофильную продукцию, что увеличивает реальный объем продаж выделенной совокуп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укоемкий сектор российской промышленности представляет собой совокупность предприятий (фирм), научно-исследовательских и проектно-конструкторских организаций по разработке, производству, ремонту и модернизации продукции производств вышеупомянутых кодов ОКДП, то есть отвечающих критериям наукоемк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аукоемкости высокотехнологичного сектора и его отраслей с некоторыми другими отраслями экономики приведено на рисунке. Динамика наукоемкости выделенного сектора за 90-е годы показывает, что она существенно выше уровня, фиксируемого статистикой и некоторыми экспертами. Из рисунка видно, что падение показателя наукоемкости происходило неравномерно: в 1993—1994 гг. наблюдался даже некоторый его рост. Это связано как с инфляционным финансированием научных исследований до известного изменения денежно-кредитной политики ЦБ России и Минфина с весны 1995 г., так и с резким падением производства. Стабилизация и незначительный рост этого показателя в 1995—1997 гг. объясняются продолжающимся падением промышленного производства в РФ, существенное падение в 1998 г. — более резким уменьшением затрат на НИОКР из-за финансового кризиса августа-сентября 1998 г. по сравнению с темпами сокращения промышленной продукции за год. Наконец, в результате позитивных изменений в российской экономике в 1999—2000 гг., начавшихся с прекращением неадекватной денежно-кредитной политики 1992—1998 гг., а также из-за благоприятной внешнеэко- номической конъюнктуры, в стране наблюдается восстановительный экономический рост. Темпы абсолютного увеличения расходов на НИОКР впервые за 90-е годы превзошли темпы прироста наукоемк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, по расчетам показателя наукоемкости химическая промышленность в целом в 90-е годы не попадает в разряд наукоемких отраслей. Эту ситуацию иначе как крайне неблагоприятную охарактеризовать нельзя — почти все высококачественные и высокотехнологичные товары потребительского спроса, а также многие виды продукции производственного назначения невозможно изготовить без участия химических произво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укоемкость ВВП и некоторых отраслей промышленности РФ в 1991—2000 г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562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продукция машиностроения находится на границе по критерию наукоемкости, она уже не удовлетворяет другим критериям, и поэтому в целом машиностроительный комплекс также перестал входить в наукоемкий, высокотехнологичный сектор промышленности. Наиболее наукоемким стал (ранее им был радиоэлектронный) аэрокосмический комплекс — 10—13%, но это достигается за счет незначительных объемов производства серийной профильной продукции. Для сравнения: в США за 1995—1997 гг. наукоемкость аэрокосмической промышленности также находилась в пределах 11,2—13,8% [2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объемов наукоемкого сектора российской промышленности во многом коррелирует с темпами падения или роста выпуска оборонно-промышленного комплекса, а расхождение объясняется за счет роста продукции атомного комплекса и наукоемкой части химическ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и рост выпуска наукоемкой продукции в 1999—2000 гг. пока носит неустойчивый характер. Слабое развитие внутреннего российского рынка, в конечном итоге, может привести к подрыву процесса восстановления производства и переходу к инвестиционной фазе экономического рос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Times New Roman"/>
      <w:color w:val="2F2F2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7:00Z</dcterms:created>
  <dc:creator>mari</dc:creator>
  <dc:description/>
  <cp:keywords/>
  <dc:language>en-US</dc:language>
  <cp:lastModifiedBy>Mage</cp:lastModifiedBy>
  <dcterms:modified xsi:type="dcterms:W3CDTF">2011-10-04T04:47:00Z</dcterms:modified>
  <cp:revision>2</cp:revision>
  <dc:subject/>
  <dc:title>Высокие вложения в сферу НИОКР еще не гарантируют процветания экономики Владимир Андреевич Савин - кандидат экономических наук, доцент, ведущий научный сотрудник Центра внешнеэкономических исследований РАН</dc:title>
</cp:coreProperties>
</file>