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</w:rPr>
        <w:t>МИНИСТЕРСТВО ОБРАЗОВАНИЯ УКРАИНЫ</w:t>
      </w:r>
    </w:p>
    <w:p>
      <w:pPr>
        <w:pStyle w:val="Heading1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ДОНБАССКАЯ ГОСУДАРСТВЕННАЯ МАШИНОСТРОИТЕЛЬНАЯ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АКАДЕМИЯ.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Heading3"/>
        <w:widowControl w:val="false"/>
        <w:spacing w:lineRule="auto" w:line="360"/>
        <w:ind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о дисциплине: «Организация производства»</w:t>
      </w:r>
    </w:p>
    <w:p>
      <w:pPr>
        <w:pStyle w:val="Heading6"/>
        <w:widowControl w:val="false"/>
        <w:spacing w:lineRule="auto" w:line="360"/>
        <w:ind w:right="0" w:firstLine="720"/>
        <w:rPr/>
      </w:pPr>
      <w:r>
        <w:rPr/>
        <w:t>РАСЧЕТ ТЕХНИКО-ЭКОНОМИЧЕСКИХ ПОКАЗАТЕЛЕЙ МЕХАНИЧЕСКОГО ЦЕХ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ние на выполнение курсовой работы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Вариант № 9.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076825" cy="235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спешное функционирование предприятий любой формы собственности, производящих машиностроительную продукцию, в условиях регулируемой рыночной экономики связано, прежде всего, с ускоренным внедрением новой высокопроизводительной техники и передовых технологий, как основы повышения эффективности производства и роста прибыли предприятия. Внедрение технических новшеств сопряжено, как правило со значительными дополнительными затратами ресурсов, т.е. влечет за собой дополнительные издержки производства, поэтому любой инженерный проект следует тщательно обосновать экономическими расчетами с тем, что–бы при минимальных затратах производственных ресурсов или при заданной величине затрат получить максимальный производительный результат и прибыль предприятия. Кроме того рациональная организация производства на вновь создаваемых предприятиях или при внедрении новых технологий невозможна без фундаментальных систематизированных экономических расчетов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итывая все вышесказанное, можно заключить, что изучение и развитие настоящей дисциплины является весьма актуальным, особенно в условиях рыночной экономики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РАСЧЕТ ПРОИЗВОДСТВЕННОЙ ПРОГРАММ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енная программа изготовления деталей (программа запуска деталей в обработку) будет отличаться от программы их выпуска, т.к. в процессе производства возможен брак некоторых деталей и, кроме того, для обеспечения нормального хода производства необходимо наличие некоторого запаса деталей (страховой запас), призванного компенсировать различные отклон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связи с этим производственная программа изготовления деталей </w:t>
      </w:r>
      <w:r>
        <w:rPr>
          <w:sz w:val="28"/>
          <w:lang w:val="en-US"/>
        </w:rPr>
        <w:t>i</w:t>
      </w:r>
      <w:r>
        <w:rPr>
          <w:sz w:val="28"/>
        </w:rPr>
        <w:t>-го наименования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зап</w:t>
      </w:r>
      <w:r>
        <w:rPr>
          <w:sz w:val="28"/>
          <w:lang w:val="en-US"/>
        </w:rPr>
        <w:t>i</w:t>
      </w:r>
      <w:r>
        <w:rPr>
          <w:sz w:val="28"/>
        </w:rPr>
        <w:t>= (</w:t>
      </w:r>
      <w:r>
        <w:rPr>
          <w:sz w:val="28"/>
          <w:lang w:val="en-US"/>
        </w:rPr>
        <w:t>N</w:t>
      </w:r>
      <w:r>
        <w:rPr>
          <w:sz w:val="28"/>
        </w:rPr>
        <w:t>вып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+ З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drawing>
          <wp:inline distT="0" distB="0" distL="0" distR="0">
            <wp:extent cx="6223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З</w:t>
      </w:r>
      <w:r>
        <w:rPr>
          <w:sz w:val="28"/>
          <w:lang w:val="en-US"/>
        </w:rPr>
        <w:t>i</w:t>
      </w:r>
      <w:r>
        <w:rPr>
          <w:sz w:val="28"/>
        </w:rPr>
        <w:t xml:space="preserve">- страховой запас по </w:t>
      </w:r>
      <w:r>
        <w:rPr>
          <w:sz w:val="28"/>
          <w:lang w:val="en-US"/>
        </w:rPr>
        <w:t>i</w:t>
      </w:r>
      <w:r>
        <w:rPr>
          <w:sz w:val="28"/>
        </w:rPr>
        <w:t>-ой детали принимаем из расчета 4 дней и рассчитываем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lang w:val="en-US"/>
        </w:rPr>
        <w:t>i</w:t>
      </w:r>
      <w:r>
        <w:rPr>
          <w:sz w:val="28"/>
        </w:rPr>
        <w:t>- процент возможных технологических потерь, принимаем 0,6% от программы выпус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</w:t>
      </w:r>
      <w:r>
        <w:rPr>
          <w:sz w:val="28"/>
          <w:lang w:val="en-US"/>
        </w:rPr>
        <w:t>i</w:t>
      </w:r>
      <w:r>
        <w:rPr>
          <w:sz w:val="28"/>
        </w:rPr>
        <w:t>= 4·</w:t>
      </w:r>
      <w:r>
        <w:rPr>
          <w:sz w:val="28"/>
          <w:lang w:val="en-US"/>
        </w:rPr>
        <w:drawing>
          <wp:inline distT="0" distB="0" distL="0" distR="0">
            <wp:extent cx="469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i</w:t>
      </w:r>
      <w:r>
        <w:rPr>
          <w:sz w:val="28"/>
        </w:rPr>
        <w:t>-действительный годовой фонд времени, дн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а = 4·594/3850,24 = 0,617 </w:t>
      </w:r>
      <w:r>
        <w:rPr>
          <w:sz w:val="28"/>
          <w:lang w:val="en-US"/>
        </w:rPr>
        <w:t>N</w:t>
      </w:r>
      <w:r>
        <w:rPr>
          <w:sz w:val="28"/>
        </w:rPr>
        <w:t xml:space="preserve">зап а = (594+0,617) · 100/100 - 0,6 = 598,2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</w:rPr>
        <w:t xml:space="preserve"> 599 (дт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б = 4·548/3850,24 = 0,719 </w:t>
      </w:r>
      <w:r>
        <w:rPr>
          <w:sz w:val="28"/>
          <w:lang w:val="en-US"/>
        </w:rPr>
        <w:t>N</w:t>
      </w:r>
      <w:r>
        <w:rPr>
          <w:sz w:val="28"/>
        </w:rPr>
        <w:t xml:space="preserve">зап б = (548+0,719) · 100/100 - 0,6 = 552,0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</w:rPr>
        <w:t xml:space="preserve"> 552 (дт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в = 4·468/3850,24 = 0,614 </w:t>
      </w:r>
      <w:r>
        <w:rPr>
          <w:sz w:val="28"/>
          <w:lang w:val="en-US"/>
        </w:rPr>
        <w:t>N</w:t>
      </w:r>
      <w:r>
        <w:rPr>
          <w:sz w:val="28"/>
        </w:rPr>
        <w:t xml:space="preserve">зап в = (468+0,614) · 100/100 - 0,6 = 471,4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</w:rPr>
        <w:t xml:space="preserve"> 472 (дт)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КАПИТАЛЬНЫЕ ВЛОЖЕНИЯ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В этом разделе производится расчет потребного количества и стоимости технологического и вспомогательного оборудования, контрольно-измерительного оборудования, дорогостоящего инстру-мента и приспособлений; рассчитывается стоимость зданий, сооружений и передаточных устройств, производственного и хозяйственного инвентаря; определяется структура основных фондов и производится расчет амортизационных отчислений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</w:rPr>
        <w:t>РАСЧЕТ ПОТРЕБНОГО КОЛИЧЕСТВА ОБОРУДОВАНИЯ</w:t>
      </w:r>
      <w:r>
        <w:rPr/>
        <w:t>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оличество производственного оборудования необходимого для выполнения производственной программы, определяется по каждому его виду (токарные, фрезерные, строгальные станки и др.), а внутри вида – по группам взаимозаменяемых станков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 условиях массового производства расчетное число станков Ср по каждому виду (группе) определяется по формуле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р=</w:t>
      </w:r>
      <w:r>
        <w:rPr/>
        <w:drawing>
          <wp:inline distT="0" distB="0" distL="0" distR="0">
            <wp:extent cx="736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)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- годовая программа запуска деталей (изделий), шт.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t</w:t>
      </w:r>
      <w:r>
        <w:rPr/>
        <w:t>шт. – к</w:t>
      </w:r>
      <w:r>
        <w:rPr>
          <w:lang w:val="en-US"/>
        </w:rPr>
        <w:t>i</w:t>
      </w:r>
      <w:r>
        <w:rPr/>
        <w:t xml:space="preserve"> – штучно калькуляционное время обработки детали на </w:t>
      </w:r>
      <w:r>
        <w:rPr>
          <w:lang w:val="en-US"/>
        </w:rPr>
        <w:t>i</w:t>
      </w:r>
      <w:r>
        <w:rPr/>
        <w:t xml:space="preserve">-м виде (группе) оборудования, мин.;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Фд- действительный годовой фонд времени работы единицы оборудования, ч.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в.н.- средний коэффициент выполнения норм (Кв.н.=1,1)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Полученное расчетное количество единиц оборудования при дробном числе округляется в большую сторону до ближайшего целого числа. При этом получаем для </w:t>
      </w:r>
      <w:r>
        <w:rPr>
          <w:lang w:val="en-US"/>
        </w:rPr>
        <w:t>i</w:t>
      </w:r>
      <w:r>
        <w:rPr/>
        <w:t>-ой группы оборудования количество станков Ср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р ток = 63·599+89·552+93·472 / 3850,24·1,1·60 = 130761 / 254115,84 = 0,514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р фр = 40·599+99·552+24·472 / 3850,24·1,1·60 = 89936 / 254115,84 = 0,353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р стр = 94·599+50·552+98·472 / 3850,24·1,1·60 = 130162 / 254115,84 = 0,512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р свр = 94·599+24·552+87·472 / 3850,24·1,1·60 = 110318 / 254115,84 = 0,435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р шл = 61·599+69·552+77·472 / 3850,24·1,1·60 = 110971 / 254115,84 = 0,436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р сл = 25·599+50·552+44·472 / 3850,24·1,1·60 = 63343 / 254115,84 = 0,249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ействительный годовой фонд времени работы единицы оборудования определяется по формуле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Фд=Фн*(1-</w:t>
      </w:r>
      <w:r>
        <w:rPr/>
        <w:drawing>
          <wp:inline distT="0" distB="0" distL="0" distR="0">
            <wp:extent cx="279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5)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где Фн- номинальный фонд времени работы единицы оборудования в год, ч.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</w:t>
      </w:r>
      <w:r>
        <w:rPr/>
        <w:t>- процент времени простоя оборудования в планово- предупредительном ремонте к номинальному фонду времени, принимаем 6%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Номинальный фонд Фн определяется как произведение количества рабочих дней в году на количество рабочих часов в сутки соответственно принятому режиму работы (в одну, две или три смены), из которого вычитается количество нерабочих часов сокращенного рабочего дня в предпраздничные дни: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Фн= </w:t>
      </w:r>
      <w:r>
        <w:rPr>
          <w:lang w:val="en-US"/>
        </w:rPr>
        <w:t>S</w:t>
      </w:r>
      <w:r>
        <w:rPr/>
        <w:t xml:space="preserve">(ТсмДр – </w:t>
      </w:r>
      <w:r>
        <w:rPr>
          <w:lang w:val="en-US"/>
        </w:rPr>
        <w:t>t</w:t>
      </w:r>
      <w:r>
        <w:rPr/>
        <w:t>нДн), (6)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>- число смен работы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Тсм- длительность рабочей смены, ч.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р- количество рабочих дней в году (по календарю)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t</w:t>
      </w:r>
      <w:r>
        <w:rPr/>
        <w:t>н- количество нерабочих часов в предпраздничные дни;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Дн- количество предпраздничных дне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Фн = 2·(8·255-1·8) = 4096 (ч);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Тогда Фд = 4096·(1-6/100) = 3850,24 (ч);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осле определения количества единиц принятого оборудования необходимо произвести расчет коэффициента загрузки по каждому виду оборудования Кз</w:t>
      </w:r>
      <w:r>
        <w:rPr>
          <w:lang w:val="en-US"/>
        </w:rPr>
        <w:t>i</w:t>
      </w:r>
      <w:r>
        <w:rPr/>
        <w:t xml:space="preserve"> по формуле: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  <w:bookmarkStart w:id="0" w:name="OLE_LINK4"/>
      <w:bookmarkStart w:id="1" w:name="OLE_LINK4"/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з</w:t>
      </w:r>
      <w:r>
        <w:rPr>
          <w:lang w:val="en-US"/>
        </w:rPr>
        <w:t>i</w:t>
      </w:r>
      <w:r>
        <w:rPr/>
        <w:t>=</w:t>
      </w:r>
      <w:bookmarkEnd w:id="1"/>
      <w:r>
        <w:rPr>
          <w:lang w:val="en-US"/>
        </w:rPr>
        <w:drawing>
          <wp:inline distT="0" distB="0" distL="0" distR="0">
            <wp:extent cx="3683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з ток = 0,514/1 = 0,51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з фр = 0,353/1 = 0,35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з стр = 0,512/1 = 0,51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з свр = 0,435/1 = 0,44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з шл = 0,436/1 = 0,44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з сл = 0,249/1 = 0,25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редний коэффициент загрузки Кз сред = 0,51+0,35+0,51+0,44+0,44+0,25/6 = 0,41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роме расчета основного технологического оборудования следует определить потребность во вспомогательном оборудовании: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для ремонта оборудования;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для изготовления и ремонта инструмента;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для заточки инструмент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Количество этого оборудования зависит от количества основного оборудования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В том случае, если расчет вспомогательного оборудования затруднен, его учитывают как «прочее оборудование», которое принимается в размере 8-10% от технологического. По принятому проценту «прочего оборудования» определяется и его мощность, ремонтная сложность, количество, цена за единицу, сумма амортизационных отчислений путем определения средней мощности, ремонтной сложности и т.д. по технологическому оборудованию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Стоимость оборудования определяется по прейскуранту оптовых цен на металлорежущие станки или данным базового предприятия об отпускных и договорных ценах. В балансовую стоимость станков входят затраты на их транспортировку и монтаж в цехе, расходы на которые принимаются в размере 10-12% от стоимости оборудования. Общие затраты на оборудование заносят в таблицу 1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Таблица 1. Сводная таблица стоимости оборудования проектируемого участка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72380" cy="374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ОПРЕДЕЛЕНИЕ СТОИМОСТИ ПРОИЗВОДСТВЕННОГО ЗДАНИЯ ЦЕХА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имость здания участка (цеха) определяется укрупненным методом исходя из норматива затрат на 1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да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зд= Сед* </w:t>
      </w:r>
      <w:r>
        <w:rPr>
          <w:sz w:val="28"/>
          <w:lang w:val="en-US"/>
        </w:rPr>
        <w:t>V</w:t>
      </w:r>
      <w:r>
        <w:rPr>
          <w:sz w:val="28"/>
        </w:rPr>
        <w:t>наруж* Сср, (8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Сед- количество пролетов участка (цеха) (Сед = 1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аруж- наружный объем здания, м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ср- средние затраты на 1м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мышленных зданий, д.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объем здания цеха подсчитывается по наружному обмеру (подсчет для каждого пролета отдельно), определяется из соотнош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аруж=</w:t>
      </w:r>
      <w:r>
        <w:rPr>
          <w:sz w:val="28"/>
          <w:lang w:val="en-US"/>
        </w:rPr>
        <w:t>L</w:t>
      </w:r>
      <w:r>
        <w:rPr>
          <w:sz w:val="28"/>
        </w:rPr>
        <w:t>пр*</w:t>
      </w:r>
      <w:r>
        <w:rPr>
          <w:sz w:val="28"/>
          <w:lang w:val="en-US"/>
        </w:rPr>
        <w:t>l</w:t>
      </w:r>
      <w:r>
        <w:rPr>
          <w:sz w:val="28"/>
        </w:rPr>
        <w:t>пр*</w:t>
      </w:r>
      <w:r>
        <w:rPr>
          <w:sz w:val="28"/>
          <w:lang w:val="en-US"/>
        </w:rPr>
        <w:t>H</w:t>
      </w:r>
      <w:r>
        <w:rPr>
          <w:sz w:val="28"/>
        </w:rPr>
        <w:t>ср*</w:t>
      </w:r>
      <w:r>
        <w:rPr>
          <w:sz w:val="28"/>
          <w:lang w:val="en-US"/>
        </w:rPr>
        <w:t>K</w:t>
      </w:r>
      <w:r>
        <w:rPr>
          <w:sz w:val="28"/>
        </w:rPr>
        <w:t>, (9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пр- ширина пролета, 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пр- длина пролета, 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ср- средняя высота пролета, м, (Нср = 12м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= 1,1 – коэффициент учитывающий толщину сте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редние затраты на 1 м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мышленных зданий принимаются по данным проектных организац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траты на 1 м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дания бытовых помещений принимаются в зависимости от числа этаж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пр = (4950+2560+3300+1030+3030) · 1,5 = 22905 (мм) = 22,9 (м)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</w:rPr>
        <w:t>пр = 24 м (учитывая шаг колонн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пр = 2360+1600+1600 = 5560 (мм) = 5,56 (м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1600и1600 мм – расстояние от станка до колонны и до проезда соответственн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аруж = 24 · 5,56 · 12 · 1,1 = 1761,408 (м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зд = 1761,408 · 25 = 44035,2 (д.е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ь здания участка составляе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зд = 24 · 5,56 = 133,44 (м²)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ЗАТРАТЫ НА ИНСТРУМЕНТ И ТЕХНОЛОГИЧЕСКУЮ ОСНАСТК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2"/>
        <w:keepNext w:val="true"/>
        <w:widowControl w:val="false"/>
        <w:spacing w:lineRule="auto" w:line="360"/>
        <w:ind w:firstLine="720"/>
        <w:rPr/>
      </w:pPr>
      <w:r>
        <w:rPr/>
        <w:t>Затраты на инструмент и технологическую оснастку принимаем 15% от стоимости технологического оборудов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инстр=</w:t>
      </w:r>
      <w:r>
        <w:rPr>
          <w:sz w:val="28"/>
        </w:rPr>
        <w:drawing>
          <wp:inline distT="0" distB="0" distL="0" distR="0">
            <wp:extent cx="1193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0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нстр = 82940·15/100 = 12441 (д.е.)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этой суммы в стоимость основных средств, включают 30% (на приобретение дорогостоящего инструмента и приспособлений сроком службы более одного года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441/100·30= 3732,3 д.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ТРАТЫ НА ПРОИЗВОДСТВЕННЫЙ ИНВЕНТАРЬ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Затраты на производственный инвентарь принимаем 1,5% от стоимости технологического оборудования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инв= 82940 · 1,5/100=1244,1 (д.е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ТРАТЫ НА ХОЗЯЙСТВЕННЫЙ ИНВЕНТАРЬ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Затраты на хозяйственный инвентарь принимаем в размере 1,36% от первоначальной стоимости всего оборудова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нв =90090·1,36/100=1228,5 (д.е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расчетные данные представлены в таблице 2.</w:t>
      </w:r>
    </w:p>
    <w:p>
      <w:pPr>
        <w:pStyle w:val="Heading7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widowControl w:val="false"/>
        <w:spacing w:lineRule="auto" w:line="360"/>
        <w:ind w:firstLine="720"/>
        <w:jc w:val="both"/>
        <w:rPr/>
      </w:pPr>
      <w:r>
        <w:rPr/>
        <w:t>Таблица 2-Сводная ведомость основных фонд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538"/>
        <w:gridCol w:w="1715"/>
        <w:gridCol w:w="2835"/>
      </w:tblGrid>
      <w:tr>
        <w:trPr>
          <w:trHeight w:val="557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основных фондов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алансовая стоимость, грн.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а амортиз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мма аморти-зационных отчислений</w:t>
            </w:r>
          </w:p>
        </w:tc>
      </w:tr>
      <w:tr>
        <w:trPr>
          <w:trHeight w:val="551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Здания и сооружен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изводственные;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4035,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01,71</w:t>
            </w:r>
          </w:p>
        </w:tc>
      </w:tr>
      <w:tr>
        <w:trPr>
          <w:trHeight w:val="1135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Оборуд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) производственн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) подъемно-транспортн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29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1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009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44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72,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513,50</w:t>
            </w:r>
          </w:p>
        </w:tc>
      </w:tr>
      <w:tr>
        <w:trPr>
          <w:trHeight w:val="270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 Инструменты и приспособле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32,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9,84</w:t>
            </w:r>
          </w:p>
        </w:tc>
      </w:tr>
      <w:tr>
        <w:trPr>
          <w:trHeight w:val="474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Инвентарь: а)производственный б)хозяйствен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44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28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204,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6,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4,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0,90</w:t>
            </w:r>
          </w:p>
        </w:tc>
      </w:tr>
      <w:tr>
        <w:trPr>
          <w:trHeight w:val="474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неучтенные фонды (10% от +предыдущих пунктов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033,0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04,95</w:t>
            </w:r>
          </w:p>
        </w:tc>
      </w:tr>
      <w:tr>
        <w:trPr>
          <w:trHeight w:val="287" w:hRule="atLeast"/>
          <w:cantSplit w:val="true"/>
        </w:trPr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4035,9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750,9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римечание: амортизационные отчисления рассчитываются согласно действующим нормам амортизации показывающим величину ежегодных амортизационных отчислений, выраженную в процентах от балансовой стоимости основных фонд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СЧЕТ КОЛИЧЕСТВА РАБОТНИКОВ ЦЕХ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К работникам участка (цеха) относятся рабочие, инженерно-технические работники, служащие младший обслуживающий персонал, учени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цеховому признаку рабочие подразделяются на основных и вспомогательных. К основным относятся рабочие, выполняющие операции по непосредственному изготовлению продукции своего цеха. Остальные рабочие относятся к категории вспомогательных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СЧЕТ ЧИСЛЕННОСТИ ОСНОВНЫХ РАБОЧИ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Для расчета численности основных производственных рабочих необходимо знать трудоемкость программы основного производства, действительный фонд времени одного рабочего, коэффициент выполнения нор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рудоемкость программы участка (цеха) слагается из затрат труда на производство продукции в нормо-часах по всем изделиям планируемого периода и рассчитывается по формуле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 = ΣNиз · tшт (11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–количество изделий одного вида программы, шт.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т </w:t>
      </w:r>
      <w:r>
        <w:rPr>
          <w:sz w:val="28"/>
        </w:rPr>
        <w:t>– трудоемкость одного изделия, нормо-час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видов изделия по программ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=599·(63+40+94+94+61+25)/60+552(89+99+50+24+69+50)/60+ 472(93+24+98+87+77+44)/60=10596,51 (н · ч)</w:t>
      </w:r>
    </w:p>
    <w:p>
      <w:pPr>
        <w:pStyle w:val="24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чный состав основных производственных рабочих-сдельщиков может быть укрупнено рассчитан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с = Т/Фн · Квн (1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эффективный фонд рабочего времени в году, принимаем Фд = 1860 ч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с= 10509,52/1860·1,1 = 5,13 (чел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у нас 5 станков и работа ведется в две смены, поэтому принимаем число рабочих сдельщиков равным 10 чел. Также 1 рабочего-сдельщика на слесарные операции технического процесса, ввиду того, что загрузка слесарного верстака в смену составляет 0,25 (25%), поэтому сдельные слесарные операции на участке будут выполняться в одну смену. Итого рабочих = 10+1 = 11 че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СЧЕТ ЧИСЛЕННОСТИ ВСПОМАГАТЕЛЬНЫХ РАБОЧИ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К группе вспомогательных рабочих относятся рабочие, не принимающие непосредственного участия в осуществлении технологических процессов при изготовлении продукции цеха, а занятые обслуживанием основ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ми рабочими являются слесари и станочники по ремонту оборудования, смазчики шорники, наладчики, крановщики, электромонтеры, контролеры, заточники, кладовщики, транспортные и другие рабоч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отребности во вспомогательных рабочих производится на основе установленных нормативов 30% от основных производственных рабочи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вс = 11·30/100 = 3,3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4 человека: 2 слесаря-ремонтника (по одному на смену), 2 транспортных рабочих (по одному на смену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ЕНИЕ ПРОЧИХ КАТЕГОРИЙ РАБОЧТАЮЩИ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Мы проектируем только часть механического цеха, поэтому в штатном расписании участка не может быть счетно-конторского персонала, отдельных категорий инженерно-технических работников (ИТР). Для нашего участка принимаем одного мастера и двух уборщиков (МОП).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  <w:t>РАСЧЕТ ФОНДА ЗАРАБОТНОЙ ПЛАТЫ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Фонд заработной платы рассчитывается по категориям работающих, а затем сводится в годовой фонд заработной платы цеха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Фонд заработной платы складывается из основной и дополнительной заработной платы. Основная заработная плата - плата за отработанное время. Она включает в себя оплату за отработанное время по тарифу и премии по результатам работы (премии взять: основным производственным рабочим в размере 40%, мастеру – 30%, вспомогательным рабочим и МОЛ – 30% от фонда зарплаты за отработанное время). Коэффициент между разрядами составляет – 1,3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Дополнительная зарплата - это зарплата за неотработанное время. Она включает оплату отпусков, выполнения государственных обязанностей, доплату подросткам и кормящим матерям, работающим сокращенный рабочий день и т.д. Дополнительная зарплата берется в размере 12-15% от основной заработной платы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Прямой фонд заработной платы рабочих-сдельщиков определяется исходя из годовой программы выпуска изделий (деталей), часовой тарифной ставки рабочего первого разряда и среднего тарифного коэффициента работ.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Прямой фонд заработной платы рабочих-повременщиков определяется исходя из действительного фонда времени работ одного рабочего, численности рабочих-повременщиков, часовой тарифной ставки рабочего-повременщика первого разряда и среднего тарифного коэффициента. 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Таблица 3 Фонд заработной платы работников участка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877"/>
        <w:gridCol w:w="879"/>
        <w:gridCol w:w="1144"/>
        <w:gridCol w:w="879"/>
        <w:gridCol w:w="1688"/>
      </w:tblGrid>
      <w:tr>
        <w:trPr>
          <w:cantSplit w:val="true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егории работник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-во чел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совая тарифная став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клад, д.е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ый фонд заработной платы, д.е.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новные производственные рабочие (рабочие – сдельщики)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кари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резеровщики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рогальщики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верлильщики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Шлифовщики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лесарь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082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12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26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49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373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13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26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64,95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54,05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11,3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10,79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6,16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6,25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11,3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6,16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805,75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мия 40% = 6322,3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всего = 22128,04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помогательные рабочие (повременщики)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лесарь-ремонтник-наладчик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анспортные рабочие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54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0,3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6,16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88,27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94,43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премия 30% = 658,33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 = 2852,76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пециал служащие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стер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борщики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60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60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м30% = 828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 = 3588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 по участку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568,8</w:t>
            </w:r>
          </w:p>
        </w:tc>
      </w:tr>
    </w:tbl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Расчеты заканчиваются определением среднемесячной заработной платы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Фср мес = 28568,8/ 18 · 12 = 132,26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  <w:t>ЗАТРАТЫ НА ОСНОВНЫЕ И ВСПОМАГАТЕЛНЫЕ МАТЕРИАЛЫ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В группу материальных затрат на производстве входят основные материалы, покупные полуфабрикаты, комплектующие изделия и вспомогательные материалы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на основные материалы определяются исходя из годовой потребности и прейскурантных цен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на полуфабрикаты (отливки, поковки и др.), приобретенные в порядке кооперирования, и на полуфабрикаты собственного производства определяются исходя из годовой потребности в них и соответствующих цен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См = Цотп · </w:t>
      </w:r>
      <w:r>
        <w:rPr>
          <w:lang w:val="en-US"/>
        </w:rPr>
        <w:t>N</w:t>
      </w:r>
      <w:r>
        <w:rPr/>
        <w:t xml:space="preserve"> – Цотх · </w:t>
      </w:r>
      <w:r>
        <w:rPr>
          <w:lang w:val="en-US"/>
        </w:rPr>
        <w:t>N</w:t>
      </w:r>
      <w:r>
        <w:rPr/>
        <w:t>отх · 0.7 (13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где N –потребное количество материала, кг, т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Ц</w:t>
      </w:r>
      <w:r>
        <w:rPr>
          <w:vertAlign w:val="subscript"/>
        </w:rPr>
        <w:t>опт</w:t>
      </w:r>
      <w:r>
        <w:rPr/>
        <w:t xml:space="preserve">- оптовая цена материала на одну тонну, д.е.; Ц = 800 (д.е.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Ц</w:t>
      </w:r>
      <w:r>
        <w:rPr>
          <w:vertAlign w:val="subscript"/>
        </w:rPr>
        <w:t>.отх</w:t>
      </w:r>
      <w:r>
        <w:rPr/>
        <w:t xml:space="preserve"> -оптовая цена отходов (цена 1 тн), д.е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0.7 – усадка, угар, облом, стружка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N</w:t>
      </w:r>
      <w:r>
        <w:rPr/>
        <w:t xml:space="preserve"> = 206· 599+279 · 552+186 · 472 = 365194 (кг) = 365,19 (тн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Цотх = принимаем 1% = 800 · 1/100 = 8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N</w:t>
      </w:r>
      <w:r>
        <w:rPr/>
        <w:t>отх = 599(206 – 146)+552(279 – 238)+472(186 – 159) = 71316 (кг) = 71,31 (тн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См = 800 · 365,19 – 8 · 71,31 · 0,7 = 292551,33 (д.е.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олученные расходу на материалы и полуфабрикаты оформляются в ведомости</w:t>
        <w:tab/>
        <w:t>(таблица 4).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Таблица 4. Ведомость потребности в основных материалах, покупных изделиях и полуфабрикатах собственного производства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439"/>
        <w:gridCol w:w="2370"/>
        <w:gridCol w:w="2373"/>
      </w:tblGrid>
      <w:tr>
        <w:trPr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требность и стоимость материалов на 1 изд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требность и стоимость материалов на программу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глеродистая стал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нны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0,206 (А)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0,279 (Б)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0,186 (В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3,39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4,01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7,79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5,19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 на материалы за вычетом отходов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2551,33</w:t>
            </w:r>
          </w:p>
        </w:tc>
      </w:tr>
    </w:tbl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br w:type="page"/>
      </w:r>
      <w:r>
        <w:rPr>
          <w:b/>
        </w:rPr>
        <w:t>ЗАТРАТЫ НА ЭНЕРГЕТИЧЕСКИЕ ПОТРЕБНОСТИ ЦЕХА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на силовую электроэнергию для производственных целей определяются по двухставочному тарифу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Двухставочный тариф состоит из двух частей: платы за присоединенную мощность (или максимальную нагрузку) и плату за фактически потребленную активную энергию, учитываемую по счетчикам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эл = Э · С</w:t>
      </w:r>
      <w:r>
        <w:rPr>
          <w:vertAlign w:val="subscript"/>
        </w:rPr>
        <w:t xml:space="preserve">сил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 xml:space="preserve">уст </w:t>
      </w:r>
      <w:r>
        <w:rPr/>
        <w:t>· С</w:t>
      </w:r>
      <w:r>
        <w:rPr>
          <w:vertAlign w:val="subscript"/>
        </w:rPr>
        <w:t xml:space="preserve">т </w:t>
      </w:r>
      <w:r>
        <w:rPr/>
        <w:t xml:space="preserve">(14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- установленная мощность, кВт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Э – расход электроэнергии в течение года, кВт·ч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</w:t>
      </w:r>
      <w:r>
        <w:rPr>
          <w:vertAlign w:val="subscript"/>
        </w:rPr>
        <w:t>сил</w:t>
      </w:r>
      <w:r>
        <w:rPr/>
        <w:t xml:space="preserve"> - ставка за 1 кВт·ч потребленной энергии, грн/кВт·ч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- ставка за 1 кВт·ч установленной мощности, грн/кВт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N</w:t>
      </w:r>
      <w:r>
        <w:rPr/>
        <w:t>уст = 52,5 квт (таблица1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сил = 0,12 д.е./квт·ч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т = 0,2 д.е. /квт·ч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Расход электроэнергии в течении года рассчитывается по формуле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Э = </w:t>
      </w:r>
      <w:r>
        <w:rPr>
          <w:lang w:val="en-US"/>
        </w:rPr>
        <w:t>N</w:t>
      </w:r>
      <w:r>
        <w:rPr>
          <w:vertAlign w:val="subscript"/>
        </w:rPr>
        <w:t xml:space="preserve">уст </w:t>
      </w:r>
      <w:r>
        <w:rPr/>
        <w:t>· Фд · Кз · Кс. (15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где Ф</w:t>
      </w:r>
      <w:r>
        <w:rPr>
          <w:vertAlign w:val="subscript"/>
        </w:rPr>
        <w:t>д</w:t>
      </w:r>
      <w:r>
        <w:rPr/>
        <w:t xml:space="preserve"> – действительный годовой фонд времени работы оборудования, ч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средний коэффициент загрузки оборудования (согласно расчету оборудования 0,67)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– коэффициент спроса, учитывающий недогрузку и неодновременность работы электродвигателей (принимаем 0,3)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Э = 52,5 · 3850,24 · 0,67 · 0,3 = 40629,65 (кВт·ч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 = 40629,65 · 0,12+52,5 · 0,2 = 4886,06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на электроэнергию для освещения определяются по формуле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Зэл = 15 · </w:t>
      </w:r>
      <w:r>
        <w:rPr>
          <w:lang w:val="en-US"/>
        </w:rPr>
        <w:t>S</w:t>
      </w:r>
      <w:r>
        <w:rPr>
          <w:vertAlign w:val="subscript"/>
        </w:rPr>
        <w:t xml:space="preserve">общ </w:t>
      </w:r>
      <w:r>
        <w:rPr/>
        <w:t>· 2500 · 1,05 / 1000 · Ссил (16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где 15 – средний часовой расход электроэнергии на 1 м</w:t>
      </w:r>
      <w:r>
        <w:rPr>
          <w:vertAlign w:val="superscript"/>
        </w:rPr>
        <w:t>2</w:t>
      </w:r>
      <w:r>
        <w:rPr/>
        <w:t xml:space="preserve"> площади участка (цеха), Вт·ч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S</w:t>
      </w:r>
      <w:r>
        <w:rPr>
          <w:vertAlign w:val="subscript"/>
        </w:rPr>
        <w:t>общ</w:t>
      </w:r>
      <w:r>
        <w:rPr/>
        <w:t xml:space="preserve"> – площадь цеха, участка, принимаем 133,44 м</w:t>
      </w:r>
      <w:r>
        <w:rPr>
          <w:vertAlign w:val="superscript"/>
        </w:rPr>
        <w:t>2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2500 – число часов освещения в год при двухсменной работе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1,05 – коэффициент, учитывающий дежурное освещение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сил = 0,09 д.е./кВт·ч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эл.осв = 15 · 133,44 · 2500 · 1,05 / 1000 · 0,09 = 472,88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  <w:t>ЗАТРАТЫ НА ВОДУ ДЛЯ ПРОИЗВОДСТВЕННЫХ НУЖД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В механических цехах (участках) затраты на приготовление охлаждающих жидкостей определяют исходя из их расхода 16 м</w:t>
      </w:r>
      <w:r>
        <w:rPr>
          <w:vertAlign w:val="superscript"/>
        </w:rPr>
        <w:t xml:space="preserve">3 </w:t>
      </w:r>
      <w:r>
        <w:rPr/>
        <w:t>на один станок при двух сменной работе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16 · 5 · 0,06 = 4,8 (д.е.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0,06 – стоимось 1м</w:t>
      </w:r>
      <w:r>
        <w:rPr>
          <w:vertAlign w:val="superscript"/>
        </w:rPr>
        <w:t>3</w:t>
      </w:r>
      <w:r>
        <w:rPr/>
        <w:t xml:space="preserve"> на один станок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Расход воды на бытовые нужды рассчитывается исходя из затрат на хозяйственно-санитарные нужды (25л на каждого работающего в числе выходов каждого в год).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25 · 18 · 1860 / 8 = 104625 (л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Зводу = 104625 · 10 · 0,06 = 6,28 д.е.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Расходы воды принимаются 60л на каждого работающего в смену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60 · 1,8 · 1860/8 = 251100 (л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душ = 251100 · 10 · 0,06 = 15,07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Итого З воду = 6,28+15,07 = 21,35 (д.е.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на отопление участка(цеха) определяются по формуле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от = 0,2 · V · С</w:t>
      </w:r>
      <w:r>
        <w:rPr>
          <w:vertAlign w:val="subscript"/>
        </w:rPr>
        <w:t xml:space="preserve">п </w:t>
      </w:r>
      <w:r>
        <w:rPr/>
        <w:t xml:space="preserve">(17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где 0,2 – коэффициент, учитывающий средний расход тепла на 1 м</w:t>
      </w:r>
      <w:r>
        <w:rPr>
          <w:vertAlign w:val="superscript"/>
        </w:rPr>
        <w:t xml:space="preserve">3 </w:t>
      </w:r>
      <w:r>
        <w:rPr/>
        <w:t>отапливаемого помещения (25 кал/ч), число часов отопительного сезона (4000 ч), теплоотдачу 1 кг пара в калориях (500) и расход пара в тоннах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V – объем здания 1761,408 м</w:t>
      </w:r>
      <w:r>
        <w:rPr>
          <w:vertAlign w:val="superscript"/>
        </w:rPr>
        <w:t>3;</w:t>
      </w:r>
      <w:r>
        <w:rPr/>
        <w:t xml:space="preserve">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</w:t>
      </w:r>
      <w:r>
        <w:rPr>
          <w:vertAlign w:val="subscript"/>
        </w:rPr>
        <w:t>п</w:t>
      </w:r>
      <w:r>
        <w:rPr/>
        <w:t xml:space="preserve"> – цена тонны пара (по данным базового предприятия на момент сбора данных 0,65д.е.).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от = 0,2 · 1761,408 · 0,65 = 228,98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на сжатый воздух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Сжатый воздух расходуется на обдувку станков (для удаления стружки), обдувку деталей после мойки и во время сборки, в пневматических зажимах и инструментах, а также в распылителях краски. Годовой расход сжатого воздуха в кубических метрах подсчитывается по формуле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S</w:t>
      </w:r>
      <w:r>
        <w:rPr/>
        <w:t>св = 1,25 · Н</w:t>
      </w:r>
      <w:r>
        <w:rPr>
          <w:vertAlign w:val="subscript"/>
        </w:rPr>
        <w:t xml:space="preserve">сж </w:t>
      </w:r>
      <w:r>
        <w:rPr/>
        <w:t>· В</w:t>
      </w:r>
      <w:r>
        <w:rPr>
          <w:vertAlign w:val="subscript"/>
        </w:rPr>
        <w:t xml:space="preserve">п </w:t>
      </w:r>
      <w:r>
        <w:rPr/>
        <w:t>· К</w:t>
      </w:r>
      <w:r>
        <w:rPr>
          <w:vertAlign w:val="subscript"/>
        </w:rPr>
        <w:t xml:space="preserve">з.п </w:t>
      </w:r>
      <w:r>
        <w:rPr/>
        <w:t xml:space="preserve">(18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где Н</w:t>
      </w:r>
      <w:r>
        <w:rPr>
          <w:vertAlign w:val="subscript"/>
        </w:rPr>
        <w:t>сж</w:t>
      </w:r>
      <w:r>
        <w:rPr/>
        <w:t xml:space="preserve"> – количество приемников данного наименования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В</w:t>
      </w:r>
      <w:r>
        <w:rPr>
          <w:vertAlign w:val="subscript"/>
        </w:rPr>
        <w:t>п</w:t>
      </w:r>
      <w:r>
        <w:rPr/>
        <w:t xml:space="preserve"> – расход топлива одним приемником, м</w:t>
      </w:r>
      <w:r>
        <w:rPr>
          <w:vertAlign w:val="superscript"/>
        </w:rPr>
        <w:t xml:space="preserve">3 </w:t>
      </w:r>
      <w:r>
        <w:rPr/>
        <w:t>/ч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К</w:t>
      </w:r>
      <w:r>
        <w:rPr>
          <w:vertAlign w:val="subscript"/>
        </w:rPr>
        <w:t>з.п</w:t>
      </w:r>
      <w:r>
        <w:rPr/>
        <w:t xml:space="preserve"> - коэффициент использования приемника в смену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В формуле учтено увеличение теоретического годового расхода воздуха на 20-30% для компенсации утечки воздуха. При укрупненных расчетах можно принять: при обдувке станков расход воздуха – 1,5-2,0 м</w:t>
      </w:r>
      <w:r>
        <w:rPr>
          <w:vertAlign w:val="superscript"/>
        </w:rPr>
        <w:t xml:space="preserve">3 </w:t>
      </w:r>
      <w:r>
        <w:rPr/>
        <w:t>/ч на каждый станок; при обдувке деталей после мойки – 1,0-1,2 м</w:t>
      </w:r>
      <w:r>
        <w:rPr>
          <w:vertAlign w:val="superscript"/>
        </w:rPr>
        <w:t xml:space="preserve">3 </w:t>
      </w:r>
      <w:r>
        <w:rPr/>
        <w:t>/ч на одно установленное сопло; при обдувке станка пневматическими зажимами – 0,1-0,5 м</w:t>
      </w:r>
      <w:r>
        <w:rPr>
          <w:vertAlign w:val="superscript"/>
        </w:rPr>
        <w:t xml:space="preserve">3 </w:t>
      </w:r>
      <w:r>
        <w:rPr/>
        <w:t>/ч на станок. Средняя стоимость 1000м</w:t>
      </w:r>
      <w:r>
        <w:rPr>
          <w:vertAlign w:val="superscript"/>
        </w:rPr>
        <w:t xml:space="preserve">3 </w:t>
      </w:r>
      <w:r>
        <w:rPr/>
        <w:t>сжатого воздуха стоит 0,015 д.е./тн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S</w:t>
      </w:r>
      <w:r>
        <w:rPr/>
        <w:t xml:space="preserve">св = 1,25 · 5 · 1,5 · 0,2 = 1,875 (д.е.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S</w:t>
      </w:r>
      <w:r>
        <w:rPr/>
        <w:t>св. год = 3048 / 8 · 1,875 · 0,015 = 5,715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  <w:t>РАСХОДЫ ПО СОДЕРЖАНИЮ И ЭКСПЛУАТАЦИИ ОБОРУДОВАНИЯ (РСЭО) И ОБЩЕПРОИЗВОДСТВЕННЫЕ (ЦЕХОВЫЕ) РАСХОДЫ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Расчет смет производится по статьям и элементам затрат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1.</w:t>
      </w:r>
      <w:r>
        <w:rPr/>
        <w:t xml:space="preserve"> Содержание оборудования и других рабочих мест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о данной статье определяются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А) основная и дополнительная зарплата (со всеми необходимыми отчислениями) вспомогательных рабочих, занятых эксплуатацией оборудования: наладчиков, слесарей по межремонтному обслуживанию, электромонтеров и др. = 2852,76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Б) затраты на электроэнергию, воду, пар, сжатый воздух и другие виды энергии для приведения в движение кранов, станков, подъемников и других механизмов = 4886,06+4,8+228,98+13,54 = 5133,38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В) затраты на обтирочные, смазочные и другие вспомогательные материалы, необходимые для ухода за оборудованием, принимаются в размере 1% от стоимости производственного и хозяйственного инвентаря = 1244,4+1228,5 / 100 · 1 = 24,73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умма затрат по этой статье составит: З1 = 4388,66+5133,38+24,73 = 9546,77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2.</w:t>
      </w:r>
      <w:r>
        <w:rPr/>
        <w:t xml:space="preserve"> Текущий ремонт производственного оборудования, транспортных средств и ценных инструментов. Укрупнено затраты по этой статье принимаются в размере 3-5% от стоимости оборудования, транспортных средств и ценных инструментов = 90090+3732,3 / 100 · 3 = 2814,67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3.</w:t>
      </w:r>
      <w:r>
        <w:rPr/>
        <w:t xml:space="preserve"> Содержание и расходы на эксплуатацию транспорта.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оданной статье определяются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А) основная и дополнительная зарплата стропальщиков и транспортных рабочих с отчислениями на соцстрах = 788,27 · 2 / 100 · 37,5+788,27 · 2 = 2167,74 (д.е.)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Б) затраты на перемещение материалов, заготовок, инструмента с базисного склада в цех, принимаются в размере 2% от стоимости потребленных основных материалов = 292551,33 / 100 · 2 = 5851,03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4.</w:t>
      </w:r>
      <w:r>
        <w:rPr/>
        <w:t xml:space="preserve"> Амортизация производственного оборудования и транспортных средств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ри расчете затрат по этой статье принимаются нормы амортизации только на реновацию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А) по оборудованию 5%: 82640 / 100 · 5 = 4147 (д.е.)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Б) по транспортным средствам 4%: 7150 / 100 · 4 = 286 (д.е.)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В) по инструменту 15%: 12441 / 100 · 15 = 1866,15 (д.е.)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Г) прочие фонды</w:t>
        <w:tab/>
        <w:t xml:space="preserve"> 10%: 4147+286+1866,15 / 100 · 10 = 629,92 (д.е.)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умма затрат по этой статье составит: З4 = 4147+286+1866,15+629,92 = 6929,07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 </w:t>
      </w:r>
      <w:r>
        <w:rPr>
          <w:b/>
        </w:rPr>
        <w:t>Статья 5.</w:t>
      </w:r>
      <w:r>
        <w:rPr/>
        <w:t xml:space="preserve"> Возмещение износа малоценных инструментов и расходы по их восстановлению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по этой статье принимаем 10% от стоимости инструмента и производственного инвентаря: 12441+1244,1 / 100 · 10 = 1368,51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6.</w:t>
      </w:r>
      <w:r>
        <w:rPr/>
        <w:t xml:space="preserve"> Прочие расходы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по этой статье укрупнено принимаются в размере 5% от сумм затрат предыдущих статей: 9546,77+2814,67+2167,74+5851,03+6929,07+1368,51 / 100 · 5 = 1433,89 (д.е.)</w:t>
      </w:r>
    </w:p>
    <w:p>
      <w:pPr>
        <w:pStyle w:val="23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  <w:t>Общепроизводственные (цеховые) расходы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7.</w:t>
      </w:r>
      <w:r>
        <w:rPr/>
        <w:t xml:space="preserve"> Содержание цехового персонала.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о этой статье определяются расходы по зарплате основной и дополнительной ИТР, служащих и МОП: 2760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8.</w:t>
      </w:r>
      <w:r>
        <w:rPr/>
        <w:t xml:space="preserve"> Содержание зданий, сооружений и инвентаря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о этой статье определяются затраты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А) зарплата основная и дополнительная МОП, занятых уборкой помещений и др.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Б) на электроэнергию для освещения: 472,88(д.е.)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В) на пар и воду, затраченные на производственные нужды 150,7+228,98 = 244,05 (д.е.);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Г) на материалы, израсходованные на хозяйственные нужды цеха, принимаем 2,0% от стоимости зданий: 44035,2 · 2 / 100 = 880,71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Сумма затрат по этой статье составит: З8 = 472,88+244,05+880,71 = 1597,64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9.</w:t>
      </w:r>
      <w:r>
        <w:rPr/>
        <w:t xml:space="preserve"> Текущий ремонт зданий и сооружений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Затраты по этой статье принимаются в размере 3% от стоимости зданий, сооружений и инвентаря: 44035,2+1244,1+1228,5 / 100 · 3 = 1395,24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10.</w:t>
      </w:r>
      <w:r>
        <w:rPr/>
        <w:t xml:space="preserve"> Амортизация зданий, сооружений и инвентаря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ри определении затрат по этой статье принимаются нормы амортизации: 2201,76+186,62+184,28 = 2572,66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11.</w:t>
      </w:r>
      <w:r>
        <w:rPr/>
        <w:t xml:space="preserve"> Расходы по испытанию, опытам и исследованиям, по рационализации и изобретательству. Принимаются укрупнено – 1% от основной зарплаты рабочих: 15805,75 / 100 = 158,06 (д.е.)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b/>
        </w:rPr>
        <w:t>Статья 12</w:t>
      </w:r>
      <w:r>
        <w:rPr/>
        <w:t>. Расходы по охране труда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Берутся укрупнено в механосборочном производстве в размере 20грн. на одного работающего: 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20 · 18 = 360 (д.е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Статья 13</w:t>
      </w:r>
      <w:r>
        <w:rPr>
          <w:sz w:val="28"/>
        </w:rPr>
        <w:t>. Возмещение износа малоценного и быстроизнашивающегося инвентаря – 5-7% от стоимости хозяйственного: 1228,5 / 100 · 7 = 86 (д.е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Статья 14. </w:t>
      </w:r>
      <w:r>
        <w:rPr>
          <w:sz w:val="28"/>
        </w:rPr>
        <w:t>Прочие расхо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по этой статье укрупнено принимаем 5% от суммы затрат предыдущих статей (ст.7-13): 2760+1597,64+1395,24+257,66+158,06+360+86 = 6614,6 (д.е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определения затрат по всем статьям расходов составляется смета цеховых расходов (таблицы 5,6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5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405"/>
        <w:gridCol w:w="1040"/>
      </w:tblGrid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татей расходо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мма, грн.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А. Расходы по содержанию и эксплуатации оборудования</w:t>
            </w:r>
          </w:p>
        </w:tc>
      </w:tr>
      <w:tr>
        <w:trPr>
          <w:trHeight w:val="1605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одержание оборудования и других рабочих мес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екущий ремонт производственного оборудован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одержание и расходы по эксплуатации транспорт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мортизация производственного оборудования и транспортных средств</w:t>
            </w:r>
          </w:p>
          <w:p>
            <w:pPr>
              <w:pStyle w:val="Heading9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мещение износа малоценных инструментов </w:t>
            </w:r>
          </w:p>
          <w:p>
            <w:pPr>
              <w:pStyle w:val="Heading9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546,7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14,6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18,7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929,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68,5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33,89</w:t>
            </w:r>
          </w:p>
        </w:tc>
      </w:tr>
      <w:tr>
        <w:trPr>
          <w:trHeight w:val="276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 сумма по А.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111,6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определяется процент расходов по содержанию и эксплуатации оборудова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рсэо = </w:t>
      </w:r>
      <w:r>
        <w:rPr>
          <w:sz w:val="28"/>
        </w:rPr>
        <w:drawing>
          <wp:inline distT="0" distB="0" distL="0" distR="0">
            <wp:extent cx="7239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9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Зпр- основная зарплата производственных рабочих, гр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рсэо = 30111,68 / 15805,75 · 100 = 190%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6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405"/>
        <w:gridCol w:w="1040"/>
      </w:tblGrid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мма, грн.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. Цеховые расходы</w:t>
            </w:r>
          </w:p>
        </w:tc>
      </w:tr>
      <w:tr>
        <w:trPr>
          <w:trHeight w:val="834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одержание цехового персонал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одержание зданий, сооружений и инвентар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екущий ремонт зданий и сооружен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мортизация зданий, сооружений и инвентар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НИ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по охране труд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озмещение износа малоценного и быстроизнашивающегося инвентар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7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97,6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95,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72,6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8,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614,6</w:t>
            </w:r>
          </w:p>
        </w:tc>
      </w:tr>
      <w:tr>
        <w:trPr>
          <w:trHeight w:val="295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сумма по Б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544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процент цеховых расходов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цех.р.=</w:t>
      </w:r>
      <w:r>
        <w:rPr>
          <w:sz w:val="28"/>
        </w:rPr>
        <w:drawing>
          <wp:inline distT="0" distB="0" distL="0" distR="0">
            <wp:extent cx="7366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20)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цех.р. = 15544,2 / 15805,75 · 100 = 98%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СЕБЕСТОИМОСТЬ ПРОДУКЦИИ ПРОЕКТИРУЕМОГО ОБЪЕКТА</w:t>
      </w:r>
    </w:p>
    <w:p>
      <w:pPr>
        <w:pStyle w:val="32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32"/>
        <w:keepNext w:val="true"/>
        <w:widowControl w:val="false"/>
        <w:spacing w:lineRule="auto" w:line="360"/>
        <w:ind w:firstLine="720"/>
        <w:rPr/>
      </w:pPr>
      <w:r>
        <w:rPr/>
        <w:t>В данном разделе составляется плановая калькуляция себестоимости единицы изделия (таблица 7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7. Калькуляция себестоимости изделия (детал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405"/>
        <w:gridCol w:w="1040"/>
      </w:tblGrid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мма, грн.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1,7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озвратные отходы (вычитаются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купные, комплектующие изделия,полуфабрикаты и услуги кооперирования предприяти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___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пливо и энергия на технологические цел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32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прямых материальных затра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5,06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новная зарплата производственных рабочи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,81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полнительная зарплата производственных рабочи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92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числения на социальное страхование и в другие фон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15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СЭ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,7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производственные (общецеховые) расхо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,65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цеховая себестоим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2,29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хозяйственные (общезаводские) расходы (80% от основной зарплаты производственных рабочих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85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производственная себестоим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0,14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непроизводственные расходы (3% от заводской себестоим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полная себестоимост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7,34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быль предприятия (15% от полной себестоим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,10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отпускная цена предприя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4,4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четы по данному разделу производились следующим образом: расходы по отдельной статье делим на общую программу выпуска изделий участка, что составляет 594+548+468 = 1610, получаем среднюю себестоимость единицы изделия проектируемого участ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ссчитаем прибыль предприятия на данную программу выпуска проектируемого участка: Пполн = П · </w:t>
      </w:r>
      <w:r>
        <w:rPr>
          <w:sz w:val="28"/>
          <w:lang w:val="en-US"/>
        </w:rPr>
        <w:t>N</w:t>
      </w:r>
      <w:r>
        <w:rPr>
          <w:sz w:val="28"/>
        </w:rPr>
        <w:t xml:space="preserve"> = 37,10 · 1610 = 59731 (д.е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ЕХНИКО – ЭКОНОМИЧЕСКИЕ ПОКАЗАТЕЛИ УЧАСТК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алее завершаем расчеты проектируемого участка технико-экономическими показателя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10 – Технико-экономические показатели цеха</w:t>
      </w:r>
    </w:p>
    <w:tbl>
      <w:tblPr>
        <w:tblW w:w="3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767"/>
        <w:gridCol w:w="1179"/>
      </w:tblGrid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диницы измерения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бсолютны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ой выпуск продукции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 комплекту издел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нормо-часа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оптовых цена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НЧП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7,9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о-ч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личество производственных рабочих ме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т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ая площад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3,4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имость основных фонд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0,0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е число работающих в цех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.ч.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новных рабочи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спомогательных рабочи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чего ППП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е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е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е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ий фонд зарплат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.ч.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новных рабочи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спомогательных рабочи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чего ППП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,5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,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8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реднемесячная зарплат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.ч.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новных рабочи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спомогательных рабочи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чего ППП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3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СЭ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%РСЭ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мма общепроизводственных (цеховых) расход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,5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ыс.грн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% общепроизводственных (цеховых) расход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носительны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удоемкость изготовления единицы издел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596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о-ч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ебестоимость единицы издел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7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рн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редний коэффициент загрузки оборудова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работка на одного работающего в го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,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рн.</w:t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пуск продукции на 1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оизводственной площади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оптовых цена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 трудоемкост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рн./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о-ч/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лектровооруженность труд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93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Вт-ч/год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ей курсовой работе спроектирован участок механического цеха по производству трех типов деталей с годовой программой 1610 шт. В ходе выполнения работы выполнены следующие расчеты: расчет капитальных затрат проектируемого участка; расчет смет эксплуатационных затрат; расчет себестоимости продукции и расчет основных технико-экономических показателей. При выполнении работы закреплены знания, полученные в курсах «Экономика предприятия» и « Организация, планирование и управление производством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vanteB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4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a_AvanteBs;Arial" w:hAnsi="a_AvanteBs;Arial" w:cs="a_AvanteBs;Arial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8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6:00Z</dcterms:created>
  <dc:creator>Костя</dc:creator>
  <dc:description/>
  <cp:keywords/>
  <dc:language>en-US</dc:language>
  <cp:lastModifiedBy>Mage</cp:lastModifiedBy>
  <cp:lastPrinted>1999-12-27T16:07:00Z</cp:lastPrinted>
  <dcterms:modified xsi:type="dcterms:W3CDTF">2011-10-04T04:26:00Z</dcterms:modified>
  <cp:revision>2</cp:revision>
  <dc:subject/>
  <dc:title>МИНИСТЕРСТВО ОБРАЗОВАНИЯ УКРАИНЫ</dc:title>
</cp:coreProperties>
</file>