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5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Материальный баланс установки А-37/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992"/>
        <w:gridCol w:w="2277"/>
        <w:gridCol w:w="224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годов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, руб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ход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акуум-дистилля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еасфальтиза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,54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4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40,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80,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ход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ая продукц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рафинат дистиллят (компонент ДТ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путная продукц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экстракт остатк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ер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а 2 – Стоимость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оимость ОПФ всего: 103152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Активные ОПФ – 62%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Cs w:val="28"/>
          <w:lang w:val="en-US" w:eastAsia="en-US"/>
        </w:rPr>
        <w:t>=8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Пассивные ОПФ – 38%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Cs w:val="28"/>
          <w:lang w:val="en-US" w:eastAsia="en-US"/>
        </w:rPr>
        <w:t>=4,1%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Потребность в материальных и энергетических ресурс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34"/>
        <w:gridCol w:w="2133"/>
        <w:gridCol w:w="21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ресурс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ицы измер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рмы расх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 за единиц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.ко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агенты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фенол синт. техн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пливо и энергия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газ непредельный очищенны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мазут топочны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ХОВ на восполение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озврат конденсат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ар 15 ат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электроэнерг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ром. Вод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боротная в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кВтч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428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  <w:sz w:val="20"/>
                <w:szCs w:val="28"/>
                <w:lang w:val="en-US" w:eastAsia="en-US"/>
              </w:rPr>
              <w:t>/тн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428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  <w:sz w:val="20"/>
                <w:szCs w:val="28"/>
                <w:lang w:val="en-US" w:eastAsia="en-US"/>
              </w:rPr>
              <w:t>/т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36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14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7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7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2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5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2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03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5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3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Штатная расстанов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090"/>
        <w:gridCol w:w="1920"/>
        <w:gridCol w:w="1919"/>
        <w:gridCol w:w="1797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рофесс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ря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явочное в смен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явочное в сут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рифная ставка/оклад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менный персонал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рший оператор технологических установ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ератор технологических установ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шинист компрессорных установ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невной персонал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есарь по ремонту технологического оборуд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монт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есарь КИ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арщ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Р и служащи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альник цех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0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ститель начальника цех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20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дущий инжен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10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ханик цех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40,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должение таблицы 4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женер по ремонт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8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нергетик цех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4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альник участка эксплуатации КИ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66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альник установ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4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ханик установ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0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. экономис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у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0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ладовщ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0,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борщ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br w:type="page"/>
      </w: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 Организация основного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1 Расчёт бюджета рабочего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На основе графика выходов лежит расчёт рабочего времени на 2010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- Бюджет рабочего времени на 2010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531"/>
        <w:gridCol w:w="1526"/>
        <w:gridCol w:w="1525"/>
        <w:gridCol w:w="1525"/>
      </w:tblGrid>
      <w:tr>
        <w:trPr>
          <w:trHeight w:val="23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иодическое производств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прерывное производство</w:t>
            </w:r>
          </w:p>
        </w:tc>
      </w:tr>
      <w:tr>
        <w:trPr>
          <w:trHeight w:val="23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см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см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см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см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8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Календарный фонд времени (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ал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Выходные д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раздничные д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Номинальный фонд времени, дней (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Плановые невыходы на работу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1Основной и дополнительный отпу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2 По больничным лист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3 Исполнение гос. обязаннос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4 Ученический отпу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+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+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+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+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Эффективный фонд времени (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эф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н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2 Расчёт графика вы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Основной персонал предприятия (технологический персонал) работает в особо вредных условиях труда, следовательно, продолжительность рабочей смены составляет 6 часов. На основании этого составляется график выходов смен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эф</w:t>
      </w:r>
      <w:r>
        <w:rPr>
          <w:color w:val="000000"/>
          <w:szCs w:val="28"/>
          <w:lang w:val="en-US" w:eastAsia="en-US"/>
        </w:rPr>
        <w:t>=1494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бочие дни=365/25*5=73</w:t>
      </w:r>
      <w:r>
        <w:br w:type="page"/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Расчёт графика выходов сменного персон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19"/>
        <w:gridCol w:w="318"/>
        <w:gridCol w:w="319"/>
        <w:gridCol w:w="319"/>
        <w:gridCol w:w="318"/>
        <w:gridCol w:w="319"/>
        <w:gridCol w:w="318"/>
        <w:gridCol w:w="319"/>
        <w:gridCol w:w="319"/>
        <w:gridCol w:w="358"/>
        <w:gridCol w:w="359"/>
        <w:gridCol w:w="359"/>
        <w:gridCol w:w="358"/>
        <w:gridCol w:w="359"/>
        <w:gridCol w:w="359"/>
        <w:gridCol w:w="358"/>
        <w:gridCol w:w="359"/>
        <w:gridCol w:w="359"/>
        <w:gridCol w:w="358"/>
        <w:gridCol w:w="359"/>
        <w:gridCol w:w="359"/>
        <w:gridCol w:w="358"/>
        <w:gridCol w:w="359"/>
        <w:gridCol w:w="359"/>
        <w:gridCol w:w="359"/>
      </w:tblGrid>
      <w:tr>
        <w:trPr>
          <w:trHeight w:val="2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ригады</w:t>
            </w:r>
          </w:p>
        </w:tc>
        <w:tc>
          <w:tcPr>
            <w:tcW w:w="86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календарное время</w:t>
            </w:r>
          </w:p>
        </w:tc>
      </w:tr>
      <w:tr>
        <w:trPr>
          <w:trHeight w:val="2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6 -12 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2-18 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18-24 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-6 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отдых Д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3 Расчёт численности работающих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3.1 Расчёт численности сменного персо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производится в целом по категории «сменный персонал» с учётом явочной численности по видам профессий и разря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эффициент подмены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 xml:space="preserve">подмены </w:t>
      </w:r>
      <w:r>
        <w:rPr>
          <w:color w:val="000000"/>
          <w:szCs w:val="28"/>
          <w:lang w:val="en-US" w:eastAsia="en-US"/>
        </w:rPr>
        <w:t>= Т</w:t>
      </w:r>
      <w:r>
        <w:rPr>
          <w:color w:val="000000"/>
          <w:szCs w:val="28"/>
          <w:vertAlign w:val="subscript"/>
          <w:lang w:val="en-US" w:eastAsia="en-US"/>
        </w:rPr>
        <w:t xml:space="preserve">ном </w:t>
      </w:r>
      <w:r>
        <w:rPr>
          <w:color w:val="000000"/>
          <w:szCs w:val="28"/>
          <w:lang w:val="en-US" w:eastAsia="en-US"/>
        </w:rPr>
        <w:t>/ Т</w:t>
      </w:r>
      <w:r>
        <w:rPr>
          <w:color w:val="000000"/>
          <w:szCs w:val="28"/>
          <w:vertAlign w:val="subscript"/>
          <w:lang w:val="en-US" w:eastAsia="en-US"/>
        </w:rPr>
        <w:t xml:space="preserve">эф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lang w:val="en-US" w:eastAsia="en-US"/>
        </w:rPr>
        <w:t>Списочный состав = Норм. численности*К</w:t>
      </w:r>
      <w:r>
        <w:rPr>
          <w:color w:val="000000"/>
          <w:szCs w:val="28"/>
          <w:vertAlign w:val="subscript"/>
          <w:lang w:val="en-US" w:eastAsia="en-US"/>
        </w:rPr>
        <w:t>подме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Таблица 7</w:t>
      </w:r>
      <w:r>
        <w:rPr/>
        <w:t xml:space="preserve"> – Расчёт численности сменного персонал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13"/>
        <w:gridCol w:w="1013"/>
        <w:gridCol w:w="1014"/>
        <w:gridCol w:w="1013"/>
        <w:gridCol w:w="1014"/>
        <w:gridCol w:w="1174"/>
        <w:gridCol w:w="1029"/>
      </w:tblGrid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фесс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ря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Явочная в смен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брига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р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одм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исоч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риф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Старший оператор технолог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ской установ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Оператор технолог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ской установ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Машинист компрессорной установ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2.3.2 Расчёт численности рабочих дневного персона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Общая численность работников рассчитывается на основе исходных данных с учётом К</w:t>
      </w:r>
      <w:r>
        <w:rPr>
          <w:color w:val="000000"/>
          <w:szCs w:val="28"/>
          <w:vertAlign w:val="subscript"/>
          <w:lang w:val="en-US" w:eastAsia="en-US"/>
        </w:rPr>
        <w:t>подмены</w:t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словия труда – ВУ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подмены</w:t>
      </w:r>
      <w:r>
        <w:rPr>
          <w:color w:val="000000"/>
          <w:szCs w:val="28"/>
          <w:lang w:val="en-US" w:eastAsia="en-US"/>
        </w:rPr>
        <w:t xml:space="preserve"> = Т</w:t>
      </w:r>
      <w:r>
        <w:rPr>
          <w:color w:val="000000"/>
          <w:szCs w:val="28"/>
          <w:vertAlign w:val="subscript"/>
          <w:lang w:val="en-US" w:eastAsia="en-US"/>
        </w:rPr>
        <w:t>ном</w:t>
      </w:r>
      <w:r>
        <w:rPr>
          <w:color w:val="000000"/>
          <w:szCs w:val="28"/>
          <w:lang w:val="en-US" w:eastAsia="en-US"/>
        </w:rPr>
        <w:t>/Т</w:t>
      </w:r>
      <w:r>
        <w:rPr>
          <w:color w:val="000000"/>
          <w:szCs w:val="28"/>
          <w:vertAlign w:val="subscript"/>
          <w:lang w:val="en-US" w:eastAsia="en-US"/>
        </w:rPr>
        <w:t>эф</w:t>
      </w:r>
      <w:r>
        <w:rPr>
          <w:color w:val="000000"/>
          <w:szCs w:val="28"/>
          <w:lang w:val="en-US" w:eastAsia="en-US"/>
        </w:rPr>
        <w:t xml:space="preserve"> = 249/206 = 1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8 – Расчёт численности дневного персон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81"/>
        <w:gridCol w:w="1013"/>
        <w:gridCol w:w="1014"/>
        <w:gridCol w:w="1013"/>
        <w:gridCol w:w="1014"/>
        <w:gridCol w:w="1174"/>
        <w:gridCol w:w="1029"/>
      </w:tblGrid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фесс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ря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Явочная в сут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брига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р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одм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исоч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риф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Слесарь по ремонту технологического оборуд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77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Электромонте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77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Слесарь КИ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50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варщи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77</w:t>
            </w:r>
          </w:p>
        </w:tc>
      </w:tr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 Расчет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1 Расчет материального баланса технологической уста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Таблица 9</w:t>
      </w:r>
      <w:r>
        <w:rPr/>
        <w:t xml:space="preserve"> – Материальный баланс установки А – 37/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658"/>
        <w:gridCol w:w="2957"/>
      </w:tblGrid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годовое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ход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акуум-дистилля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еасфальтиза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,54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4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694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3060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000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ход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ая продукц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рафинат дистиллят (компонент ДТ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путная продукц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экстракт остатк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ер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73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5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2 Расчёт сумм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мортизация – это стоимость оборудования и средств труда, установленное в размере расчётной нормы амортизации, переносимое в себестоимость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де стоим.ОПФ – стоимость ОПФ, тыс.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Nа – нормы амортизационных отчислений,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оимость ОПФ – всего 103152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активные составляют 62% - 63954,24 тыс. руб.;N</w:t>
      </w:r>
      <w:r>
        <w:rPr>
          <w:color w:val="000000"/>
          <w:szCs w:val="28"/>
          <w:vertAlign w:val="subscript"/>
          <w:lang w:val="en-US" w:eastAsia="en-US"/>
        </w:rPr>
        <w:t>а</w:t>
      </w:r>
      <w:r>
        <w:rPr>
          <w:color w:val="000000"/>
          <w:szCs w:val="28"/>
          <w:lang w:val="en-US" w:eastAsia="en-US"/>
        </w:rPr>
        <w:t>=8,9%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пассивные составляют 38% - 39197,76 тыс. руб.;N</w:t>
      </w:r>
      <w:r>
        <w:rPr>
          <w:color w:val="000000"/>
          <w:szCs w:val="28"/>
          <w:vertAlign w:val="subscript"/>
          <w:lang w:val="en-US" w:eastAsia="en-US"/>
        </w:rPr>
        <w:t>а</w:t>
      </w:r>
      <w:r>
        <w:rPr>
          <w:color w:val="000000"/>
          <w:szCs w:val="28"/>
          <w:lang w:val="en-US" w:eastAsia="en-US"/>
        </w:rPr>
        <w:t>=4,1%</w:t>
      </w:r>
      <w:r>
        <w:br w:type="page"/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сумм амортизационных отчислений активных ОПФ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0541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5691,9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сумм амортизационных отчислений пассивных ОПФ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9144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1607,1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3 Расчёт фонда оплаты труд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3.1 Расчёт оплаты труда сменного персона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производится на основании утверждённой методике ОАО АНХ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производится на основе средней тарифной став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Ч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1922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де n – число работающих по данному разряд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ч – часовая ста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Ч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14566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62,18 руб./ча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фонда оплаты труда по тариф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тар</w:t>
      </w:r>
      <w:r>
        <w:rPr>
          <w:color w:val="000000"/>
          <w:szCs w:val="28"/>
          <w:lang w:val="en-US" w:eastAsia="en-US"/>
        </w:rPr>
        <w:t>=Т</w:t>
      </w:r>
      <w:r>
        <w:rPr>
          <w:color w:val="000000"/>
          <w:szCs w:val="28"/>
          <w:vertAlign w:val="subscript"/>
          <w:lang w:val="en-US" w:eastAsia="en-US"/>
        </w:rPr>
        <w:t>эф</w:t>
      </w:r>
      <w:r>
        <w:rPr>
          <w:color w:val="000000"/>
          <w:szCs w:val="28"/>
          <w:lang w:val="en-US" w:eastAsia="en-US"/>
        </w:rPr>
        <w:t>*Ч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 xml:space="preserve">*n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тар</w:t>
      </w:r>
      <w:r>
        <w:rPr>
          <w:color w:val="000000"/>
          <w:szCs w:val="28"/>
          <w:lang w:val="en-US" w:eastAsia="en-US"/>
        </w:rPr>
        <w:t>=1494*62,18*47=4366155,2 руб.</w:t>
      </w:r>
      <w:r>
        <w:br w:type="page"/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фонда оплаты труда в праздничные дн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празд</w:t>
      </w:r>
      <w:r>
        <w:rPr>
          <w:color w:val="000000"/>
          <w:szCs w:val="28"/>
          <w:lang w:val="en-US" w:eastAsia="en-US"/>
        </w:rPr>
        <w:t>=12*Т</w:t>
      </w:r>
      <w:r>
        <w:rPr>
          <w:color w:val="000000"/>
          <w:szCs w:val="28"/>
          <w:vertAlign w:val="subscript"/>
          <w:lang w:val="en-US" w:eastAsia="en-US"/>
        </w:rPr>
        <w:t>смены</w:t>
      </w:r>
      <w:r>
        <w:rPr>
          <w:color w:val="000000"/>
          <w:szCs w:val="28"/>
          <w:lang w:val="en-US" w:eastAsia="en-US"/>
        </w:rPr>
        <w:t>*Ч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 xml:space="preserve">*n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празд</w:t>
      </w:r>
      <w:r>
        <w:rPr>
          <w:color w:val="000000"/>
          <w:szCs w:val="28"/>
          <w:lang w:val="en-US" w:eastAsia="en-US"/>
        </w:rPr>
        <w:t>=12*6*62,18*47=210417,12 руб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Расчёт фонда оплаты труда в ночное время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ноч</w:t>
      </w:r>
      <w:r>
        <w:rPr>
          <w:color w:val="000000"/>
          <w:szCs w:val="28"/>
          <w:lang w:val="en-US" w:eastAsia="en-US"/>
        </w:rPr>
        <w:t>=1/3*3/5*Ф</w:t>
      </w:r>
      <w:r>
        <w:rPr>
          <w:color w:val="000000"/>
          <w:szCs w:val="28"/>
          <w:vertAlign w:val="subscript"/>
          <w:lang w:val="en-US" w:eastAsia="en-US"/>
        </w:rPr>
        <w:t>тар</w:t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де 1/3 – доля ночных смен в год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/5 – коэффициент доплаты за работу в ночное врем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ноч</w:t>
      </w:r>
      <w:r>
        <w:rPr>
          <w:color w:val="000000"/>
          <w:szCs w:val="28"/>
          <w:lang w:val="en-US" w:eastAsia="en-US"/>
        </w:rPr>
        <w:t>=1/3*3/5*4366155,2=873231,04 руб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фонда прем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емия основному персоналу – 40%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прем</w:t>
      </w:r>
      <w:r>
        <w:rPr>
          <w:color w:val="000000"/>
          <w:szCs w:val="28"/>
          <w:lang w:val="en-US" w:eastAsia="en-US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38275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прем</w:t>
      </w:r>
      <w:r>
        <w:rPr>
          <w:color w:val="000000"/>
          <w:szCs w:val="28"/>
          <w:lang w:val="en-US" w:eastAsia="en-US"/>
        </w:rPr>
        <w:t>=(4366155,2+210417,12+873231,04)*0,4=2179921,3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Расчёт основного фонда оплаты труд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осн</w:t>
      </w:r>
      <w:r>
        <w:rPr>
          <w:color w:val="000000"/>
          <w:szCs w:val="28"/>
          <w:lang w:val="en-US" w:eastAsia="en-US"/>
        </w:rPr>
        <w:t>=(Ф</w:t>
      </w:r>
      <w:r>
        <w:rPr>
          <w:color w:val="000000"/>
          <w:szCs w:val="28"/>
          <w:vertAlign w:val="subscript"/>
          <w:lang w:val="en-US" w:eastAsia="en-US"/>
        </w:rPr>
        <w:t>тар</w:t>
      </w:r>
      <w:r>
        <w:rPr>
          <w:color w:val="000000"/>
          <w:szCs w:val="28"/>
          <w:lang w:val="en-US" w:eastAsia="en-US"/>
        </w:rPr>
        <w:t>+Ф</w:t>
      </w:r>
      <w:r>
        <w:rPr>
          <w:color w:val="000000"/>
          <w:szCs w:val="28"/>
          <w:vertAlign w:val="subscript"/>
          <w:lang w:val="en-US" w:eastAsia="en-US"/>
        </w:rPr>
        <w:t>празд</w:t>
      </w:r>
      <w:r>
        <w:rPr>
          <w:color w:val="000000"/>
          <w:szCs w:val="28"/>
          <w:lang w:val="en-US" w:eastAsia="en-US"/>
        </w:rPr>
        <w:t>+Ф</w:t>
      </w:r>
      <w:r>
        <w:rPr>
          <w:color w:val="000000"/>
          <w:szCs w:val="28"/>
          <w:vertAlign w:val="subscript"/>
          <w:lang w:val="en-US" w:eastAsia="en-US"/>
        </w:rPr>
        <w:t>ноч</w:t>
      </w:r>
      <w:r>
        <w:rPr>
          <w:color w:val="000000"/>
          <w:szCs w:val="28"/>
          <w:lang w:val="en-US" w:eastAsia="en-US"/>
        </w:rPr>
        <w:t>+Ф</w:t>
      </w:r>
      <w:r>
        <w:rPr>
          <w:color w:val="000000"/>
          <w:szCs w:val="28"/>
          <w:vertAlign w:val="subscript"/>
          <w:lang w:val="en-US" w:eastAsia="en-US"/>
        </w:rPr>
        <w:t>прем</w:t>
      </w:r>
      <w:r>
        <w:rPr>
          <w:color w:val="000000"/>
          <w:szCs w:val="28"/>
          <w:lang w:val="en-US" w:eastAsia="en-US"/>
        </w:rPr>
        <w:t xml:space="preserve">)*1,6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осн</w:t>
      </w:r>
      <w:r>
        <w:rPr>
          <w:color w:val="000000"/>
          <w:szCs w:val="28"/>
          <w:lang w:val="en-US" w:eastAsia="en-US"/>
        </w:rPr>
        <w:t>=(4366155,2+210417,12+873231,04+2179921,3)*1,6=12207559,46 руб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нд дополнительной оплаты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доп</w:t>
      </w:r>
      <w:r>
        <w:rPr>
          <w:color w:val="000000"/>
          <w:szCs w:val="28"/>
          <w:lang w:val="en-US" w:eastAsia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де Дни – сумма: «очередной отпуск + дополнительный отпуск + ученический отпуск + исполнение гос.обязанностей согласно «Бюджету рабочего времени», Дни=40д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7 – число часов, оплачиваемых за каждый непроработанный де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доп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2016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= 2287896,02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годового фонда оплаты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=Ф</w:t>
      </w:r>
      <w:r>
        <w:rPr>
          <w:color w:val="000000"/>
          <w:szCs w:val="28"/>
          <w:vertAlign w:val="subscript"/>
          <w:lang w:val="en-US" w:eastAsia="en-US"/>
        </w:rPr>
        <w:t>осн</w:t>
      </w:r>
      <w:r>
        <w:rPr>
          <w:color w:val="000000"/>
          <w:szCs w:val="28"/>
          <w:lang w:val="en-US" w:eastAsia="en-US"/>
        </w:rPr>
        <w:t>+Ф</w:t>
      </w:r>
      <w:r>
        <w:rPr>
          <w:color w:val="000000"/>
          <w:szCs w:val="28"/>
          <w:vertAlign w:val="subscript"/>
          <w:lang w:val="en-US" w:eastAsia="en-US"/>
        </w:rPr>
        <w:t>доп</w:t>
      </w:r>
      <w:r>
        <w:rPr>
          <w:color w:val="000000"/>
          <w:szCs w:val="28"/>
          <w:lang w:val="en-US" w:eastAsia="en-US"/>
        </w:rPr>
        <w:t>=12207559,46+2287896,02=14495455,48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ЕС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ЕСН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401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ЕСН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0617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3768818,42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3.3.2 Расчёт фонда оплаты труда дневного персонал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средней тарифной ст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Ч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1922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Ч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64765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56,83 руб/час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фонда оплаты труда по тарифу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тар</w:t>
      </w:r>
      <w:r>
        <w:rPr>
          <w:color w:val="000000"/>
          <w:szCs w:val="28"/>
          <w:lang w:val="en-US" w:eastAsia="en-US"/>
        </w:rPr>
        <w:t>=Т</w:t>
      </w:r>
      <w:r>
        <w:rPr>
          <w:color w:val="000000"/>
          <w:szCs w:val="28"/>
          <w:vertAlign w:val="subscript"/>
          <w:lang w:val="en-US" w:eastAsia="en-US"/>
        </w:rPr>
        <w:t>эф</w:t>
      </w:r>
      <w:r>
        <w:rPr>
          <w:color w:val="000000"/>
          <w:szCs w:val="28"/>
          <w:lang w:val="en-US" w:eastAsia="en-US"/>
        </w:rPr>
        <w:t>*Ч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>*n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тар</w:t>
      </w:r>
      <w:r>
        <w:rPr>
          <w:color w:val="000000"/>
          <w:szCs w:val="28"/>
          <w:lang w:val="en-US" w:eastAsia="en-US"/>
        </w:rPr>
        <w:t>=1442*56,83*17=1393130,6 руб.</w:t>
      </w:r>
      <w:r>
        <w:br w:type="page"/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фонда преми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емия дневному персоналу – 28%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прем</w:t>
      </w:r>
      <w:r>
        <w:rPr>
          <w:color w:val="000000"/>
          <w:szCs w:val="28"/>
          <w:lang w:val="en-US" w:eastAsia="en-US"/>
        </w:rPr>
        <w:t>=1393130,6*0,28=390076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Расчёт основного фонда оплаты труда 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осн</w:t>
      </w:r>
      <w:r>
        <w:rPr>
          <w:color w:val="000000"/>
          <w:szCs w:val="28"/>
          <w:lang w:val="en-US" w:eastAsia="en-US"/>
        </w:rPr>
        <w:t>=(Ф</w:t>
      </w:r>
      <w:r>
        <w:rPr>
          <w:color w:val="000000"/>
          <w:szCs w:val="28"/>
          <w:vertAlign w:val="subscript"/>
          <w:lang w:val="en-US" w:eastAsia="en-US"/>
        </w:rPr>
        <w:t>тар</w:t>
      </w:r>
      <w:r>
        <w:rPr>
          <w:color w:val="000000"/>
          <w:szCs w:val="28"/>
          <w:lang w:val="en-US" w:eastAsia="en-US"/>
        </w:rPr>
        <w:t>+ Ф</w:t>
      </w:r>
      <w:r>
        <w:rPr>
          <w:color w:val="000000"/>
          <w:szCs w:val="28"/>
          <w:vertAlign w:val="subscript"/>
          <w:lang w:val="en-US" w:eastAsia="en-US"/>
        </w:rPr>
        <w:t>прем</w:t>
      </w:r>
      <w:r>
        <w:rPr>
          <w:color w:val="000000"/>
          <w:szCs w:val="28"/>
          <w:lang w:val="en-US" w:eastAsia="en-US"/>
        </w:rPr>
        <w:t xml:space="preserve">)*1,6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осн</w:t>
      </w:r>
      <w:r>
        <w:rPr>
          <w:color w:val="000000"/>
          <w:szCs w:val="28"/>
          <w:lang w:val="en-US" w:eastAsia="en-US"/>
        </w:rPr>
        <w:t>=(1393130,6+390076,6)*1.6=2853131,5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фонда дополнительной оплат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доп</w:t>
      </w:r>
      <w:r>
        <w:rPr>
          <w:color w:val="000000"/>
          <w:szCs w:val="28"/>
          <w:lang w:val="en-US" w:eastAsia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доп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684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= 542094,98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годового фонда оплат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=Ф</w:t>
      </w:r>
      <w:r>
        <w:rPr>
          <w:color w:val="000000"/>
          <w:szCs w:val="28"/>
          <w:vertAlign w:val="subscript"/>
          <w:lang w:val="en-US" w:eastAsia="en-US"/>
        </w:rPr>
        <w:t>осн</w:t>
      </w:r>
      <w:r>
        <w:rPr>
          <w:color w:val="000000"/>
          <w:szCs w:val="28"/>
          <w:lang w:val="en-US" w:eastAsia="en-US"/>
        </w:rPr>
        <w:t>+Ф</w:t>
      </w:r>
      <w:r>
        <w:rPr>
          <w:color w:val="000000"/>
          <w:szCs w:val="28"/>
          <w:vertAlign w:val="subscript"/>
          <w:lang w:val="en-US" w:eastAsia="en-US"/>
        </w:rPr>
        <w:t>доп</w:t>
      </w:r>
      <w:r>
        <w:rPr>
          <w:color w:val="000000"/>
          <w:szCs w:val="28"/>
          <w:lang w:val="en-US" w:eastAsia="en-US"/>
        </w:rPr>
        <w:t>=2853131,5+542094,98=3395226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ЕСН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ЕСН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401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ЕСН</w:t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98044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882758,86 руб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3.3 Расчёт фонда оплаты труда ИТР и служащих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производится на основе установленных должностных окладов за месяц и количества отработанных месяцев (11 месяцев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производится в таблич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гласно бюджету рабочего времени дополнительный фонд составляет 17% от основ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нд социальных отчислений составляет 26% от годового фонда оплаты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0% - в пенсионный фонд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,1% - на медицинское страх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,9% - социальное страхова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а 10 – Расчёт фонда оплаты труда ИТР и служащ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02"/>
        <w:gridCol w:w="926"/>
        <w:gridCol w:w="1057"/>
        <w:gridCol w:w="1190"/>
        <w:gridCol w:w="1191"/>
        <w:gridCol w:w="1321"/>
        <w:gridCol w:w="1449"/>
      </w:tblGrid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рофесси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 -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лад, ру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нд по окладу, ру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осн,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ру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ру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год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ру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ЕС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руб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начальник цех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3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4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8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36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140,16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зам. начальника цех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03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45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477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441,34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ведущий инжене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8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9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16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212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552,03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механик цех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46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86,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4710,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624,62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инженер по ремонту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48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78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127,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9935,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383,19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энергетик цех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46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86,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4710,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624,62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начальник участка эксплуатации КИ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6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2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56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854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2470,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842,39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начальник установ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46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86,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4710,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624,62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. механик установ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5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47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359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733,5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 ст. экономис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5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47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2998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379,58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. кладовщи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9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7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831,36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. уборщи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7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3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79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277,92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644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19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3636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3455,3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4 Расчёт потребностей в материальных и энергетических ресурсах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Таблица 11 </w:t>
      </w:r>
      <w:r>
        <w:rPr/>
        <w:t>– Потребность в сырье материальных и энергетических ресурс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381"/>
        <w:gridCol w:w="1315"/>
        <w:gridCol w:w="1316"/>
        <w:gridCol w:w="872"/>
        <w:gridCol w:w="771"/>
        <w:gridCol w:w="1561"/>
      </w:tblGrid>
      <w:tr>
        <w:trPr>
          <w:trHeight w:val="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ресурс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. из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рма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-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. из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, ру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ырьё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акуум-дистилля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иасфаль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аген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фенол синт.тех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пливо и энерг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газ непредельный очищен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мазут топоч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ХОВ на воспол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озврат конденс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ар 15 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электроэнерг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ром. в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боротная в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кВтч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/т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03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3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47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03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69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30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9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4,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8,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47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6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94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1,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т/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10505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84262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,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0,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59,6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36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1,9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8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5 Расчёт сметы «цеховые расх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документе предоставлены расходы общепроизводственного характера в состав которых включаются накладные расходы по обслуживанию цеха, а так же затраты по управлению цехом и затраты на содержание цеховых объектов в эксплуатационном состоян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 xml:space="preserve">Таблица 12 – </w:t>
      </w:r>
      <w:r>
        <w:rPr/>
        <w:t>Расчёт сметы «цеховые расх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080"/>
        <w:gridCol w:w="3084"/>
      </w:tblGrid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затра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тыс. руб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Содержание аппарата управления цех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36,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работная плата ИТР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Страховые взнос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3,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 налога 26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Амортизация зданий и сооруж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7,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мортизация пассивных ОПФ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Содержание зданий и сооруж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5,5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% от стоимости пассивных ОПФ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Текущий ремон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3,9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% от стоимости пассивных ОПФ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Охрана тру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65,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% от годового фонда всех рабочих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7.Испытания, опыты, исследова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7,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% от годового фонда всех рабочих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8. Износ МБП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% от суммы статей 4, 5, 7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812,9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. Прочие цеховые расход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6,2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% от итого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по смет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69,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Cs w:val="28"/>
          <w:lang w:val="en-US" w:eastAsia="en-US"/>
        </w:rPr>
        <w:t>3.6 Расчёт сметы по расходам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Расчёт производится для ремонтных подразделений предприятия, которые заняты обслуживанием оборудования и его состоя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став сметы определён положением по предприятию и входит в затраты на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Таблица 13</w:t>
      </w:r>
      <w:r>
        <w:rPr/>
        <w:t xml:space="preserve"> – Расчёт сметы по расходам на содержание и эксплуатацию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25"/>
        <w:gridCol w:w="3174"/>
      </w:tblGrid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затра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Заработная плата дневного персонала рабочих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95,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работная плата дневного персонала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Страховые взнос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2,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 налога 26%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Содержание оборуд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7,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% от стоимости активных ОПФ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Ремонт оборуд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6,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% от суммы амортизационных отчислений активных ОПФ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Внутризаводское перемещения груз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13,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 рубля на 1000р стоимости сырья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756,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Прочие производственные расход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7,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% от итого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Всего по смет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43,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Cs w:val="28"/>
          <w:lang w:val="en-US" w:eastAsia="en-US"/>
        </w:rPr>
      </w:pPr>
      <w:r>
        <w:br w:type="page"/>
      </w: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7 Расчет калькуляции себестоимости компонента Д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Cs w:val="28"/>
          <w:lang w:val="en-US" w:eastAsia="en-US"/>
        </w:rPr>
        <w:t>Таблица 14</w:t>
      </w:r>
      <w:r>
        <w:rPr/>
        <w:t xml:space="preserve"> – Калькуляция себестоимости компонента ДТ на весь объём – 597300 тн и на 1 т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911"/>
        <w:gridCol w:w="911"/>
        <w:gridCol w:w="1176"/>
        <w:gridCol w:w="1442"/>
        <w:gridCol w:w="1309"/>
        <w:gridCol w:w="1279"/>
      </w:tblGrid>
      <w:tr>
        <w:trPr>
          <w:trHeight w:val="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статей и элементов затра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. изм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, руб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весь объём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1 тн</w:t>
            </w:r>
          </w:p>
        </w:tc>
      </w:tr>
      <w:tr>
        <w:trPr>
          <w:trHeight w:val="2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 - 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 - 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Сырьё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акуум-дистилля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диасфаль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Вспомогательные материал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фенол синт.тех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69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30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10505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84262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03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3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9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9489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34,6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Энергоресурс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газ непредельный очищен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мазут топоч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ХОВ на воспол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возврат конденс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ар 15 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электроэнерг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ром. в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боротная во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ка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т/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4,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8,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47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6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94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1,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0,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59,6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36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1,9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3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47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03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0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6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,5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17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3,44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М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2206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48,04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Заработная плата основного персона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Амортизация активных ОП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Цеховые расход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РСЭ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.Общехозяйствен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95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68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9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69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43,8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13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одственная себестоим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91949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65,65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Внепроизводствен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. Попутная продукц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экстракт остат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959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4604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8,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772,8</w:t>
            </w:r>
          </w:p>
        </w:tc>
      </w:tr>
      <w:tr>
        <w:trPr>
          <w:trHeight w:val="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ная себестоим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71087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61,1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8 Расчёт отпускной цен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ена – денежное выражение стоимости единицы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Ц</w:t>
      </w:r>
      <w:r>
        <w:rPr>
          <w:color w:val="000000"/>
          <w:szCs w:val="28"/>
          <w:vertAlign w:val="subscript"/>
          <w:lang w:val="en-US" w:eastAsia="en-US"/>
        </w:rPr>
        <w:t>от</w:t>
      </w:r>
      <w:r>
        <w:rPr>
          <w:color w:val="000000"/>
          <w:szCs w:val="28"/>
          <w:lang w:val="en-US" w:eastAsia="en-US"/>
        </w:rPr>
        <w:t>=с/ст(един.)+прибыль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быль составляет величину равную уровню рентабельности производи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о данным базового предприятия, уровень рентабельности для нефтепродуктов составляет 32% от себестоимости готовой продук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быль=11161,13*0,32=3571,6 руб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Cs w:val="28"/>
          <w:lang w:val="en-US" w:eastAsia="en-US"/>
        </w:rPr>
        <w:t>Ц</w:t>
      </w:r>
      <w:r>
        <w:rPr>
          <w:color w:val="000000"/>
          <w:szCs w:val="28"/>
          <w:vertAlign w:val="subscript"/>
          <w:lang w:val="en-US" w:eastAsia="en-US"/>
        </w:rPr>
        <w:t>от</w:t>
      </w:r>
      <w:r>
        <w:rPr>
          <w:color w:val="000000"/>
          <w:szCs w:val="28"/>
          <w:lang w:val="en-US" w:eastAsia="en-US"/>
        </w:rPr>
        <w:t>=11161,13+3571,6=14732,7 руб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Cs w:val="28"/>
          <w:lang w:val="en-US" w:eastAsia="en-US"/>
        </w:rPr>
        <w:t>Выручка=Q*Ц</w:t>
      </w:r>
      <w:r>
        <w:rPr>
          <w:color w:val="000000"/>
          <w:szCs w:val="28"/>
          <w:vertAlign w:val="subscript"/>
          <w:lang w:val="en-US" w:eastAsia="en-US"/>
        </w:rPr>
        <w:t>от</w:t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де Q – калькулируемое количество продукции, тн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ручка=597300*14732,7=8799841710 руб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быль=8799841,71-6671087,47=2128754,24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 Расчёт технико-экономических показателей деятельности технологической установки А-37/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color w:val="000000"/>
          <w:szCs w:val="28"/>
          <w:lang w:val="en-US" w:eastAsia="en-US"/>
        </w:rPr>
        <w:t>Таблица 15</w:t>
      </w:r>
      <w:r>
        <w:rPr/>
        <w:t xml:space="preserve"> – Технико-экономически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727"/>
        <w:gridCol w:w="3937"/>
      </w:tblGrid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оказател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.изм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Мощность установк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по сырь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по продук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/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/год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730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Численность рабоч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-смен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днев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ИТР и служащ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ове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ове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овек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роизводительность тру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атуральный мет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стоимостной мет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трудовой мет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н/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.руб/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.час/тн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57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818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ебестоимость основной продукци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а весь объё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на 1т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ру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71087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61,13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Отпускная це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/тн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732,7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Выруч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руб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99841,71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Рентабельнос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Прибыл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руб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28754,2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туральная производительность труда - это количество продукции на одного работ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=В/N,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де N – общая численность работающих,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– кол – во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32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=597300/78=7657,69 тн/чел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тоимостная производительность труда – это колдичество рублей на одного работающ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В*Ц</w:t>
      </w:r>
      <w:r>
        <w:rPr>
          <w:color w:val="000000"/>
          <w:szCs w:val="28"/>
          <w:vertAlign w:val="subscript"/>
          <w:lang w:val="en-US" w:eastAsia="en-US"/>
        </w:rPr>
        <w:t>от</w:t>
      </w:r>
      <w:r>
        <w:rPr>
          <w:color w:val="000000"/>
          <w:szCs w:val="28"/>
          <w:lang w:val="en-US" w:eastAsia="en-US"/>
        </w:rPr>
        <w:t xml:space="preserve">/N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8799841710/78=112818483,46 руб/чел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рудовая производительность труда – это количество рублей на одного работ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=Т/В,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где Т</w:t>
      </w:r>
      <w:r>
        <w:rPr>
          <w:color w:val="000000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– трудоёмкость, чел.*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=n</w:t>
      </w:r>
      <w:r>
        <w:rPr>
          <w:color w:val="000000"/>
          <w:szCs w:val="28"/>
          <w:vertAlign w:val="subscript"/>
          <w:lang w:val="en-US" w:eastAsia="en-US"/>
        </w:rPr>
        <w:t>см</w:t>
      </w:r>
      <w:r>
        <w:rPr>
          <w:color w:val="000000"/>
          <w:szCs w:val="28"/>
          <w:lang w:val="en-US" w:eastAsia="en-US"/>
        </w:rPr>
        <w:t>*Т</w:t>
      </w:r>
      <w:r>
        <w:rPr>
          <w:color w:val="000000"/>
          <w:szCs w:val="28"/>
          <w:vertAlign w:val="subscript"/>
          <w:lang w:val="en-US" w:eastAsia="en-US"/>
        </w:rPr>
        <w:t>эф</w:t>
      </w:r>
      <w:r>
        <w:rPr>
          <w:color w:val="000000"/>
          <w:szCs w:val="28"/>
          <w:lang w:val="en-US" w:eastAsia="en-US"/>
        </w:rPr>
        <w:t>+n</w:t>
      </w:r>
      <w:r>
        <w:rPr>
          <w:color w:val="000000"/>
          <w:szCs w:val="28"/>
          <w:vertAlign w:val="subscript"/>
          <w:lang w:val="en-US" w:eastAsia="en-US"/>
        </w:rPr>
        <w:t>дн</w:t>
      </w:r>
      <w:r>
        <w:rPr>
          <w:color w:val="000000"/>
          <w:szCs w:val="28"/>
          <w:lang w:val="en-US" w:eastAsia="en-US"/>
        </w:rPr>
        <w:t>*Т</w:t>
      </w:r>
      <w:r>
        <w:rPr>
          <w:color w:val="000000"/>
          <w:szCs w:val="28"/>
          <w:vertAlign w:val="subscript"/>
          <w:lang w:val="en-US" w:eastAsia="en-US"/>
        </w:rPr>
        <w:t>эф</w:t>
      </w:r>
      <w:r>
        <w:rPr>
          <w:color w:val="000000"/>
          <w:szCs w:val="28"/>
          <w:lang w:val="en-US" w:eastAsia="en-US"/>
        </w:rPr>
        <w:t>+n</w:t>
      </w:r>
      <w:r>
        <w:rPr>
          <w:color w:val="000000"/>
          <w:szCs w:val="28"/>
          <w:vertAlign w:val="subscript"/>
          <w:lang w:val="en-US" w:eastAsia="en-US"/>
        </w:rPr>
        <w:t>ИТР</w:t>
      </w:r>
      <w:r>
        <w:rPr>
          <w:color w:val="000000"/>
          <w:szCs w:val="28"/>
          <w:lang w:val="en-US" w:eastAsia="en-US"/>
        </w:rPr>
        <w:t>*Т</w:t>
      </w:r>
      <w:r>
        <w:rPr>
          <w:color w:val="000000"/>
          <w:szCs w:val="28"/>
          <w:vertAlign w:val="subscript"/>
          <w:lang w:val="en-US" w:eastAsia="en-US"/>
        </w:rPr>
        <w:t xml:space="preserve">эф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=47*1494+17*1442+14*1648=1178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117804/597300=0,2 чел.час/т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 Методические показания к выполнению курсовой работы по дисциплине Экономика организации. Издательство АПТ 2006г. г. Ангарск.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 Тарифные сетки и ставки ОАО «АНХК»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 Удельные формы расходов материальных и энергетических ресурсов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 Временная методика калькулирования себестоимости готовой продукции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5. Штатная расстановка личного персонала по технологическим расстановкам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6. Нормативы организации и управление трудом на ОАО «АНХК»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M AcademyC Book 14.0pt">
    <w:altName w:val="Marigold"/>
    <w:charset w:val="cc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701" w:right="567" w:firstLine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24" w:right="-29" w:firstLine="720"/>
      <w:jc w:val="center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6" w:right="-17" w:firstLine="720"/>
      <w:jc w:val="center"/>
      <w:outlineLvl w:val="3"/>
    </w:pPr>
    <w:rPr>
      <w:b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bCs/>
      <w:spacing w:val="-3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firstLine="68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680"/>
      <w:jc w:val="both"/>
      <w:outlineLvl w:val="8"/>
    </w:pPr>
    <w:rPr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Style8">
    <w:name w:val="Основной текст Знак"/>
    <w:qFormat/>
    <w:rPr>
      <w:rFonts w:cs="Times New Roman"/>
      <w:sz w:val="28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09">
    <w:name w:val="Font Style109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312"/>
      <w:ind w:firstLine="680"/>
      <w:jc w:val="right"/>
    </w:pPr>
    <w:rPr/>
  </w:style>
  <w:style w:type="paragraph" w:styleId="TextBodyIndent">
    <w:name w:val="Body Text Indent"/>
    <w:basedOn w:val="Normal"/>
    <w:pPr>
      <w:spacing w:lineRule="auto" w:line="312"/>
      <w:ind w:firstLine="680"/>
      <w:jc w:val="both"/>
    </w:pPr>
    <w:rPr>
      <w:b/>
    </w:rPr>
  </w:style>
  <w:style w:type="paragraph" w:styleId="Style18">
    <w:name w:val="Цитата"/>
    <w:basedOn w:val="Normal"/>
    <w:qFormat/>
    <w:pPr>
      <w:spacing w:lineRule="auto" w:line="360"/>
      <w:ind w:left="-24" w:right="567" w:firstLine="720"/>
      <w:jc w:val="both"/>
    </w:pPr>
    <w:rPr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18"/>
      <w:ind w:right="-7" w:firstLine="142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ind w:firstLine="420"/>
      <w:jc w:val="both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PM AcademyC Book 14.0pt;Marigold" w:hAnsi="PM AcademyC Book 14.0pt;Marigold" w:eastAsia="Times New Roman" w:cs="PM AcademyC Book 14.0pt;Marigold"/>
      <w:color w:val="auto"/>
      <w:sz w:val="28"/>
      <w:szCs w:val="20"/>
      <w:lang w:val="en-US" w:bidi="ar-SA" w:eastAsia="zh-CN"/>
    </w:rPr>
  </w:style>
  <w:style w:type="paragraph" w:styleId="IWBSnormal">
    <w:name w:val="IWBSnormal"/>
    <w:basedOn w:val="Normal"/>
    <w:qFormat/>
    <w:pPr>
      <w:ind w:left="709" w:hanging="709"/>
      <w:jc w:val="both"/>
    </w:pPr>
    <w:rPr>
      <w:rFonts w:ascii="Arial" w:hAnsi="Arial" w:cs="Arial"/>
      <w:sz w:val="16"/>
      <w:lang w:val="fr-FR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37"/>
      <w:ind w:firstLine="816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6.png"/><Relationship Id="rId17" Type="http://schemas.openxmlformats.org/officeDocument/2006/relationships/image" Target="media/image13.wmf"/><Relationship Id="rId18" Type="http://schemas.openxmlformats.org/officeDocument/2006/relationships/image" Target="media/image9.png"/><Relationship Id="rId19" Type="http://schemas.openxmlformats.org/officeDocument/2006/relationships/image" Target="media/image14.wmf"/><Relationship Id="rId20" Type="http://schemas.openxmlformats.org/officeDocument/2006/relationships/image" Target="media/image11.wmf"/><Relationship Id="rId21" Type="http://schemas.openxmlformats.org/officeDocument/2006/relationships/image" Target="media/image1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5:00Z</dcterms:created>
  <dc:creator>USER</dc:creator>
  <dc:description/>
  <cp:keywords/>
  <dc:language>en-US</dc:language>
  <cp:lastModifiedBy>Mage</cp:lastModifiedBy>
  <cp:lastPrinted>2009-06-16T11:58:00Z</cp:lastPrinted>
  <dcterms:modified xsi:type="dcterms:W3CDTF">2011-10-04T04:25:00Z</dcterms:modified>
  <cp:revision>2</cp:revision>
  <dc:subject/>
  <dc:title>Охрана труда</dc:title>
</cp:coreProperties>
</file>