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чреждение образован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рганизация производства и управление предприятием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счёт календарно-плановых нормативов и технико-экономических показателей УСС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с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1"/>
        <w:widowControl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Поточное производство – это такая форма организации производства, при которой технологический процесс совершается непрерывно и ритмично на расположенных в технологической последовательности рабочих местах с закреплением за каждым отдельных операций. Поточное производство – наиболее прогрессивный метод организации производства, позволяющий обеспечить высокую степень непрерывности и параллельности процесса, что снижает длительность производственного цикла, повышает производительность труда, уменьшает себестоимость изготовления продукции.</w:t>
      </w:r>
    </w:p>
    <w:p>
      <w:pPr>
        <w:pStyle w:val="11"/>
        <w:widowControl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Наиболее широкое применение поточные методы работы нашли в массовом и крупносерийном производствах, они могут применяться также в серийном и мелкосерийном производствах.</w:t>
      </w:r>
    </w:p>
    <w:p>
      <w:pPr>
        <w:pStyle w:val="11"/>
        <w:widowControl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Особенностью организации серийного производства является неполная специализация рабочих мест и как следствие – невозможность их полной загрузки одной операцией. Поэтому за рабочими местами закрепляется по несколько различных операций сборки или монтажа. При этом операции могут относиться как к одной сборочной единице (сборочному подузлу, узлу, изделию), так и к различным. Сборочные процессы на операциях осуществляются партиями. После выполнения операций над каждой партией сборочных единиц, как правило, производится переналадка рабочих мест, затрачивается так называемое подготовительно-заключительное время. Передача предметов труда с одного рабочего места на другое осуществляется также парт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Обоснование типа производства и видов поточной ли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ерная схема сборки электродвигателя представлена на рис. 2.1. Перечень комплектующих изделий и полуфабрикатов приведен в табл. 2.1, перечень материалов, используемых при изготовлении изделия, – в табл. 2.2. Технологический процесс сборки электродвигателя представлен в табл. 2.3. Дополнительные нормативные данные приведены в табл. 2.4. Нормы времени по вариантам представлены в табл. 2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55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5.4. Структурная схема сборки изделия №5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1 – Цена и норма расхода материалов для технологического процесса </w:t>
      </w:r>
      <w:r>
        <w:rPr>
          <w:bCs/>
          <w:color w:val="000000"/>
          <w:sz w:val="28"/>
          <w:szCs w:val="28"/>
        </w:rPr>
        <w:t>электродвигател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040"/>
        <w:gridCol w:w="2757"/>
      </w:tblGrid>
      <w:tr>
        <w:trPr>
          <w:cantSplit w:val="true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Cs w:val="28"/>
              </w:rPr>
              <w:t>Кол-во на единицу изделия, шт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Cs w:val="28"/>
              </w:rPr>
              <w:t>Оптовая цена за единицу, у.е.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Катушк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00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Корпус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00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Шток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00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4. Втулка направляющая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00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 Якорь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00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 Кольцо-оправк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00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 Крышк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00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 Плат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2 – Цена и норма расхода материалов для технологического процесса </w:t>
      </w:r>
      <w:r>
        <w:rPr>
          <w:bCs/>
          <w:color w:val="000000"/>
          <w:sz w:val="28"/>
          <w:szCs w:val="28"/>
        </w:rPr>
        <w:t>электродвигател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915"/>
        <w:gridCol w:w="2231"/>
        <w:gridCol w:w="2865"/>
      </w:tblGrid>
      <w:tr>
        <w:trPr>
          <w:cantSplit w:val="true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и марк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Единица измерени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Норма расхода на 1 изделие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Оптовая цена за единицу, у.е.</w:t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Канифоль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г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5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20</w:t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Прип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г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3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62</w:t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Спир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5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00</w:t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 Ват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г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5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3 – Технологический процесс сборки </w:t>
      </w:r>
      <w:r>
        <w:rPr>
          <w:bCs/>
          <w:color w:val="000000"/>
          <w:sz w:val="28"/>
          <w:szCs w:val="28"/>
        </w:rPr>
        <w:t>электродвигател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1225"/>
        <w:gridCol w:w="2129"/>
        <w:gridCol w:w="1936"/>
      </w:tblGrid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Содержание операц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Разряд рабо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Подготовительно-заключительное время, мин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Приспособление, инструмент, оборудование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Подготовительна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осечка, молоток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Сборка катушки и што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Сборка якор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учной пресс, штангенциркуль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 Регулировка зазора, установка крыш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ёртка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5. Проверка хода якоря, усилия трогания Э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пособление ПЦ</w:t>
              <w:noBreakHyphen/>
              <w:t>2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 Установка пла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ёртка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 Распайка колод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нцет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аяльник</w:t>
            </w:r>
          </w:p>
        </w:tc>
      </w:tr>
      <w:tr>
        <w:trPr>
          <w:cantSplit w:val="true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 Контрольна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еймо ОТ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2.4 – Дополнительные нормативные данные к технологическому процессу сборки электродвигател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932"/>
        <w:gridCol w:w="3897"/>
      </w:tblGrid>
      <w:tr>
        <w:trPr>
          <w:cantSplit w:val="true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Условные обозначения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Номера операций сборки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Сроки подачи сборочных элементов</w:t>
            </w:r>
          </w:p>
        </w:tc>
      </w:tr>
      <w:tr>
        <w:trPr>
          <w:cantSplit w:val="true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 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 6</w:t>
              <w:noBreakHyphen/>
              <w:t>й операции</w:t>
            </w:r>
          </w:p>
        </w:tc>
      </w:tr>
      <w:tr>
        <w:trPr>
          <w:cantSplit w:val="true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 4, 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 7</w:t>
              <w:noBreakHyphen/>
              <w:t>й операции</w:t>
            </w:r>
          </w:p>
        </w:tc>
      </w:tr>
      <w:tr>
        <w:trPr>
          <w:cantSplit w:val="true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 7, 8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5 – Нормы времени на технологический процесс сборки </w:t>
      </w:r>
      <w:r>
        <w:rPr>
          <w:bCs/>
          <w:color w:val="000000"/>
          <w:sz w:val="28"/>
          <w:szCs w:val="28"/>
        </w:rPr>
        <w:t>электродвигател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167"/>
      </w:tblGrid>
      <w:tr>
        <w:trPr>
          <w:trHeight w:val="25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операции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шт, мин</w:t>
            </w:r>
          </w:p>
        </w:tc>
      </w:tr>
      <w:tr>
        <w:trPr>
          <w:trHeight w:val="25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8</w:t>
            </w:r>
          </w:p>
        </w:tc>
      </w:tr>
      <w:tr>
        <w:trPr>
          <w:trHeight w:val="25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</w:tr>
      <w:tr>
        <w:trPr>
          <w:trHeight w:val="25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</w:tr>
      <w:tr>
        <w:trPr>
          <w:trHeight w:val="25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</w:t>
            </w:r>
          </w:p>
        </w:tc>
      </w:tr>
      <w:tr>
        <w:trPr>
          <w:trHeight w:val="25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</w:tr>
      <w:tr>
        <w:trPr>
          <w:trHeight w:val="25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6,0</w:t>
            </w:r>
          </w:p>
        </w:tc>
      </w:tr>
      <w:tr>
        <w:trPr>
          <w:trHeight w:val="25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</w:tr>
      <w:tr>
        <w:trPr>
          <w:trHeight w:val="25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32"/>
        </w:rPr>
        <w:t>2. Расчет КПН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основным календарно-плановым нормативам относятся: размер партии изделий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ритм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 партии, стандарт план, длительность производственного цикла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ц), заделы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, и незавершенное производство (Нс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ачала рассчитаем размер и ритм партии изделий. Расчет размера партии осуществляется в 2 эта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</w:t>
        <w:noBreakHyphen/>
        <w:t>ом этапе определяется минимальный размер партии (</w:t>
      </w:r>
      <w:r>
        <w:rPr>
          <w:color w:val="000000"/>
          <w:sz w:val="28"/>
          <w:szCs w:val="28"/>
          <w:lang w:val="en-US"/>
        </w:rPr>
        <w:t>Nmin</w:t>
      </w:r>
      <w:r>
        <w:rPr>
          <w:color w:val="000000"/>
          <w:sz w:val="28"/>
          <w:szCs w:val="28"/>
        </w:rPr>
        <w:t>) для совокупности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0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819" w:leader="none"/>
        </w:tabs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63065" cy="75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</w:t>
        <w:tab/>
        <w:tab/>
        <w:tab/>
        <w:tab/>
        <w:tab/>
        <w:tab/>
        <w:t>(1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0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81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а – допустимый процент подготовительно-заключительного времени в общем времени занятости рабочего. Принимается равным 2–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количество операций, выполняемых на рабочих местах учас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подготовительно-заключительное время на выполн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noBreakHyphen/>
        <w:t>ой операции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ш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штучное время на выполн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noBreakHyphen/>
        <w:t>ой операции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шем случае </w:t>
      </w:r>
      <w:r>
        <w:rPr>
          <w:color w:val="000000"/>
          <w:sz w:val="28"/>
          <w:szCs w:val="28"/>
          <w:lang w:val="en-US"/>
        </w:rPr>
        <w:t>Nmin</w:t>
      </w:r>
      <w:r>
        <w:rPr>
          <w:color w:val="000000"/>
          <w:sz w:val="28"/>
          <w:szCs w:val="28"/>
        </w:rPr>
        <w:t>= 25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ия первого этапа будут получены пределы нормального размера парт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6525" cy="17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</w:t>
      </w:r>
      <w:r>
        <w:rPr>
          <w:color w:val="000000"/>
          <w:sz w:val="28"/>
          <w:szCs w:val="28"/>
          <w:lang w:val="en-US"/>
        </w:rPr>
        <w:t>Nmax</w:t>
      </w:r>
      <w:r>
        <w:rPr>
          <w:color w:val="000000"/>
          <w:sz w:val="28"/>
          <w:szCs w:val="28"/>
        </w:rPr>
        <w:t xml:space="preserve"> принимаем месячную программу выпуска изделий. </w:t>
      </w:r>
      <w:r>
        <w:rPr>
          <w:color w:val="000000"/>
          <w:sz w:val="28"/>
          <w:szCs w:val="28"/>
          <w:lang w:val="en-US"/>
        </w:rPr>
        <w:t>Nmax</w:t>
      </w:r>
      <w:r>
        <w:rPr>
          <w:color w:val="000000"/>
          <w:sz w:val="28"/>
          <w:szCs w:val="28"/>
        </w:rPr>
        <w:t xml:space="preserve"> = 94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 партии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29360" cy="326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Тпл – продолжительность планового периода в дн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mec</w:t>
      </w:r>
      <w:r>
        <w:rPr>
          <w:color w:val="000000"/>
          <w:sz w:val="28"/>
          <w:szCs w:val="28"/>
        </w:rPr>
        <w:t xml:space="preserve"> – заданная программа выпуска изделий в планируемом периоде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min</w:t>
      </w:r>
      <w:r>
        <w:rPr>
          <w:color w:val="000000"/>
          <w:sz w:val="28"/>
          <w:szCs w:val="28"/>
        </w:rPr>
        <w:t xml:space="preserve"> – минимальный размер партии изделий,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пл=21 </w:t>
      </w:r>
      <w:r>
        <w:rPr>
          <w:color w:val="000000"/>
          <w:sz w:val="28"/>
          <w:szCs w:val="28"/>
          <w:lang w:val="en-US"/>
        </w:rPr>
        <w:t>Rp</w:t>
      </w:r>
      <w:r>
        <w:rPr>
          <w:color w:val="000000"/>
          <w:sz w:val="28"/>
          <w:szCs w:val="28"/>
        </w:rPr>
        <w:t xml:space="preserve">=0.56. Отсюд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р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в соответствии с приняты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р, корректируется размер парт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0160" cy="345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n</w:t>
      </w:r>
      <w:r>
        <w:rPr>
          <w:color w:val="000000"/>
          <w:sz w:val="28"/>
          <w:szCs w:val="28"/>
        </w:rPr>
        <w:t>= 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личества партии вед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21410" cy="462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определяется трудоемкость изготовления партий изделий по операциям (Топ) и по сборочным единицам (Тсб.е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05585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9690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ас. </w:t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ш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штучное время на кажд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noBreakHyphen/>
        <w:t>ой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 – количество операций определенной сборочной ед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сборки изделия приведен в табл. 3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1 – </w:t>
      </w:r>
      <w:r>
        <w:rPr/>
        <w:t>Нормативно-расчетны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90"/>
        <w:gridCol w:w="1205"/>
        <w:gridCol w:w="1032"/>
        <w:gridCol w:w="861"/>
        <w:gridCol w:w="1032"/>
        <w:gridCol w:w="1203"/>
        <w:gridCol w:w="1376"/>
        <w:gridCol w:w="1212"/>
      </w:tblGrid>
      <w:tr>
        <w:trPr>
          <w:trHeight w:val="2950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color w:val="000000"/>
                <w:szCs w:val="28"/>
              </w:rPr>
              <w:t>Условное обозначение сборочного элемент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оп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учное время на операци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  <w:lang w:val="en-US"/>
              </w:rPr>
              <w:t>t</w:t>
            </w:r>
            <w:r>
              <w:rPr>
                <w:color w:val="000000"/>
                <w:szCs w:val="28"/>
                <w:vertAlign w:val="subscript"/>
              </w:rPr>
              <w:t>шт</w:t>
            </w:r>
            <w:r>
              <w:rPr>
                <w:color w:val="000000"/>
                <w:szCs w:val="28"/>
              </w:rPr>
              <w:t>.), 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оэффициент выполнения норм времени (К</w:t>
            </w:r>
            <w:r>
              <w:rPr>
                <w:color w:val="000000"/>
                <w:szCs w:val="28"/>
                <w:vertAlign w:val="subscript"/>
              </w:rPr>
              <w:t>в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Штучное время с учётом К</w:t>
            </w:r>
            <w:r>
              <w:rPr>
                <w:color w:val="000000"/>
                <w:szCs w:val="28"/>
                <w:vertAlign w:val="subscript"/>
              </w:rPr>
              <w:t>в</w:t>
            </w:r>
            <w:r>
              <w:rPr>
                <w:color w:val="000000"/>
                <w:szCs w:val="28"/>
              </w:rPr>
              <w:t xml:space="preserve"> (</w:t>
            </w:r>
            <w:r>
              <w:rPr>
                <w:color w:val="000000"/>
                <w:szCs w:val="28"/>
                <w:lang w:val="en-US"/>
              </w:rPr>
              <w:t>t</w:t>
            </w:r>
            <w:r>
              <w:rPr>
                <w:color w:val="000000"/>
                <w:szCs w:val="28"/>
              </w:rPr>
              <w:t>’</w:t>
            </w:r>
            <w:r>
              <w:rPr>
                <w:color w:val="000000"/>
                <w:szCs w:val="28"/>
                <w:vertAlign w:val="subscript"/>
              </w:rPr>
              <w:t>шт</w:t>
            </w:r>
            <w:r>
              <w:rPr>
                <w:color w:val="000000"/>
                <w:szCs w:val="28"/>
              </w:rPr>
              <w:t>), мин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Подготовительно-заключительное время (</w:t>
            </w:r>
            <w:r>
              <w:rPr>
                <w:color w:val="000000"/>
                <w:szCs w:val="28"/>
                <w:lang w:val="en-US"/>
              </w:rPr>
              <w:t>t</w:t>
            </w:r>
            <w:r>
              <w:rPr>
                <w:color w:val="000000"/>
                <w:szCs w:val="28"/>
                <w:vertAlign w:val="subscript"/>
              </w:rPr>
              <w:t>пз</w:t>
            </w:r>
            <w:r>
              <w:rPr>
                <w:color w:val="000000"/>
                <w:szCs w:val="28"/>
              </w:rPr>
              <w:t>.), мин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Подача сборочных элементов к опера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Длительность операционного цикла партии по сборочной единице, 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ительность операционного цикла партии по сборочной единице, ч</w:t>
            </w:r>
          </w:p>
        </w:tc>
      </w:tr>
      <w:tr>
        <w:trPr>
          <w:cantSplit w:val="true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К </w:t>
            </w:r>
            <w:r>
              <w:rPr>
                <w:color w:val="000000"/>
                <w:szCs w:val="24"/>
                <w:lang w:val="en-US"/>
              </w:rPr>
              <w:t>6</w:t>
            </w:r>
            <w:r>
              <w:rPr>
                <w:color w:val="000000"/>
                <w:szCs w:val="24"/>
              </w:rPr>
              <w:noBreakHyphen/>
              <w:t>й опера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71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19.29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58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Б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8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К 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noBreakHyphen/>
              <w:t>й опера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.21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2"/>
              </w:rPr>
              <w:t>24.14</w:t>
            </w:r>
          </w:p>
        </w:tc>
      </w:tr>
      <w:tr>
        <w:trPr>
          <w:trHeight w:val="152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6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3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58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2"/>
              </w:rPr>
              <w:t>19.76</w:t>
            </w:r>
          </w:p>
        </w:tc>
      </w:tr>
      <w:tr>
        <w:trPr>
          <w:trHeight w:val="146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08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.1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количество рабочих мес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4060" cy="595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р=3,95=4 р.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чная численность рабочих сборщик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306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число см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 xml:space="preserve"> – коэффициент невыходов на рабо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производим закрепление операций за рабочими местами. Закрепление операций за рабочими местами производится с таким расчетом, чтобы обеспечить максимальную загрузку каждого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и закрепление производится в табличной форме (табл. 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2 – </w:t>
      </w:r>
      <w:r>
        <w:rPr/>
        <w:t>Закрепление операций за рабочими местам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06"/>
        <w:gridCol w:w="1843"/>
        <w:gridCol w:w="2215"/>
        <w:gridCol w:w="1383"/>
        <w:gridCol w:w="1270"/>
      </w:tblGrid>
      <w:tr>
        <w:trPr>
          <w:trHeight w:val="1875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лжительность периода черед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рабочего ме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ные обозначения сборочных единиц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операции, закрепленной за рабочим местом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рная длительность операционного цикл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эффициент загрузки рабочего места</w:t>
            </w:r>
          </w:p>
        </w:tc>
      </w:tr>
      <w:tr>
        <w:trPr>
          <w:trHeight w:val="351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*2*8=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, Б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,</w:t>
            </w: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6</w:t>
            </w:r>
            <w:r>
              <w:rPr>
                <w:color w:val="000000"/>
                <w:szCs w:val="24"/>
              </w:rPr>
              <w:t>.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6</w:t>
            </w:r>
          </w:p>
        </w:tc>
      </w:tr>
      <w:tr>
        <w:trPr>
          <w:trHeight w:val="333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, А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,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1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5</w:t>
            </w:r>
          </w:p>
        </w:tc>
      </w:tr>
      <w:tr>
        <w:trPr>
          <w:trHeight w:val="192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,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9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А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,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  <w:lang w:val="en-US"/>
              </w:rPr>
              <w:t>,</w:t>
            </w: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,</w:t>
            </w:r>
            <w:r>
              <w:rPr>
                <w:color w:val="000000"/>
                <w:szCs w:val="24"/>
              </w:rPr>
              <w:t>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схему сборочного процесса, рассчитанную величину ритма, длительность операционных циклов выполнения операций на партию изделий по сборочным единицам, закрепление операций за рабочими местами, строится стандарт-план участка серийной сборки. Стандарт план находится в приложении. Заделы на участке серийной сборки – это детали, узлы, блоки запущенные в производство и находящиеся на рабочих местах, но незаконченные изготовлением изделия на той или иной технологической стадии. Средняя величина задела на участке серийной сбор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штуках: </w:t>
      </w:r>
      <w:r>
        <w:rPr>
          <w:color w:val="000000"/>
          <w:sz w:val="28"/>
          <w:szCs w:val="28"/>
        </w:rPr>
        <w:drawing>
          <wp:inline distT="0" distB="0" distL="0" distR="0">
            <wp:extent cx="1871980" cy="534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  <w:tab/>
        <w:tab/>
        <w:tab/>
        <w:t>(10)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артиях: </w:t>
      </w:r>
      <w:r>
        <w:rPr>
          <w:color w:val="000000"/>
          <w:sz w:val="28"/>
          <w:szCs w:val="28"/>
        </w:rPr>
        <w:drawing>
          <wp:inline distT="0" distB="0" distL="0" distR="0">
            <wp:extent cx="1370330" cy="463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завершенное производство – это выраженная в трудоемкости или в стоимостном выражении величина заде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величина незавершенного производства в нормо-часах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4430" cy="1010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рмо</w:t>
        <w:noBreakHyphen/>
        <w:t>ч</w:t>
      </w:r>
      <w:r>
        <w:rPr>
          <w:color w:val="000000"/>
          <w:sz w:val="28"/>
          <w:szCs w:val="28"/>
        </w:rPr>
        <w:t xml:space="preserve">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значение незавершённого производства в условных единицах может быть рассчитано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668270" cy="461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z w:val="28"/>
          <w:szCs w:val="28"/>
        </w:rPr>
        <w:t xml:space="preserve">у.е. </w:t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– цеховая себестоимость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редмета труда, у. е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борочных цехов С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можно принять на уровне 85% от полной себестоимости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 Расчёт производственной площади и планировка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Расчёт производственной площади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лощадь участка, занимаемая поточной линией (участком серийной сборки), включает непосредственную площадь, занимаемую оборудованием исходя из его габаритных размеров и дополнительную площадь, занимаемую проходами, проездами, вспомогательным оборудованием и хозяйственным инвентаре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размер производственной площади на основе технологической планировки оборудования и рабочих мест и исходя из норм удельной площади на единицу оборудования и количества единиц оборудова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чет производственной площади участка по нормативам удельных площадей производится в табличной форме (табл. 4.1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определения размера производственной площади участка выбирается длина и ширина его, при этом учитывается, что ширина пролетов в цехе 9,12,15 м и шаг колон равен 6 м. Затем производится окончательная расстановка оборудования с учетом соблюдения норм и услов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ланировка участка считается выполненной правильно, если выполняется услови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7920" cy="474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ab/>
        <w:t>(14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81610" cy="235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лощадь участка, полученная по результатам технологической планировки, </w:t>
      </w:r>
      <w:r>
        <w:rPr>
          <w:color w:val="000000"/>
          <w:sz w:val="28"/>
          <w:szCs w:val="28"/>
        </w:rPr>
        <w:drawing>
          <wp:inline distT="0" distB="0" distL="0" distR="0">
            <wp:extent cx="231140" cy="231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9250" cy="318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личество станков </w:t>
      </w:r>
      <w:r>
        <w:rPr>
          <w:color w:val="000000"/>
          <w:sz w:val="28"/>
          <w:szCs w:val="28"/>
        </w:rPr>
        <w:drawing>
          <wp:inline distT="0" distB="0" distL="0" distR="0">
            <wp:extent cx="310515" cy="236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й группы на участке, </w:t>
      </w:r>
      <w:r>
        <w:rPr>
          <w:color w:val="000000"/>
          <w:sz w:val="28"/>
          <w:szCs w:val="28"/>
        </w:rPr>
        <w:drawing>
          <wp:inline distT="0" distB="0" distL="0" distR="0">
            <wp:extent cx="322580" cy="173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удельная площадь на один станок </w:t>
      </w:r>
      <w:r>
        <w:rPr>
          <w:color w:val="000000"/>
          <w:sz w:val="28"/>
          <w:szCs w:val="28"/>
        </w:rPr>
        <w:drawing>
          <wp:inline distT="0" distB="0" distL="0" distR="0">
            <wp:extent cx="310515" cy="236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й группы оборудования, </w:t>
      </w:r>
      <w:r>
        <w:rPr>
          <w:color w:val="000000"/>
          <w:sz w:val="28"/>
          <w:szCs w:val="28"/>
        </w:rPr>
        <w:drawing>
          <wp:inline distT="0" distB="0" distL="0" distR="0">
            <wp:extent cx="507365" cy="347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84480" cy="295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личество групп станков, </w:t>
      </w:r>
      <w:r>
        <w:rPr>
          <w:color w:val="000000"/>
          <w:sz w:val="28"/>
          <w:szCs w:val="28"/>
        </w:rPr>
        <w:drawing>
          <wp:inline distT="0" distB="0" distL="0" distR="0">
            <wp:extent cx="362585" cy="1606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в производственную площадь участка, необходимо рассчитать вспомогательную площадь, занимаемую под конторские и бытовые помещения. Она, как правило, составляет 30–45% от производственной площади (табл. 4.2).</w:t>
      </w:r>
    </w:p>
    <w:p>
      <w:pPr>
        <w:pStyle w:val="TextBody"/>
        <w:tabs>
          <w:tab w:val="clear" w:pos="708"/>
          <w:tab w:val="left" w:pos="793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938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. 4.1 – </w:t>
      </w:r>
      <w:r>
        <w:rPr/>
        <w:t>Расчет производственной площади участ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339"/>
        <w:gridCol w:w="1501"/>
        <w:gridCol w:w="1311"/>
        <w:gridCol w:w="1311"/>
        <w:gridCol w:w="1333"/>
      </w:tblGrid>
      <w:tr>
        <w:trPr>
          <w:cantSplit w:val="true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орудова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к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баритные размеры, м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-во единиц оборуд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Коэф-т дополн. площад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Произв. площадь участка, 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стак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НДР</w:t>
              <w:noBreakHyphen/>
              <w:t>106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0×7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36</w:t>
            </w:r>
          </w:p>
        </w:tc>
      </w:tr>
    </w:tbl>
    <w:p>
      <w:pPr>
        <w:pStyle w:val="TextBody"/>
        <w:tabs>
          <w:tab w:val="clear" w:pos="708"/>
          <w:tab w:val="left" w:pos="793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7938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.2 – </w:t>
      </w:r>
      <w:r>
        <w:rPr/>
        <w:t>Расчет общей площади занимаемого участ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100"/>
        <w:gridCol w:w="1997"/>
      </w:tblGrid>
      <w:tr>
        <w:trPr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 площад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тодика расчет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Площадь (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енная площадь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 оборудования на занимаемую ими площад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3,44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помогательная площадь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Принимаем 30–40% от производственн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5.</w:t>
            </w:r>
            <w:r>
              <w:rPr>
                <w:color w:val="000000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82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Планировка производственного участка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ланировка участка – это план расположения технологического оборудования и рабочих мест. На плане должны быть также показаны строительные элементы – стены, колонны, дверные и оконные проемы и т.д.; основной производственный инвентарь – верстаки, плиты, складочные площадки, подъемно-транспортные устройства – мостовые и другие краны, конвейеры, монорельсы, электрокары, робоэлектрокары и д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планировке необходимо предусмотреть удобные подходы к станкам для проведения ремонта и обслуживания; выделить необходимые площади для размещения накопителей деталей (заделов) и подходы к ним; площади для размещения устройств ЧПУ, устройств управления, магазинов для хранения инструментов и приспособлений; места для проведения контроля качества продук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становка оборудования зависит от конструкции производственного здания и характера изготавливаемых деталей и изделий, а также от характера и вида используемого оборудования и транспортных средств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4. Расчёт технико-экономических показателей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 Расчёт стоимости и амортизации основных производственных фондов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ми производственными фондами называются средства труда, которые участвуют в производстве длительный период времени, сохраняя свою натурально-вещественную форму, и постоянно переносят свою стоимость на изготавливаемую продукцию по мере снашивания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им относятся: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, занимаемое под основное и вспомогательное производство;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ое оборудование и рабочие машины;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оборудование;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средства;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ительные приборы;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и хозяйственный инвентарь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здания производится исходя из общей площади занимаемой участком, и стоимости 1 кв. м. площади.</w:t>
      </w:r>
    </w:p>
    <w:p>
      <w:pPr>
        <w:pStyle w:val="22"/>
        <w:tabs>
          <w:tab w:val="clear" w:pos="708"/>
          <w:tab w:val="left" w:pos="793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tabs>
          <w:tab w:val="clear" w:pos="708"/>
          <w:tab w:val="left" w:pos="7938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1 – </w:t>
      </w:r>
      <w:r>
        <w:rPr/>
        <w:t>Расчет стоимости зд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52"/>
        <w:gridCol w:w="1332"/>
        <w:gridCol w:w="1251"/>
        <w:gridCol w:w="1508"/>
        <w:gridCol w:w="1954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менты расчет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Стоимость 1 кв. м. здания у.е./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Площадь занимаемая зданием, 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имость здания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тоимость здания, у.е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 амортизации, %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Сумма амортизационных отчислений, у.е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енная площад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3,4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4,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,6896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помогательная площад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5.</w:t>
            </w:r>
            <w:r>
              <w:rPr>
                <w:color w:val="000000"/>
                <w:szCs w:val="24"/>
              </w:rPr>
              <w:t>3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34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.695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8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29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3,3846</w:t>
            </w:r>
          </w:p>
        </w:tc>
      </w:tr>
    </w:tbl>
    <w:p>
      <w:pPr>
        <w:pStyle w:val="32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Расчет затрат на рабочие машины и технологическое оборудование производится исходя из оптовой цены единицы машины и оборудования и количества единиц машин и оборудования данной модели (см. табл. 5.2)</w:t>
      </w:r>
    </w:p>
    <w:p>
      <w:pPr>
        <w:pStyle w:val="32"/>
        <w:tabs>
          <w:tab w:val="clear" w:pos="708"/>
          <w:tab w:val="left" w:pos="343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tabs>
          <w:tab w:val="clear" w:pos="708"/>
          <w:tab w:val="left" w:pos="343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2 – Расчет стоимости рабочих машин и технологического оборуд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59"/>
        <w:gridCol w:w="893"/>
        <w:gridCol w:w="1194"/>
        <w:gridCol w:w="1045"/>
        <w:gridCol w:w="1344"/>
        <w:gridCol w:w="1192"/>
        <w:gridCol w:w="1348"/>
      </w:tblGrid>
      <w:tr>
        <w:trPr>
          <w:trHeight w:val="1916" w:hRule="atLeast"/>
          <w:cantSplit w:val="true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орудова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-во, шт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Цена единицы, у.е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Принятая цена, у.е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Затраты на упаковку, у.е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Балансовая стоимость техники, у.е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Норма амортизации, у.е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Сумма амортизационных отчислений, у.е.</w:t>
            </w:r>
          </w:p>
        </w:tc>
      </w:tr>
      <w:tr>
        <w:trPr>
          <w:trHeight w:val="790" w:hRule="atLeast"/>
          <w:cantSplit w:val="true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Верстак НДР</w:t>
              <w:noBreakHyphen/>
              <w:t>106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8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дорогостоящую оснастку, УСПО, инструмент (первоначальный фонд) принимают в размере 10% от балансовой стоимости технологического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,1 * 1584 = 158.4 у.е. </w:t>
        <w:tab/>
        <w:tab/>
        <w:tab/>
        <w:tab/>
        <w:tab/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измерительные и регулирующие приборы принимают в размере 1,5–2% от оптовой цены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,02 * 1440 = 28,8 у.е. </w:t>
        <w:tab/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производственный инвентарь (стеллажи, магазины для деталей и заготовок, магазины для инструмента и др.) принимаются в размере 25% от стоимости технологического оборудования, а на хозяйственный инвентарь – в размере 15,4 у. е. на одно рабочее мес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,25 * 1584 = 396 у.е. </w:t>
        <w:tab/>
        <w:tab/>
        <w:tab/>
        <w:tab/>
        <w:tab/>
        <w:t>(17)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,4 * 4 = 61.6 у.е. </w:t>
        <w:tab/>
        <w:tab/>
        <w:tab/>
        <w:tab/>
        <w:tab/>
        <w:tab/>
        <w:t>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траты, связанные с производственными фондами, сведём в таблицу (табл. 5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4 – </w:t>
      </w:r>
      <w:r>
        <w:rPr/>
        <w:t>Расчёт стоимости основных производственных фондов и амортизационных отчисл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000"/>
        <w:gridCol w:w="2181"/>
        <w:gridCol w:w="1595"/>
        <w:gridCol w:w="1621"/>
      </w:tblGrid>
      <w:tr>
        <w:trPr>
          <w:trHeight w:val="152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групп основных производственных фондов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. обозн.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Стоимость производственных фондов, у.е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 амортизации, %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Сумма аморт. отчислений, у.е.</w:t>
            </w:r>
          </w:p>
        </w:tc>
      </w:tr>
      <w:tr>
        <w:trPr>
          <w:trHeight w:val="338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Здание, занимаемое участко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зд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629.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бл. 5.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.3846</w:t>
            </w:r>
          </w:p>
        </w:tc>
      </w:tr>
      <w:tr>
        <w:trPr>
          <w:trHeight w:val="6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Технологическое оборудование и транспортные средств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б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58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бл. 5.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22</w:t>
            </w:r>
          </w:p>
        </w:tc>
      </w:tr>
      <w:tr>
        <w:trPr>
          <w:trHeight w:val="940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Дорогостоящая оснастка, УСПО и инструмен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с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58.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7.1</w:t>
            </w: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6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Измерительные и регулирующие прибор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з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8.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.31</w:t>
            </w:r>
          </w:p>
        </w:tc>
      </w:tr>
      <w:tr>
        <w:trPr>
          <w:trHeight w:val="6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Производственный и хозяйственный инвентар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н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57.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4.</w:t>
            </w:r>
            <w:r>
              <w:rPr>
                <w:color w:val="000000"/>
                <w:szCs w:val="24"/>
              </w:rPr>
              <w:t>6</w:t>
            </w:r>
            <w:r>
              <w:rPr>
                <w:color w:val="000000"/>
                <w:szCs w:val="24"/>
                <w:lang w:val="en-US"/>
              </w:rPr>
              <w:t>6</w:t>
            </w:r>
          </w:p>
        </w:tc>
      </w:tr>
      <w:tr>
        <w:trPr>
          <w:trHeight w:val="6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>858.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.48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численности основных производственных рабочих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2760" cy="514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сп – коэффициент невыходов на работу (Ксп = 0,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контроллёров принимается равным 1, т. к. на участке 4 рабочих м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уборщиков принимается равным 1, т. к.площадь производственного помещения составляет 13,44 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5 – </w:t>
      </w:r>
      <w:r>
        <w:rPr/>
        <w:t>Состав промышленно-производственного персонал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397"/>
        <w:gridCol w:w="2635"/>
      </w:tblGrid>
      <w:tr>
        <w:trPr>
          <w:trHeight w:val="609" w:hRule="atLeast"/>
          <w:cantSplit w:val="true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тегория работающих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человек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 от общего количества</w:t>
            </w:r>
          </w:p>
        </w:tc>
      </w:tr>
      <w:tr>
        <w:trPr>
          <w:cantSplit w:val="true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. Основные производственные рабочие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. Вспомогательные рабоч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обслуживающие оборуд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необслуживающие оборудование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6,7</w:t>
            </w:r>
          </w:p>
        </w:tc>
      </w:tr>
      <w:tr>
        <w:trPr>
          <w:cantSplit w:val="true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ИТР и управленческий персонал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2 Расчёт себестоимости и отпускной цены единицы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единицы продукции – это выраженная в денежной форме сумма затрат на её производство и реализацию. Все затраты, включаемые в себестоимость единицы продукции, разнообразны по своему составу. Это вызывает необходимость их классификации по определённым статьям расходов. Каждая статья расходов указывает целевое назначение затрат и их связь с процессом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6 – </w:t>
      </w:r>
      <w:r>
        <w:rPr/>
        <w:t>Расчёт затрат на материальные цен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832"/>
        <w:gridCol w:w="1595"/>
        <w:gridCol w:w="1796"/>
        <w:gridCol w:w="1543"/>
      </w:tblGrid>
      <w:tr>
        <w:trPr>
          <w:trHeight w:val="832" w:hRule="atLeast"/>
          <w:cantSplit w:val="true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материальных ценносте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 расхода на единицу издели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птовая цена за единицу материала, у.е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умма затрат, у.е.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Канифо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Прип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Спир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Ват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кг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0</w:t>
            </w:r>
            <w:r>
              <w:rPr>
                <w:color w:val="000000"/>
                <w:szCs w:val="24"/>
              </w:rPr>
              <w:t>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0</w:t>
            </w:r>
            <w:r>
              <w:rPr>
                <w:color w:val="000000"/>
                <w:szCs w:val="24"/>
              </w:rPr>
              <w:t>0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3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,3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,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,23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0</w:t>
            </w:r>
            <w:r>
              <w:rPr>
                <w:color w:val="000000"/>
                <w:szCs w:val="24"/>
              </w:rPr>
              <w:t>0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0</w:t>
            </w:r>
            <w:r>
              <w:rPr>
                <w:color w:val="000000"/>
                <w:szCs w:val="24"/>
              </w:rPr>
              <w:t>0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0</w:t>
            </w:r>
            <w:r>
              <w:rPr>
                <w:color w:val="000000"/>
                <w:szCs w:val="24"/>
              </w:rPr>
              <w:t>086</w:t>
            </w:r>
          </w:p>
        </w:tc>
      </w:tr>
      <w:tr>
        <w:trPr>
          <w:trHeight w:val="90" w:hRule="atLeast"/>
          <w:cantSplit w:val="true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6</w:t>
            </w:r>
          </w:p>
        </w:tc>
      </w:tr>
      <w:tr>
        <w:trPr>
          <w:trHeight w:val="90" w:hRule="atLeast"/>
          <w:cantSplit w:val="true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ранспортно-заготовительные расходы (5% от суммы затрат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0,0013</w:t>
            </w:r>
          </w:p>
        </w:tc>
      </w:tr>
      <w:tr>
        <w:trPr>
          <w:trHeight w:val="90" w:hRule="atLeast"/>
          <w:cantSplit w:val="true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 затра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73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еализуемые отходы (1% от общей суммы затрат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27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 затраты на материальные ценности с учётом реализуемых отход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0,027</w:t>
            </w:r>
            <w:r>
              <w:rPr>
                <w:color w:val="000000"/>
                <w:szCs w:val="24"/>
                <w:lang w:val="en-US"/>
              </w:rPr>
              <w:t>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7 – </w:t>
      </w:r>
      <w:r>
        <w:rPr/>
        <w:t>Расчёт затрат на покупные комплектующие изделия и полуфабрика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549"/>
        <w:gridCol w:w="1965"/>
        <w:gridCol w:w="1841"/>
        <w:gridCol w:w="1491"/>
      </w:tblGrid>
      <w:tr>
        <w:trPr>
          <w:trHeight w:val="832" w:hRule="atLeast"/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материальных ценностей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 расхода на единицу издел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Оптовая цена за единицу материала, у.е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Сумма затрат, у.е.</w:t>
            </w:r>
          </w:p>
        </w:tc>
      </w:tr>
      <w:tr>
        <w:trPr>
          <w:trHeight w:val="891" w:hRule="atLeast"/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Катуш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Корпу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Што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Втулка направляющ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Якор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Кольцо-оправ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Крыш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Плат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,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,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,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,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,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,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,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,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,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,200</w:t>
            </w:r>
          </w:p>
        </w:tc>
      </w:tr>
      <w:tr>
        <w:trPr>
          <w:trHeight w:val="90" w:hRule="atLeast"/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7,7</w:t>
            </w:r>
          </w:p>
        </w:tc>
      </w:tr>
      <w:tr>
        <w:trPr>
          <w:trHeight w:val="90" w:hRule="atLeast"/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но-заготовительные расход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0,</w:t>
            </w:r>
            <w:r>
              <w:rPr>
                <w:color w:val="000000"/>
                <w:szCs w:val="24"/>
                <w:lang w:val="en-US"/>
              </w:rPr>
              <w:t>885</w:t>
            </w:r>
          </w:p>
        </w:tc>
      </w:tr>
      <w:tr>
        <w:trPr>
          <w:trHeight w:val="357" w:hRule="atLeast"/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 затрат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8,5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8 – </w:t>
      </w:r>
      <w:r>
        <w:rPr/>
        <w:t>Расчёт заработной платы производственных рабочих-сдельщик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701"/>
        <w:gridCol w:w="1683"/>
        <w:gridCol w:w="1852"/>
        <w:gridCol w:w="1540"/>
      </w:tblGrid>
      <w:tr>
        <w:trPr>
          <w:trHeight w:val="832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пе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яд рабо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 времени (</w:t>
            </w:r>
            <w:r>
              <w:rPr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>шт.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>), мин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Часовая тарифная ставка, у.е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Сумма заработной платы, у.е.</w:t>
            </w:r>
          </w:p>
        </w:tc>
      </w:tr>
      <w:tr>
        <w:trPr>
          <w:trHeight w:val="891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3</w:t>
            </w:r>
            <w:r>
              <w:rPr>
                <w:color w:val="000000"/>
                <w:szCs w:val="24"/>
                <w:lang w:val="en-US"/>
              </w:rPr>
              <w:t>,</w:t>
            </w:r>
            <w:r>
              <w:rPr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4</w:t>
            </w:r>
            <w:r>
              <w:rPr>
                <w:color w:val="000000"/>
                <w:szCs w:val="24"/>
                <w:lang w:val="en-US"/>
              </w:rPr>
              <w:t>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3</w:t>
            </w:r>
            <w:r>
              <w:rPr>
                <w:color w:val="000000"/>
                <w:szCs w:val="24"/>
                <w:lang w:val="en-US"/>
              </w:rPr>
              <w:t>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4</w:t>
            </w:r>
            <w:r>
              <w:rPr>
                <w:color w:val="000000"/>
                <w:szCs w:val="24"/>
                <w:lang w:val="en-US"/>
              </w:rPr>
              <w:t>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7</w:t>
            </w:r>
            <w:r>
              <w:rPr>
                <w:color w:val="000000"/>
                <w:szCs w:val="24"/>
                <w:lang w:val="en-US"/>
              </w:rPr>
              <w:t>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6</w:t>
            </w:r>
            <w:r>
              <w:rPr>
                <w:color w:val="000000"/>
                <w:szCs w:val="24"/>
                <w:lang w:val="en-US"/>
              </w:rPr>
              <w:t>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  <w:lang w:val="en-US"/>
              </w:rPr>
              <w:t>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,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0,8</w:t>
            </w:r>
            <w:r>
              <w:rPr>
                <w:color w:val="000000"/>
                <w:szCs w:val="24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0,8</w:t>
            </w:r>
            <w:r>
              <w:rPr>
                <w:color w:val="000000"/>
                <w:szCs w:val="24"/>
                <w:lang w:val="en-US"/>
              </w:rPr>
              <w:t>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9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</w:t>
            </w:r>
            <w:r>
              <w:rPr>
                <w:color w:val="000000"/>
                <w:szCs w:val="24"/>
              </w:rPr>
              <w:t>1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</w:t>
            </w:r>
            <w:r>
              <w:rPr>
                <w:color w:val="000000"/>
                <w:szCs w:val="24"/>
              </w:rPr>
              <w:t>1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</w:t>
            </w:r>
            <w:r>
              <w:rPr>
                <w:color w:val="000000"/>
                <w:szCs w:val="24"/>
              </w:rPr>
              <w:t>1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</w:t>
            </w:r>
            <w:r>
              <w:rPr>
                <w:color w:val="000000"/>
                <w:szCs w:val="24"/>
              </w:rPr>
              <w:t>1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1</w:t>
            </w:r>
            <w:r>
              <w:rPr>
                <w:color w:val="000000"/>
                <w:szCs w:val="24"/>
              </w:rPr>
              <w:t>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</w:t>
            </w:r>
            <w:r>
              <w:rPr>
                <w:color w:val="000000"/>
                <w:szCs w:val="24"/>
              </w:rPr>
              <w:t>1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</w:t>
            </w:r>
            <w:r>
              <w:rPr>
                <w:color w:val="000000"/>
                <w:szCs w:val="24"/>
              </w:rPr>
              <w:t>0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</w:t>
            </w:r>
            <w:r>
              <w:rPr>
                <w:color w:val="000000"/>
                <w:szCs w:val="24"/>
              </w:rPr>
              <w:t>149</w:t>
            </w:r>
          </w:p>
        </w:tc>
      </w:tr>
      <w:tr>
        <w:trPr>
          <w:trHeight w:val="9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ямой фонд заработной п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75</w:t>
            </w:r>
          </w:p>
        </w:tc>
      </w:tr>
      <w:tr>
        <w:trPr>
          <w:trHeight w:val="9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мии за выполнение плана (30% от прямой заработной пла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0,</w:t>
            </w:r>
            <w:r>
              <w:rPr>
                <w:color w:val="000000"/>
                <w:szCs w:val="24"/>
              </w:rPr>
              <w:t>3525</w:t>
            </w:r>
          </w:p>
        </w:tc>
      </w:tr>
      <w:tr>
        <w:trPr>
          <w:trHeight w:val="357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ая заработная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2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основной и дополнительной заработной платы вспомогательных рабочих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0200" cy="2971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>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д.з.</w:t>
      </w:r>
      <w:r>
        <w:rPr>
          <w:color w:val="000000"/>
          <w:sz w:val="28"/>
          <w:szCs w:val="28"/>
        </w:rPr>
        <w:t xml:space="preserve"> – коэффициент, учитывающий размер дополнительной заработной 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в.р.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вспомогательных рабоч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</w:rPr>
        <w:t xml:space="preserve"> – эффективный фонд времени одного рабочего за плановый период,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часовая тарифная ставка рабочего 1-го разряда по повременной оплате труда, у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основной и дополнительной заработной платы ИТР и управленческого персонала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3365" cy="267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>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прем</w:t>
      </w:r>
      <w:r>
        <w:rPr>
          <w:color w:val="000000"/>
          <w:sz w:val="28"/>
          <w:szCs w:val="28"/>
        </w:rPr>
        <w:t xml:space="preserve"> – коэффициент, учитывающий премиальную надбавку к окла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.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ИТР и управленческого персо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месячный должностной оклад работ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основной и дополнительной заработной платы прочего ППП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66160" cy="2673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в фонд социальной защиты населения Республики Беларусь производятся со всех сумм выплат работающих в размере установленного норматива (Н</w:t>
      </w:r>
      <w:r>
        <w:rPr>
          <w:color w:val="000000"/>
          <w:sz w:val="28"/>
          <w:szCs w:val="28"/>
          <w:vertAlign w:val="subscript"/>
        </w:rPr>
        <w:t>с.з.</w:t>
      </w:r>
      <w:r>
        <w:rPr>
          <w:color w:val="000000"/>
          <w:sz w:val="28"/>
          <w:szCs w:val="28"/>
        </w:rPr>
        <w:t xml:space="preserve"> = 35%). Расчёт этого показателя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059430" cy="838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</w:r>
      <w:r>
        <w:rPr>
          <w:color w:val="000000"/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ведё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5930" cy="357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.е.   (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</w:t>
      </w:r>
      <w:r>
        <w:rPr>
          <w:color w:val="000000"/>
          <w:sz w:val="28"/>
          <w:szCs w:val="28"/>
          <w:vertAlign w:val="subscript"/>
        </w:rPr>
        <w:t>ед</w:t>
      </w:r>
      <w:r>
        <w:rPr>
          <w:color w:val="000000"/>
          <w:sz w:val="28"/>
          <w:szCs w:val="28"/>
        </w:rPr>
        <w:t xml:space="preserve"> – процент единого платежа чрезвычайного налога и обязательных отчислений в государственный фонд содействия занят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ходы возмещаются не за счёт инновационного фонда, их разме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0891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</w:r>
      <w:r>
        <w:rPr>
          <w:color w:val="000000"/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осв – процент расходов на освоение производства (Носв = 1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возмещение износа специнструмента, спецоснастки и прочих специальных расходов определяются исходя из установленного норматива к основной заработной плате производственных рабочих. Расчёт затрат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10460" cy="3854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затрат производится по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17750" cy="3854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</w:r>
      <w:r>
        <w:rPr>
          <w:color w:val="000000"/>
          <w:sz w:val="28"/>
          <w:szCs w:val="28"/>
        </w:rPr>
        <w:t>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оп – процент общепроизводственных расходов (Ноп = 80–100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затрат по данной статье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13280" cy="346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</w:r>
      <w:r>
        <w:rPr>
          <w:color w:val="000000"/>
          <w:sz w:val="28"/>
          <w:szCs w:val="28"/>
        </w:rPr>
        <w:t>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ох – процент общехозяйственных расходов (Нох = 60–80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статьи «Прочие производственные расходы» включаются затраты на гарантийный ремонт и гарантийное обслуживание техники и другие виды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59075" cy="447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</w:r>
      <w:r>
        <w:rPr>
          <w:color w:val="000000"/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пр – затраты по всем предыдущим стать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р – 0,5–2% от суммы Сп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этой статьи включаются затраты на упаковку и транспортировку продукции до места её отправления на реализацию и другие виды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58745" cy="44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</w:r>
      <w:r>
        <w:rPr>
          <w:color w:val="000000"/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ком = 1–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ентабельности единицы продукции (Ури) принимается равным 30–50% от полной себестоимости. Размер нормативной прибыли на единицу продук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38095" cy="447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  <w:tab/>
      </w:r>
      <w:r>
        <w:rPr>
          <w:color w:val="000000"/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Цена предприятия определяется по формуле</w:t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+ П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24,12 + 12,06 = 36,18 </w:t>
        <w:tab/>
        <w:tab/>
        <w:tab/>
        <w:t>(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в местные целевые бюджетные фонды стабилизации экономики производителей сельскохозяйственной продукции и продовольствия, местные бюджетные целевые жилищно-инвестиционные фонды и целевой сбор на содержание и ремонт жилищного фонда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28265" cy="466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</w:r>
      <w:r>
        <w:rPr>
          <w:color w:val="000000"/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м.б – норматив отчисления в местные целевые бюджетные фонды (Нм.б = 3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цены без учёта НДС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оц</w:t>
      </w:r>
      <w:r>
        <w:rPr>
          <w:color w:val="000000"/>
          <w:sz w:val="28"/>
          <w:szCs w:val="28"/>
        </w:rPr>
        <w:t xml:space="preserve"> = Ц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+ Р</w:t>
      </w:r>
      <w:r>
        <w:rPr>
          <w:color w:val="000000"/>
          <w:sz w:val="28"/>
          <w:szCs w:val="28"/>
          <w:vertAlign w:val="subscript"/>
        </w:rPr>
        <w:t>м.б</w:t>
      </w:r>
      <w:r>
        <w:rPr>
          <w:color w:val="000000"/>
          <w:sz w:val="28"/>
          <w:szCs w:val="28"/>
        </w:rPr>
        <w:t xml:space="preserve"> = 36,18+1,119 = 37,299 </w:t>
        <w:tab/>
        <w:tab/>
        <w:tab/>
        <w:t>(3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НДС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59405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</w:r>
      <w:r>
        <w:rPr>
          <w:color w:val="000000"/>
          <w:sz w:val="28"/>
          <w:szCs w:val="28"/>
        </w:rPr>
        <w:t>(3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цены реализации с учётом косвенных налогов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Ц</w:t>
      </w:r>
      <w:r>
        <w:rPr>
          <w:color w:val="000000"/>
          <w:sz w:val="28"/>
          <w:szCs w:val="28"/>
          <w:vertAlign w:val="subscript"/>
        </w:rPr>
        <w:t>оц</w:t>
      </w:r>
      <w:r>
        <w:rPr>
          <w:color w:val="000000"/>
          <w:sz w:val="28"/>
          <w:szCs w:val="28"/>
        </w:rPr>
        <w:t xml:space="preserve"> + Р</w:t>
      </w:r>
      <w:r>
        <w:rPr>
          <w:color w:val="000000"/>
          <w:sz w:val="28"/>
          <w:szCs w:val="28"/>
          <w:vertAlign w:val="subscript"/>
        </w:rPr>
        <w:t>ндс</w:t>
      </w:r>
      <w:r>
        <w:rPr>
          <w:color w:val="000000"/>
          <w:sz w:val="28"/>
          <w:szCs w:val="28"/>
        </w:rPr>
        <w:t xml:space="preserve"> = 37,299 + 6,714 = 44,013 </w:t>
      </w:r>
      <w:r>
        <w:rPr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rPr>
          <w:color w:val="000000"/>
          <w:sz w:val="28"/>
          <w:szCs w:val="28"/>
        </w:rPr>
        <w:t xml:space="preserve"> </w:t>
        <w:tab/>
        <w:tab/>
        <w:tab/>
        <w:t>(3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3 Расчёт технико-экономически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зультаты производственно-хозяйственной деятельности любого производственно-хозяйственного подразделения оцениваются с помощью ряда технико-экономических показателей. Их определение основывается на тщательном экономическом анализе и расчетах, которые дают возможность судить о степени использования материальных, трудовых и финансовых ресурсов подразделения.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имость нормируемых оборотных средств принимается равной 50% от стоимости основных производственных фондов.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 xml:space="preserve"> = 0,5 * 5858,6 = 2929,3 у.е.</w:t>
      </w:r>
      <w:r>
        <w:rPr>
          <w:color w:val="000000"/>
          <w:sz w:val="28"/>
        </w:rPr>
        <w:t xml:space="preserve"> </w:t>
        <w:tab/>
        <w:tab/>
        <w:tab/>
        <w:tab/>
        <w:tab/>
      </w:r>
      <w:r>
        <w:rPr>
          <w:color w:val="000000"/>
          <w:sz w:val="28"/>
          <w:szCs w:val="28"/>
        </w:rPr>
        <w:t>(3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ебестоимость планового объёма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= 24,12 * 945 = 22793.4 у.е. </w:t>
        <w:tab/>
        <w:tab/>
        <w:tab/>
        <w:tab/>
        <w:tab/>
        <w:t>(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реализуемой продукции за плановый пери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* Ц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945 * 44,013 = 41592,29 у.е. </w:t>
        <w:tab/>
        <w:tab/>
        <w:tab/>
        <w:t>(3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затрат на одну условную единицу реализуемой продук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3860" cy="3949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ab/>
        <w:t>(4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от реализации основной продукции учас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.п</w:t>
      </w:r>
      <w:r>
        <w:rPr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Р</w:t>
      </w:r>
      <w:r>
        <w:rPr>
          <w:color w:val="000000"/>
          <w:sz w:val="28"/>
          <w:szCs w:val="28"/>
          <w:vertAlign w:val="subscript"/>
        </w:rPr>
        <w:t>м.б</w:t>
      </w:r>
      <w:r>
        <w:rPr>
          <w:color w:val="000000"/>
          <w:sz w:val="28"/>
          <w:szCs w:val="28"/>
        </w:rPr>
        <w:t xml:space="preserve"> – Р</w:t>
      </w:r>
      <w:r>
        <w:rPr>
          <w:color w:val="000000"/>
          <w:sz w:val="28"/>
          <w:szCs w:val="28"/>
          <w:vertAlign w:val="subscript"/>
        </w:rPr>
        <w:t>ндс</w:t>
      </w:r>
      <w:r>
        <w:rPr>
          <w:color w:val="000000"/>
          <w:sz w:val="28"/>
          <w:szCs w:val="28"/>
        </w:rPr>
        <w:t xml:space="preserve"> =41592,29 – 22793.4 – 1057.455 – 6344.73 = 11396.705 у.е. </w:t>
        <w:tab/>
        <w:tab/>
        <w:tab/>
        <w:tab/>
        <w:t>(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от прочей реа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пр.р</w:t>
      </w:r>
      <w:r>
        <w:rPr>
          <w:color w:val="000000"/>
          <w:sz w:val="28"/>
          <w:szCs w:val="28"/>
        </w:rPr>
        <w:t xml:space="preserve"> = П</w:t>
      </w:r>
      <w:r>
        <w:rPr>
          <w:color w:val="000000"/>
          <w:sz w:val="28"/>
          <w:szCs w:val="28"/>
          <w:vertAlign w:val="subscript"/>
        </w:rPr>
        <w:t>р.п</w:t>
      </w:r>
      <w:r>
        <w:rPr>
          <w:color w:val="000000"/>
          <w:sz w:val="28"/>
          <w:szCs w:val="28"/>
        </w:rPr>
        <w:t xml:space="preserve"> * 0,15 = 11396.705 * 0,15 = 1709,5058 у.е. </w:t>
        <w:tab/>
        <w:tab/>
        <w:t>(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прибыли от реализации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П</w:t>
      </w:r>
      <w:r>
        <w:rPr>
          <w:color w:val="000000"/>
          <w:sz w:val="28"/>
          <w:szCs w:val="28"/>
          <w:vertAlign w:val="subscript"/>
        </w:rPr>
        <w:t>р.п</w:t>
      </w:r>
      <w:r>
        <w:rPr>
          <w:color w:val="000000"/>
          <w:sz w:val="28"/>
          <w:szCs w:val="28"/>
        </w:rPr>
        <w:t xml:space="preserve"> + П</w:t>
      </w:r>
      <w:r>
        <w:rPr>
          <w:color w:val="000000"/>
          <w:sz w:val="28"/>
          <w:szCs w:val="28"/>
          <w:vertAlign w:val="subscript"/>
        </w:rPr>
        <w:t>пр.р</w:t>
      </w:r>
      <w:r>
        <w:rPr>
          <w:color w:val="000000"/>
          <w:sz w:val="28"/>
          <w:szCs w:val="28"/>
        </w:rPr>
        <w:t xml:space="preserve"> = 11396.705 + 1709,5058 = 13106,2108 у.е. </w:t>
        <w:tab/>
        <w:tab/>
        <w:t>(4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прибыль принимается равной общей прибыли от реализаци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налога на недвижим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55265" cy="3638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  <w:tab/>
      </w:r>
      <w:r>
        <w:rPr>
          <w:color w:val="000000"/>
          <w:sz w:val="28"/>
          <w:szCs w:val="28"/>
        </w:rPr>
        <w:t>(4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</w:t>
      </w:r>
      <w:r>
        <w:rPr>
          <w:color w:val="000000"/>
          <w:sz w:val="28"/>
          <w:szCs w:val="28"/>
          <w:vertAlign w:val="subscript"/>
        </w:rPr>
        <w:t>ндв</w:t>
      </w:r>
      <w:r>
        <w:rPr>
          <w:color w:val="000000"/>
          <w:sz w:val="28"/>
          <w:szCs w:val="28"/>
        </w:rPr>
        <w:t xml:space="preserve"> – ставка налога на недвижимость (1% от О</w:t>
      </w:r>
      <w:r>
        <w:rPr>
          <w:color w:val="000000"/>
          <w:sz w:val="28"/>
          <w:szCs w:val="28"/>
          <w:vertAlign w:val="subscript"/>
        </w:rPr>
        <w:t>п.ф</w:t>
      </w:r>
      <w:r>
        <w:rPr>
          <w:color w:val="000000"/>
          <w:sz w:val="28"/>
          <w:szCs w:val="28"/>
        </w:rPr>
        <w:t>), %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остаточная стоимость основных производственных фондов участка за месяц, у.е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п.ф</w:t>
      </w:r>
      <w:r>
        <w:rPr>
          <w:color w:val="000000"/>
          <w:sz w:val="28"/>
          <w:szCs w:val="28"/>
        </w:rPr>
        <w:t xml:space="preserve"> = О</w:t>
      </w:r>
      <w:r>
        <w:rPr>
          <w:color w:val="000000"/>
          <w:sz w:val="28"/>
          <w:szCs w:val="28"/>
          <w:vertAlign w:val="subscript"/>
        </w:rPr>
        <w:t>пр.ф</w:t>
      </w:r>
      <w:r>
        <w:rPr>
          <w:color w:val="000000"/>
          <w:sz w:val="28"/>
          <w:szCs w:val="28"/>
        </w:rPr>
        <w:t xml:space="preserve"> – И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= 5858.6 – 320.4846 = 5538.1154 у. е. </w:t>
        <w:tab/>
        <w:tab/>
        <w:t>(4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ндв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10934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  <w:tab/>
        <w:t>(4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налога на оборотный капит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025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>(4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налога на недвижим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ндв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н.пр</w:t>
      </w:r>
      <w:r>
        <w:rPr>
          <w:color w:val="000000"/>
          <w:sz w:val="28"/>
          <w:szCs w:val="28"/>
        </w:rPr>
        <w:t xml:space="preserve"> + Р</w:t>
      </w:r>
      <w:r>
        <w:rPr>
          <w:color w:val="000000"/>
          <w:sz w:val="28"/>
          <w:szCs w:val="28"/>
          <w:vertAlign w:val="subscript"/>
        </w:rPr>
        <w:t>н.ос</w:t>
      </w:r>
      <w:r>
        <w:rPr>
          <w:color w:val="000000"/>
          <w:sz w:val="28"/>
          <w:szCs w:val="28"/>
        </w:rPr>
        <w:t xml:space="preserve"> = 11.266 + 21.3 = 32.566 у.е. </w:t>
        <w:tab/>
        <w:tab/>
        <w:tab/>
        <w:tab/>
        <w:t>(4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налогооблагаемую прибы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н.о</w:t>
      </w:r>
      <w:r>
        <w:rPr>
          <w:color w:val="000000"/>
          <w:sz w:val="28"/>
          <w:szCs w:val="28"/>
        </w:rPr>
        <w:t xml:space="preserve"> = П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– П</w:t>
      </w:r>
      <w:r>
        <w:rPr>
          <w:color w:val="000000"/>
          <w:sz w:val="28"/>
          <w:szCs w:val="28"/>
          <w:vertAlign w:val="subscript"/>
        </w:rPr>
        <w:t>н.до</w:t>
      </w:r>
      <w:r>
        <w:rPr>
          <w:color w:val="000000"/>
          <w:sz w:val="28"/>
          <w:szCs w:val="28"/>
        </w:rPr>
        <w:t xml:space="preserve"> – П</w:t>
      </w:r>
      <w:r>
        <w:rPr>
          <w:color w:val="000000"/>
          <w:sz w:val="28"/>
          <w:szCs w:val="28"/>
          <w:vertAlign w:val="subscript"/>
        </w:rPr>
        <w:t>лн</w:t>
      </w:r>
      <w:r>
        <w:rPr>
          <w:color w:val="000000"/>
          <w:sz w:val="28"/>
          <w:szCs w:val="28"/>
        </w:rPr>
        <w:t xml:space="preserve"> – Р</w:t>
      </w:r>
      <w:r>
        <w:rPr>
          <w:color w:val="000000"/>
          <w:sz w:val="28"/>
          <w:szCs w:val="28"/>
          <w:vertAlign w:val="subscript"/>
        </w:rPr>
        <w:t>н.пр</w:t>
      </w:r>
      <w:r>
        <w:rPr>
          <w:color w:val="000000"/>
          <w:sz w:val="28"/>
          <w:szCs w:val="28"/>
        </w:rPr>
        <w:t xml:space="preserve"> = 13106.2108 – 21.3 = 13084.9108 у.е. </w:t>
        <w:tab/>
        <w:t>(4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</w:t>
      </w:r>
      <w:r>
        <w:rPr>
          <w:color w:val="000000"/>
          <w:sz w:val="28"/>
          <w:szCs w:val="28"/>
          <w:vertAlign w:val="subscript"/>
        </w:rPr>
        <w:t>н.до</w:t>
      </w:r>
      <w:r>
        <w:rPr>
          <w:color w:val="000000"/>
          <w:sz w:val="28"/>
          <w:szCs w:val="28"/>
        </w:rPr>
        <w:t xml:space="preserve"> – прибыль от мероприятий, которые облагаются налогом на доход(П</w:t>
      </w:r>
      <w:r>
        <w:rPr>
          <w:color w:val="000000"/>
          <w:sz w:val="28"/>
          <w:szCs w:val="28"/>
          <w:vertAlign w:val="subscript"/>
        </w:rPr>
        <w:t>н.до</w:t>
      </w:r>
      <w:r>
        <w:rPr>
          <w:color w:val="000000"/>
          <w:sz w:val="28"/>
          <w:szCs w:val="28"/>
        </w:rPr>
        <w:t xml:space="preserve"> =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лн</w:t>
      </w:r>
      <w:r>
        <w:rPr>
          <w:color w:val="000000"/>
          <w:sz w:val="28"/>
          <w:szCs w:val="28"/>
        </w:rPr>
        <w:t xml:space="preserve"> – размер льготируемой прибыли(П</w:t>
      </w:r>
      <w:r>
        <w:rPr>
          <w:color w:val="000000"/>
          <w:sz w:val="28"/>
          <w:szCs w:val="28"/>
          <w:vertAlign w:val="subscript"/>
        </w:rPr>
        <w:t>лн</w:t>
      </w:r>
      <w:r>
        <w:rPr>
          <w:color w:val="000000"/>
          <w:sz w:val="28"/>
          <w:szCs w:val="28"/>
        </w:rPr>
        <w:t xml:space="preserve"> = 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налога на прибыль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0755" cy="4476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>(5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пр – ставка налога на прибыль (Нпр = 24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транспортного налога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02380" cy="876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>(5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тр – ставка транспортного налога (Нтр = 5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чистой прибыли производи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= П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– Р</w:t>
      </w:r>
      <w:r>
        <w:rPr>
          <w:color w:val="000000"/>
          <w:sz w:val="28"/>
          <w:szCs w:val="28"/>
          <w:vertAlign w:val="subscript"/>
        </w:rPr>
        <w:t>ндв</w:t>
      </w:r>
      <w:r>
        <w:rPr>
          <w:color w:val="000000"/>
          <w:sz w:val="28"/>
          <w:szCs w:val="28"/>
        </w:rPr>
        <w:t xml:space="preserve"> – Р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Р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=13106,2108 – 32.566 – 3140.3786 – 496.6633 = 9436.6029 у.е. </w:t>
        <w:tab/>
        <w:tab/>
        <w:tab/>
        <w:t>(5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уровня рентабельности изделия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11550" cy="466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ab/>
        <w:tab/>
        <w:tab/>
      </w:r>
      <w:r>
        <w:rPr>
          <w:color w:val="000000"/>
          <w:sz w:val="28"/>
          <w:szCs w:val="28"/>
        </w:rPr>
        <w:t>(5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ентабельности производства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220085" cy="485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  <w:tab/>
        <w:tab/>
        <w:tab/>
      </w:r>
      <w:r>
        <w:rPr>
          <w:color w:val="000000"/>
          <w:sz w:val="28"/>
          <w:szCs w:val="28"/>
        </w:rPr>
        <w:t>(5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TimesNewRoman1"/>
        <w:widowControl/>
        <w:ind w:firstLine="709"/>
        <w:rPr/>
      </w:pPr>
      <w:r>
        <w:rPr>
          <w:color w:val="000000"/>
          <w:szCs w:val="28"/>
        </w:rPr>
        <w:t>Фондоотдача характеризует уровень использования всех основных производственных фондов цеха (участка). Основные производственные фонды включают балансовую (первоначальную) стоимость всех видовых групп производственных фондов цеха или участка.</w:t>
      </w:r>
    </w:p>
    <w:p>
      <w:pPr>
        <w:pStyle w:val="1TimesNewRoman1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чёт фондоотдачи произв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542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1TimesNewRoman1"/>
        <w:widowControl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4191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– среднегодовая стоимость основных производственных фондов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ТЭП работы участка (цеха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376"/>
        <w:gridCol w:w="1523"/>
      </w:tblGrid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казател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Cs w:val="24"/>
              </w:rPr>
              <w:t>Единица измер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Cs w:val="24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Плановый объём производств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945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Объём реализуемой продук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2300" cy="1771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8" t="-203" r="-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Полная себестоимость реализуемой продук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5465" cy="1771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6" t="-203" r="-6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Затраты на условную единицу продук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8.585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Полная себестоимость единицы продук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у. е./шт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lang w:val="en-US"/>
              </w:rPr>
              <w:t>.12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Цена предприятия единицы продук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у.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6</w:t>
            </w:r>
            <w:r>
              <w:rPr>
                <w:color w:val="000000"/>
                <w:szCs w:val="24"/>
                <w:lang w:val="en-US"/>
              </w:rPr>
              <w:t>.</w:t>
            </w:r>
            <w:r>
              <w:rPr>
                <w:color w:val="000000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7. Цена реализации продукции с учётом косвенных налогов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у.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592.285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 Прибыль от реализации продук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96.705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 Чистая прибыль предприят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36.6029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 Уровень рентабельности производств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 Уровень рентабельности издел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 Фондоотдача выпускаемой продук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1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 Численность ППП – вс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х производственных рабочи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Cs w:val="24"/>
              </w:rPr>
              <w:t>вспомогательных производственных рабочи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Р и управленческого персонал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 Размер отчислений в фонд СЗН РБ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0550" cy="1714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0" t="-203" r="-6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 Размер отчислений в местный целевой бюджет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7. Размер отчислений в республиканский целевой фонд (с/х, ДФ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8300" cy="1771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 Размер налога на недвижимо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.3</w:t>
            </w:r>
          </w:p>
        </w:tc>
      </w:tr>
      <w:tr>
        <w:trPr>
          <w:trHeight w:val="434" w:hRule="atLeast"/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1. Стоимость основных производственных фондов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58.6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2. Среднегодовая стоимость оборотного капитал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29.3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 Общий фонд заработной платы ПП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2071.36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4. Среднемесячная заработная плата одного работающего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. е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72.61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проведения курсовой работы были углубленны, закреплены и конкретизированы теоретические знания в области экономики и организации производства, привить навыки практических расчетов по проектированию и организации участка производства отдельной детали радиоаппаратуры. Научились критически пользоваться исходными данными, справочными и нормативными материалами с учетом конкретных производственных условий. Развили навыки самостоятельного критического анализа, творческого осмысливания и обобщения технических, технологических и экономических решений и практического опыта. Получили хорошую подготовку к выполнению дипломн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Горюшкин А.А., Наливайко Л.Ч., Новицкий Н.И. Методическое пособие для выполнения курсовой работы по курсу «Организация и планирование производства. Управление предприятием». Ч. 1 и 2. – Мн.: БГУИР, 200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Приложение к методическому пособию «Организация производства и управление предприятием», Ч. 2 под редакцией Н.И. Новицкого – Мн.: БГУИР, 2004</w:t>
      </w:r>
    </w:p>
    <w:sectPr>
      <w:footerReference w:type="default" r:id="rId57"/>
      <w:footerReference w:type="first" r:id="rId5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2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b w:val="false"/>
      <w:i w:val="false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1TimesNewRoman">
    <w:name w:val="Стиль Стиль1 + Times New Roman Знак"/>
    <w:qFormat/>
    <w:rPr>
      <w:rFonts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4" w:right="1303" w:hanging="0"/>
      <w:jc w:val="center"/>
    </w:pPr>
    <w:rPr>
      <w:rFonts w:ascii="GOST type A;Arial Narrow" w:hAnsi="GOST type A;Arial Narrow" w:cs="GOST type A;Arial Narrow"/>
      <w:b/>
      <w:sz w:val="34"/>
    </w:rPr>
  </w:style>
  <w:style w:type="paragraph" w:styleId="Style15">
    <w:name w:val="Îñíîâíîé òåêñò"/>
    <w:basedOn w:val="Normal"/>
    <w:qFormat/>
    <w:pPr/>
    <w:rPr>
      <w:sz w:val="28"/>
    </w:rPr>
  </w:style>
  <w:style w:type="paragraph" w:styleId="11">
    <w:name w:val="Стиль1"/>
    <w:basedOn w:val="TextBody"/>
    <w:qFormat/>
    <w:pPr>
      <w:widowControl w:val="false"/>
      <w:spacing w:lineRule="auto" w:line="360" w:before="0" w:after="0"/>
      <w:ind w:firstLine="720"/>
      <w:jc w:val="both"/>
    </w:pPr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arela">
    <w:name w:val="Varela"/>
    <w:qFormat/>
    <w:pPr>
      <w:widowControl w:val="false"/>
      <w:tabs>
        <w:tab w:val="clear" w:pos="708"/>
        <w:tab w:val="right" w:pos="1080" w:leader="none"/>
      </w:tabs>
      <w:bidi w:val="0"/>
      <w:spacing w:lineRule="auto" w:line="264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TimesNewRoman1">
    <w:name w:val="Стиль Стиль1 + Times New Roman"/>
    <w:basedOn w:val="11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9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4:00Z</dcterms:created>
  <dc:creator>abalduy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04:24:00Z</dcterms:modified>
  <cp:revision>2</cp:revision>
  <dc:subject/>
  <dc:title>Министерство Образования Республики Беларусь</dc:title>
</cp:coreProperties>
</file>