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инистерство образования и науки Российской Федера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рг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федра «Экономика и маркетинг»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52"/>
        </w:rPr>
      </w:pPr>
      <w:r>
        <w:rPr>
          <w:rFonts w:cs="Arial"/>
          <w:sz w:val="28"/>
          <w:szCs w:val="5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Экономика предприят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счёт основных показател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предприят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 Турбанов Д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: ЭЗ-371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Расчет себестоимости продукции</w:t>
      </w:r>
    </w:p>
    <w:p>
      <w:pPr>
        <w:pStyle w:val="Contents2"/>
        <w:tabs>
          <w:tab w:val="clear" w:pos="708"/>
          <w:tab w:val="left" w:pos="880" w:leader="none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Краткая характеристика продукции</w:t>
      </w:r>
    </w:p>
    <w:p>
      <w:pPr>
        <w:pStyle w:val="Contents2"/>
        <w:tabs>
          <w:tab w:val="clear" w:pos="708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Расчет себестоимости единицы продукции</w:t>
      </w:r>
    </w:p>
    <w:p>
      <w:pPr>
        <w:pStyle w:val="Contents3"/>
        <w:tabs>
          <w:tab w:val="clear" w:pos="708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сходные данные</w:t>
      </w:r>
    </w:p>
    <w:p>
      <w:pPr>
        <w:pStyle w:val="Contents3"/>
        <w:tabs>
          <w:tab w:val="clear" w:pos="708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3 Калькуляция себестоимости продукции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ценка и прогнозирование последствий изменения рыночных условий</w:t>
      </w:r>
    </w:p>
    <w:p>
      <w:pPr>
        <w:pStyle w:val="Contents2"/>
        <w:tabs>
          <w:tab w:val="clear" w:pos="708"/>
          <w:tab w:val="left" w:pos="880" w:leader="none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</w:t>
      </w:r>
      <w:r>
        <w:rPr>
          <w:sz w:val="28"/>
          <w:szCs w:val="28"/>
          <w:lang w:val="en-US" w:eastAsia="en-US"/>
        </w:rPr>
        <w:t xml:space="preserve"> Определение уравнений спроса и предложения</w:t>
      </w:r>
    </w:p>
    <w:p>
      <w:pPr>
        <w:pStyle w:val="Contents2"/>
        <w:tabs>
          <w:tab w:val="clear" w:pos="708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Использование имитационной модели «Выбор ценовой политики» для прогнозирования рыночных условий</w:t>
      </w:r>
    </w:p>
    <w:p>
      <w:pPr>
        <w:pStyle w:val="Contents2"/>
        <w:tabs>
          <w:tab w:val="clear" w:pos="708"/>
          <w:tab w:val="left" w:pos="880" w:leader="none"/>
          <w:tab w:val="right" w:pos="934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Определение точки безубыточности производства продукции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исок литератур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: расчет, обоснование и прогнозирование как стратегий на рынке, так и тактики предприятия с производством двух видов продукций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курсовом проекте выполнены следующие действия: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краткие характеристики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 определена полная себестоимость единицы каждого вида продукции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счеты объема выпускаемой продукции в зависимости от существующего на рынке спроса, уровня себестоимости. Предложено до трех вариантов цены на каждый вид продукции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оизводственная программа предприятия, обеспечивающая получение максимальной прибыли, исходя из расчетных вариантов цены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основные экономические показатели создаваемого предприятия по производству и реализации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двух разделов:</w:t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и прогнозирование последствий изменения рыноч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представлены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обоих видов продукций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экономические выкладки – необходимые для расчета себестоимости продукций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обоих видов прод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полностью состоит из расчетов: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уравнений и графиков спроса и предложения обоих видов продукций – необходимо для представления возможности рынка и прогнозирования изменений рыночных условий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овой политики – необходимо для прогнозирования рыночных условий, для определения четкой стратегий ценообразования, для определения варианта ценообразования с максимальной чистой прибылью при производстве обоих видов продукций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чки безубыточности (по системе «Директ – Костинг») – необходимо для определения объёма производства продукций, начиная с которого предприятия будет получать прибыль и меньше которого производить продукцию убыто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формлении курсового проекта руководствовались правилами оформления курсовых и дипломных проектов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ём курсового проекта составляет 36 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Расчет себестоимости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keepNext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раткая характеристика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культиватор «Гном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данные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  <w:gridCol w:w="2907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га/час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й расход топлива, кг/час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ахвата, мм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6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фрезы, мм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: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0</w:t>
            </w:r>
            <w:r>
              <w:rPr>
                <w:sz w:val="20"/>
                <w:szCs w:val="20"/>
                <w:lang w:val="en-US"/>
              </w:rPr>
              <w:t>—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6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-1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тактный, карбюраторны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Д-М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(л.с.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т поставки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6"/>
        <w:gridCol w:w="3757"/>
      </w:tblGrid>
      <w:tr>
        <w:trPr/>
        <w:tc>
          <w:tcPr>
            <w:tcW w:w="567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мотокультиватор</w:t>
            </w:r>
          </w:p>
        </w:tc>
        <w:tc>
          <w:tcPr>
            <w:tcW w:w="3757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 в обрешетк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фреза</w:t>
            </w:r>
          </w:p>
        </w:tc>
        <w:tc>
          <w:tcPr>
            <w:tcW w:w="3757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шт. в обрешетк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ль</w:t>
            </w:r>
          </w:p>
        </w:tc>
        <w:tc>
          <w:tcPr>
            <w:tcW w:w="3757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 в обрешетк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насос АН 2-02-00</w:t>
            </w:r>
          </w:p>
        </w:tc>
        <w:tc>
          <w:tcPr>
            <w:tcW w:w="3757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всасывающий трубопровод</w:t>
            </w:r>
          </w:p>
        </w:tc>
        <w:tc>
          <w:tcPr>
            <w:tcW w:w="3757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обработки легких почв и как насосный агрегат для полива водой садово-огород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цеп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данные</w:t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грузоподъемность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максимальная скорость автопоезда, км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габаритные размеры, м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306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ши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176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выс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2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колея колес прицепа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15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>
                <w:vertAlign w:val="subscript"/>
              </w:rPr>
            </w:pPr>
            <w:r>
              <w:rPr/>
              <w:t>объем кузо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0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 надставленными борт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1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 бортами и тенто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1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число кол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ш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камерные, диагональные или радиаль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максимальная длина перевозимого груза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23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т поставки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49"/>
        <w:gridCol w:w="2022"/>
      </w:tblGrid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цеп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уга тента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тент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кантик тента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орт надставной длинный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орт надставной короткий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скоба замыкающая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упор противооткатный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шпилька для установки колес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чехол</w:t>
            </w:r>
          </w:p>
        </w:tc>
        <w:tc>
          <w:tcPr>
            <w:tcW w:w="2022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перевозки груз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Расчет себестоимости единицы продук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2.1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часовая тарифная ставка 1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я и надбавки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ой коэффициент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ЕСН) 26% от суммы основной и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- 100% от основной заработной 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- 50% от основной заработной 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– 50% от основной заработной 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– 1% о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ы от внереализационных операций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701"/>
      </w:tblGrid>
      <w:tr>
        <w:trPr/>
        <w:tc>
          <w:tcPr>
            <w:tcW w:w="426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оходы от долевого участия в деятельности других предприятий</w:t>
            </w:r>
          </w:p>
        </w:tc>
        <w:tc>
          <w:tcPr>
            <w:tcW w:w="1701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6 500 руб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оходы по ценным бумагам</w:t>
            </w:r>
          </w:p>
        </w:tc>
        <w:tc>
          <w:tcPr>
            <w:tcW w:w="1701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 200 руб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быль от посреднических операций и сделок</w:t>
            </w:r>
          </w:p>
        </w:tc>
        <w:tc>
          <w:tcPr>
            <w:tcW w:w="1701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90 400 руб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оходы, полученные в виде санкций</w:t>
            </w:r>
          </w:p>
        </w:tc>
        <w:tc>
          <w:tcPr>
            <w:tcW w:w="1701" w:type="dxa"/>
            <w:tcBorders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4 85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т внереализационных операций 20 5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внереализационных операц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прочей деятельности 4 3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направляемая на финанс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х вложений 545 1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на природоохр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7 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носы на благотворительные цели 16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социаль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структуры предприятия 138 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расходы и прибыль от внереализационных операций, прибыль от прочей деятельности и льготы по налогу на прибыль распределяются по двум изделиям пропорционально объему продаж по кажд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3 Калькуляция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продукции составляется по следующим статьям затр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, покупные полуфабрикаты, комплектующие изделия (материальные затрат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оизводственных рабоч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ЕСН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(РСЭО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еты по этим статья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, покупные полуфабрикаты, комплектующие изделия нам извест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культиватор10 1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цеп к легковым автомобилям11 830 ру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ы по основной заработной плате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 рассчитываются прямым пут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.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з.ч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трудоемк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изделия, н.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з.ч </w:t>
      </w:r>
      <w:r>
        <w:rPr>
          <w:sz w:val="28"/>
          <w:szCs w:val="28"/>
        </w:rPr>
        <w:t>– средняя часовая тарифная ставк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учитывающий премии и надбавки 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ясной коэффициент 1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ую заработную плату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. о м</w:t>
      </w:r>
      <w:r>
        <w:rPr>
          <w:sz w:val="28"/>
          <w:szCs w:val="28"/>
        </w:rPr>
        <w:t xml:space="preserve"> = 15,2*100*1,3*1,15 = 2 272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. о п.</w:t>
      </w:r>
      <w:r>
        <w:rPr>
          <w:sz w:val="28"/>
          <w:szCs w:val="28"/>
        </w:rPr>
        <w:t xml:space="preserve"> = 18,4*100*1,3*1,15 = 2 750,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оизводственных рабочих рассчитывается, исходя из их основной заработной платы и средней нормы дополнительной плат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. д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з. 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. з.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д. з.</w:t>
      </w:r>
      <w:r>
        <w:rPr>
          <w:sz w:val="28"/>
          <w:szCs w:val="28"/>
        </w:rPr>
        <w:t xml:space="preserve"> – коэффициент, учитывающий дополнительную заработную плату, К</w:t>
      </w:r>
      <w:r>
        <w:rPr>
          <w:sz w:val="28"/>
          <w:szCs w:val="28"/>
          <w:vertAlign w:val="subscript"/>
        </w:rPr>
        <w:t>д. з.</w:t>
      </w:r>
      <w:r>
        <w:rPr>
          <w:sz w:val="28"/>
          <w:szCs w:val="28"/>
        </w:rPr>
        <w:t xml:space="preserve"> =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олнительную заработную плату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. д м</w:t>
      </w:r>
      <w:r>
        <w:rPr>
          <w:sz w:val="28"/>
          <w:szCs w:val="28"/>
        </w:rPr>
        <w:t xml:space="preserve"> = 2 272,40*0,2 = 454,4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. д п.</w:t>
      </w:r>
      <w:r>
        <w:rPr>
          <w:sz w:val="28"/>
          <w:szCs w:val="28"/>
        </w:rPr>
        <w:t xml:space="preserve"> = 2 750,80*0,2 = 550,1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начисляются на сумму основной и дополнительной заработной платы. Расчет выполн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vertAlign w:val="subscript"/>
        </w:rPr>
        <w:t xml:space="preserve">з. 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з.д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, учитывающий отчисления на социальные нужды, составляет.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числения на социальные нужды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 м</w:t>
      </w:r>
      <w:r>
        <w:rPr>
          <w:sz w:val="28"/>
          <w:szCs w:val="28"/>
        </w:rPr>
        <w:t xml:space="preserve"> = (2 272,40+454,48)*0,26 = 708,9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 п.</w:t>
      </w:r>
      <w:r>
        <w:rPr>
          <w:sz w:val="28"/>
          <w:szCs w:val="28"/>
        </w:rPr>
        <w:t xml:space="preserve"> = (2 750,80+550,16)*0,26 = 858,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ы на содержание и эксплуатацию оборудования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з.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коэффициент, учитывающий расходы на содержание и эксплуатацию оборудования, 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ходы на содержание и эксплуатацию оборудования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 м</w:t>
      </w:r>
      <w:r>
        <w:rPr>
          <w:sz w:val="28"/>
          <w:szCs w:val="28"/>
        </w:rPr>
        <w:t xml:space="preserve"> = 2 272,40*1 = 2 272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 п</w:t>
      </w:r>
      <w:r>
        <w:rPr>
          <w:sz w:val="28"/>
          <w:szCs w:val="28"/>
        </w:rPr>
        <w:t xml:space="preserve"> = 2 750,80*1 = 2 750,8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производственные расходы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 определяются аналогичн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з. 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– коэффициент, учитывающий общепроизводственные расходы, К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епроизводственные расходы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 м</w:t>
      </w:r>
      <w:r>
        <w:rPr>
          <w:sz w:val="28"/>
          <w:szCs w:val="28"/>
        </w:rPr>
        <w:t xml:space="preserve"> = 2 272,40*0,5 = 1 136,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 п.</w:t>
      </w:r>
      <w:r>
        <w:rPr>
          <w:sz w:val="28"/>
          <w:szCs w:val="28"/>
        </w:rPr>
        <w:t xml:space="preserve"> = 2 750,80*0,5 = 1 375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ы по общехозяйственным расходам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 рассчитываются прямым пут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з. о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оэффициент, учитывающий общехозяйственные расходы,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ходы на общехозяйственные расходы по каждому изделию. При производстве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 м</w:t>
      </w:r>
      <w:r>
        <w:rPr>
          <w:sz w:val="28"/>
          <w:szCs w:val="28"/>
        </w:rPr>
        <w:t xml:space="preserve"> = 2 272,40*0,5 = 1 136,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рицепа к легковым автомобил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 п</w:t>
      </w:r>
      <w:r>
        <w:rPr>
          <w:sz w:val="28"/>
          <w:szCs w:val="28"/>
        </w:rPr>
        <w:t xml:space="preserve"> = 2 750,80*0,5 = 1 375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издели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з.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з. 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атериальные затраты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роизводственную себестоимость по каждому издел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 м</w:t>
      </w:r>
      <w:r>
        <w:rPr>
          <w:sz w:val="28"/>
          <w:szCs w:val="28"/>
        </w:rPr>
        <w:t xml:space="preserve"> = 10 175+2 272,40+454,48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708,99+2 272,40+1 136,20+1 136,20 = 18 155,6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 п.</w:t>
      </w:r>
      <w:r>
        <w:rPr>
          <w:sz w:val="28"/>
          <w:szCs w:val="28"/>
        </w:rPr>
        <w:t xml:space="preserve"> = 11 830+2 750,80+550,16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858,25+2 750,80+1 375,40+1 375,40 = 21 490,8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производственные расходы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, 1% о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1</w:t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непроизводственные расходы по каждому изделию. При производстве мотокультиватора и при производстве прицепа к легковым автомобилям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 xml:space="preserve"> = 18 155,67*0,01 = 181,5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21 490,81*0,01 = 214,9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ная себестоимость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изде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лную себестоимость мотокультиватора и прицепа к легковым автомобилям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м</w:t>
      </w:r>
      <w:r>
        <w:rPr>
          <w:sz w:val="28"/>
          <w:szCs w:val="28"/>
        </w:rPr>
        <w:t xml:space="preserve"> = 18 155,67+181,56 = 18 337,2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21 490,81+214,91 = 21 705,7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отразим в калькуляций себестоимости продукции обоих видов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Калькуляция себестоимости единицы продукции, руб.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939"/>
        <w:gridCol w:w="2061"/>
        <w:gridCol w:w="1700"/>
      </w:tblGrid>
      <w:tr>
        <w:trPr/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Статьи рас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Мотто-культив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цеп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сновные материалы, покупные полуфабрикаты, комплектующие изделия (материальные затраты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 1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 830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27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750,80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54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52,16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тчисления на социальные нужды (ЕСН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08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858,25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асходы на содержание и эксплуатацию оборудования (РСЭ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27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750,80</w:t>
            </w:r>
          </w:p>
        </w:tc>
      </w:tr>
      <w:tr>
        <w:trPr>
          <w:trHeight w:val="50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бщепроизвод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136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375,40</w:t>
            </w:r>
          </w:p>
        </w:tc>
      </w:tr>
      <w:tr>
        <w:trPr>
          <w:trHeight w:val="4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бщехозяй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136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375,40</w:t>
            </w:r>
          </w:p>
        </w:tc>
      </w:tr>
      <w:tr>
        <w:trPr>
          <w:trHeight w:val="5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 155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 490,81</w:t>
            </w:r>
          </w:p>
        </w:tc>
      </w:tr>
      <w:tr>
        <w:trPr>
          <w:trHeight w:val="54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Внепроизвод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1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4,91</w:t>
            </w:r>
          </w:p>
        </w:tc>
      </w:tr>
      <w:tr>
        <w:trPr>
          <w:trHeight w:val="4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олная себестоим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 337,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 705,72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Оценка и прогнозирование последствий изменения рыночных услови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keepNext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Определение уравнений спроса и пред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кривые спроса и предложения для обоих видов продукций. По каждому виду товара имеются следующие исходные данные, полученные в результате маркетинговых исследований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Характеристика продукции на рынке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00"/>
        <w:gridCol w:w="1787"/>
        <w:gridCol w:w="1984"/>
        <w:gridCol w:w="198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авновесная цена на рынке,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авновесное количество на рынке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Эластичность предложения от цены для данного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Эластичность спроса от цены для данного товар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бознач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P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Q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Ed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Автомобильный прице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9 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0,7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М/к</w:t>
            </w:r>
            <w:r>
              <w:rPr>
                <w:lang w:val="en-US"/>
              </w:rPr>
              <w:t xml:space="preserve"> </w:t>
            </w:r>
            <w:r>
              <w:rPr/>
              <w:t>«Гно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3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линейных зависимостей запис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нстант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находя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/(P*/Q*)</w:t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- Ed/(P*/Q*)</w:t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 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*</w:t>
        <w:tab/>
        <w:tab/>
        <w:tab/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*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*</w:t>
        <w:tab/>
        <w:tab/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, Р*, 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– данные из таблицы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значения констант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ля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6/(23 500/2 300) = 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- (-0,8/(23 500/2 300)) = 0,0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 300-0,16*23 500 = -1 4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 300+0,08*23 500 = 4 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значения констант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ля автоприце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4/(29 900/1 000) = 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 (-0,7/(29 900/1 000)) = 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 000-0,05*29 900 = -4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1 000+0,02*29 900 =1 59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мотокультиватора уравнения предложения и спроса будут выглядеть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-1 460+0,16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 180-0,08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прицепа уравнения предложения и спроса будут выглядеть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-495+0,05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ab/>
        <w:tab/>
        <w:tab/>
        <w:tab/>
        <w:tab/>
        <w:tab/>
        <w:tab/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 598-0,02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ab/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количество спроса или предлож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вида товара при соответствующей цене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ам 16, 17, 18, 19 мы построим схематичные (т. е примерные) графики сп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едл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учетом точки равновесия пр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000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5 000. Для мотокульти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 1</w:t>
      </w:r>
      <w:r>
        <w:rPr>
          <w:sz w:val="28"/>
          <w:szCs w:val="28"/>
        </w:rPr>
        <w:t xml:space="preserve"> = -1460+0,16*1 5000=9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 1</w:t>
      </w:r>
      <w:r>
        <w:rPr>
          <w:sz w:val="28"/>
          <w:szCs w:val="28"/>
        </w:rPr>
        <w:t xml:space="preserve"> = 4180-0,08*1 5000=2 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 2</w:t>
      </w:r>
      <w:r>
        <w:rPr>
          <w:sz w:val="28"/>
          <w:szCs w:val="28"/>
        </w:rPr>
        <w:t xml:space="preserve"> = -1 460+0,16*35 000=4 1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м 2</w:t>
      </w:r>
      <w:r>
        <w:rPr>
          <w:sz w:val="28"/>
          <w:szCs w:val="28"/>
        </w:rPr>
        <w:t xml:space="preserve"> = 4 180-0,08*35 000=1 3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прице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 1</w:t>
      </w:r>
      <w:r>
        <w:rPr>
          <w:sz w:val="28"/>
          <w:szCs w:val="28"/>
        </w:rPr>
        <w:t xml:space="preserve"> = -495+0,05*15 000 =2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 1</w:t>
      </w:r>
      <w:r>
        <w:rPr>
          <w:sz w:val="28"/>
          <w:szCs w:val="28"/>
        </w:rPr>
        <w:t xml:space="preserve"> = 1 598-0,02*15 000 =1 2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 2</w:t>
      </w:r>
      <w:r>
        <w:rPr>
          <w:sz w:val="28"/>
          <w:szCs w:val="28"/>
        </w:rPr>
        <w:t xml:space="preserve"> = -495+0,05*35 000 =1 2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 2</w:t>
      </w:r>
      <w:r>
        <w:rPr>
          <w:sz w:val="28"/>
          <w:szCs w:val="28"/>
        </w:rPr>
        <w:t xml:space="preserve"> = 1 598-0,02*35 000 =898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Использование имитационной модели «Выбор ценовой политики» для прогнозирования рыночных услов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рыночных условий будем использовать имитационную модель «Выбор ценовой политики». Модель оформлена в вид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- Прогнозирование чистой прибыли предприятия при производстве мотокультиваторов, тыс. р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931"/>
        <w:gridCol w:w="1415"/>
        <w:gridCol w:w="8"/>
        <w:gridCol w:w="1460"/>
        <w:gridCol w:w="142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оказате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азовый вариан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-й вар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-й ва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-й вар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Цена продажи издел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Возможный объем продаж при данной цене, шт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8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2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 Выручка от реализации продукции (п.1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Стоимость материалов на единицу продук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,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 Стоимость материалов на возможный объем продаж (п.4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4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48,4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19,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 Издержки производства единицы продукции (полная себестоимость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,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,3</w:t>
            </w:r>
          </w:p>
        </w:tc>
      </w:tr>
      <w:tr>
        <w:trPr>
          <w:trHeight w:val="12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 Издержки производства на возможный объем продаж (п.6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1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09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8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374,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8 НДС (п.3*0,18 - п.5*0,18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 514,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 16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 04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 889,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9 Прибыль от реализации</w:t>
            </w:r>
          </w:p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(п.3-п.7-п.8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353,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82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1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875,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 Прибыль от внереализационных операций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1,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1,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 xml:space="preserve">11 Прибыль от прочей деятельности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,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,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2 Валовая прибыль (п.9+п.10+п.11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57,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2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2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79,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 Величина прибыли, не облагаемая налогом, обусловленная льготам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65,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8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8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86,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 xml:space="preserve">14 Налогооблагаемая прибыль </w:t>
            </w:r>
          </w:p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(п.12-п.1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92,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44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5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493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5 Налог на прибыль</w:t>
            </w:r>
            <w:r>
              <w:rPr>
                <w:lang w:val="en-US"/>
              </w:rPr>
              <w:t xml:space="preserve"> </w:t>
            </w:r>
            <w:r>
              <w:rPr/>
              <w:t>(п.14*0,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8,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8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0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98,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 Чистая прибыль предприятия (п.14-п.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53,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15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2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194,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7 Величина отчислений в резервный фонд</w:t>
            </w:r>
            <w:r>
              <w:rPr>
                <w:vertAlign w:val="superscript"/>
              </w:rPr>
              <w:t xml:space="preserve"> 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5,</w:t>
            </w:r>
            <w:r>
              <w:rPr>
                <w:lang w:val="en-US"/>
              </w:rPr>
              <w:t>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5,</w:t>
            </w:r>
            <w:r>
              <w:rPr>
                <w:lang w:val="en-US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5,</w:t>
            </w:r>
            <w:r>
              <w:rPr>
                <w:lang w:val="en-US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5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птимальным являются вариант 2 вариант т. к. он обеспечивает максимальную чистую прибыль 13 226,4 тыс. руб. при цене единицы продукций 3 6000 руб. и объёмом продаж 1 300 штук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нереализационных операций, прибыль от прочей деятельности, льготы по налогу на прибыль и величина отчислений в резервный фонд распределяются по двум изделиям пропорционально объему продаж по кажд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й объема продаж для мотокультиваторов мы приняли исходя, из таблицы 2 и рассчитал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  <w:tab/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долей объёма продаж мотокультив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равновесное количество продаваемых мотокультиваторов и прицепов на рынке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2 300 / (2 300+1 000)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быль от внереализационных операций (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в о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 xml:space="preserve">в о </w:t>
      </w:r>
      <w:r>
        <w:rPr>
          <w:sz w:val="28"/>
          <w:szCs w:val="28"/>
        </w:rPr>
        <w:t>– доходы от внереализационных операций (куда входят доходы от долевого участия в деятельности других предприятий, доходы по ценным бумагам, прибыль от посреднических операций и сделок, доходы, полученные в виде санк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– расходы от внереализацио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=46 500 + 13 200 + 90 400 + 14 850 - 20 550 = 144 4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еличина прибыли от внереализационных операций приходящиеся на долю объёма продаж мотокультиваторов (П</w:t>
      </w:r>
      <w:r>
        <w:rPr>
          <w:sz w:val="28"/>
          <w:szCs w:val="28"/>
          <w:vertAlign w:val="subscript"/>
        </w:rPr>
        <w:t>в о м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 м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– прибыль от внереализационн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объёма продаж мотокультив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 м</w:t>
      </w:r>
      <w:r>
        <w:rPr>
          <w:sz w:val="28"/>
          <w:szCs w:val="28"/>
        </w:rPr>
        <w:t xml:space="preserve"> =144 400*0,7 = 101 0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быль от прочей деятельности, приходящиеся на долю объёма продаж мотокультиваторов (П</w:t>
      </w:r>
      <w:r>
        <w:rPr>
          <w:sz w:val="28"/>
          <w:szCs w:val="28"/>
          <w:vertAlign w:val="subscript"/>
        </w:rPr>
        <w:t>п д м</w:t>
      </w:r>
      <w:r>
        <w:rPr>
          <w:sz w:val="28"/>
          <w:szCs w:val="28"/>
        </w:rPr>
        <w:t>) находится подобно 2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д м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п д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м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 xml:space="preserve">п д </w:t>
      </w:r>
      <w:r>
        <w:rPr>
          <w:sz w:val="28"/>
          <w:szCs w:val="28"/>
        </w:rPr>
        <w:t>– прибыль от проч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объёма продаж мотокультив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д м </w:t>
      </w:r>
      <w:r>
        <w:rPr>
          <w:sz w:val="28"/>
          <w:szCs w:val="28"/>
        </w:rPr>
        <w:t>= 4 350 * 0,7 = 3 045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еличина прибыли, не облагаемая налогом, обусловленная льготами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направленная на природоохранные мероприятия в размере 30% от капитальных вложений на природоохран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едприятия на содержание социально-культурной сферы, находящейся на его балан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благотворительные цели, в экологические и оздоровительные фонды (не более 3% облагаемой прибы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п.12 * 0,03 + П</w:t>
      </w:r>
      <w:r>
        <w:rPr>
          <w:sz w:val="28"/>
          <w:szCs w:val="28"/>
          <w:vertAlign w:val="subscript"/>
        </w:rPr>
        <w:t xml:space="preserve">н п м 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с с</w:t>
        <w:tab/>
        <w:tab/>
        <w:tab/>
        <w:tab/>
        <w:tab/>
        <w:tab/>
        <w:tab/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еличина прибыли, не облагаемая налогом, обусловленная льго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 п м </w:t>
      </w:r>
      <w:r>
        <w:rPr>
          <w:sz w:val="28"/>
          <w:szCs w:val="28"/>
        </w:rPr>
        <w:t>– прибыль, направленная на природоохранные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 с</w:t>
      </w:r>
      <w:r>
        <w:rPr>
          <w:sz w:val="28"/>
          <w:szCs w:val="28"/>
        </w:rPr>
        <w:t xml:space="preserve"> – затраты предприятия на содержание социально-культур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 п м </w:t>
      </w:r>
      <w:r>
        <w:rPr>
          <w:sz w:val="28"/>
          <w:szCs w:val="28"/>
        </w:rPr>
        <w:t>= КВ</w:t>
      </w:r>
      <w:r>
        <w:rPr>
          <w:sz w:val="28"/>
          <w:szCs w:val="28"/>
          <w:vertAlign w:val="subscript"/>
        </w:rPr>
        <w:t xml:space="preserve">п м </w:t>
      </w:r>
      <w:r>
        <w:rPr>
          <w:sz w:val="28"/>
          <w:szCs w:val="28"/>
        </w:rPr>
        <w:t>* 0,3</w:t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В</w:t>
      </w:r>
      <w:r>
        <w:rPr>
          <w:sz w:val="28"/>
          <w:szCs w:val="28"/>
          <w:vertAlign w:val="subscript"/>
        </w:rPr>
        <w:t>п м</w:t>
      </w:r>
      <w:r>
        <w:rPr>
          <w:sz w:val="28"/>
          <w:szCs w:val="28"/>
        </w:rPr>
        <w:t xml:space="preserve"> – капитальные вложения на природоохра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25 в 24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п.12 * 0,03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 xml:space="preserve">п м </w:t>
      </w:r>
      <w:r>
        <w:rPr>
          <w:sz w:val="28"/>
          <w:szCs w:val="28"/>
        </w:rPr>
        <w:t>* 0,3 + З</w:t>
      </w:r>
      <w:r>
        <w:rPr>
          <w:sz w:val="28"/>
          <w:szCs w:val="28"/>
          <w:vertAlign w:val="subscript"/>
        </w:rPr>
        <w:t xml:space="preserve">с с </w:t>
        <w:tab/>
        <w:tab/>
        <w:tab/>
        <w:tab/>
        <w:tab/>
        <w:tab/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 таблице рассчитана величина прибыли, не облагаемая налогом, обусловленная льготами приходящиеся на долю объёма продаж мотокультиваторов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для каждой цены отдельно и рассчитывалась по форму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п.12 * 0,03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 xml:space="preserve">п м </w:t>
      </w:r>
      <w:r>
        <w:rPr>
          <w:sz w:val="28"/>
          <w:szCs w:val="28"/>
        </w:rPr>
        <w:t>* 0,3 + З</w:t>
      </w:r>
      <w:r>
        <w:rPr>
          <w:sz w:val="28"/>
          <w:szCs w:val="28"/>
          <w:vertAlign w:val="subscript"/>
        </w:rPr>
        <w:t>с с</w:t>
      </w:r>
      <w:r>
        <w:rPr>
          <w:sz w:val="28"/>
          <w:szCs w:val="28"/>
        </w:rPr>
        <w:t>) * 0,7</w:t>
        <w:tab/>
        <w:tab/>
        <w:tab/>
        <w:tab/>
        <w:tab/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В</w:t>
      </w:r>
      <w:r>
        <w:rPr>
          <w:sz w:val="28"/>
          <w:szCs w:val="28"/>
          <w:vertAlign w:val="subscript"/>
        </w:rPr>
        <w:t>п м</w:t>
      </w:r>
      <w:r>
        <w:rPr>
          <w:sz w:val="28"/>
          <w:szCs w:val="28"/>
        </w:rPr>
        <w:t xml:space="preserve"> – капитальные вложения на природоохран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Величина отчислений из чистой прибыли в резервный фонд составляет не менее 25% от величины Уставного капитала, который для ООО составляет 100 минимальных заработных плат. Вклад двух изделий в формирование резервного фонда следует осуществлять пропорционально объему продаж по каждому издел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Р.О.Т. с 01 01 2009 года 4 3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еличина Уставного капитала (В</w:t>
      </w:r>
      <w:r>
        <w:rPr>
          <w:sz w:val="28"/>
          <w:szCs w:val="28"/>
          <w:vertAlign w:val="subscript"/>
        </w:rPr>
        <w:t>у к</w:t>
      </w:r>
      <w:r>
        <w:rPr>
          <w:sz w:val="28"/>
          <w:szCs w:val="28"/>
        </w:rPr>
        <w:t>) 433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тчислений в резервный фонд (О</w:t>
      </w:r>
      <w:r>
        <w:rPr>
          <w:sz w:val="28"/>
          <w:szCs w:val="28"/>
          <w:vertAlign w:val="subscript"/>
        </w:rPr>
        <w:t>р ф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ф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у к </w:t>
      </w:r>
      <w:r>
        <w:rPr>
          <w:sz w:val="28"/>
          <w:szCs w:val="28"/>
        </w:rPr>
        <w:t>*0,25</w:t>
        <w:tab/>
        <w:tab/>
        <w:tab/>
        <w:tab/>
        <w:tab/>
        <w:tab/>
        <w:tab/>
        <w:tab/>
        <w:tab/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ф </w:t>
      </w:r>
      <w:r>
        <w:rPr>
          <w:sz w:val="28"/>
          <w:szCs w:val="28"/>
        </w:rPr>
        <w:t>= 433 000 *0,25 = 108 2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еличина отчислений в резервный фонд приходящиеся на долю объёма продаж мотокультиваторов (О</w:t>
      </w:r>
      <w:r>
        <w:rPr>
          <w:sz w:val="28"/>
          <w:szCs w:val="28"/>
          <w:vertAlign w:val="subscript"/>
        </w:rPr>
        <w:t>р ф м</w:t>
      </w:r>
      <w:r>
        <w:rPr>
          <w:sz w:val="28"/>
          <w:szCs w:val="28"/>
        </w:rPr>
        <w:t xml:space="preserve">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 ф м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 xml:space="preserve">р ф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м – долей объёма продаж мотокультиваторов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 ф м</w:t>
      </w:r>
      <w:r>
        <w:rPr>
          <w:sz w:val="28"/>
          <w:szCs w:val="28"/>
        </w:rPr>
        <w:t xml:space="preserve"> =108 250 * 0,7 = 75 775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- Прогнозирование чистой прибыли предприятия при производстве прицепа к легковым автомобилям, тыс. р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931"/>
        <w:gridCol w:w="1415"/>
        <w:gridCol w:w="1415"/>
        <w:gridCol w:w="41"/>
        <w:gridCol w:w="137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оказате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азовый вариан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-й ва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-й вар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-й вар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 Цена продажи издел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9,9</w:t>
            </w: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Возможный объем продаж при данной цене, шт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6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5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9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 Выручка от реализации продукции (п.1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2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0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88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Стоимость материалов на единицу продук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,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,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 Стоимость материалов на возможный объем продаж (п.4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1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01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08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6 Издержки производства единицы продукции (полная себестоимость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,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 Издержки производства на возможный объем продаж (п.6*п.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14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40,6</w:t>
            </w:r>
          </w:p>
        </w:tc>
      </w:tr>
      <w:tr>
        <w:trPr>
          <w:trHeight w:val="5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8 НДС (п.3*0,18 - п.5*0,18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5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3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34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50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9 Прибыль от реализации</w:t>
            </w:r>
          </w:p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(п.3-п.7-п.8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3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867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788,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 Прибыль от внереализационных операц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43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 Прибыль от прочей деятельн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2 Валовая прибыль (п.9+п.10+п.11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7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91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33,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 Величина прибыли, не облагаемая налогом, обусловленная льготам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3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98,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78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4 Налогооблагаемая прибыль (п.12-п.1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4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77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54,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5 Налог на прибыль</w:t>
            </w:r>
            <w:r>
              <w:rPr>
                <w:lang w:val="en-US"/>
              </w:rPr>
              <w:t xml:space="preserve"> </w:t>
            </w:r>
            <w:r>
              <w:rPr/>
              <w:t>(п.14*0,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94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75,4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0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9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6 Чистая прибыль предприятия (п.14-п.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9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01,6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63,9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7 Величина отчислений в резервный фонд</w:t>
            </w:r>
            <w:r>
              <w:rPr>
                <w:vertAlign w:val="superscript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2,</w:t>
            </w:r>
            <w:r>
              <w:rPr>
                <w:lang w:val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2,</w:t>
            </w:r>
            <w:r>
              <w:rPr>
                <w:lang w:val="en-US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2,</w:t>
            </w:r>
            <w:r>
              <w:rPr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2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птимальным являются вариант 2 вариант т. к. он обеспечивает максимальную чистую прибыль 10 008,6 тыс. руб. при цене единицы продукций 52 000 руб. и объёмом продаж 558 штук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нереализационных операций, прибыль от прочей деятельности, льготы по налогу на прибыль и величина отчислений в резервный фонд распределяются по двум изделиям пропорционально объему продаж по кажд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й объема продаж для прицепов мы приняли исходя, из таблицы 2 и рассчитал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</w:t>
        <w:tab/>
        <w:tab/>
        <w:tab/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доля объёма продаж прицеп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равновесное количество продаваемых прицепов и мотокультиваторов на рынке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1 000 / (1 000+2 300) = 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быль от внереализационных операций (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>) определяется по 21, и составляет 144 4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еличина прибыли от внереализационных операций приходящиеся на долю объёма продаж прицепов (П</w:t>
      </w:r>
      <w:r>
        <w:rPr>
          <w:sz w:val="28"/>
          <w:szCs w:val="28"/>
          <w:vertAlign w:val="subscript"/>
        </w:rPr>
        <w:t>в о п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 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16"/>
        </w:rPr>
        <w:t xml:space="preserve">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 о</w:t>
      </w:r>
      <w:r>
        <w:rPr>
          <w:sz w:val="28"/>
          <w:szCs w:val="28"/>
        </w:rPr>
        <w:t xml:space="preserve"> – прибыль от внереализационн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объёма продаж прице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 о п</w:t>
      </w:r>
      <w:r>
        <w:rPr>
          <w:sz w:val="28"/>
          <w:szCs w:val="28"/>
        </w:rPr>
        <w:t xml:space="preserve"> =144 400 * 0,3 = 43 32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быль от прочей деятельности, приходящиеся на долю объёма продаж прицепов (П</w:t>
      </w:r>
      <w:r>
        <w:rPr>
          <w:sz w:val="28"/>
          <w:szCs w:val="28"/>
          <w:vertAlign w:val="subscript"/>
        </w:rPr>
        <w:t>п д п</w:t>
      </w:r>
      <w:r>
        <w:rPr>
          <w:sz w:val="28"/>
          <w:szCs w:val="28"/>
        </w:rPr>
        <w:t>), находится подобно 3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д п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п д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 xml:space="preserve">п д </w:t>
      </w:r>
      <w:r>
        <w:rPr>
          <w:sz w:val="28"/>
          <w:szCs w:val="28"/>
        </w:rPr>
        <w:t>– прибыль от проч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объёма продаж прице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д п </w:t>
      </w:r>
      <w:r>
        <w:rPr>
          <w:sz w:val="28"/>
          <w:szCs w:val="28"/>
        </w:rPr>
        <w:t>= 4 350 * 0,3 = 1 30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Расчет величина прибыли, не облагаемая налогом, обусловленная льготами при производстве прицепов выполняется аналогично как при производстве мотокультив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еличина прибыли, не облагаемая налогом, обусловленная льготами приходящиеся на долю объёма продаж прицепов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рассчитана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п.12 * 0,03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 xml:space="preserve">п м </w:t>
      </w:r>
      <w:r>
        <w:rPr>
          <w:sz w:val="28"/>
          <w:szCs w:val="28"/>
        </w:rPr>
        <w:t>* 0,3 + З</w:t>
      </w:r>
      <w:r>
        <w:rPr>
          <w:sz w:val="28"/>
          <w:szCs w:val="28"/>
          <w:vertAlign w:val="subscript"/>
        </w:rPr>
        <w:t>с с</w:t>
      </w:r>
      <w:r>
        <w:rPr>
          <w:sz w:val="28"/>
          <w:szCs w:val="28"/>
        </w:rPr>
        <w:t>) * 0,3</w:t>
        <w:tab/>
        <w:tab/>
        <w:tab/>
        <w:tab/>
        <w:tab/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В</w:t>
      </w:r>
      <w:r>
        <w:rPr>
          <w:sz w:val="28"/>
          <w:szCs w:val="28"/>
          <w:vertAlign w:val="subscript"/>
        </w:rPr>
        <w:t>п м</w:t>
      </w:r>
      <w:r>
        <w:rPr>
          <w:sz w:val="28"/>
          <w:szCs w:val="28"/>
        </w:rPr>
        <w:t xml:space="preserve"> – капитальные вложения на природоохран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Весь расчёт величина отчислений в резервный фонд при производстве прицепов выполняется аналогично как при производстве мотокультив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тчислений в резервный фонд, приходящийся на долю объёма продаж прицепов (О</w:t>
      </w:r>
      <w:r>
        <w:rPr>
          <w:sz w:val="28"/>
          <w:szCs w:val="28"/>
          <w:vertAlign w:val="subscript"/>
        </w:rPr>
        <w:t>р ф п</w:t>
      </w:r>
      <w:r>
        <w:rPr>
          <w:sz w:val="28"/>
          <w:szCs w:val="28"/>
        </w:rPr>
        <w:t>), проводится аналогично как при производстве мотокультив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ф п 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 xml:space="preserve">р ф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р ф</w:t>
      </w:r>
      <w:r>
        <w:rPr>
          <w:sz w:val="28"/>
          <w:szCs w:val="28"/>
        </w:rPr>
        <w:t xml:space="preserve"> – величина отчислений в резервный фо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оля объёма продаж прицепов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 ф п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108 250 * 0,3 = 32 4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для предприятия считается вариант с максимальной чистой прибылью. Показатели по этому варианту отражаются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Основные показатели деятельности предприят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17"/>
        <w:gridCol w:w="1985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Ед. изм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Годовой выпу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а) прицеп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5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) мотокультивато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олная себестоим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а) прицеп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1 705,7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) мотокультивато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8 337,2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Цена с учетом спроса и предлож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а) прицеп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2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б) мотокультивато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36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9 783 265,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Валовая прибы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9 932 015,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Чистая прибы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 xml:space="preserve">23 </w:t>
            </w:r>
            <w:r>
              <w:rPr>
                <w:lang w:val="en-US"/>
              </w:rPr>
              <w:t>2</w:t>
            </w:r>
            <w:r>
              <w:rPr/>
              <w:t>35 061,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езервный фон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8 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пределение точки безубыточности производства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объем производства мотокультиваторов и прицепов, начиная с которых предприятие будет получать прибыль и меньше которых производить продукцию убыточно. Для этого определим точку безубыточности аналитическим методом и для наглядности построим график рентабельности, показывающий зависимость между выручкой от реализации продукции, себестоимостью и объемом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считанных калькуляций себестоимости мотокультиватора и прицепа определим постоянные и переменные из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Постоянные издержки.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939"/>
        <w:gridCol w:w="2061"/>
        <w:gridCol w:w="1700"/>
      </w:tblGrid>
      <w:tr>
        <w:trPr/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Статьи рас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Мотто-культив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цеп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Расходы на содержание и эксплуатацию оборудования (РСЭ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2 27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2 750,80</w:t>
            </w:r>
          </w:p>
        </w:tc>
      </w:tr>
      <w:tr>
        <w:trPr>
          <w:trHeight w:val="50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бщепроизвод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1 136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1 375,40</w:t>
            </w:r>
          </w:p>
        </w:tc>
      </w:tr>
      <w:tr>
        <w:trPr>
          <w:trHeight w:val="4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бщехозяй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1 136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1 375,40</w:t>
            </w:r>
          </w:p>
        </w:tc>
      </w:tr>
      <w:tr>
        <w:trPr>
          <w:trHeight w:val="54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Внепроизводственные рас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181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214,91</w:t>
            </w:r>
          </w:p>
        </w:tc>
      </w:tr>
      <w:tr>
        <w:trPr>
          <w:trHeight w:val="4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остоянные издер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 726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 716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Переменные издержки.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939"/>
        <w:gridCol w:w="2061"/>
        <w:gridCol w:w="1700"/>
      </w:tblGrid>
      <w:tr>
        <w:trPr/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Статьи рас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Мотто-культив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рицеп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сновные материалы, покупные полуфабрикаты, комплектующие изделия (материальные затраты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0 1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1 830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27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2 750,80</w:t>
            </w:r>
          </w:p>
        </w:tc>
      </w:tr>
      <w:tr>
        <w:trPr>
          <w:trHeight w:val="4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454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552,16</w:t>
            </w:r>
          </w:p>
        </w:tc>
      </w:tr>
      <w:tr>
        <w:trPr>
          <w:trHeight w:val="4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Отчисления на социальные нужды основной заработной платы производственных рабочих (ЕСН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708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858,25</w:t>
            </w:r>
          </w:p>
        </w:tc>
      </w:tr>
      <w:tr>
        <w:trPr>
          <w:trHeight w:val="4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Переменные издер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3 610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rPr/>
            </w:pPr>
            <w:r>
              <w:rPr/>
              <w:t>15 99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ку безубыточности аналитически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 xml:space="preserve"> / (Р – И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>),</w:t>
        <w:tab/>
        <w:tab/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количество продукции при данной цене, шту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 xml:space="preserve"> – годовая сумма постоянных издержек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– сумма переменных издержек в себестоимости единицы продукции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Р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объем выручки от реализации продукции, при котором уровень рентабельности больше 0%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при производстве мотокультив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М</w:t>
      </w:r>
      <w:r>
        <w:rPr>
          <w:sz w:val="28"/>
          <w:szCs w:val="28"/>
        </w:rPr>
        <w:t xml:space="preserve"> = 4 726,36*1 300 / (36 000 - 13 610,81) = 274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м</w:t>
      </w:r>
      <w:r>
        <w:rPr>
          <w:sz w:val="28"/>
          <w:szCs w:val="28"/>
        </w:rPr>
        <w:t xml:space="preserve"> = 36 000*274 = 9 86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при производстве прице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п </w:t>
      </w:r>
      <w:r>
        <w:rPr>
          <w:sz w:val="28"/>
          <w:szCs w:val="28"/>
        </w:rPr>
        <w:t>= 5 716,51*558 / (52 000 - 15 991,21) = 88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п.</w:t>
      </w:r>
      <w:r>
        <w:rPr>
          <w:sz w:val="28"/>
          <w:szCs w:val="28"/>
        </w:rPr>
        <w:t xml:space="preserve"> = 52 000*88 = 4 576 тыс. руб.</w:t>
      </w:r>
    </w:p>
    <w:p>
      <w:pPr>
        <w:pStyle w:val="Normal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иев Г.Л., Тарасевич В.М., Анн Х. Маркетинг: Учебник для вузов.- 3-е изд. /Под общ. ред. Г.Л. Багиева. - СПб.: Питер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. -3-е изд. перераб. и доп. – М.: ТК Велби, Изд-во Проспект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ьдович Б.З. Менеджмент: Учебник. – М.: Изд-во «Экзамен»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Производственный менеджмент: Учебник для вузов.- 5-е изд. - СПб.: Питер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. 5-е изд. Под ред. акад. В.М. Семенова – СПб.: Питер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7.32 – 2001. Система стандартов по информации, библиотечному и издательскому делу. Отчет о научно-исследовательской работе. Структура и правила оформления. – М. : Изд-во стандартов, 200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9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11" w:leader="none"/>
      </w:tabs>
      <w:jc w:val="both"/>
    </w:pPr>
    <w:rPr>
      <w:sz w:val="28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4:00Z</dcterms:created>
  <dc:creator>User</dc:creator>
  <dc:description/>
  <cp:keywords/>
  <dc:language>en-US</dc:language>
  <cp:lastModifiedBy>Mage</cp:lastModifiedBy>
  <cp:lastPrinted>2009-11-15T19:28:00Z</cp:lastPrinted>
  <dcterms:modified xsi:type="dcterms:W3CDTF">2011-10-04T04:24:00Z</dcterms:modified>
  <cp:revision>2</cp:revision>
  <dc:subject/>
  <dc:title>1 Расчет себестоимости продукции</dc:title>
</cp:coreProperties>
</file>