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оль цены в рыночной экономик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цен мирового рынк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ибыль. Влияние прибыли на формирование цен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9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1. Роль цены в рыночной экономик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атегория цены представляет собой важнейший элемент рыночной системы хозяйствования. Понятие цены исторически формировалось параллельно развитию отношений обмена. </w:t>
      </w:r>
    </w:p>
    <w:p>
      <w:pPr>
        <w:pStyle w:val="Normal"/>
        <w:rPr/>
      </w:pPr>
      <w:r>
        <w:rPr/>
        <w:t xml:space="preserve">Единого мнения в отношении определения цены не существует. Представители разных школ дают разные определения цены товара или услуги. В теории ценообразования известны два базовых направления: теория трудовой стоимости и теория предельной полезности. Представители каждого направления понимают категорию цены совершенно по-разному. </w:t>
      </w:r>
    </w:p>
    <w:p>
      <w:pPr>
        <w:pStyle w:val="Normal"/>
        <w:rPr/>
      </w:pPr>
      <w:r>
        <w:rPr/>
        <w:t xml:space="preserve">Цена - это денежное выражение стоимости товара, т.е. то количество (сумма) денег, которое покупатель платит за товар. </w:t>
      </w:r>
    </w:p>
    <w:p>
      <w:pPr>
        <w:pStyle w:val="Normal"/>
        <w:rPr/>
      </w:pPr>
      <w:r>
        <w:rPr/>
        <w:t>Иногда дается такое определение цены: «Цена - это сумма денег, за которую покупатель готов купить товар, а производитель - продать</w:t>
      </w:r>
    </w:p>
    <w:p>
      <w:pPr>
        <w:pStyle w:val="Normal"/>
        <w:rPr/>
      </w:pPr>
      <w:r>
        <w:rPr/>
        <w:t>На бытовом уровне цена является очень широким понятием. Оно происходит от славянского корня «наказание», «возмездие». Цены постоянно изменяются, однако их изменение не всегда указывает на изменение каких-либо характеристик продаваемого товара Это может происходить потому, что условия хозяйствования продавца изменились. В цене как экономической категории происходив столкновение интересов продавцов и покупателей. Давно известно, что продавец стремится подороже продать, а покупатель старается его подешевле купить</w:t>
      </w:r>
    </w:p>
    <w:p>
      <w:pPr>
        <w:pStyle w:val="Normal"/>
        <w:rPr/>
      </w:pPr>
      <w:r>
        <w:rPr/>
        <w:t xml:space="preserve">Процесс ценообразования является атрибутом именно сферы сбыта фирм, В условиях рыночной экономики механизм сбытовой деятельности существенно изменился по сравнению с плановой экономикой. Цена стала тем инструментом, использование которого может помочь фирмам достичь своих целей. Не всегда затраты предприятия, связанные с производством конкретного товара, могут быть реально оценены с помощью цены. Поэтому в данной ситуации фирмы часто компенсируют такое несоответствие другим и механизмами (экономией на масштабах производства, премировании и т.д.). </w:t>
      </w:r>
    </w:p>
    <w:p>
      <w:pPr>
        <w:pStyle w:val="Normal"/>
        <w:rPr/>
      </w:pPr>
      <w:r>
        <w:rPr/>
        <w:t xml:space="preserve">Цена как экономическая категория является неотъемлемой частью экономического механизма как в рамках макроэкономики, так и на микроуровне. Цены в рамках народного хозяйства определяют уровень жизни населения, динамику развития отдельных отраслей, оказывают влияние на инвестиционный климат, способствуют перераспределению товарной массы и дохода. </w:t>
      </w:r>
    </w:p>
    <w:p>
      <w:pPr>
        <w:pStyle w:val="Normal"/>
        <w:rPr/>
      </w:pPr>
      <w:r>
        <w:rPr/>
        <w:t xml:space="preserve">У каждой фирмы свои подходы к ценообразованию. В небольших по размеру фирмах вопросы ценообразования решаются в основном на высших уровнях управления. Крупные масштабы хозяйственной деятельности приводят к тому, что вопросами ценообразования гораздо эффективней становится заниматься в рамках специализированной службы. В то же время цели ценообразовании устанавливаются органами высшего руководства. </w:t>
      </w:r>
    </w:p>
    <w:p>
      <w:pPr>
        <w:pStyle w:val="Normal"/>
        <w:rPr/>
      </w:pPr>
      <w:r>
        <w:rPr/>
        <w:t xml:space="preserve">В цене реализуются интересы всех участников рынка, поскольку цена служит, средством для установления определенных отношений между продавцом и покупателем. Цена помогает созданию определенных представлении о товаре. Цены на товары влияют на все показатели деятельности предприятия: рентабельность, величину прибыли, производительность труда в стоимостном выражении, фондоотдачу, материалоотдачу. </w:t>
      </w:r>
    </w:p>
    <w:p>
      <w:pPr>
        <w:pStyle w:val="Normal"/>
        <w:rPr/>
      </w:pPr>
      <w:r>
        <w:rPr/>
        <w:t xml:space="preserve">Цена в рыночных условиях хозяйствования представляет собой важнейшую характеристику товара на рынке наряду с качеством и другими его свойствами. В рамках маркетинговой деятельности такой его элемент, как цена, способствует сосредоточению в фирме финансовых ресурсов. Через инструмент цен фирма регулирует их величину. Все остальные инструменты маркетинга связаны с расходованием финансовых ресурсов (как то реклама, маркетинговые исследования)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2. Виды цен мирового рын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Цены производителей отражают все денежные затраты предприятия на изготовление и реализацию продукции. </w:t>
      </w:r>
    </w:p>
    <w:p>
      <w:pPr>
        <w:pStyle w:val="Normal"/>
        <w:rPr/>
      </w:pPr>
      <w:r>
        <w:rPr/>
        <w:t xml:space="preserve">Контрактные цены отражают действительный уровень цен на товар определенного качества при соответствующих условиях поставок и платежа. </w:t>
      </w:r>
    </w:p>
    <w:p>
      <w:pPr>
        <w:pStyle w:val="Normal"/>
        <w:rPr/>
      </w:pPr>
      <w:r>
        <w:rPr/>
        <w:t xml:space="preserve">Биржевые котировки - цены товаров, торговля которыми осуществляется на товарных биржах, являются ценами реальных контрактов, осуществляемых на унифицированных условиях в отношении качества, объема и сроков поставки, валюты платежа и т.д. </w:t>
      </w:r>
    </w:p>
    <w:p>
      <w:pPr>
        <w:pStyle w:val="Normal"/>
        <w:rPr/>
      </w:pPr>
      <w:r>
        <w:rPr/>
        <w:t xml:space="preserve">Цены аукционов близки к котировкам биржи, т. к. отражают реальные цены реальных сделок. </w:t>
      </w:r>
    </w:p>
    <w:p>
      <w:pPr>
        <w:pStyle w:val="Normal"/>
        <w:rPr/>
      </w:pPr>
      <w:r>
        <w:rPr/>
        <w:t xml:space="preserve">Справочные цены - это цены, публикуемые продавцами сырьевых товаров, а также их ассоциациями. Они не отражают реального уровня контрактных цен, отличаясь от них на величину скидок, предоставляемых продавцами покупателю. </w:t>
      </w:r>
    </w:p>
    <w:p>
      <w:pPr>
        <w:pStyle w:val="Normal"/>
        <w:rPr/>
      </w:pPr>
      <w:r>
        <w:rPr/>
        <w:t xml:space="preserve">Прейскуранты и ценники - показатель цен готовых изделий потребительского и производственного назначения. Прейскурантные цены по сути аналогичны справочным ценам на сырьевые товары. </w:t>
      </w:r>
    </w:p>
    <w:p>
      <w:pPr>
        <w:pStyle w:val="Normal"/>
        <w:rPr/>
      </w:pPr>
      <w:r>
        <w:rPr/>
        <w:t xml:space="preserve">Цены предложений. В ответ на запрос покупателя продавец направляет предложение на продажу, в котором содержатся предполагаемые условия поставки, платежа и цены. Цены предложений отличаются от контрактных цен, т. к. корректируются в ходе переговоров. В целом они отражают уровень реальных цен по сравнению с прейскурантными и справочными. </w:t>
      </w:r>
    </w:p>
    <w:p>
      <w:pPr>
        <w:pStyle w:val="Normal"/>
        <w:rPr/>
      </w:pPr>
      <w:r>
        <w:rPr/>
        <w:t xml:space="preserve">Индексы цен представляют собой относительные показатели, отражающие динамику цен, но не дающие представления об их уровне. </w:t>
      </w:r>
    </w:p>
    <w:p>
      <w:pPr>
        <w:pStyle w:val="Normal"/>
        <w:rPr/>
      </w:pPr>
      <w:r>
        <w:rPr/>
        <w:t xml:space="preserve">Расчетные цены представляют собой результат приближенного расчета на основе косвенной информации: </w:t>
      </w:r>
    </w:p>
    <w:p>
      <w:pPr>
        <w:pStyle w:val="Normal"/>
        <w:rPr/>
      </w:pPr>
      <w:r>
        <w:rPr/>
        <w:t xml:space="preserve">цен на аналогичные изделия, </w:t>
      </w:r>
    </w:p>
    <w:p>
      <w:pPr>
        <w:pStyle w:val="Normal"/>
        <w:rPr/>
      </w:pPr>
      <w:r>
        <w:rPr/>
        <w:t xml:space="preserve">затрат на производство, </w:t>
      </w:r>
    </w:p>
    <w:p>
      <w:pPr>
        <w:pStyle w:val="Normal"/>
        <w:rPr/>
      </w:pPr>
      <w:r>
        <w:rPr/>
        <w:t xml:space="preserve">любой другой информации, взаимосвязанной с конкретным товаром. </w:t>
      </w:r>
    </w:p>
    <w:p>
      <w:pPr>
        <w:pStyle w:val="Normal"/>
        <w:rPr/>
      </w:pPr>
      <w:r>
        <w:rPr/>
        <w:t xml:space="preserve">Приведение первичных данных к контрактным (реальным) ценам - это искусство, основанное на глубоком изучении своего товара, закономерностей ценообразования и применения математических методов статистики, факторного и факторно-стоимостного анализа. </w:t>
      </w:r>
    </w:p>
    <w:p>
      <w:pPr>
        <w:pStyle w:val="Normal"/>
        <w:rPr/>
      </w:pPr>
      <w:r>
        <w:rPr/>
        <w:t xml:space="preserve">Правила приведения цен. </w:t>
      </w:r>
    </w:p>
    <w:p>
      <w:pPr>
        <w:pStyle w:val="Normal"/>
        <w:rPr/>
      </w:pPr>
      <w:r>
        <w:rPr/>
        <w:t xml:space="preserve">Полученные из разных источников конкурентные материалы приводятся к масштабу базового товара по количественным показателям, а затем рассчитывается цена одного изделия (весовой единицы и т.п.). </w:t>
      </w:r>
    </w:p>
    <w:p>
      <w:pPr>
        <w:pStyle w:val="Normal"/>
        <w:rPr/>
      </w:pPr>
      <w:r>
        <w:rPr/>
        <w:t xml:space="preserve">Поправка на комплектацию (вычитание или добавление комплектующих материалов). </w:t>
      </w:r>
    </w:p>
    <w:p>
      <w:pPr>
        <w:pStyle w:val="Normal"/>
        <w:rPr/>
      </w:pPr>
      <w:r>
        <w:rPr/>
        <w:t xml:space="preserve">Пересчет цены, выраженной в конкретной валюте, к базовой валюте по соответствующему курсу. </w:t>
      </w:r>
    </w:p>
    <w:p>
      <w:pPr>
        <w:pStyle w:val="Normal"/>
        <w:rPr/>
      </w:pPr>
      <w:r>
        <w:rPr/>
        <w:t xml:space="preserve">То же на дату предполагаемого платежа. </w:t>
      </w:r>
    </w:p>
    <w:p>
      <w:pPr>
        <w:pStyle w:val="Normal"/>
        <w:rPr/>
      </w:pPr>
      <w:r>
        <w:rPr/>
        <w:t xml:space="preserve">Пересчет по условиям платежа (платеж наличными ниже, чем при продаже в кредит) обычно приводят к условиям оплаты наличными. </w:t>
      </w:r>
    </w:p>
    <w:p>
      <w:pPr>
        <w:pStyle w:val="Normal"/>
        <w:rPr/>
      </w:pPr>
      <w:r>
        <w:rPr/>
        <w:t xml:space="preserve">Приведение по базису поставки. </w:t>
      </w:r>
    </w:p>
    <w:p>
      <w:pPr>
        <w:pStyle w:val="Normal"/>
        <w:rPr/>
      </w:pPr>
      <w:r>
        <w:rPr/>
        <w:t xml:space="preserve">Поправка на уторговывание (если цена предложения продавца). </w:t>
      </w:r>
    </w:p>
    <w:p>
      <w:pPr>
        <w:pStyle w:val="Normal"/>
        <w:rPr/>
      </w:pPr>
      <w:r>
        <w:rPr/>
        <w:t xml:space="preserve">Поправка на технико-экономические различи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kern w:val="0"/>
        </w:rPr>
        <w:t>3. Прибыль. Влияние прибыли на формирование цен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мимо себестоимости другим важнейшим для предприятий элементом цены является прибыль. Прибыль - это форма дохода, полученного после того, как товар будет реализован по установленной цене. </w:t>
      </w:r>
    </w:p>
    <w:p>
      <w:pPr>
        <w:pStyle w:val="Normal"/>
        <w:rPr/>
      </w:pPr>
      <w:r>
        <w:rPr/>
        <w:t xml:space="preserve">После уплаты налогов предприятия получают чистую прибыль (по-другому называется прибыль, остающаяся в распоряжении предприятия). Чистая прибыль по решению собрания акционеров делится в определенном соотношении на фонд накопления и фонд потребления. </w:t>
      </w:r>
    </w:p>
    <w:p>
      <w:pPr>
        <w:pStyle w:val="Normal"/>
        <w:rPr/>
      </w:pPr>
      <w:r>
        <w:rPr/>
        <w:t xml:space="preserve">За счет фонда накопления предприятия могут осуществлять различные инвестиционные проекты, подготовку и переподготовку кадров. За счет фонда потребления возможно увеличение социальных выплат сотрудникам предприятия, а также содержание учреждении социальной сферы детских яслей, садов, пионерских лагерей и др.). </w:t>
      </w:r>
    </w:p>
    <w:p>
      <w:pPr>
        <w:pStyle w:val="Normal"/>
        <w:rPr/>
      </w:pPr>
      <w:r>
        <w:rPr/>
        <w:t xml:space="preserve">Предполагается, что рациональный предприниматель должен быть нацелен на получение максимально возможного объема прибыли. </w:t>
      </w:r>
    </w:p>
    <w:p>
      <w:pPr>
        <w:pStyle w:val="Normal"/>
        <w:rPr/>
      </w:pPr>
      <w:r>
        <w:rPr/>
        <w:t xml:space="preserve">Государство также должно быть заинтересовано в увеличении прибыли предприятий, так как в структуре доходов государственного бюджета налог на прибыль занимает второе место после налога на добавленную стоимость. </w:t>
      </w:r>
    </w:p>
    <w:p>
      <w:pPr>
        <w:pStyle w:val="Normal"/>
        <w:rPr/>
      </w:pPr>
      <w:r>
        <w:rPr/>
        <w:t xml:space="preserve">При фиксированных ценах размер реализуемой прибыли зависит от динамики себестоимости. Именно в этой связи с себестоимостью прибыль характеризует экономическую эффективность производства, рост ее увеличивает доходы предприятий и государственного бюджета. </w:t>
      </w:r>
    </w:p>
    <w:p>
      <w:pPr>
        <w:pStyle w:val="Normal"/>
        <w:rPr/>
      </w:pPr>
      <w:r>
        <w:rPr/>
        <w:t xml:space="preserve">В условиях инфляции рост прибыли может быть определенным вкладом рост цен. Так, либерализация цен в 1992 г. Позволила предприятиям на первых порах не только переложить на потребителя подорожание в смежных отраслях (и прежде всего энергоносителей), но и получить некоторую сверх прибыль. </w:t>
      </w:r>
    </w:p>
    <w:p>
      <w:pPr>
        <w:pStyle w:val="Normal"/>
        <w:rPr/>
      </w:pPr>
      <w:r>
        <w:rPr/>
        <w:t xml:space="preserve">Относительной величиной прибыли является рентабельность. Следует учесть, что если цены регулируются государством, то регулируется не прибыль, а норма рентабельности. Объясняется это тем, что абсолютная величина прибыли - величина производная, зависящая именно от нормы рентабельности. Существую множество видов рентабельности: рентабельность затрат, рентабельное! » продаж, рентабельность имущества, рентабельность уставного и пр. капитала. В ценообразовании важна рентабельность изделий, которая аналогична рентабельности затрат. Она показывает эффективность выпуска, поскольку отражает взаимосвязь массы прибыли, полученной от реализации продукции, и использованных на ее производство затрат. При этом прибыль, включаемая в расчетную оптовую цену, должна обеспечить предприятию нормальную деятельность в соответствии с действующим законодательством без потерь для бюджета. </w:t>
      </w:r>
    </w:p>
    <w:p>
      <w:pPr>
        <w:pStyle w:val="Normal"/>
        <w:rPr/>
      </w:pPr>
      <w:r>
        <w:rPr/>
        <w:t xml:space="preserve">Прибыль от реализации продукции по свободным оптовым (отпускным) ценам определяется как разница между выручкой от реализации продукции и товаров по свободным отпускным ценам, без налогов и сборов, не относящихся на себестоимость, и затратами, включенными в себестоимость (на производство и реализацию). Никаких предельных нормативов рентабельности при этом не предусматривается. Вместе с тем налоговая практика свидетельствует о том, что при установлении цены конкретного изделия в ее состав должна включаться прибыль, рассчитанная исходя из уровня рентабельности в размере не менее 25%. </w:t>
      </w:r>
    </w:p>
    <w:p>
      <w:pPr>
        <w:pStyle w:val="Normal"/>
        <w:rPr/>
      </w:pPr>
      <w:r>
        <w:rPr/>
        <w:t xml:space="preserve">Одной из сложных проблем ценообразования является определение величины прибыли, включаемой в цены естественных монополий. В настоящее время действует Федеральный Закон РФ «О естественных монополиях», принятый Государственной Думой 19 июля 1995 г. Этим законом деятельность субъектов естественных монополий регулируется в следующих сферах: </w:t>
      </w:r>
    </w:p>
    <w:p>
      <w:pPr>
        <w:pStyle w:val="Normal"/>
        <w:rPr/>
      </w:pPr>
      <w:r>
        <w:rPr/>
        <w:t xml:space="preserve">• </w:t>
      </w:r>
      <w:r>
        <w:rPr/>
        <w:t xml:space="preserve">транспортировка нефти и нефтепродуктов по магистральным трубопроводам; </w:t>
      </w:r>
    </w:p>
    <w:p>
      <w:pPr>
        <w:pStyle w:val="Normal"/>
        <w:rPr/>
      </w:pPr>
      <w:r>
        <w:rPr/>
        <w:t xml:space="preserve">• </w:t>
      </w:r>
      <w:r>
        <w:rPr/>
        <w:t xml:space="preserve">транспортировка газа по трубопроводам; </w:t>
      </w:r>
    </w:p>
    <w:p>
      <w:pPr>
        <w:pStyle w:val="Normal"/>
        <w:rPr/>
      </w:pPr>
      <w:r>
        <w:rPr/>
        <w:t xml:space="preserve">• </w:t>
      </w:r>
      <w:r>
        <w:rPr/>
        <w:t xml:space="preserve">услуги по передаче электрической и тепловой энергии; </w:t>
      </w:r>
    </w:p>
    <w:p>
      <w:pPr>
        <w:pStyle w:val="Normal"/>
        <w:rPr/>
      </w:pPr>
      <w:r>
        <w:rPr/>
        <w:t xml:space="preserve">• </w:t>
      </w:r>
      <w:r>
        <w:rPr/>
        <w:t xml:space="preserve">железнодорожные перевозки; </w:t>
      </w:r>
    </w:p>
    <w:p>
      <w:pPr>
        <w:pStyle w:val="Normal"/>
        <w:rPr/>
      </w:pPr>
      <w:r>
        <w:rPr/>
        <w:t xml:space="preserve">В соответствии с введенным в действие с 01 апреля 1999 г. Федеральным законом РФ от 31 марта 1999 г.62-ФЗ «О внесении изменений и дополнений в Закон Российской Федорами "О налоге на прибыль предприятий и организаций"» установлены следующие ставки по налогу на прибыль: в федеральный бюджет - 11%, в бюджет субъектов РФ - не выше 19%. </w:t>
      </w:r>
    </w:p>
    <w:p>
      <w:pPr>
        <w:pStyle w:val="Normal"/>
        <w:rPr/>
      </w:pPr>
      <w:r>
        <w:rPr/>
        <w:t xml:space="preserve">• </w:t>
      </w:r>
      <w:r>
        <w:rPr/>
        <w:t xml:space="preserve">услуги транспортных терминалов, портов, аэропортов; </w:t>
      </w:r>
    </w:p>
    <w:p>
      <w:pPr>
        <w:pStyle w:val="Normal"/>
        <w:rPr/>
      </w:pPr>
      <w:r>
        <w:rPr/>
        <w:t xml:space="preserve">• </w:t>
      </w:r>
      <w:r>
        <w:rPr/>
        <w:t xml:space="preserve">услуги общедоступной электрической и почтовой связи. В соответствии с законом в качестве одного из методов регулирования деятельности естественных монополий следует применять ценовое регулирование, осуществляемое посредством определения (установления) цен (тарифов) и их предельного уровня. </w:t>
      </w:r>
    </w:p>
    <w:p>
      <w:pPr>
        <w:pStyle w:val="Normal"/>
        <w:rPr/>
      </w:pPr>
      <w:r>
        <w:rPr/>
        <w:t xml:space="preserve">В отечественной практике регулирования цен на продукцию естественных монополий обычно применяется предельный норматив рентабельности, рассчитанный по отношению к используемому в отрасли капиталу. Данный норматив рентабельности определяется с учетом того, что предприятия - естественные монополисты должны за счет получаемой от своей хозяйственной деятельности прибыли осуществлять инвестиции, содержать социальную сферу, а также выплачивать дивиденды акционерам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уем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 xml:space="preserve">1. Цены и ценообразование. / Под. Редакцией В.Е. Есипова. – СПб: Питер, 2001. </w:t>
      </w:r>
    </w:p>
    <w:p>
      <w:pPr>
        <w:pStyle w:val="Normal"/>
        <w:ind w:hanging="0"/>
        <w:rPr/>
      </w:pPr>
      <w:r>
        <w:rPr/>
        <w:t xml:space="preserve">2. Цены и ценообразование: Учебник / И.К. Салемжанов, О.В. Португалова, В.Е. Новиков и др.; Под ред. И.К. Салемжанова. – М.: ТК Велби, Издательство Проспект, 2003. </w:t>
      </w:r>
    </w:p>
    <w:p>
      <w:pPr>
        <w:pStyle w:val="Normal"/>
        <w:ind w:hanging="0"/>
        <w:rPr/>
      </w:pPr>
      <w:r>
        <w:rPr/>
        <w:t xml:space="preserve">3. Цены и ценообразование.4-е издание. – СПб: Питер, 2004. </w:t>
      </w:r>
    </w:p>
    <w:p>
      <w:pPr>
        <w:pStyle w:val="Normal"/>
        <w:ind w:hanging="0"/>
        <w:rPr/>
      </w:pPr>
      <w:r>
        <w:rPr/>
        <w:t xml:space="preserve">4. Ценообразование: Учеб. пособие/ Под ред. Г.А. Тактарова. – М.: Финансы и статистика, 200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272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58:00Z</dcterms:created>
  <dc:creator>Секретарь</dc:creator>
  <dc:description/>
  <cp:keywords/>
  <dc:language>en-US</dc:language>
  <cp:lastModifiedBy>Mage</cp:lastModifiedBy>
  <dcterms:modified xsi:type="dcterms:W3CDTF">2011-10-04T03:58:00Z</dcterms:modified>
  <cp:revision>2</cp:revision>
  <dc:subject/>
  <dc:title>11</dc:title>
</cp:coreProperties>
</file>