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ство по образованию Российской Федерац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дисциплине: "Теория устойчивого развития города"</w:t>
      </w:r>
    </w:p>
    <w:p>
      <w:pPr>
        <w:pStyle w:val="Style28"/>
        <w:rPr/>
      </w:pPr>
      <w:r>
        <w:rPr/>
        <w:t>Тема: "Рынок земли и недвижимости в городской экономике. Инфраструктура рынка недвижимост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9 год</w:t>
      </w:r>
      <w:r>
        <w:br w:type="page"/>
      </w:r>
    </w:p>
    <w:p>
      <w:pPr>
        <w:pStyle w:val="Style22"/>
        <w:rPr/>
      </w:pPr>
      <w:r>
        <w:rPr/>
        <w:t>Содержание</w:t>
      </w:r>
    </w:p>
    <w:p>
      <w:pPr>
        <w:pStyle w:val="Style22"/>
        <w:rPr>
          <w:b w:val="false"/>
          <w:b w:val="false"/>
          <w:bCs w:val="false"/>
          <w:i w:val="false"/>
          <w:i w:val="false"/>
          <w:iCs w:val="false"/>
        </w:rPr>
      </w:pPr>
      <w:r>
        <w:rPr>
          <w:b w:val="false"/>
          <w:bCs w:val="false"/>
          <w:i w:val="false"/>
          <w:iCs w:val="false"/>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ород и недвижимость</w:t>
      </w:r>
    </w:p>
    <w:p>
      <w:pPr>
        <w:pStyle w:val="Contents2"/>
        <w:rPr>
          <w:caps w:val="false"/>
          <w:smallCaps w:val="false"/>
          <w:sz w:val="24"/>
          <w:szCs w:val="24"/>
          <w:lang w:val="en-US" w:eastAsia="en-US"/>
        </w:rPr>
      </w:pPr>
      <w:r>
        <w:rPr>
          <w:rStyle w:val="InternetLink"/>
          <w:lang w:val="en-US" w:eastAsia="en-US"/>
        </w:rPr>
        <w:t>Понятие недвижимости</w:t>
      </w:r>
    </w:p>
    <w:p>
      <w:pPr>
        <w:pStyle w:val="Contents2"/>
        <w:rPr>
          <w:caps w:val="false"/>
          <w:smallCaps w:val="false"/>
          <w:sz w:val="24"/>
          <w:szCs w:val="24"/>
          <w:lang w:val="en-US" w:eastAsia="en-US"/>
        </w:rPr>
      </w:pPr>
      <w:r>
        <w:rPr>
          <w:rStyle w:val="InternetLink"/>
          <w:lang w:val="en-US" w:eastAsia="en-US"/>
        </w:rPr>
        <w:t>Особенности недвижимости</w:t>
      </w:r>
    </w:p>
    <w:p>
      <w:pPr>
        <w:pStyle w:val="Contents2"/>
        <w:rPr>
          <w:caps w:val="false"/>
          <w:smallCaps w:val="false"/>
          <w:sz w:val="24"/>
          <w:szCs w:val="24"/>
          <w:lang w:val="en-US" w:eastAsia="en-US"/>
        </w:rPr>
      </w:pPr>
      <w:r>
        <w:rPr>
          <w:rStyle w:val="InternetLink"/>
          <w:lang w:val="en-US" w:eastAsia="en-US"/>
        </w:rPr>
        <w:t>Рынок недвижимости</w:t>
      </w:r>
    </w:p>
    <w:p>
      <w:pPr>
        <w:pStyle w:val="Contents2"/>
        <w:rPr>
          <w:caps w:val="false"/>
          <w:smallCaps w:val="false"/>
          <w:sz w:val="24"/>
          <w:szCs w:val="24"/>
          <w:lang w:val="en-US" w:eastAsia="en-US"/>
        </w:rPr>
      </w:pPr>
      <w:r>
        <w:rPr>
          <w:rStyle w:val="InternetLink"/>
          <w:lang w:val="en-US" w:eastAsia="en-US"/>
        </w:rPr>
        <w:t>Основные системы регистрации прав на недвижимость</w:t>
      </w:r>
    </w:p>
    <w:p>
      <w:pPr>
        <w:pStyle w:val="Contents2"/>
        <w:rPr>
          <w:caps w:val="false"/>
          <w:smallCaps w:val="false"/>
          <w:sz w:val="24"/>
          <w:szCs w:val="24"/>
          <w:lang w:val="en-US" w:eastAsia="en-US"/>
        </w:rPr>
      </w:pPr>
      <w:r>
        <w:rPr>
          <w:rStyle w:val="InternetLink"/>
          <w:lang w:val="en-US" w:eastAsia="en-US"/>
        </w:rPr>
        <w:t>Основные компоненты инфраструктуры рынка недвижимости</w:t>
      </w:r>
    </w:p>
    <w:p>
      <w:pPr>
        <w:pStyle w:val="Contents2"/>
        <w:rPr>
          <w:caps w:val="false"/>
          <w:smallCaps w:val="false"/>
          <w:sz w:val="24"/>
          <w:szCs w:val="24"/>
          <w:lang w:val="en-US" w:eastAsia="en-US"/>
        </w:rPr>
      </w:pPr>
      <w:r>
        <w:rPr>
          <w:rStyle w:val="InternetLink"/>
          <w:lang w:val="en-US" w:eastAsia="en-US"/>
        </w:rPr>
        <w:t>Связь между инфраструктурным обеспечением и эффективностью рынка недвижимости. Проблемные вопросы организации инфраструктуры рынка недвижимости</w:t>
      </w:r>
    </w:p>
    <w:p>
      <w:pPr>
        <w:pStyle w:val="Contents2"/>
        <w:rPr>
          <w:caps w:val="false"/>
          <w:smallCaps w:val="false"/>
          <w:sz w:val="24"/>
          <w:szCs w:val="24"/>
          <w:lang w:val="en-US" w:eastAsia="en-US"/>
        </w:rPr>
      </w:pPr>
      <w:r>
        <w:rPr>
          <w:rStyle w:val="InternetLink"/>
          <w:lang w:val="en-US" w:eastAsia="en-US"/>
        </w:rPr>
        <w:t>Избыточность различных видов экспертиз</w:t>
      </w:r>
    </w:p>
    <w:p>
      <w:pPr>
        <w:pStyle w:val="Contents2"/>
        <w:rPr>
          <w:caps w:val="false"/>
          <w:smallCaps w:val="false"/>
          <w:sz w:val="24"/>
          <w:szCs w:val="24"/>
          <w:lang w:val="en-US" w:eastAsia="en-US"/>
        </w:rPr>
      </w:pPr>
      <w:r>
        <w:rPr>
          <w:rStyle w:val="InternetLink"/>
          <w:lang w:val="en-US" w:eastAsia="en-US"/>
        </w:rPr>
        <w:t>Основные направления и задачи реформирования инфраструктуры рынка недвижим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Сфера недвижимости является одной из существенных составляющих в любой экономической структуре. Фактически без рынка недвижимости не может быть рынка вообще, поскольку рынок труда и рынок капитала сами по себе вряд ли могут существовать, ведь даже такие учреждения, занятые в сфере кредитных и финансовых услуг, как банки, биржи, инвестиционные компании, должны быть участниками рынка недвижимости для приобретения или аренды помещений, необходимых для их деятельности. Еще более значимой сфера недвижимости оказывается для сферы производства. Ни одно промышленное предприятие не может существовать без такого "материального дополнения", как здания и сооружения.</w:t>
      </w:r>
    </w:p>
    <w:p>
      <w:pPr>
        <w:pStyle w:val="Normal"/>
        <w:rPr/>
      </w:pPr>
      <w:r>
        <w:rPr/>
        <w:t>В странах третьего мира активы, в первую очередь недвижимость, преимущественно используются лишь для удовлетворения хозяйственных нужд. В развитых странах те же самые активы обладают обратной стороной - они являются источником капитала. Недвижимость - это крупнейший аккумулятор капитала, но зачастую капитала невидимого, непредъявленного. Они могут инициировать более длинные производственные цепочки, так как пригодны для обеспечения интересов других сторон, например в качестве залога при ипотеке или обеспечении других видов кредита. Эта "вторая жизнь недвижимости" отсутствует в странах, где не обеспечены механизмы трансформации материальных активов в производительный капитал. Любой актив, социальные и экономические свойства которого не зафиксированы в формальной системе собственности, крайне трудно предъявить рынку. Без определенной системы частной собственности немыслимо функционирование рынка недвижимости с масштабными операциями по переходу активов из одних рук в другие.</w:t>
      </w:r>
    </w:p>
    <w:p>
      <w:pPr>
        <w:pStyle w:val="Normal"/>
        <w:rPr/>
      </w:pPr>
      <w:r>
        <w:rPr/>
        <w:t>Несмотря на то, что даже в самых бедных странах население обладает значительными активами, отсутствие легкого доступа к механизмам и процедурам, которые могли бы законным образом зафиксировать экономический потенциал этих активов, делает рынок недвижимости слабым и неразвитым, а саму недвижимость - неэффективной. Об этих механизмах и процедурах, а также об их субъектах и объектах и пойдет в данной работе.</w:t>
      </w:r>
      <w:r>
        <w:br w:type="page"/>
      </w:r>
    </w:p>
    <w:p>
      <w:pPr>
        <w:pStyle w:val="Heading2"/>
        <w:ind w:hanging="0"/>
        <w:rPr/>
      </w:pPr>
      <w:r>
        <w:rPr/>
        <w:t>Город и недвижимость</w:t>
      </w:r>
    </w:p>
    <w:p>
      <w:pPr>
        <w:pStyle w:val="Normal"/>
        <w:ind w:firstLine="709"/>
        <w:rPr/>
      </w:pPr>
      <w:r>
        <w:rPr/>
      </w:r>
    </w:p>
    <w:p>
      <w:pPr>
        <w:pStyle w:val="Normal"/>
        <w:ind w:firstLine="709"/>
        <w:rPr/>
      </w:pPr>
      <w:r>
        <w:rPr/>
        <w:t>Состояние системы финансирования недвижимости, так же как и уровень развития рынка недвижимости в целом, является одним из важнейших факторов экономического благополучия города или региона. Это объясняется рядом причин. Во-первых, развитый рынок недвижимости является сильнейшим стимулом для развития многих отраслей городской экономики - строительства, производства строительных материалов, оборудования и техники, транспорта, дорожного строительства. При этом создаются дополнительные рабочие места, что важно для поддержания высокой занятости населения.</w:t>
      </w:r>
    </w:p>
    <w:p>
      <w:pPr>
        <w:pStyle w:val="Normal"/>
        <w:ind w:firstLine="709"/>
        <w:rPr/>
      </w:pPr>
      <w:r>
        <w:rPr/>
        <w:t>Во-вторых, за развитием рынка недвижимости неуклонно следует повышение уровня жизни, улучшение инвестиционной и эстетической привлекательности города. Появление новых предприятий, рост их доходов расширяют базу для налогообложения, а дополнительные налоговые поступления позволяют администрации лучше выполнять задачи, требующие финансирования из городского бюджета, а также привлекать дополнительные внебюджетные финансовые источники.</w:t>
      </w:r>
    </w:p>
    <w:p>
      <w:pPr>
        <w:pStyle w:val="Normal"/>
        <w:ind w:firstLine="709"/>
        <w:rPr/>
      </w:pPr>
      <w:r>
        <w:rPr/>
        <w:t>Недвижимость и организация ее оборота (рынок недвижимости) - чрезвычайно важные компоненты городской экономики. Город не обладает более значительными активами, чем недвижимость. Этот недвижимый актив не может быть "вывезен" из города - он неразрывно с городом связан. Однако ценность этого актива не постоянна и может "мигрировать" из города в город, подобно реальным капиталам. Для города чрезвычайно важно контролировать эти цены, находя определенный оптимум между их падением, способным спровоцировать упадок городской экономики и их подъемом до того уровня, когда дороговизна мешает развитию.</w:t>
      </w:r>
    </w:p>
    <w:p>
      <w:pPr>
        <w:pStyle w:val="Normal"/>
        <w:ind w:firstLine="709"/>
        <w:rPr/>
      </w:pPr>
      <w:r>
        <w:rPr/>
        <w:t>В силу своей инертности недвижимость выступает своего рода стабилизатором экономических изменений в городе. При резких изменениях экономической ситуации (резкий рост доходов в городе или разорение большинства экономических агентов) недвижимость реагирует на них с некоторым запозданием и позволяет городу более спокойно пережить любые экономические потрясения.</w:t>
      </w:r>
    </w:p>
    <w:p>
      <w:pPr>
        <w:pStyle w:val="Normal"/>
        <w:ind w:firstLine="709"/>
        <w:rPr/>
      </w:pPr>
      <w:r>
        <w:rPr/>
        <w:t>Земля и недвижимость уже играют очень заметную роль в доходах городских бюджетов; по результатам специального исследования, суммарный вклад всех источников доходов, связанных с землей и недвижимостью (поступления от продаж прав, в основном приватизационные, налог на землю, около 50 процентов налога на имущество, арендные поступления от земли и другой недвижимости), хотя и колеблется от города к городу в очень широких пределах - от 10 до 32 процентов, все же весьма заметен во всех исследованных городах. Тем не менее исследование, в частности, показало, что потенциал земли и недвижимости как источников поступлении в городские бюджеты большинства городов реализован далеко не полностью. В качестве предложений были сформулированы два стратегических направления увеличения доходов и улучшения их структуры: расширение базы доходов, не зависящих от других уровней власти, и повышение эффективности извлечения доходов из тех источников, которые уже находятся в распоряжении городов. И если для реализации первого стратегического направления могут понадобиться законодательные изменения, по крайней мере на уровне субъектов Российской Федерации, то улучшения по второму стратегическому направлению в большинстве случаев могут быть достигнуты на городском уровне.</w:t>
      </w:r>
    </w:p>
    <w:p>
      <w:pPr>
        <w:pStyle w:val="Normal"/>
        <w:ind w:firstLine="709"/>
        <w:rPr/>
      </w:pPr>
      <w:r>
        <w:rPr/>
        <w:t>Суммируя все сказанное, можно утверждать, что недвижимость и ее оборот - самый ценный и надежный экономический актив города и от того, как городская администрация управляет им и регулирует его использование, зависят благосостояние и спокойствие горожан.</w:t>
      </w:r>
      <w:r>
        <w:br w:type="page"/>
      </w:r>
    </w:p>
    <w:p>
      <w:pPr>
        <w:pStyle w:val="Heading2"/>
        <w:ind w:hanging="0"/>
        <w:rPr/>
      </w:pPr>
      <w:r>
        <w:rPr/>
        <w:t>Понятие недвижимости</w:t>
      </w:r>
    </w:p>
    <w:p>
      <w:pPr>
        <w:pStyle w:val="Normal"/>
        <w:ind w:firstLine="709"/>
        <w:rPr/>
      </w:pPr>
      <w:r>
        <w:rPr/>
      </w:r>
    </w:p>
    <w:p>
      <w:pPr>
        <w:pStyle w:val="Normal"/>
        <w:ind w:firstLine="709"/>
        <w:rPr/>
      </w:pPr>
      <w:r>
        <w:rPr/>
        <w:t>В повседневной жизни термин "недвижимость" кажется вполне понятным и как бы само собой разумеющимся. Однако не слезет забывать, что понятие недвижимости отсутствовало в системе юридических и экономических категорий центрально управляемой экономики в эпоху существования СССР и введено в практический оборот только в первой половине 1990-х годов.</w:t>
      </w:r>
    </w:p>
    <w:p>
      <w:pPr>
        <w:pStyle w:val="Normal"/>
        <w:ind w:firstLine="709"/>
        <w:rPr/>
      </w:pPr>
      <w:r>
        <w:rPr/>
        <w:t>В мировой практике понятие недвижимости выступает как двуединое. Под недвижимостью понимается, с одной стороны, материальная собственность со всеми ее физическими свойствами и характеристиками, а с другой - нематериальная собственность, или право собственности.</w:t>
      </w:r>
    </w:p>
    <w:p>
      <w:pPr>
        <w:pStyle w:val="Normal"/>
        <w:ind w:firstLine="709"/>
        <w:rPr/>
      </w:pPr>
      <w:r>
        <w:rPr/>
        <w:t xml:space="preserve">Недвижимое имущество как материальная субстанция в англоязычных странах называется </w:t>
      </w:r>
      <w:r>
        <w:rPr>
          <w:lang w:val="en-US"/>
        </w:rPr>
        <w:t>real</w:t>
      </w:r>
      <w:r>
        <w:rPr/>
        <w:t xml:space="preserve"> </w:t>
      </w:r>
      <w:r>
        <w:rPr>
          <w:lang w:val="en-US"/>
        </w:rPr>
        <w:t>estate</w:t>
      </w:r>
      <w:r>
        <w:rPr/>
        <w:t xml:space="preserve">, </w:t>
      </w:r>
      <w:r>
        <w:rPr>
          <w:lang w:val="en-US"/>
        </w:rPr>
        <w:t>realty</w:t>
      </w:r>
      <w:r>
        <w:rPr/>
        <w:t xml:space="preserve"> и включает в себя земельный участок, почвенный слой и любое имущество, расположенное на поверхности земли и прочно с ней связанное, независимо от того, прикреплено оно к ней физически или нет. К недвижимости относится также воздушное пространство над данным земельным участком и содержимое недр (хотя определения воздушного пространства и недр в разных странах различны).</w:t>
      </w:r>
    </w:p>
    <w:p>
      <w:pPr>
        <w:pStyle w:val="Normal"/>
        <w:ind w:firstLine="709"/>
        <w:rPr/>
      </w:pPr>
      <w:r>
        <w:rPr/>
        <w:t xml:space="preserve">Вместе с тем в США не менее важным понятием, связанным с недвижимостью, является </w:t>
      </w:r>
      <w:r>
        <w:rPr>
          <w:lang w:val="en-US"/>
        </w:rPr>
        <w:t>real</w:t>
      </w:r>
      <w:r>
        <w:rPr/>
        <w:t xml:space="preserve"> </w:t>
      </w:r>
      <w:r>
        <w:rPr>
          <w:lang w:val="en-US"/>
        </w:rPr>
        <w:t>property</w:t>
      </w:r>
      <w:r>
        <w:rPr/>
        <w:t>, которое можно перевести как "права на недвижимое имущество", а точнее, "недвижимая собственность". Это юридическое понятие, которое обозначает совокупность (набор) прав, связанных с владением, пользованием и распоряжением недвижимости.</w:t>
      </w:r>
    </w:p>
    <w:p>
      <w:pPr>
        <w:pStyle w:val="Normal"/>
        <w:ind w:firstLine="709"/>
        <w:rPr/>
      </w:pPr>
      <w:r>
        <w:rPr/>
        <w:t>В отдельных странах с развитой рыночной экономикой имеются определенные различия в разграничении недвижимого и движимого имущества. Так, во Франции считаются недвижимыми все предметы, помещенные на земельный участок для его обслуживания: животные, сельскохозяйственные машины и орудия и т.п.</w:t>
      </w:r>
    </w:p>
    <w:p>
      <w:pPr>
        <w:pStyle w:val="Normal"/>
        <w:ind w:firstLine="709"/>
        <w:rPr/>
      </w:pPr>
      <w:r>
        <w:rPr/>
        <w:t>У нас понятие недвижимости было закреплено в Гражданском кодексе Российской Федерации через объем понятия - перечень предметов (вещей) и вещных прав, включаемых в него. В соответствии с ГК РФ (1994), а затем и с Земельным кодексом РФ (2001),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firstLine="709"/>
        <w:rPr/>
      </w:pPr>
      <w:r>
        <w:rPr/>
        <w:t>Негосударственные субъекты собственности на землю в России имеют права не на все недра, соответствующие их земельному участку, а только на общераспространенные полезные ископаемые (глина, песок и т.п.). Залежи угля, нефти, руды и т.д. не включаются в состав недвижимого имущества частного собственника земельного участка, так как недра принадлежат государству полностью. Не входит в физический и, следовательно, в экономико-правовой состав недвижимого имущества и воздушное пространство над поверхностью земельного участка того или иного частного собственника. Оно носит общественный характер и принадлежит государству. Только на землях государственного фонда понятие недвижимости включает все его составные части в вертикальной проекции.</w:t>
      </w:r>
    </w:p>
    <w:p>
      <w:pPr>
        <w:pStyle w:val="Normal"/>
        <w:ind w:firstLine="709"/>
        <w:rPr/>
      </w:pPr>
      <w:r>
        <w:rPr/>
        <w:t>В юридическом смысле в России существуют не цельные объекты недвижимости с полным комплексом прав на них, а некая разрозненная совокупность прав на отдельные элементы этих объектов. Например, право аренды участка земли плюс право пользования недрами плюс полные права владения, пользования и распоряжения на расположенное на да ином участке здание.</w:t>
      </w:r>
    </w:p>
    <w:p>
      <w:pPr>
        <w:pStyle w:val="Normal"/>
        <w:ind w:firstLine="709"/>
        <w:rPr/>
      </w:pPr>
      <w:r>
        <w:rPr/>
        <w:t>Ситуация с земельным правом в городах на порядок сложнее, чем в сельской местности. В отличие от сельской местности, где использование земельного участка, как правило, происходит в одной "плоскости" (например, выращивание сельскохозяйственных культур), понятие земельного участка в городе часто приобретает "трехмерность". Здесь, часто приходится регулировать правовые вопросы пользования различных пространств в рамках одного объекта недвижимости.</w:t>
      </w:r>
    </w:p>
    <w:p>
      <w:pPr>
        <w:pStyle w:val="Normal"/>
        <w:ind w:firstLine="709"/>
        <w:rPr/>
      </w:pPr>
      <w:r>
        <w:rPr/>
        <w:t>В России применяются различные правила (процедуры) для введения в оборот различных объектов: земельных участков, жилья, нежилых помещений и конструкций. Такое разделение влечет за собой ряд неудобств. Во-первых, пересечение прав, трудоемкость (а зачастую и нецелесообразность) их разделения: права на здание, например, достаточно условно "отделимы" от прав на участок земли под ним. Это вынуждает разрабатывать специальные нормы относительно допустимых сочетаний отдельных прав. Например, статья 340 п.3 Гражданского кодекса указывает, что ипотека здания или сооружения допускается только с одновременной ипотекой по тому же договору земельного участка, на котором оно находится. Во-вторых, громоздкость и неэффективность применяемой системы регистрации прав на объекты недвижимости и сделок с ними.</w:t>
      </w:r>
    </w:p>
    <w:p>
      <w:pPr>
        <w:pStyle w:val="Normal"/>
        <w:ind w:firstLine="709"/>
        <w:rPr/>
      </w:pPr>
      <w:r>
        <w:rPr/>
      </w:r>
    </w:p>
    <w:p>
      <w:pPr>
        <w:pStyle w:val="Heading2"/>
        <w:ind w:hanging="0"/>
        <w:rPr/>
      </w:pPr>
      <w:r>
        <w:rPr/>
        <w:t>Особенности недвижимости</w:t>
      </w:r>
    </w:p>
    <w:p>
      <w:pPr>
        <w:pStyle w:val="Normal"/>
        <w:ind w:firstLine="709"/>
        <w:rPr/>
      </w:pPr>
      <w:r>
        <w:rPr/>
      </w:r>
    </w:p>
    <w:p>
      <w:pPr>
        <w:pStyle w:val="Normal"/>
        <w:ind w:firstLine="709"/>
        <w:rPr/>
      </w:pPr>
      <w:r>
        <w:rPr/>
        <w:t>Из определения недвижимости вытекает важный признак недвижимости как товара: ее невозможно физически изъять и переместить в пространстве, переработать и растворить в другой пространственно мобильной продукции. Иными словами, недвижимость стационарна, не потребляема и долговечна. Только землетрясение, взрыв, пожар, наводнение или иное стихийное бедствие могут разрушить жилое здание, но это уже выходит за пределы нормального хода событий (так называемый форс-мажор).</w:t>
      </w:r>
    </w:p>
    <w:p>
      <w:pPr>
        <w:pStyle w:val="Normal"/>
        <w:ind w:firstLine="709"/>
        <w:rPr/>
      </w:pPr>
      <w:r>
        <w:rPr/>
        <w:t>В этой связи, например, можно ли считать объектам и недвижимости палатки, киоски? С одной стороны, они не являются постоянными строениями, но с другой - у них имеются все необходимые признаки объекта недвижимости с точки зрения наличия прав (вспомним о двуединости понятия недвижимости). Точно так же, можно ли считать объектом недвижимости земельный участок размером десять квадратных метров, который выделен под жилищное строительство? Возможность выделения объекта недвижимости зависит от его назначения. Описанный земельный участок сам по себе не является объектом недвижимости, но тем не менее вполне может быть оформлен как таковой в случае, если он продается собственнику соседнего участка.</w:t>
      </w:r>
    </w:p>
    <w:p>
      <w:pPr>
        <w:pStyle w:val="Normal"/>
        <w:ind w:firstLine="709"/>
        <w:rPr/>
      </w:pPr>
      <w:r>
        <w:rPr/>
        <w:t>Далее, недвижимость - это товар, отличающийся долговечностью, однако у каждого объекта недвижимости есть свой цикл жизни: периоды роста, стабильности, упадка, обновления. Существует также понятие износа, амортизации, которое обозначает потерю пригодности и уменьшение стоимости объекта недвижимости, связанное именно с его старением.</w:t>
      </w:r>
    </w:p>
    <w:p>
      <w:pPr>
        <w:pStyle w:val="Normal"/>
        <w:ind w:firstLine="709"/>
        <w:rPr/>
      </w:pPr>
      <w:r>
        <w:rPr/>
        <w:t>Каждый объект недвижимости уникален, неповторим. Даже "одинаковые" квартиры в одном и том же доме должны различаться по своим признакам и, соответственно, по стоимости: у одной окно выходит в парк, у другой на свалку, не говоря уже о каких-то более фундаментальных отличиях. Таким образом, разнородность и неповторимость образуют еще одну группу признаков недвижимости.</w:t>
      </w:r>
    </w:p>
    <w:p>
      <w:pPr>
        <w:pStyle w:val="Normal"/>
        <w:ind w:firstLine="709"/>
        <w:rPr/>
      </w:pPr>
      <w:r>
        <w:rPr/>
        <w:t>Очень важной особенностью недвижимости является необходимость постоянного управления ею. Это коммунальное обслуживание жилых и нежилых помещений, текущий и капитальный ремонт, поиск арендаторов, контроль за поступлением арендных платежей и тд.</w:t>
      </w:r>
    </w:p>
    <w:p>
      <w:pPr>
        <w:pStyle w:val="Normal"/>
        <w:ind w:firstLine="709"/>
        <w:rPr/>
      </w:pPr>
      <w:r>
        <w:rPr/>
        <w:t>Недвижимость представляет собой особый вид собственности, права владения, пользования и распоряжения ею отличны от прав владения другими видами собственности. Дело в том, что пользование недвижимостью, в отличие от пользования большинством товаров, относящихся к движимому имуществу, затрагивает интересы других граждан или юридических лиц, а также местного сообщества в целом. Из этого следует, что использование объектов недвижимости всегда связано с определенными регламентациями, определенными ограничениями, право собственности на объекты недвижимости никогда не бывает абсолютным, и реализация этого права неизбежно связана с учетом интересов государства, местных органов власти и других субъектов права. Именно поэтому оборот земельных участков ограничен. Ограничения касаются ситуации, в которых как раз и могут быть ущемлены интересы общества, государства или отдельных субъектов права.</w:t>
      </w:r>
    </w:p>
    <w:p>
      <w:pPr>
        <w:pStyle w:val="Normal"/>
        <w:ind w:firstLine="709"/>
        <w:rPr/>
      </w:pPr>
      <w:r>
        <w:rPr/>
        <w:t>Из того, что право собственности на недвижимость не носит абсолютного характера и ее обороноспособность ограничена, вытекает то, что комплекс прав на недвижимость включает общественные и частные права. Общественные права - это:</w:t>
      </w:r>
    </w:p>
    <w:p>
      <w:pPr>
        <w:pStyle w:val="Normal"/>
        <w:ind w:firstLine="709"/>
        <w:rPr/>
      </w:pPr>
      <w:r>
        <w:rPr/>
        <w:t>право вводить и взимать налоги в зависимости от стоимости имущества;</w:t>
      </w:r>
    </w:p>
    <w:p>
      <w:pPr>
        <w:pStyle w:val="Normal"/>
        <w:ind w:firstLine="709"/>
        <w:rPr/>
      </w:pPr>
      <w:r>
        <w:rPr/>
        <w:t>право приобретать, выкупать недвижимое имущество для реализации общественных нужд;</w:t>
      </w:r>
    </w:p>
    <w:p>
      <w:pPr>
        <w:pStyle w:val="Normal"/>
        <w:ind w:firstLine="709"/>
        <w:rPr/>
      </w:pPr>
      <w:r>
        <w:rPr/>
        <w:t>право вводить зональные ограничения, требования по использованию земельных участков и условиям пользования, требования в сфере строительства, экологии и т.д.;</w:t>
      </w:r>
    </w:p>
    <w:p>
      <w:pPr>
        <w:pStyle w:val="Normal"/>
        <w:ind w:firstLine="709"/>
        <w:rPr/>
      </w:pPr>
      <w:r>
        <w:rPr/>
        <w:t>право возвращать государству имущество при отсутствии законных владельцев или наследников и т.д.</w:t>
      </w:r>
    </w:p>
    <w:p>
      <w:pPr>
        <w:pStyle w:val="Normal"/>
        <w:ind w:firstLine="709"/>
        <w:rPr/>
      </w:pPr>
      <w:r>
        <w:rPr/>
        <w:t>И последнее. Сложный процесс передачи права собственности на недвижимость обуславливает относительно низкий уровень ликвидности недвижимости как товара, то есть ее нельзя достаточно быстро реализовать за наличные деньги.</w:t>
      </w:r>
    </w:p>
    <w:p>
      <w:pPr>
        <w:pStyle w:val="Heading2"/>
        <w:ind w:hanging="0"/>
        <w:rPr/>
      </w:pPr>
      <w:r>
        <w:rPr/>
      </w:r>
    </w:p>
    <w:p>
      <w:pPr>
        <w:pStyle w:val="Heading2"/>
        <w:ind w:hanging="0"/>
        <w:rPr/>
      </w:pPr>
      <w:r>
        <w:rPr/>
        <w:t>Рынок недвижимости</w:t>
      </w:r>
    </w:p>
    <w:p>
      <w:pPr>
        <w:pStyle w:val="Normal"/>
        <w:ind w:firstLine="709"/>
        <w:rPr/>
      </w:pPr>
      <w:r>
        <w:rPr/>
      </w:r>
    </w:p>
    <w:p>
      <w:pPr>
        <w:pStyle w:val="Normal"/>
        <w:ind w:firstLine="709"/>
        <w:rPr/>
      </w:pPr>
      <w:r>
        <w:rPr/>
        <w:t>Имеется множество определений понятия "рынок недвижимости". Но самое главное, что определяет рынок недвижимости, - это оборот недвижимости, то есть возможность перехода объектов недвижимости от одних частных лиц к другим. Механизм оборота - перехода недвижимости - предопределяет возможность самоорганизации и эффективность рыночной экономики. Действие этого механизма и его последствия проявляются в следующем:</w:t>
      </w:r>
    </w:p>
    <w:p>
      <w:pPr>
        <w:pStyle w:val="Normal"/>
        <w:ind w:firstLine="709"/>
        <w:rPr/>
      </w:pPr>
      <w:r>
        <w:rPr/>
        <w:t>выявляется рыночная (реальная на соответствующий момент времени) стоимость недвижимости и появляется возможность ее адекватного налогообложения;</w:t>
      </w:r>
    </w:p>
    <w:p>
      <w:pPr>
        <w:pStyle w:val="Normal"/>
        <w:ind w:firstLine="709"/>
        <w:rPr/>
      </w:pPr>
      <w:r>
        <w:rPr/>
        <w:t>недвижимость может использоваться наиболее эффективным и прибыльным образом;</w:t>
      </w:r>
    </w:p>
    <w:p>
      <w:pPr>
        <w:pStyle w:val="Normal"/>
        <w:ind w:firstLine="709"/>
        <w:rPr/>
      </w:pPr>
      <w:r>
        <w:rPr/>
        <w:t>возникает стимулирующая эффективность экономики конкуренция среди существующих и потенциальных правообладателей за наиболее эффективное использование недвижимости;</w:t>
      </w:r>
    </w:p>
    <w:p>
      <w:pPr>
        <w:pStyle w:val="Normal"/>
        <w:ind w:firstLine="709"/>
        <w:rPr/>
      </w:pPr>
      <w:r>
        <w:rPr/>
        <w:t>спрос стимулирует предложение в части создания необходимого количества и видов новых объектов недвижимости и наоборот: предложение может побуждать появление спроса, иными словами, есть возможность для формирования саморегулируемой и сбалансированной системы.</w:t>
      </w:r>
    </w:p>
    <w:p>
      <w:pPr>
        <w:pStyle w:val="Normal"/>
        <w:ind w:firstLine="709"/>
        <w:rPr/>
      </w:pPr>
      <w:r>
        <w:rPr/>
        <w:t>Однако, как уже говорилось, из-за того, что недвижимость представляет собой особый вид собственности, права владения, пользования и распоряжения ею отличны от прав владения другими видами собственности. Добавляются еще характерные для любого рынка изъяны рынка. Из этого следует, что оборот недвижимости не может происходить сам по себе, бесконтрольно. Его необходимо регулировать. Средство для такого регулирования - инфраструктура рынка недвижимости.</w:t>
      </w:r>
    </w:p>
    <w:p>
      <w:pPr>
        <w:pStyle w:val="Normal"/>
        <w:ind w:firstLine="709"/>
        <w:rPr/>
      </w:pPr>
      <w:r>
        <w:rPr/>
        <w:t>Основными участниками (по большей части непрофессиональными) рынка недвижимости являются потребители услуг, предоставляемых рынком.</w:t>
      </w:r>
    </w:p>
    <w:p>
      <w:pPr>
        <w:pStyle w:val="Normal"/>
        <w:ind w:firstLine="709"/>
        <w:rPr/>
      </w:pPr>
      <w:r>
        <w:rPr/>
        <w:t>Профессиональные участники рынка специализируются по секторам рынка, по видам предоставляемых услуг и по типам функционального использования объектов недвижимости. Среди них:</w:t>
      </w:r>
    </w:p>
    <w:p>
      <w:pPr>
        <w:pStyle w:val="Normal"/>
        <w:ind w:firstLine="709"/>
        <w:rPr/>
      </w:pPr>
      <w:r>
        <w:rPr/>
        <w:t>участники сектора развития недвижимости: проектно-строительные организации, девелоперы, инвесторы, управляющие проектами;</w:t>
      </w:r>
    </w:p>
    <w:p>
      <w:pPr>
        <w:pStyle w:val="Normal"/>
        <w:ind w:firstLine="709"/>
        <w:rPr/>
      </w:pPr>
      <w:r>
        <w:rPr/>
        <w:t>участники сектора оборота недвижимости: риэлторы, оценщики недвижимости;</w:t>
      </w:r>
    </w:p>
    <w:p>
      <w:pPr>
        <w:pStyle w:val="Normal"/>
        <w:ind w:firstLine="709"/>
        <w:rPr/>
      </w:pPr>
      <w:r>
        <w:rPr/>
        <w:t>участники сектора управления недвижимости: организации, управляющие жилищной недвижимостью и жилищно-коммунальным хозяйством, а также организации, специализирующиеся на управлении коммерческой и производственной недвижимостью.</w:t>
      </w:r>
    </w:p>
    <w:p>
      <w:pPr>
        <w:pStyle w:val="Normal"/>
        <w:ind w:firstLine="709"/>
        <w:rPr/>
      </w:pPr>
      <w:r>
        <w:rPr/>
        <w:t>В качестве самостоятельных участников рынка недвижимости выделяются кредитно-финансовые учреждения.</w:t>
      </w:r>
    </w:p>
    <w:p>
      <w:pPr>
        <w:pStyle w:val="Normal"/>
        <w:ind w:firstLine="709"/>
        <w:rPr/>
      </w:pPr>
      <w:r>
        <w:rPr/>
        <w:t>Особыми участниками рынка недвижимости являются государство, органы местного самоуправления. Особость их состоит в том, что они присутствуют на рынке недвижимости и в качестве участников этого рынка, и в качестве его регуляторов, и в качестве потребителей услуг. При этом принципиальное условие эффективного присутствия государства и органов местного самоуправления на рынке недвижимости состоит в том, что функции, выполняемые государством, органами местного самоуправления и частными агентами, должны быть институционально разведены.</w:t>
      </w:r>
    </w:p>
    <w:p>
      <w:pPr>
        <w:pStyle w:val="Normal"/>
        <w:ind w:firstLine="709"/>
        <w:rPr/>
      </w:pPr>
      <w:r>
        <w:rPr/>
        <w:t>Первичный рынок в развитой рыночной экономике формируется путем создания объектов недвижимости в результате строительной (девелоперской) деятельности. Специфика формирования первичного рынка земли и иной недвижимости в России заключается в том, что в основе его лежит приватизация находящихся в государственной собственности земельных участков и зданий и развитие индивидуального жилищного строительства.</w:t>
      </w:r>
    </w:p>
    <w:p>
      <w:pPr>
        <w:pStyle w:val="Normal"/>
        <w:ind w:firstLine="709"/>
        <w:rPr/>
      </w:pPr>
      <w:r>
        <w:rPr/>
        <w:t>Вторичный рынок работает за счет предложения частной собственности, а именно за счет того, что выставляется на продажу непосредственными собственниками недвижимости.</w:t>
      </w:r>
    </w:p>
    <w:p>
      <w:pPr>
        <w:pStyle w:val="Normal"/>
        <w:ind w:firstLine="709"/>
        <w:rPr/>
      </w:pPr>
      <w:r>
        <w:rPr/>
        <w:t>Сегменты рынка недвижимости - это жилье, земля, нежилые здания, сооружения, помещения.</w:t>
      </w:r>
    </w:p>
    <w:p>
      <w:pPr>
        <w:pStyle w:val="Normal"/>
        <w:ind w:firstLine="709"/>
        <w:rPr/>
      </w:pPr>
      <w:r>
        <w:rPr/>
        <w:t>Для того чтобы следить за динамикой развития рассматриваемого рынка, необходима система индикаторов. С ее помощью можно анализировать, что происходит в этой сфере с доходами бюджета, в частности с их структурой, а именно с налогами на землю, на объекты недвижимости, с арендными поступлениями, с продажей государственной и муниципальной собственности. Индикаторы позволяют определить, какой объем инвестиции идет в недвижимость, какова динамика ее рыночной стоимости.</w:t>
      </w:r>
    </w:p>
    <w:p>
      <w:pPr>
        <w:pStyle w:val="Normal"/>
        <w:ind w:firstLine="709"/>
        <w:rPr/>
      </w:pPr>
      <w:r>
        <w:rPr/>
        <w:t>Однако проблема состоит в том, что недвижимость разбита на множество сегментов, и каждый сегмент имеет собственные регуляторы, по-разному реагирует на макроэкономическую ситуацию. Кроме того, рынок недвижимости функционирует как сложная система с огромным количеством элементов и факторов, определяющих ее развитие или наоборот, стагнацию. И, самое главное, здесь пересекаются зачастую противоречивые интересы разных групп - людей и организаций. Сложность и раздробленность сферы недвижимости и многофокусность управления ею мешают осознавать эту сферу как единое целое, отслеживать и регулировать ее целостность.</w:t>
      </w:r>
    </w:p>
    <w:p>
      <w:pPr>
        <w:pStyle w:val="Normal"/>
        <w:ind w:firstLine="709"/>
        <w:rPr/>
      </w:pPr>
      <w:r>
        <w:rPr/>
        <w:t>Наконец, не следует забывать, что любая целостная система информации "просветляет" деятельность, легализует доходы и препятствует незаконному обогащению различными способами. А городская и особенно муниципальная недвижимость является источником довольно легкого зарабатывания денег. Поэтому контроль за ней многим просто не нужен, поскольку их интересы противоположны интересам городского развития.</w:t>
      </w:r>
    </w:p>
    <w:p>
      <w:pPr>
        <w:pStyle w:val="Normal"/>
        <w:ind w:firstLine="709"/>
        <w:rPr/>
      </w:pPr>
      <w:r>
        <w:rPr/>
        <w:t>Итак, справедливость магистральной линии работы с недвижимостью: продажа права, даже самая выгодная, не является стратегическим источником доходов для муниципалитетов. Таким источником должны стать собственники недвижимости, которым она будет продана муниципалитетом на торгах или в порядке приватизации. Передача недвижимости в частные руки, в собственность или в аренду, представляется нам наиболее эффективной для городской экономики. При этом во главу угла должна быть положена отнюдь не цена этой передачи - первостепенное внимание следует уделить выбору субъекта которому имущество передается или продается. Иными словами, надо стараться передать муниципальную недвижимость тому, кто сможет извлечь из нее максимальный доход. Для этого, в зависимости от типа недвижимости и характера передаваемых прав, необходимы и открытые торги, и конкурсы, и предварительные рассмотрения бизнес-планов, и прямые переговоры, а также другие способы выявления эффективного собственника или арендатора. Однако и это еще не истина в последней инстанции, поскольку у каждого пользователя или собственника дела могут пойти плохо и он из "эффективного" владельца вдруг превратится в "неэффективного". Для выхода из подобных ситуации важны хорошо работающий вторичный рынок и благоприятные условия передачи права пользования муниципальной собственностью, не препятствующие собственникам и владельцам переуступать права собственности или долгосрочной аренды.</w:t>
      </w:r>
    </w:p>
    <w:p>
      <w:pPr>
        <w:pStyle w:val="Normal"/>
        <w:ind w:firstLine="709"/>
        <w:rPr/>
      </w:pPr>
      <w:r>
        <w:rPr/>
      </w:r>
    </w:p>
    <w:p>
      <w:pPr>
        <w:pStyle w:val="Heading2"/>
        <w:ind w:hanging="0"/>
        <w:rPr/>
      </w:pPr>
      <w:r>
        <w:rPr/>
        <w:t>Основные системы регистрации прав на недвижимость</w:t>
      </w:r>
    </w:p>
    <w:p>
      <w:pPr>
        <w:pStyle w:val="Normal"/>
        <w:ind w:firstLine="709"/>
        <w:rPr/>
      </w:pPr>
      <w:r>
        <w:rPr/>
      </w:r>
    </w:p>
    <w:p>
      <w:pPr>
        <w:pStyle w:val="Normal"/>
        <w:ind w:firstLine="709"/>
        <w:rPr/>
      </w:pPr>
      <w:r>
        <w:rPr/>
        <w:t>Права на объекты недвижимости могут выступать в качестве товара только благодаря системе регистрации прав, которая поэтому является стержнем рынка недвижимости.</w:t>
      </w:r>
    </w:p>
    <w:p>
      <w:pPr>
        <w:pStyle w:val="Normal"/>
        <w:ind w:firstLine="709"/>
        <w:rPr/>
      </w:pPr>
      <w:r>
        <w:rPr/>
        <w:t>В настоящее время в мировой практике сохраняются две принципиально различные системы регистрации - регистрация прав на недвижимость и регистрация сделок с недвижимостью. Основным критерием для классификации является предмет регистрации, в соответствии с которым выделяют титульные системы регистрации (или регистрации прав) и актовые системы регистрации (или регистрации сделок).</w:t>
      </w:r>
    </w:p>
    <w:p>
      <w:pPr>
        <w:pStyle w:val="Normal"/>
        <w:ind w:firstLine="709"/>
        <w:rPr/>
      </w:pPr>
      <w:r>
        <w:rPr/>
        <w:t>В большинстве стран мира, в том числе в европейских странах, действует система регистрации прав на недвижимость, имеющая многовековую историю. При этой системе предметом регистрации является само право, точнее, все права, обременения, ограничения в отношении конкретного объекта. Запись в публичном реестре о возникших правах или обременениях свидетельствует об их существовании, последовательность обременений - об их "старшинстве". При этом государство играет важную роль, выступая в той или иной мере гарантом зарегистрированных прав и обременении. Зарегистрированные сведения являются надежными и общедоступными. Доверие к системе создают четкая регламентация деятельности регистраторов, высокий статус регистрирующей организации, который часто приравнивается к судебному, участие в подготовке документов нотариусов.</w:t>
      </w:r>
    </w:p>
    <w:p>
      <w:pPr>
        <w:pStyle w:val="Normal"/>
        <w:ind w:firstLine="709"/>
        <w:rPr/>
      </w:pPr>
      <w:r>
        <w:rPr/>
        <w:t>В системе регистрации сделок о передаче недвижимости, получившей распространение в США, роль государства пассивна. Исполнительная власть лишь ведет учет представляемых для регистрации договоров, но даже такая регистрация не является обязательной. Принимая документы, регистрирующий орган не принимает решений о законности и действительности сделки. Таким образом, государство не несет никаких обязательств, кроме обязательства хранить и обеспечивать публичность зарегистрированных договоров, и, естественно, не дает никаких гарантий законности и действительности прав, устанавливаемых сделками. Для того чтобы получить гарантию действительности зарегистрированных прав, участники сделки вынуждены обращаться к услугам специальных компании, которые занимаются "страхованием титула". По договору с заинтересованным лицом такая компания изучает все сделки в отношении данного объекта на "глубину" от 30 до 70 лет (в зависимости от требований законодательства данного штата) и дает гарантию о "чистоте титула". При этом, в случае возникновения проблем, вызванных нарушением в прошлом "чистоты титула", заинтересованное лицо обязуется возместить ущерб (в определенных пределах) лицу которое застраховало свой титул.</w:t>
      </w:r>
    </w:p>
    <w:p>
      <w:pPr>
        <w:pStyle w:val="Normal"/>
        <w:ind w:firstLine="709"/>
        <w:rPr/>
      </w:pPr>
      <w:r>
        <w:rPr/>
        <w:t>Особняком в ряду систем регистрации прав стоит система Торренса. Нотариального удостоверения сделок при этой системе не требуется, поскольку запись в госреестре имеет абсолютную силу. Существует немало сторонников введения системы Торренса в России, однако критики отмечают, что создание надежной системы, не требующей высокой платы за риск, займет десятилетия.</w:t>
      </w:r>
    </w:p>
    <w:p>
      <w:pPr>
        <w:pStyle w:val="Normal"/>
        <w:ind w:firstLine="709"/>
        <w:rPr/>
      </w:pPr>
      <w:r>
        <w:rPr/>
        <w:t>Сравнение практики многих стран мира показывает, что система регистрации сделок оказывается значительно более дорогой и неэффективной по сравнению с системой регистрации прав на недвижимость. Если в стратах Европы, где действует система регистрами прав на недвижимость, общие расходы участников сделки на ее совершение не превышают 1-2 процентов от стоимости недвижимости, то в отдельных штатах США, где функционирует система регистрации сделок, общие транзакционные издержки достигают 8-10 процентов от суммы сделки, из которых 4-6 процентов составляют расходы на страхование титула. Однако в США, где особенно сильны идеи невмешательства государства в деловую и личную жизнь граждан, факт относительной дороговизны системы выглядит оправданным с точки зрения сохранения ее независимости от государства.</w:t>
      </w:r>
    </w:p>
    <w:p>
      <w:pPr>
        <w:pStyle w:val="Normal"/>
        <w:ind w:firstLine="709"/>
        <w:rPr/>
      </w:pPr>
      <w:r>
        <w:rPr/>
        <w:t>Следует отметить, что мировая практика ранее не знала примеров совмещения в одной системе регистрации двух принципов - регистрации сделок и регистрации прав. Именно Россия сегодня является единственной страной, где декларирована "совмещенная" система регистрации и прав, и сделок, введенная Федеральным законом "О регистрации прав на недвижимое имущество и сделок с ним".</w:t>
      </w:r>
    </w:p>
    <w:p>
      <w:pPr>
        <w:pStyle w:val="Normal"/>
        <w:ind w:firstLine="709"/>
        <w:rPr/>
      </w:pPr>
      <w:r>
        <w:rPr/>
        <w:t>Однако развитие этой системы связано с целым рядом проблем. Развитие системы регистрации прав на недвижимость и учета недвижимости отстает от потребностей рынка недвижимости. Такое отставание обусловлено не в последнюю очередь тем, что на протяжении всего предшествующего периода не была выработана ясная концептуальная база развития этой системы. Разработка такой концепции продолжается и в настоящее время.</w:t>
      </w:r>
    </w:p>
    <w:p>
      <w:pPr>
        <w:pStyle w:val="Normal"/>
        <w:ind w:firstLine="709"/>
        <w:rPr/>
      </w:pPr>
      <w:r>
        <w:rPr/>
        <w:t>Проблемы становления рынка земли и недвижимости в Российской Федерации.</w:t>
      </w:r>
    </w:p>
    <w:p>
      <w:pPr>
        <w:pStyle w:val="Normal"/>
        <w:ind w:firstLine="709"/>
        <w:rPr/>
      </w:pPr>
      <w:r>
        <w:rPr/>
        <w:t>Развитие активно функционирующего рынка земли представляет собой один из стержневых элементов всех рыночных экономических преобразований и важнейший фактор структурной перестройки экономики. Перечислим основные меры по реализации государственной политики в сфере городской земли и недвижимости:</w:t>
      </w:r>
    </w:p>
    <w:p>
      <w:pPr>
        <w:pStyle w:val="Normal"/>
        <w:ind w:firstLine="709"/>
        <w:rPr/>
      </w:pPr>
      <w:r>
        <w:rPr/>
        <w:t>разграничение прав собственности на землю между Российской Федерацией, субъектами Российской Федерации и муниципальными образованиями;</w:t>
      </w:r>
    </w:p>
    <w:p>
      <w:pPr>
        <w:pStyle w:val="Normal"/>
        <w:ind w:firstLine="709"/>
        <w:rPr/>
      </w:pPr>
      <w:r>
        <w:rPr/>
        <w:t>создание государственной кадастровой системы учета единых объектов недвижимости;</w:t>
      </w:r>
    </w:p>
    <w:p>
      <w:pPr>
        <w:pStyle w:val="Normal"/>
        <w:ind w:firstLine="709"/>
        <w:rPr/>
      </w:pPr>
      <w:r>
        <w:rPr/>
        <w:t>совершенствование системы государственной регистрации прав на недвижимое имущество и сделок с ним (уменьшение до уровня достаточности набора сведений, вносимых в Единый государственный реестр прав);</w:t>
      </w:r>
    </w:p>
    <w:p>
      <w:pPr>
        <w:pStyle w:val="Normal"/>
        <w:ind w:firstLine="709"/>
        <w:rPr/>
      </w:pPr>
      <w:r>
        <w:rPr/>
        <w:t>установление прав и обязанностей владельцев недвижимости по ее использованию и строительному изменению на основе введения системы правового зонирования;</w:t>
      </w:r>
    </w:p>
    <w:p>
      <w:pPr>
        <w:pStyle w:val="Normal"/>
        <w:ind w:firstLine="709"/>
        <w:rPr/>
      </w:pPr>
      <w:r>
        <w:rPr/>
        <w:t>введение единого налога на недвижимость;</w:t>
      </w:r>
    </w:p>
    <w:p>
      <w:pPr>
        <w:pStyle w:val="Normal"/>
        <w:ind w:firstLine="709"/>
        <w:rPr/>
      </w:pPr>
      <w:r>
        <w:rPr/>
        <w:t>реализация принципа единого правового статуса объекта недвижимости (регистрация прав собственности одновременно на земельный участок и находящиеся на нем объекты недвижимости);</w:t>
      </w:r>
    </w:p>
    <w:p>
      <w:pPr>
        <w:pStyle w:val="Normal"/>
        <w:ind w:firstLine="709"/>
        <w:rPr/>
      </w:pPr>
      <w:r>
        <w:rPr/>
        <w:t>переход преимущественно к конкурентным процедурам (аукционам, конкурсам) при предоставлении прав собственности или долгосрочной аренды застройщикам на земельные участки;</w:t>
      </w:r>
    </w:p>
    <w:p>
      <w:pPr>
        <w:pStyle w:val="Normal"/>
        <w:ind w:firstLine="709"/>
        <w:rPr/>
      </w:pPr>
      <w:r>
        <w:rPr/>
        <w:t>развитие системы кредитования строительства, реконструкции объектов недвижимости и их приобретения под залог (ипотеку) объектов недвижимости.</w:t>
      </w:r>
    </w:p>
    <w:p>
      <w:pPr>
        <w:pStyle w:val="Normal"/>
        <w:ind w:firstLine="709"/>
        <w:rPr/>
      </w:pPr>
      <w:r>
        <w:rPr/>
        <w:t>Приватизация земли собственниками предприятий имеет как макроэкономические эффекты - на уровне города, региона в целом, так и микроэкономические - на уровне самого предприятия. Что касается макроэкономических последствий перехода земли из государственной, муниципальной собственности в собственность предприятий, то, прежде всего, они заключаются в том, что города с высоким процентом приватизированной земли и активно функционирующим земельным рынком приобретают репутацию территорий с прогрессивным, предсказуемым и благоприятным климатом для инвесторов. Известно, что во всем мире между городами идет жесткое соперничество за привлечение инвесторов. Создание привлекательного инвестиционного имиджа города - это кропотливый, длительный процесс, и любому инвестиционному решению всегда предшествуют вопросы: каковы гарантии на вложенный капитал и каковы права на соответствующий земельный участок?</w:t>
      </w:r>
    </w:p>
    <w:p>
      <w:pPr>
        <w:pStyle w:val="Normal"/>
        <w:ind w:firstLine="709"/>
        <w:rPr/>
      </w:pPr>
      <w:r>
        <w:rPr/>
        <w:t>За счет выкупа земли город может получать крупные разовые платежи, необходимые для финансирования приоритетных городских инвестиционных и иных программ, а недостаточно рационально используемая в настоящее время земля найдет более эффективных собственников. Кроме того, с развитием рынка земли более эффективно начинает использоваться территория города, собственники предприятий получают стимул к переносу производства из центра, создаются условия для замены всех имущественных налогов единым налогом на недвижимость, который в перспективе может стать основой местного бюджета.</w:t>
      </w:r>
    </w:p>
    <w:p>
      <w:pPr>
        <w:pStyle w:val="Normal"/>
        <w:ind w:firstLine="709"/>
        <w:rPr/>
      </w:pPr>
      <w:r>
        <w:rPr/>
        <w:t>А так же, земельные участки в отсутствие частой собственности на землю и норм правового зонирования практически не перераспределяются, что приводит к стагнации в развитии городов и дальнейшему усугублению негативных тенденций. Между тем в городе, функционирующем в условиях рыночной экономики, цены на землю являются мощным стимулом для перераспределения земли и ее более эффективного использования (соотношение цен на землю в центральной и периферийной частях крупных городов достигает 50: 1 и более).</w:t>
      </w:r>
    </w:p>
    <w:p>
      <w:pPr>
        <w:pStyle w:val="Normal"/>
        <w:ind w:firstLine="709"/>
        <w:rPr/>
      </w:pPr>
      <w:r>
        <w:rPr/>
        <w:t>В то же время, благодаря высокой стоимости земли в центральной части города и большой разнице в стоимости земли в центре и на периферии, стоимость передислокации промышленного предприятия составит 10-20 процентов от стоимости занимаемого земельного участка. Причем если предприятие, занимавшее земельный участок, станет его собственником и, соответственно, субъектом земельного рынка, то передислокация станет выгодной и ему. Она, таким образом, начинает форсироваться самими рыночными земельными отношениями. Попытки же решать эту проблему административными методами оказываются практически безрезультатными.</w:t>
      </w:r>
    </w:p>
    <w:p>
      <w:pPr>
        <w:pStyle w:val="Normal"/>
        <w:ind w:firstLine="709"/>
        <w:rPr/>
      </w:pPr>
      <w:r>
        <w:rPr/>
        <w:t>Если обратиться к микроэкономическим эффектам выкупа земли, то есть выгодам от него для предприятий, то из них можно выделить следующие:</w:t>
      </w:r>
    </w:p>
    <w:p>
      <w:pPr>
        <w:pStyle w:val="Normal"/>
        <w:ind w:firstLine="709"/>
        <w:rPr/>
      </w:pPr>
      <w:r>
        <w:rPr/>
        <w:t>получение полноты прав на единый объект недвижимости, гарантированность прав владения и распоряжения недвижимым имуществом, снижение рисков и неопределенности;</w:t>
      </w:r>
    </w:p>
    <w:p>
      <w:pPr>
        <w:pStyle w:val="Normal"/>
        <w:ind w:firstLine="709"/>
        <w:rPr/>
      </w:pPr>
      <w:r>
        <w:rPr/>
        <w:t>защита от непредсказуемого повышения арендной платы, произвола органов власти при составлении условий договора аренды, в том числе установления коротких сроков аренды земельного участка;</w:t>
      </w:r>
    </w:p>
    <w:p>
      <w:pPr>
        <w:pStyle w:val="Normal"/>
        <w:ind w:firstLine="709"/>
        <w:rPr/>
      </w:pPr>
      <w:r>
        <w:rPr/>
        <w:t>увеличение стоимости основных фондов, повышение курсовой стоимости акций, получение дохода от выпуска и реализации дополнительных акций при увеличении уставного капитала за счет включения в него стоимости земли;</w:t>
      </w:r>
    </w:p>
    <w:p>
      <w:pPr>
        <w:pStyle w:val="Normal"/>
        <w:ind w:firstLine="709"/>
        <w:rPr/>
      </w:pPr>
      <w:r>
        <w:rPr/>
        <w:t>расширение инвестиционных возможностей, повышение инвестиционной привлекательности предприятия;</w:t>
      </w:r>
    </w:p>
    <w:p>
      <w:pPr>
        <w:pStyle w:val="Normal"/>
        <w:ind w:firstLine="709"/>
        <w:rPr/>
      </w:pPr>
      <w:r>
        <w:rPr/>
        <w:t>возможность залога земельного участка и расположенных на нем объектов недвижимости, привлечения ипотечного кредита;</w:t>
      </w:r>
    </w:p>
    <w:p>
      <w:pPr>
        <w:pStyle w:val="Normal"/>
        <w:ind w:firstLine="709"/>
        <w:rPr/>
      </w:pPr>
      <w:r>
        <w:rPr/>
        <w:t>получение дохода от продажи и излишков земли или сдачи земельного участка (его части) в аренду.</w:t>
      </w:r>
    </w:p>
    <w:p>
      <w:pPr>
        <w:pStyle w:val="Normal"/>
        <w:ind w:firstLine="709"/>
        <w:rPr/>
      </w:pPr>
      <w:r>
        <w:rPr/>
        <w:t>Инфраструктура рынка недвижимости.</w:t>
      </w:r>
    </w:p>
    <w:p>
      <w:pPr>
        <w:pStyle w:val="Normal"/>
        <w:ind w:firstLine="709"/>
        <w:rPr/>
      </w:pPr>
      <w:r>
        <w:rPr/>
        <w:t>Инфраструктуру рынка недвижимости (ИРН) можно определить как посредническую деятельность по созданию условий для развития рынка недвижимости, а также сами созданные этой деятельностью условия.</w:t>
      </w:r>
    </w:p>
    <w:p>
      <w:pPr>
        <w:pStyle w:val="Normal"/>
        <w:ind w:firstLine="709"/>
        <w:rPr/>
      </w:pPr>
      <w:r>
        <w:rPr/>
        <w:t>ИРН обеспечивает взаимодействие между публичной властью, частными и юридическими лицами - участниками процессов, происходящих на рынке недвижимости. Между публичной властью и остальными участниками рынка недвижимости взаимодействие осуществляется в форме нормативно-правого обеспечения, например издания законов и нормативных документов и контроля за их соблюдением. Другими словами, со стороны публичной власти это взаимодействие обеспечивается совокупностью механизмов и способов регулирующего воздействия на функционирование рынка недвижимости. Взаимодействие между частными лицами по поводу владения, использования и распоряжения недвижимым имуществом может быть представлено всем многообразием сделок и действий, однако они должны учитывать предустановленные публичной властью правовые рамки.</w:t>
      </w:r>
    </w:p>
    <w:p>
      <w:pPr>
        <w:pStyle w:val="Normal"/>
        <w:ind w:firstLine="709"/>
        <w:rPr/>
      </w:pPr>
      <w:r>
        <w:rPr/>
        <w:t>В силу ориентации на обеспечение взаимодействия между различными субъектами инфраструктурное обеспечение рынка недвижимости является посреднической деятельностью. Эту деятельность осуществляют две группы агентов:</w:t>
      </w:r>
    </w:p>
    <w:p>
      <w:pPr>
        <w:pStyle w:val="Normal"/>
        <w:ind w:firstLine="709"/>
        <w:rPr/>
      </w:pPr>
      <w:r>
        <w:rPr/>
        <w:t>1) представители публичной власти - государственные и муниципальные органы, организации;</w:t>
      </w:r>
    </w:p>
    <w:p>
      <w:pPr>
        <w:pStyle w:val="Normal"/>
        <w:ind w:firstLine="709"/>
        <w:rPr/>
      </w:pPr>
      <w:r>
        <w:rPr/>
        <w:t>2) профессиональные организации, объединенные или не объединенные в соответствующие ассоциации, которые наделены правом осуществлять соответствующую деятельность.</w:t>
      </w:r>
    </w:p>
    <w:p>
      <w:pPr>
        <w:pStyle w:val="Normal"/>
        <w:ind w:firstLine="709"/>
        <w:rPr/>
      </w:pPr>
      <w:r>
        <w:rPr/>
        <w:t>Можно говорить, что инфраструктурное обеспечение рынка недвижимости - это институциональное посредничество. Схематично оно может быть представлено следующим образом.</w:t>
      </w:r>
      <w:r>
        <w:br w:type="page"/>
      </w:r>
    </w:p>
    <w:p>
      <w:pPr>
        <w:pStyle w:val="Normal"/>
        <w:ind w:firstLine="709"/>
        <w:rPr/>
      </w:pPr>
      <w:r>
        <w:rPr/>
        <w:t>Схема организации инфраструктурного обеспечения рынка недвижимости</w:t>
      </w:r>
    </w:p>
    <w:tbl>
      <w:tblPr>
        <w:tblW w:w="8645" w:type="dxa"/>
        <w:jc w:val="center"/>
        <w:tblInd w:w="0" w:type="dxa"/>
        <w:tblLayout w:type="fixed"/>
        <w:tblCellMar>
          <w:top w:w="0" w:type="dxa"/>
          <w:left w:w="108" w:type="dxa"/>
          <w:bottom w:w="0" w:type="dxa"/>
          <w:right w:w="108" w:type="dxa"/>
        </w:tblCellMar>
      </w:tblPr>
      <w:tblGrid>
        <w:gridCol w:w="2881"/>
        <w:gridCol w:w="2882"/>
        <w:gridCol w:w="2882"/>
      </w:tblGrid>
      <w:tr>
        <w:trPr/>
        <w:tc>
          <w:tcPr>
            <w:tcW w:w="2881" w:type="dxa"/>
            <w:tcBorders/>
            <w:vAlign w:val="bottom"/>
          </w:tcPr>
          <w:p>
            <w:pPr>
              <w:pStyle w:val="Style25"/>
              <w:rPr/>
            </w:pPr>
            <w:r>
              <mc:AlternateContent>
                <mc:Choice Requires="wps">
                  <w:drawing>
                    <wp:anchor behindDoc="0" distT="0" distB="0" distL="114935" distR="114935" simplePos="0" locked="0" layoutInCell="1" allowOverlap="1" relativeHeight="42">
                      <wp:simplePos x="0" y="0"/>
                      <wp:positionH relativeFrom="column">
                        <wp:posOffset>1560195</wp:posOffset>
                      </wp:positionH>
                      <wp:positionV relativeFrom="paragraph">
                        <wp:posOffset>441325</wp:posOffset>
                      </wp:positionV>
                      <wp:extent cx="382905" cy="531495"/>
                      <wp:effectExtent l="635" t="635" r="0" b="0"/>
                      <wp:wrapNone/>
                      <wp:docPr id="1" name=""/>
                      <a:graphic xmlns:a="http://schemas.openxmlformats.org/drawingml/2006/main">
                        <a:graphicData uri="http://schemas.microsoft.com/office/word/2010/wordprocessingShape">
                          <wps:wsp>
                            <wps:cNvSpPr/>
                            <wps:spPr>
                              <a:xfrm flipV="1">
                                <a:off x="0" y="0"/>
                                <a:ext cx="383040" cy="53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34.75pt" to="152.95pt,76.5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Государственные и муниципальные органы, организации</w:t>
            </w:r>
          </w:p>
        </w:tc>
        <w:tc>
          <w:tcPr>
            <w:tcW w:w="2882" w:type="dxa"/>
            <w:tcBorders/>
          </w:tcPr>
          <w:p>
            <w:pPr>
              <w:pStyle w:val="Style25"/>
              <w:rPr/>
            </w:pPr>
            <w:r>
              <mc:AlternateContent>
                <mc:Choice Requires="wps">
                  <w:drawing>
                    <wp:anchor behindDoc="0" distT="0" distB="0" distL="114935" distR="114935" simplePos="0" locked="0" layoutInCell="1" allowOverlap="1" relativeHeight="43">
                      <wp:simplePos x="0" y="0"/>
                      <wp:positionH relativeFrom="column">
                        <wp:posOffset>1581150</wp:posOffset>
                      </wp:positionH>
                      <wp:positionV relativeFrom="paragraph">
                        <wp:posOffset>441960</wp:posOffset>
                      </wp:positionV>
                      <wp:extent cx="456565" cy="457200"/>
                      <wp:effectExtent l="0" t="635" r="0" b="0"/>
                      <wp:wrapNone/>
                      <wp:docPr id="2" name=""/>
                      <a:graphic xmlns:a="http://schemas.openxmlformats.org/drawingml/2006/main">
                        <a:graphicData uri="http://schemas.microsoft.com/office/word/2010/wordprocessingShape">
                          <wps:wsp>
                            <wps:cNvSpPr/>
                            <wps:spPr>
                              <a:xfrm flipH="1" flipV="1">
                                <a:off x="0" y="0"/>
                                <a:ext cx="4564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5pt,34.8pt" to="160.4pt,70.75pt" stroked="t" o:allowincell="t"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t>Публичная власть</w:t>
            </w:r>
          </w:p>
        </w:tc>
        <w:tc>
          <w:tcPr>
            <w:tcW w:w="2882" w:type="dxa"/>
            <w:tcBorders/>
            <w:vAlign w:val="bottom"/>
          </w:tcPr>
          <w:p>
            <w:pPr>
              <w:pStyle w:val="Style25"/>
              <w:rPr/>
            </w:pPr>
            <w:r>
              <w:rPr/>
              <w:t>Государственные и муниципальные органы, организации</w:t>
            </w:r>
          </w:p>
        </w:tc>
      </w:tr>
      <w:tr>
        <w:trPr/>
        <w:tc>
          <w:tcPr>
            <w:tcW w:w="2881" w:type="dxa"/>
            <w:tcBorders/>
            <w:vAlign w:val="center"/>
          </w:tcPr>
          <w:p>
            <w:pPr>
              <w:pStyle w:val="Style25"/>
              <w:snapToGrid w:val="false"/>
              <w:rPr>
                <w:color w:val="000000"/>
              </w:rPr>
            </w:pPr>
            <w:r>
              <w:rPr>
                <w:color w:val="000000"/>
              </w:rPr>
            </w:r>
          </w:p>
        </w:tc>
        <w:tc>
          <w:tcPr>
            <w:tcW w:w="2882" w:type="dxa"/>
            <w:tcBorders/>
            <w:vAlign w:val="center"/>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37465</wp:posOffset>
                      </wp:positionH>
                      <wp:positionV relativeFrom="paragraph">
                        <wp:posOffset>100965</wp:posOffset>
                      </wp:positionV>
                      <wp:extent cx="1675765" cy="635"/>
                      <wp:effectExtent l="635" t="38100" r="0" b="38100"/>
                      <wp:wrapNone/>
                      <wp:docPr id="3" name=""/>
                      <a:graphic xmlns:a="http://schemas.openxmlformats.org/drawingml/2006/main">
                        <a:graphicData uri="http://schemas.microsoft.com/office/word/2010/wordprocessingShape">
                          <wps:wsp>
                            <wps:cNvSpPr/>
                            <wps:spPr>
                              <a:xfrm>
                                <a:off x="0" y="0"/>
                                <a:ext cx="167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7.95pt" to="134.85pt,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82" w:type="dxa"/>
            <w:tcBorders/>
            <w:vAlign w:val="center"/>
          </w:tcPr>
          <w:p>
            <w:pPr>
              <w:pStyle w:val="Style25"/>
              <w:snapToGrid w:val="false"/>
              <w:rPr/>
            </w:pPr>
            <w:r>
              <w:rPr/>
            </w:r>
          </w:p>
        </w:tc>
      </w:tr>
      <w:tr>
        <w:trPr/>
        <w:tc>
          <w:tcPr>
            <w:tcW w:w="2881" w:type="dxa"/>
            <w:tcBorders/>
            <w:vAlign w:val="center"/>
          </w:tcPr>
          <w:p>
            <w:pPr>
              <w:pStyle w:val="Style25"/>
              <w:rPr/>
            </w:pPr>
            <w:r>
              <w:rPr/>
              <w:t>Частные лица</w:t>
            </w:r>
          </w:p>
        </w:tc>
        <w:tc>
          <w:tcPr>
            <w:tcW w:w="2882" w:type="dxa"/>
            <w:tcBorders/>
            <w:vAlign w:val="center"/>
          </w:tcPr>
          <w:p>
            <w:pPr>
              <w:pStyle w:val="Style25"/>
              <w:rPr/>
            </w:pPr>
            <w:r>
              <w:rPr/>
              <w:t>Профессиональные организации и частные специалисты</w:t>
            </w:r>
          </w:p>
        </w:tc>
        <w:tc>
          <w:tcPr>
            <w:tcW w:w="2882" w:type="dxa"/>
            <w:tcBorders/>
            <w:vAlign w:val="center"/>
          </w:tcPr>
          <w:p>
            <w:pPr>
              <w:pStyle w:val="Style25"/>
              <w:rPr/>
            </w:pPr>
            <w:r>
              <w:rPr/>
              <w:t>Юридические лица</w:t>
            </w:r>
          </w:p>
        </w:tc>
      </w:tr>
      <w:tr>
        <w:trPr/>
        <w:tc>
          <w:tcPr>
            <w:tcW w:w="2881" w:type="dxa"/>
            <w:tcBorders/>
            <w:vAlign w:val="center"/>
          </w:tcPr>
          <w:p>
            <w:pPr>
              <w:pStyle w:val="Style25"/>
              <w:snapToGrid w:val="false"/>
              <w:rPr>
                <w:color w:val="000000"/>
              </w:rPr>
            </w:pPr>
            <w:r>
              <w:rPr>
                <w:color w:val="000000"/>
              </w:rPr>
            </w:r>
          </w:p>
        </w:tc>
        <w:tc>
          <w:tcPr>
            <w:tcW w:w="2882" w:type="dxa"/>
            <w:tcBorders/>
            <w:vAlign w:val="center"/>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63500</wp:posOffset>
                      </wp:positionH>
                      <wp:positionV relativeFrom="paragraph">
                        <wp:posOffset>132080</wp:posOffset>
                      </wp:positionV>
                      <wp:extent cx="1752600" cy="1270"/>
                      <wp:effectExtent l="0" t="37465" r="635" b="38100"/>
                      <wp:wrapNone/>
                      <wp:docPr id="4" name=""/>
                      <a:graphic xmlns:a="http://schemas.openxmlformats.org/drawingml/2006/main">
                        <a:graphicData uri="http://schemas.microsoft.com/office/word/2010/wordprocessingShape">
                          <wps:wsp>
                            <wps:cNvSpPr/>
                            <wps:spPr>
                              <a:xfrm flipH="1">
                                <a:off x="0" y="0"/>
                                <a:ext cx="17524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0.4pt" to="132.95pt,10.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82" w:type="dxa"/>
            <w:tcBorders/>
            <w:vAlign w:val="center"/>
          </w:tcPr>
          <w:p>
            <w:pPr>
              <w:pStyle w:val="Style25"/>
              <w:snapToGrid w:val="false"/>
              <w:rPr/>
            </w:pPr>
            <w:r>
              <w:rPr/>
            </w:r>
          </w:p>
        </w:tc>
      </w:tr>
    </w:tbl>
    <w:p>
      <w:pPr>
        <w:pStyle w:val="Normal"/>
        <w:ind w:firstLine="709"/>
        <w:rPr>
          <w:color w:val="000000"/>
        </w:rPr>
      </w:pPr>
      <w:r>
        <w:rPr>
          <w:color w:val="000000"/>
        </w:rPr>
      </w:r>
    </w:p>
    <w:p>
      <w:pPr>
        <w:pStyle w:val="Normal"/>
        <w:ind w:firstLine="709"/>
        <w:rPr/>
      </w:pPr>
      <w:r>
        <w:rPr>
          <w:color w:val="000000"/>
        </w:rPr>
        <w:t>Инфраструктурное обеспечение рынка недвижимости - это регулирование его развития с использованием как косвенных, непрямых методов, так и прямых, директивных способов управления. На рынке недвижимости действует множество частных субъектов, экономические мотивации и деятельность которых не могут и не должны зависеть напрямую от директивных указаний публичной власти. Экономически эффективной деятельность частных хозяйствующих субъектов может быть только при наличии свободы выбора. Однако в условиях цивилизованного рынка недвижимости эта свобода не является абсолютной и безграничной. Она ограничена определенными рамками. Установление этих "рамок экономической свободы" составляет суть косвенного, непрямого регулирования рынка недвижимости в форме его инфраструктурного обеспечения. Однако в ряде случаев (на определенном этапе развития или в отдельных сегментах рынка) государство, а еще в большей степени органы местного самоуправления могут и должны использовать формы прямого управления для достижения высшей цели - обеспечения безопасности и благосостояния всех граждан.</w:t>
      </w:r>
      <w:r>
        <w:br w:type="page"/>
      </w:r>
    </w:p>
    <w:p>
      <w:pPr>
        <w:pStyle w:val="Heading2"/>
        <w:ind w:hanging="0"/>
        <w:rPr/>
      </w:pPr>
      <w:r>
        <w:rPr/>
        <w:t>Основные компоненты инфраструктуры рынка недвижимости</w:t>
      </w:r>
    </w:p>
    <w:p>
      <w:pPr>
        <w:pStyle w:val="Normal"/>
        <w:ind w:firstLine="709"/>
        <w:rPr/>
      </w:pPr>
      <w:r>
        <w:rPr/>
      </w:r>
    </w:p>
    <w:p>
      <w:pPr>
        <w:pStyle w:val="Normal"/>
        <w:ind w:firstLine="709"/>
        <w:rPr/>
      </w:pPr>
      <w:r>
        <w:rPr/>
        <w:t>Можно выделить следующие основные компоненты ИРН:</w:t>
      </w:r>
    </w:p>
    <w:p>
      <w:pPr>
        <w:pStyle w:val="Normal"/>
        <w:ind w:firstLine="709"/>
        <w:rPr/>
      </w:pPr>
      <w:r>
        <w:rPr/>
        <w:t>правовое обеспечение рынка недвижимости в форме соответствующих законов и иных нормативных правовых актов различного уровня (общенационального, регионального, местного);</w:t>
      </w:r>
    </w:p>
    <w:p>
      <w:pPr>
        <w:pStyle w:val="Normal"/>
        <w:ind w:firstLine="709"/>
        <w:rPr/>
      </w:pPr>
      <w:r>
        <w:rPr/>
        <w:t>учет недвижимости и регистрация прав на нее;</w:t>
      </w:r>
    </w:p>
    <w:p>
      <w:pPr>
        <w:pStyle w:val="Normal"/>
        <w:ind w:firstLine="709"/>
        <w:rPr/>
      </w:pPr>
      <w:r>
        <w:rPr/>
        <w:t>градорегулирование - установление правового режима использования недвижимости, формирование земельных участков, создание новых объектов недвижимости путем строительства, реконструкции;</w:t>
      </w:r>
    </w:p>
    <w:p>
      <w:pPr>
        <w:pStyle w:val="Normal"/>
        <w:ind w:firstLine="709"/>
        <w:rPr/>
      </w:pPr>
      <w:r>
        <w:rPr/>
        <w:t>оценка и налогообложение недвижимости;</w:t>
      </w:r>
    </w:p>
    <w:p>
      <w:pPr>
        <w:pStyle w:val="Normal"/>
        <w:ind w:firstLine="709"/>
        <w:rPr/>
      </w:pPr>
      <w:r>
        <w:rPr/>
        <w:t>установление стандартов деятельности на рынке недвижимости и стандартов объектов недвижимости, контроль за соблюдением стандартов;</w:t>
      </w:r>
    </w:p>
    <w:p>
      <w:pPr>
        <w:pStyle w:val="Normal"/>
        <w:ind w:firstLine="709"/>
        <w:rPr/>
      </w:pPr>
      <w:r>
        <w:rPr/>
        <w:t>информационное обеспечение, подготовка и реализация предложений по совершенствованию функционирования рынка недвижимости;</w:t>
      </w:r>
    </w:p>
    <w:p>
      <w:pPr>
        <w:pStyle w:val="Normal"/>
        <w:ind w:firstLine="709"/>
        <w:rPr/>
      </w:pPr>
      <w:r>
        <w:rPr/>
        <w:t>обучение профессиональной деятельности на рынке недвижимости.</w:t>
      </w:r>
    </w:p>
    <w:p>
      <w:pPr>
        <w:pStyle w:val="Normal"/>
        <w:ind w:firstLine="709"/>
        <w:rPr/>
      </w:pPr>
      <w:r>
        <w:rPr/>
        <w:t>Каждый из компонентов имеет отдельные составляющие. Например, компонент "оценка и налогообложение" включает:</w:t>
      </w:r>
    </w:p>
    <w:p>
      <w:pPr>
        <w:pStyle w:val="Normal"/>
        <w:ind w:firstLine="709"/>
        <w:rPr/>
      </w:pPr>
      <w:r>
        <w:rPr/>
        <w:t>1) подготовку и утверждение единых методик массовой оценки для целей налогообложения,</w:t>
      </w:r>
    </w:p>
    <w:p>
      <w:pPr>
        <w:pStyle w:val="Normal"/>
        <w:ind w:firstLine="709"/>
        <w:rPr/>
      </w:pPr>
      <w:r>
        <w:rPr/>
        <w:t>2) производство оценки,</w:t>
      </w:r>
    </w:p>
    <w:p>
      <w:pPr>
        <w:pStyle w:val="Normal"/>
        <w:ind w:firstLine="709"/>
        <w:rPr/>
      </w:pPr>
      <w:r>
        <w:rPr/>
        <w:t>3) утверждение выполненной оценки,</w:t>
      </w:r>
    </w:p>
    <w:p>
      <w:pPr>
        <w:pStyle w:val="Normal"/>
        <w:ind w:firstLine="709"/>
        <w:rPr/>
      </w:pPr>
      <w:r>
        <w:rPr/>
        <w:t>4) сбор налогов и т.д.</w:t>
      </w:r>
    </w:p>
    <w:p>
      <w:pPr>
        <w:pStyle w:val="Normal"/>
        <w:ind w:firstLine="709"/>
        <w:rPr/>
      </w:pPr>
      <w:r>
        <w:rPr/>
        <w:t>Кроме того, каждый компонент ИРН находится в ведении одного или нескольких субъектов рынка недвижимости. Ниже представлена упрощенная схема эффективной институализации ИРН.</w:t>
      </w:r>
      <w:r>
        <w:br w:type="page"/>
      </w:r>
    </w:p>
    <w:p>
      <w:pPr>
        <w:pStyle w:val="Normal"/>
        <w:ind w:firstLine="709"/>
        <w:rPr/>
      </w:pPr>
      <w:r>
        <w:rPr/>
        <w:t xml:space="preserve">Институализация ИРН (посреднической деятельности). </w:t>
      </w:r>
    </w:p>
    <w:tbl>
      <w:tblPr>
        <w:tblW w:w="9185" w:type="dxa"/>
        <w:jc w:val="center"/>
        <w:tblInd w:w="0" w:type="dxa"/>
        <w:tblLayout w:type="fixed"/>
        <w:tblCellMar>
          <w:top w:w="0" w:type="dxa"/>
          <w:left w:w="108" w:type="dxa"/>
          <w:bottom w:w="0" w:type="dxa"/>
          <w:right w:w="108" w:type="dxa"/>
        </w:tblCellMar>
      </w:tblPr>
      <w:tblGrid>
        <w:gridCol w:w="3004"/>
        <w:gridCol w:w="1248"/>
        <w:gridCol w:w="1728"/>
        <w:gridCol w:w="1715"/>
        <w:gridCol w:w="1490"/>
      </w:tblGrid>
      <w:tr>
        <w:trPr/>
        <w:tc>
          <w:tcPr>
            <w:tcW w:w="300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мпоненты ИРН</w:t>
            </w:r>
          </w:p>
        </w:tc>
        <w:tc>
          <w:tcPr>
            <w:tcW w:w="4691"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Институты </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Частные лица, действующие на рынке недвижимости</w:t>
            </w:r>
          </w:p>
        </w:tc>
      </w:tr>
      <w:tr>
        <w:trPr/>
        <w:tc>
          <w:tcPr>
            <w:tcW w:w="300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5"/>
              <w:rPr/>
            </w:pPr>
            <w:r>
              <w:rPr/>
              <w:t>Публичные власт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бщественные объединения профессионалов</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государство</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муниципалитеты</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1. законодательное (нормативно-правовое) обеспечение</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 xml:space="preserve">2. учет недвижимости и регистрация прав на нее: </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документов для учета</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Учет недвижимости</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Регистрация прав</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градорегулирование: </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Установление правового режима использования недвижимости</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земельных участков, девелопмент</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оценка и налогообложение недвижимости: </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Утверждение единой методики оценки</w:t>
            </w:r>
          </w:p>
        </w:tc>
        <w:tc>
          <w:tcPr>
            <w:tcW w:w="124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о оценки</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Утверждение оценки</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Сбор налогов</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 xml:space="preserve">5. установление стандартов, контроль за их соблюдением: </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Установление стандартов</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 за их соблюдением </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6. анализ РН, информационное обеспечение, подготовка и реализация предложений по совершенствованию ИРН</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7. обучение деятельности на РН</w:t>
            </w:r>
          </w:p>
        </w:tc>
        <w:tc>
          <w:tcPr>
            <w:tcW w:w="12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color w:val="000000"/>
        </w:rPr>
      </w:pPr>
      <w:r>
        <w:rPr>
          <w:color w:val="000000"/>
        </w:rPr>
      </w:r>
    </w:p>
    <w:p>
      <w:pPr>
        <w:pStyle w:val="Normal"/>
        <w:ind w:firstLine="709"/>
        <w:rPr/>
      </w:pPr>
      <w:r>
        <w:rPr>
          <w:color w:val="000000"/>
        </w:rPr>
        <w:t>Рациональная организация ИРН должна быть в первую очередь основана на разделении функций: с одной стороны, функции, которые могут выполняться только и исключительно государством в лице федеральных ведомств, законодательных органов государственной власти, представителей исполнительной и законодательной власти органов местного самоуправления, с другой - функции, которые не могут и не должны причисляться к государственным, а должны выполняться частными лицами в условиях справедливой конкуренции.</w:t>
      </w:r>
    </w:p>
    <w:p>
      <w:pPr>
        <w:pStyle w:val="Normal"/>
        <w:ind w:firstLine="709"/>
        <w:rPr/>
      </w:pPr>
      <w:r>
        <w:rPr>
          <w:color w:val="000000"/>
        </w:rPr>
        <w:t>Очевидно, что к числу государственных или муниципальных следует отнести следующие функции по инфраструктурному обеспечению рынка недвижимости:</w:t>
      </w:r>
    </w:p>
    <w:p>
      <w:pPr>
        <w:pStyle w:val="Normal"/>
        <w:ind w:firstLine="709"/>
        <w:rPr/>
      </w:pPr>
      <w:r>
        <w:rPr>
          <w:color w:val="000000"/>
        </w:rPr>
        <w:t>подготовка и принятие законов, иных нормативных правовых актов, а также контроль за их применением;</w:t>
      </w:r>
    </w:p>
    <w:p>
      <w:pPr>
        <w:pStyle w:val="Normal"/>
        <w:ind w:firstLine="709"/>
        <w:rPr/>
      </w:pPr>
      <w:r>
        <w:rPr>
          <w:color w:val="000000"/>
        </w:rPr>
        <w:t>государственная регистрация прав на недвижимость, а также ее учет в целях регистрации прав;</w:t>
      </w:r>
    </w:p>
    <w:p>
      <w:pPr>
        <w:pStyle w:val="Normal"/>
        <w:ind w:firstLine="709"/>
        <w:rPr/>
      </w:pPr>
      <w:r>
        <w:rPr>
          <w:color w:val="000000"/>
        </w:rPr>
        <w:t>планирование развития территорий (в форме, например, подготовки и утверждения генеральных планов городов), установление назначения недвижимости посредством нормативных актов правового зонирования территорий - правил землепользования и застройки;</w:t>
      </w:r>
    </w:p>
    <w:p>
      <w:pPr>
        <w:pStyle w:val="Normal"/>
        <w:ind w:firstLine="709"/>
        <w:rPr/>
      </w:pPr>
      <w:r>
        <w:rPr>
          <w:color w:val="000000"/>
        </w:rPr>
        <w:t>подготовка и введение унифицированных методик проведения массовой оценки недвижимости для целей налогообложения, сбор налогов и иных платежей за использование недвижимости.</w:t>
      </w:r>
    </w:p>
    <w:p>
      <w:pPr>
        <w:pStyle w:val="Normal"/>
        <w:ind w:firstLine="709"/>
        <w:rPr/>
      </w:pPr>
      <w:r>
        <w:rPr>
          <w:color w:val="000000"/>
        </w:rPr>
        <w:t>Гораздо сложнее разделить функции государственные и муниципальные, то есть те, которые должны выполнятся на местном уровне. Как показывает мировой опыт, для распределения полномочий не существует единого, подходящего для всех стран сценария, и в каждом конкретном случае сложившаяся схема распределения полномочий между центральной властью и местным самоуправлением есть итог исторической эволюции и борьбы интересов различных уровней власти за право регулирования рынка недвижимости.</w:t>
      </w:r>
    </w:p>
    <w:p>
      <w:pPr>
        <w:pStyle w:val="Normal"/>
        <w:ind w:firstLine="709"/>
        <w:rPr/>
      </w:pPr>
      <w:r>
        <w:rPr>
          <w:color w:val="000000"/>
        </w:rPr>
        <w:t>Более очевидно, что к числу государственных или муниципальных не должны относиться такие функции по инфраструктурному обеспечению рынка недвижимости, как:</w:t>
      </w:r>
    </w:p>
    <w:p>
      <w:pPr>
        <w:pStyle w:val="Normal"/>
        <w:ind w:firstLine="709"/>
        <w:rPr/>
      </w:pPr>
      <w:r>
        <w:rPr>
          <w:color w:val="000000"/>
        </w:rPr>
        <w:t>подготовка документов для учета объектов недвижимости в форме планов земельных участков, технических паспортов зданий, строений, сооружений;</w:t>
      </w:r>
    </w:p>
    <w:p>
      <w:pPr>
        <w:pStyle w:val="Normal"/>
        <w:ind w:firstLine="709"/>
        <w:rPr/>
      </w:pPr>
      <w:r>
        <w:rPr>
          <w:color w:val="000000"/>
        </w:rPr>
        <w:t>проведение массовой оценки недвижимости для целей налогообложения с использованием унифицированных методик, утвержденных государственными органами.</w:t>
      </w:r>
    </w:p>
    <w:p>
      <w:pPr>
        <w:pStyle w:val="Normal"/>
        <w:ind w:firstLine="709"/>
        <w:rPr/>
      </w:pPr>
      <w:r>
        <w:rPr>
          <w:color w:val="000000"/>
        </w:rPr>
        <w:t>Смешение государственных и негосударственных функций приводит к нерациональной организации инфраструктуры рынка недвижимости и сдерживает его развитие. В частности, возникает монополизм, который блокирует возможности развития честной конкуренции и приводит к возрастанию стоимости различного рода услуг, оказываемых участникам рынка. Все это сдерживает масштабы и скорость оборота недвижимости, снижает эффективность экономики в целом.</w:t>
      </w:r>
    </w:p>
    <w:p>
      <w:pPr>
        <w:pStyle w:val="Normal"/>
        <w:ind w:firstLine="709"/>
        <w:rPr>
          <w:color w:val="000000"/>
        </w:rPr>
      </w:pPr>
      <w:r>
        <w:rPr>
          <w:color w:val="000000"/>
        </w:rPr>
      </w:r>
    </w:p>
    <w:p>
      <w:pPr>
        <w:pStyle w:val="Heading2"/>
        <w:ind w:hanging="0"/>
        <w:rPr/>
      </w:pPr>
      <w:r>
        <w:rPr/>
        <w:t>Связь между инфраструктурным обеспечением и эффективностью рынка недвижимости. Проблемные вопросы организации инфраструктуры рынка недвижимости</w:t>
      </w:r>
    </w:p>
    <w:p>
      <w:pPr>
        <w:pStyle w:val="Normal"/>
        <w:ind w:firstLine="709"/>
        <w:rPr/>
      </w:pPr>
      <w:r>
        <w:rPr/>
      </w:r>
    </w:p>
    <w:p>
      <w:pPr>
        <w:pStyle w:val="Normal"/>
        <w:ind w:firstLine="709"/>
        <w:rPr/>
      </w:pPr>
      <w:r>
        <w:rPr/>
        <w:t>Важность инфраструктуры для эффективного развития и функционирования рынка недвижимости доказана практикой. В случае ее рациональной организации рынок получает дополнительные импульсы для развития.</w:t>
      </w:r>
    </w:p>
    <w:p>
      <w:pPr>
        <w:pStyle w:val="Normal"/>
        <w:ind w:firstLine="709"/>
        <w:rPr/>
      </w:pPr>
      <w:r>
        <w:rPr/>
        <w:t>Во-первых, происходит снижение транзакционных издержек при сделках с недвижимостью, что увеличивает скорость оборота объектов недвижимости и капитала и приводит к росту эффективности экономики в целом.</w:t>
      </w:r>
    </w:p>
    <w:p>
      <w:pPr>
        <w:pStyle w:val="Normal"/>
        <w:ind w:firstLine="709"/>
        <w:rPr/>
      </w:pPr>
      <w:r>
        <w:rPr/>
        <w:t>Во-вторых, создаются понятные правила игры для всех участников рынка, которые получают правовые гарантии и могут рассчитывать на снижение рисков в своей деятельности.</w:t>
      </w:r>
    </w:p>
    <w:p>
      <w:pPr>
        <w:pStyle w:val="Normal"/>
        <w:ind w:firstLine="709"/>
        <w:rPr/>
      </w:pPr>
      <w:r>
        <w:rPr/>
        <w:t>В-третьих, снимаются избыточные административные барьеры, блокируется процесс "самопроизвольного" разрастания бюрократического аппарата.</w:t>
      </w:r>
    </w:p>
    <w:p>
      <w:pPr>
        <w:pStyle w:val="Normal"/>
        <w:ind w:firstLine="709"/>
        <w:rPr/>
      </w:pPr>
      <w:r>
        <w:rPr/>
        <w:t>В-четвертых, обеспечивается свободный доступ на рынок недвижимости всем его участникам, включая тех, кто только начинает деятельность на этом рынке, предотвращается монополизм и создаются условия для конкуренции, что в целом способствует росту экономического благосостояния общества.</w:t>
      </w:r>
    </w:p>
    <w:p>
      <w:pPr>
        <w:pStyle w:val="Normal"/>
        <w:ind w:firstLine="709"/>
        <w:rPr/>
      </w:pPr>
      <w:r>
        <w:rPr/>
        <w:t>И, наоборот, при отсутствии некоторых компонентов инфраструктуры или при их нерациональной организации снижаются темпы экономического развития, замедляется приток инвестиций в сферу земли и недвижимости.</w:t>
      </w:r>
    </w:p>
    <w:p>
      <w:pPr>
        <w:pStyle w:val="Normal"/>
        <w:ind w:firstLine="709"/>
        <w:rPr/>
      </w:pPr>
      <w:r>
        <w:rPr/>
        <w:t>Одной из проблем формирующегося в России рынка недвижимости все чаще называют монополию местных администраций на доступ к земле и ее оборот.</w:t>
      </w:r>
    </w:p>
    <w:p>
      <w:pPr>
        <w:pStyle w:val="Normal"/>
        <w:ind w:firstLine="709"/>
        <w:rPr/>
      </w:pPr>
      <w:r>
        <w:rPr/>
        <w:t>Чтобы обеспечить доступ к земле для строительства, надо производить инициативные действия по формированию земельных участков в качестве объектов недвижимости (объектов оборота), которые передаются частным застройщикам из государственной, муниципальной собственности в частную собственность или долгосрочную аренду. Формирование земельных участков означает производство двух видов действий по установлению:</w:t>
      </w:r>
    </w:p>
    <w:p>
      <w:pPr>
        <w:pStyle w:val="Normal"/>
        <w:ind w:firstLine="709"/>
        <w:rPr/>
      </w:pPr>
      <w:r>
        <w:rPr/>
        <w:t>1) разрешенного использования недвижимости посредством градостроительных регламентов, содержащихся в нормативных правовых актах о зонировании - правилах землепользования и застройки, утверждаемых органами местного самоуправления;</w:t>
      </w:r>
    </w:p>
    <w:p>
      <w:pPr>
        <w:pStyle w:val="Normal"/>
        <w:ind w:firstLine="709"/>
        <w:rPr/>
      </w:pPr>
      <w:r>
        <w:rPr/>
        <w:t>2) границ земельных участков, которые определяются градостроительной документацией о застройке (проектами планировки, проектами межевания или проектами застройки).</w:t>
      </w:r>
    </w:p>
    <w:p>
      <w:pPr>
        <w:pStyle w:val="Normal"/>
        <w:ind w:firstLine="709"/>
        <w:rPr/>
      </w:pPr>
      <w:r>
        <w:rPr/>
        <w:t>Законодательство допускает возможность производства действий по формированию земельных участков в указанном инициативном порядке. Однако одновременно с этим Земельный кодекс Российской Федерации допускает возможность не производить такого рода инициативные действия. Для этого имеется процедура так называемого предварительного согласования мест размещения объектов строительства. Следуя этой процедуре, соответствующие органы могут нечего не делать, а просто ждать, когда к ним придет заявитель и запросит земельный участок. Решение будет приниматься индивидуально. Для его принятия не требуется ни устанавливать градостроительные регламенты, ни разрабатывать градостроительную документацию.</w:t>
      </w:r>
    </w:p>
    <w:p>
      <w:pPr>
        <w:pStyle w:val="Normal"/>
        <w:ind w:firstLine="709"/>
        <w:rPr/>
      </w:pPr>
      <w:r>
        <w:rPr/>
        <w:t>Ожидание заявителя (который может не прийти вовсе) равнозначно бездействию. Земельный кодекс не побуждает к действию и не наказывает за бездействие.</w:t>
      </w:r>
    </w:p>
    <w:p>
      <w:pPr>
        <w:pStyle w:val="Normal"/>
        <w:ind w:firstLine="709"/>
        <w:rPr/>
      </w:pPr>
      <w:r>
        <w:rPr/>
        <w:t>Очевидно, что бездействие государства и муниципалитетов в части формирования и предоставления земельных участков как объектов оборота закрывает доступ к земле потенциальным застройщикам, удорожает строительство. По некоторым оценкам, оплата услуг чиновников может достигать 30 процентов от стоимости строительства. Для решения проблемы представляется целесообразным ввести в законодательство нормы, обязывающие органы власти выполнять инициативные действия по формированию земельных участков как объектов недвижимости и оборота для предоставления их частным застройщикам.</w:t>
      </w:r>
    </w:p>
    <w:p>
      <w:pPr>
        <w:pStyle w:val="Normal"/>
        <w:ind w:firstLine="709"/>
        <w:rPr/>
      </w:pPr>
      <w:r>
        <w:rPr/>
        <w:t>Другой важный фактор, препятствующий рациональной организации инфраструктуры рынка недвижимости, - смешение государственных функций с негосударственными.</w:t>
      </w:r>
    </w:p>
    <w:p>
      <w:pPr>
        <w:pStyle w:val="Normal"/>
        <w:ind w:firstLine="709"/>
        <w:rPr/>
      </w:pPr>
      <w:r>
        <w:rPr/>
        <w:t>Существующий порядок распределения функций между различными органами и организациями, причастными к формированию, учету и оценке объектов недвижимого имущества, представлен в нижеприведенной таблице.</w:t>
      </w:r>
    </w:p>
    <w:p>
      <w:pPr>
        <w:pStyle w:val="Normal"/>
        <w:ind w:firstLine="709"/>
        <w:rPr/>
      </w:pPr>
      <w:r>
        <w:rPr/>
        <w:t>Распределение функций между различными органами, организациями, причастными к формированию, учету и оценке объектов недвижимого имущества.</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708"/>
        <w:gridCol w:w="1659"/>
        <w:gridCol w:w="736"/>
        <w:gridCol w:w="548"/>
        <w:gridCol w:w="1351"/>
        <w:gridCol w:w="1002"/>
        <w:gridCol w:w="1138"/>
        <w:gridCol w:w="1183"/>
        <w:gridCol w:w="860"/>
      </w:tblGrid>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Style25"/>
              <w:rPr/>
            </w:pPr>
            <w:r>
              <w:rPr/>
              <w:t>функции</w:t>
            </w:r>
          </w:p>
        </w:tc>
        <w:tc>
          <w:tcPr>
            <w:tcW w:w="6818" w:type="dxa"/>
            <w:gridSpan w:val="7"/>
            <w:tcBorders>
              <w:top w:val="single" w:sz="4" w:space="0" w:color="000000"/>
              <w:left w:val="single" w:sz="4" w:space="0" w:color="000000"/>
              <w:bottom w:val="single" w:sz="4" w:space="0" w:color="000000"/>
              <w:right w:val="single" w:sz="4" w:space="0" w:color="000000"/>
            </w:tcBorders>
          </w:tcPr>
          <w:p>
            <w:pPr>
              <w:pStyle w:val="Style25"/>
              <w:rPr/>
            </w:pPr>
            <w:r>
              <w:rPr/>
              <w:t>Органы, организации</w:t>
            </w:r>
          </w:p>
        </w:tc>
      </w:tr>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Style25"/>
              <w:rPr/>
            </w:pPr>
            <w:r>
              <w:rPr/>
              <w:t>Функции исключительно государственные</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авительство</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ФРС</w:t>
            </w:r>
          </w:p>
        </w:tc>
        <w:tc>
          <w:tcPr>
            <w:tcW w:w="13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Федеральная служба Земельного кадастра</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Органы тех. инвентаризации (ГУП, МУП) </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Style25"/>
              <w:rPr/>
            </w:pPr>
            <w:r>
              <w:rPr/>
              <w:t>Органы местного самоуправления</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Частные фирмы</w:t>
            </w:r>
          </w:p>
        </w:tc>
      </w:tr>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Style25"/>
              <w:rPr/>
            </w:pPr>
            <w:r>
              <w:rPr/>
              <w:t>Функции, которые не могут и не должны быть причислены к исключительно государственным</w:t>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3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администрация</w:t>
            </w:r>
          </w:p>
        </w:tc>
        <w:tc>
          <w:tcPr>
            <w:tcW w:w="11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рганы архитектуры</w:t>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Style25"/>
              <w:rPr/>
            </w:pPr>
            <w:r>
              <w:rPr/>
              <w:t>Негосударственные функции, выполняемые государственными организациями</w:t>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3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подготовка документов для учета</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Разработка проектов межевания</w:t>
            </w:r>
          </w:p>
        </w:tc>
        <w:tc>
          <w:tcPr>
            <w:tcW w:w="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Утверждение проектов межевания</w:t>
            </w:r>
          </w:p>
        </w:tc>
        <w:tc>
          <w:tcPr>
            <w:tcW w:w="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планов земельных участков</w:t>
            </w:r>
          </w:p>
        </w:tc>
        <w:tc>
          <w:tcPr>
            <w:tcW w:w="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Подготовка техпаспортов</w:t>
            </w:r>
          </w:p>
        </w:tc>
        <w:tc>
          <w:tcPr>
            <w:tcW w:w="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 учет объектов недвижимости</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Удостоверение планов земельных участков</w:t>
            </w:r>
          </w:p>
        </w:tc>
        <w:tc>
          <w:tcPr>
            <w:tcW w:w="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Присвоение кадастровых номеров</w:t>
            </w:r>
          </w:p>
        </w:tc>
        <w:tc>
          <w:tcPr>
            <w:tcW w:w="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Заполнение форм ЕГРЗ и БТИ</w:t>
            </w:r>
          </w:p>
        </w:tc>
        <w:tc>
          <w:tcPr>
            <w:tcW w:w="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Style25"/>
              <w:rPr/>
            </w:pPr>
            <w:r>
              <w:rPr/>
              <w:t>3. утверждение методик массовой оценки в целях налогообложения</w:t>
            </w:r>
          </w:p>
        </w:tc>
        <w:tc>
          <w:tcPr>
            <w:tcW w:w="7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проведение оценок на местах</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Утверждение оценки</w:t>
            </w:r>
          </w:p>
        </w:tc>
        <w:tc>
          <w:tcPr>
            <w:tcW w:w="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1945"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color w:val="000000"/>
                <w:sz w:val="20"/>
                <w:szCs w:val="20"/>
              </w:rPr>
            </w:pPr>
            <w:r>
              <w:rPr>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ценка </w:t>
            </w:r>
          </w:p>
        </w:tc>
        <w:tc>
          <w:tcPr>
            <w:tcW w:w="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367" w:type="dxa"/>
            <w:gridSpan w:val="2"/>
            <w:tcBorders>
              <w:top w:val="single" w:sz="4" w:space="0" w:color="000000"/>
              <w:left w:val="single" w:sz="4" w:space="0" w:color="000000"/>
              <w:bottom w:val="single" w:sz="4" w:space="0" w:color="000000"/>
              <w:right w:val="single" w:sz="4" w:space="0" w:color="000000"/>
            </w:tcBorders>
          </w:tcPr>
          <w:p>
            <w:pPr>
              <w:pStyle w:val="Style25"/>
              <w:rPr/>
            </w:pPr>
            <w:r>
              <w:rPr/>
              <w:t>5. регистрация прав</w:t>
            </w:r>
          </w:p>
        </w:tc>
        <w:tc>
          <w:tcPr>
            <w:tcW w:w="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Нерациональность организации ИРН может быть рассмотрена на нескольких примерах.</w:t>
      </w:r>
    </w:p>
    <w:p>
      <w:pPr>
        <w:pStyle w:val="Normal"/>
        <w:rPr/>
      </w:pPr>
      <w:r>
        <w:rPr/>
      </w:r>
    </w:p>
    <w:p>
      <w:pPr>
        <w:pStyle w:val="Heading2"/>
        <w:ind w:hanging="0"/>
        <w:rPr/>
      </w:pPr>
      <w:r>
        <w:rPr/>
        <w:t>Избыточность различных видов экспертиз</w:t>
      </w:r>
    </w:p>
    <w:p>
      <w:pPr>
        <w:pStyle w:val="Normal"/>
        <w:ind w:firstLine="709"/>
        <w:rPr/>
      </w:pPr>
      <w:r>
        <w:rPr/>
      </w:r>
    </w:p>
    <w:p>
      <w:pPr>
        <w:pStyle w:val="Normal"/>
        <w:ind w:firstLine="709"/>
        <w:rPr/>
      </w:pPr>
      <w:r>
        <w:rPr/>
        <w:t>В современной организации процесса проведения экологических экспертиз зачастую наличествует противоречие между правильно сформулированными принципами и неадекватными механизмами их реализации. Так, презумпция потенциальной экологической опасности любой намечаемой хозяйственной и иной деятельности - в принципе достаточно логичная позиция. Однако на деле, например при наличии нормативного акта правового зонирования, существенно сужаются (или сводятся на нет) рамки "потенциальной экологической опасности". Поэтому отпадает необходимость в проведении дополнительной экологической экспертизы (в части решения уже однажды решенного вопроса о том, можно что-то делать или нельзя) применительно к проектной документации строительства конкретного объекта.</w:t>
      </w:r>
    </w:p>
    <w:p>
      <w:pPr>
        <w:pStyle w:val="Normal"/>
        <w:ind w:firstLine="709"/>
        <w:rPr/>
      </w:pPr>
      <w:r>
        <w:rPr/>
        <w:t>Разрозненность различных норм и правил (на примере проведения государственной экологической экспертизы).</w:t>
      </w:r>
    </w:p>
    <w:p>
      <w:pPr>
        <w:pStyle w:val="Normal"/>
        <w:ind w:firstLine="709"/>
        <w:rPr/>
      </w:pPr>
      <w:r>
        <w:rPr/>
        <w:t>На сегодняшний момент имеется большое количество норм, которые выстроены таким образом, что допускают различные трактовки. Кроме того, нормы часто противоречат друг другу. Поэтому не удивительно, что в ходе экспертизы каждый специалист выносит свое индивидуальное суждение. И если возникает необходимость оспорить то или иное решение в судебном порядке, то суду чрезвычайно трудно опереться на какие-то формальные основания. Пока эта проблема не будет решена, экспертиза так и останется неэффективным инструментом поддержания экологической безопасности общества, еще одним рычагом давления на частного застройщика со стороны государства.</w:t>
      </w:r>
    </w:p>
    <w:p>
      <w:pPr>
        <w:pStyle w:val="Normal"/>
        <w:ind w:firstLine="709"/>
        <w:rPr/>
      </w:pPr>
      <w:r>
        <w:rPr/>
        <w:t>Одно из видимых противоречий в законе об экологической экспертизе заключается в том, что органам, проводящим экспертизу и осуществляющим согласования, а также должностным лицам дается право самим утверждать документы, на основании которых проводятся согласования и экспертизы, а также право самостоятельно устанавливать порядок проведения экспертиз. Понятно, что если орган сам себе устанавливает правила игры, то он устанавливает их в ущерб другим лицам. Кроме того, органу, проводящему экспертизу, дается право утверждать смету расходов на проведение экспертизы в соответствии с порядком, который этот же орган фактически сам для себя и устанавливает, и не в соответствии с заранее установленными и предъявленными нормативами, а, по существу, по договоренности.</w:t>
      </w:r>
    </w:p>
    <w:p>
      <w:pPr>
        <w:pStyle w:val="Normal"/>
        <w:ind w:firstLine="709"/>
        <w:rPr/>
      </w:pPr>
      <w:r>
        <w:rPr/>
        <w:t>Цена вопроса.</w:t>
      </w:r>
    </w:p>
    <w:p>
      <w:pPr>
        <w:pStyle w:val="Normal"/>
        <w:ind w:firstLine="709"/>
        <w:rPr/>
      </w:pPr>
      <w:r>
        <w:rPr/>
        <w:t>По сравнению с рациональной организацией процесса, когда ликвидируются дублирование и избыточность функций по регулированию рынка частным застройщикам требуется в 2-3 раза больше времени для получения так называемой исходно-разрешительной документации, им нужно произвести в 2,5 раза больше выплат официальным и "уполномоченным" органам, потратить в 2-3 раза больше денег для оплаты услуг чиновников.</w:t>
      </w:r>
      <w:r>
        <w:br w:type="page"/>
      </w:r>
    </w:p>
    <w:p>
      <w:pPr>
        <w:pStyle w:val="Heading2"/>
        <w:ind w:hanging="0"/>
        <w:rPr/>
      </w:pPr>
      <w:r>
        <w:rPr/>
        <w:t>Основные направления и задачи реформирования инфраструктуры рынка недвижимости</w:t>
      </w:r>
    </w:p>
    <w:p>
      <w:pPr>
        <w:pStyle w:val="Normal"/>
        <w:ind w:firstLine="709"/>
        <w:rPr/>
      </w:pPr>
      <w:r>
        <w:rPr/>
      </w:r>
    </w:p>
    <w:p>
      <w:pPr>
        <w:pStyle w:val="Normal"/>
        <w:ind w:firstLine="709"/>
        <w:rPr/>
      </w:pPr>
      <w:r>
        <w:rPr/>
        <w:t>Реформирование ИРН по основным компонентам.</w:t>
      </w:r>
    </w:p>
    <w:p>
      <w:pPr>
        <w:pStyle w:val="Normal"/>
        <w:ind w:firstLine="709"/>
        <w:rPr/>
      </w:pPr>
      <w:r>
        <w:rPr/>
        <w:t>Все вышеперечисленные проблемы делают актуальным вопрос об основных направлениях и задачах реформирования ИРН на современном этапе, которые будут рассмотрены в контексте выделенных нами компонентов инфраструктуры. В компоненте "законодательное обеспечение" видится необходимым:</w:t>
      </w:r>
    </w:p>
    <w:p>
      <w:pPr>
        <w:pStyle w:val="Normal"/>
        <w:ind w:firstLine="709"/>
        <w:rPr/>
      </w:pPr>
      <w:r>
        <w:rPr/>
        <w:t>введение и применение норм, предотвращающих административное бездействие и побуждающих совершать инициативные действия по развитию ИРН;</w:t>
      </w:r>
    </w:p>
    <w:p>
      <w:pPr>
        <w:pStyle w:val="Normal"/>
        <w:ind w:firstLine="709"/>
        <w:rPr/>
      </w:pPr>
      <w:r>
        <w:rPr/>
        <w:t>предотвращение государственной (муниципальной) монополии на рынке услуг, связанных с функционированием рынка недвижимости). По компоненту "учет недвижимости и регистрация прав " действия по реформированию были рассмотрены выше, отметим лишь некоторые из них:</w:t>
      </w:r>
    </w:p>
    <w:p>
      <w:pPr>
        <w:pStyle w:val="Normal"/>
        <w:ind w:firstLine="709"/>
        <w:rPr/>
      </w:pPr>
      <w:r>
        <w:rPr/>
        <w:t>последовательный переход к учету земельных участков и расположенных на них объектов как единых объектов недвижимости;</w:t>
      </w:r>
    </w:p>
    <w:p>
      <w:pPr>
        <w:pStyle w:val="Normal"/>
        <w:ind w:firstLine="709"/>
        <w:rPr/>
      </w:pPr>
      <w:r>
        <w:rPr/>
        <w:t>разделение государственных и негосударственных функций в системе учета недвижимости;</w:t>
      </w:r>
    </w:p>
    <w:p>
      <w:pPr>
        <w:pStyle w:val="Normal"/>
        <w:ind w:firstLine="709"/>
        <w:rPr/>
      </w:pPr>
      <w:r>
        <w:rPr/>
        <w:t>обеспечение доступа частных лиц на конкурентный рынок услуг по подготовке документов, необходимых для государственного учета недвижимости;</w:t>
      </w:r>
    </w:p>
    <w:p>
      <w:pPr>
        <w:pStyle w:val="Normal"/>
        <w:ind w:firstLine="709"/>
        <w:rPr/>
      </w:pPr>
      <w:r>
        <w:rPr/>
        <w:t>упрощение технологии процесса, согласование форм учета и регистрации недвижимости, сведение фиксируемой информации к минимуму необходимых и достаточных для учета и регистрации сведений.</w:t>
      </w:r>
    </w:p>
    <w:p>
      <w:pPr>
        <w:pStyle w:val="Normal"/>
        <w:ind w:firstLine="709"/>
        <w:rPr/>
      </w:pPr>
      <w:r>
        <w:rPr/>
        <w:t>Градорегулирование должно реформироваться с использованием усовершенствованного законодательства, чтобы побуждать местные администрации совершать инициативные и обязательные действия:</w:t>
      </w:r>
    </w:p>
    <w:p>
      <w:pPr>
        <w:pStyle w:val="Normal"/>
        <w:ind w:firstLine="709"/>
        <w:rPr/>
      </w:pPr>
      <w:r>
        <w:rPr/>
        <w:t>по планированию развития территорий (разработке генеральных, стратегических планов);</w:t>
      </w:r>
    </w:p>
    <w:p>
      <w:pPr>
        <w:pStyle w:val="Normal"/>
        <w:ind w:firstLine="709"/>
        <w:rPr/>
      </w:pPr>
      <w:r>
        <w:rPr/>
        <w:t>принятию и введению в действие нормативных правовых актов о зонировании - правил землепользования и застройки, устанавливающих градостроительные регламенты разрешенного использования недвижимости;</w:t>
      </w:r>
    </w:p>
    <w:p>
      <w:pPr>
        <w:pStyle w:val="Normal"/>
        <w:ind w:firstLine="709"/>
        <w:rPr/>
      </w:pPr>
      <w:r>
        <w:rPr/>
        <w:t>резервированию земель для общественных нужд - прокладки транспортных и инженерно-технических коммуникаций;</w:t>
      </w:r>
    </w:p>
    <w:p>
      <w:pPr>
        <w:pStyle w:val="Normal"/>
        <w:ind w:firstLine="709"/>
        <w:rPr/>
      </w:pPr>
      <w:r>
        <w:rPr/>
        <w:t>формированию посредством проектов планировки, межевания земельных участков как объектов недвижимости, подготовленных для передачи в оборот частным лицам на правах собственности, долгосрочной аренды;</w:t>
      </w:r>
    </w:p>
    <w:p>
      <w:pPr>
        <w:pStyle w:val="Normal"/>
        <w:ind w:firstLine="709"/>
        <w:rPr/>
      </w:pPr>
      <w:r>
        <w:rPr/>
        <w:t>введению организационных схем девелопмента, когда земельные участки сначала подготавливаются для строительства, а потом передаются частным лицам для последующей застройки;</w:t>
      </w:r>
    </w:p>
    <w:p>
      <w:pPr>
        <w:pStyle w:val="Normal"/>
        <w:ind w:firstLine="709"/>
        <w:rPr/>
      </w:pPr>
      <w:r>
        <w:rPr/>
        <w:t>упрощению процедур согласования и проведения экспертиз градостроительной и проектной документации, использованию принципа "одного окна", а также принципа делегирования полномочий от многих органов одному органу, проверяющему представленную документацию на соответствие предустановленным и опубликованным требованиям, нормативам.</w:t>
      </w:r>
    </w:p>
    <w:p>
      <w:pPr>
        <w:pStyle w:val="Normal"/>
        <w:ind w:firstLine="709"/>
        <w:rPr/>
      </w:pPr>
      <w:r>
        <w:rPr/>
        <w:t>В сфере оценки и налогообложения недвижимости необходимы:</w:t>
      </w:r>
    </w:p>
    <w:p>
      <w:pPr>
        <w:pStyle w:val="Normal"/>
        <w:ind w:firstLine="709"/>
        <w:rPr/>
      </w:pPr>
      <w:r>
        <w:rPr/>
        <w:t>последовательный переход от ныне практикуемых разрозненных налогов на землю и имущество к единому налогу на недвижимость;</w:t>
      </w:r>
    </w:p>
    <w:p>
      <w:pPr>
        <w:pStyle w:val="Normal"/>
        <w:ind w:firstLine="709"/>
        <w:rPr/>
      </w:pPr>
      <w:r>
        <w:rPr/>
        <w:t>последовательный переход от искусственных оценок для целей налогообложения (нормативной, кадастровой) к оценкам на основе рыночной стоимости недвижимости с учетом ее разрешенного использования, определенного градостроительными регламентами нормативных правовых актов о зонировании;</w:t>
      </w:r>
    </w:p>
    <w:p>
      <w:pPr>
        <w:pStyle w:val="Normal"/>
        <w:ind w:firstLine="709"/>
        <w:rPr/>
      </w:pPr>
      <w:r>
        <w:rPr/>
        <w:t>устранение монополии государственных структур в осуществлении оценки, расширение доступа частных структур на этот рынок услуг. В области установления стандартов деятельности на рынке недвижимости и стандартов объектов недвижимости, а также контроля за их соблюдением представляется логичным:</w:t>
      </w:r>
    </w:p>
    <w:p>
      <w:pPr>
        <w:pStyle w:val="Normal"/>
        <w:ind w:firstLine="709"/>
        <w:rPr/>
      </w:pPr>
      <w:r>
        <w:rPr/>
        <w:t>переход от "неформализованного контроля", подробно описанного выше, к рутинному сличению представляемых документов с предустановленными, опубликованными в единых сводных документах нормативами и стандартами;</w:t>
      </w:r>
    </w:p>
    <w:p>
      <w:pPr>
        <w:pStyle w:val="Normal"/>
        <w:ind w:firstLine="709"/>
        <w:rPr/>
      </w:pPr>
      <w:r>
        <w:rPr/>
        <w:t>сведение до минимума количества контролирующих органов, устранение дублирования в осуществлении контрольных функций.</w:t>
      </w:r>
    </w:p>
    <w:p>
      <w:pPr>
        <w:pStyle w:val="Normal"/>
        <w:ind w:firstLine="709"/>
        <w:rPr/>
      </w:pPr>
      <w:r>
        <w:rPr/>
        <w:t>Пример совершенствования ИРН в части введения классических схем девелопмента.</w:t>
      </w:r>
    </w:p>
    <w:p>
      <w:pPr>
        <w:pStyle w:val="Normal"/>
        <w:ind w:firstLine="709"/>
        <w:rPr/>
      </w:pPr>
      <w:r>
        <w:rPr/>
        <w:t>Под термином "девелопмент" понимается комплексное развитие территории для последующей продажи застройщику либо другим заинтересованным лицам. Посредством такой деятельности расширяется доступ к земле частных застройщиков, активизируется городское строительство и весь инвестиционно-строительный комплекс. Подобных схем раньше в отечественной практике не было. В прежней экономической системе застройщик осуществлял от начала до конца все этапы инвестиционно-строительного процесса. Принимая во внимания тот факт, что такую деятельность могут осуществлять как частные, так и муниципальные структуры, можно утверждать, что процессы вовлечения земли в оборот происходили бы гораздо быстрее, если бы комплексным развитием территории для последующей продажи застройщику более активно занимались частные фирмы. В более узком смысле эта деятельность заключается, во-первых, в формировании земельных участков (определение градостроительных регламентов, включающих все обременения и сервитуты, установление границ), во-вторых, в подведении сетей инженерно-технического обеспечения (водопровод, канализация, газ и т.д.). Иногда, если производится реконструкция старых кварталов, также необходимо переселение частных лиц на другие площади.</w:t>
      </w:r>
      <w:r>
        <w:br w:type="page"/>
      </w:r>
    </w:p>
    <w:p>
      <w:pPr>
        <w:pStyle w:val="Normal"/>
        <w:ind w:firstLine="709"/>
        <w:rPr/>
      </w:pPr>
      <w:r>
        <w:rPr/>
        <w:t xml:space="preserve">Упрощенная схема девелопмента. </w:t>
      </w:r>
    </w:p>
    <w:tbl>
      <w:tblPr>
        <w:tblW w:w="9136" w:type="dxa"/>
        <w:jc w:val="center"/>
        <w:tblInd w:w="0" w:type="dxa"/>
        <w:tblLayout w:type="fixed"/>
        <w:tblCellMar>
          <w:top w:w="0" w:type="dxa"/>
          <w:left w:w="108" w:type="dxa"/>
          <w:bottom w:w="0" w:type="dxa"/>
          <w:right w:w="108" w:type="dxa"/>
        </w:tblCellMar>
      </w:tblPr>
      <w:tblGrid>
        <w:gridCol w:w="2150"/>
        <w:gridCol w:w="935"/>
        <w:gridCol w:w="1418"/>
        <w:gridCol w:w="1275"/>
        <w:gridCol w:w="3358"/>
      </w:tblGrid>
      <w:tr>
        <w:trPr/>
        <w:tc>
          <w:tcPr>
            <w:tcW w:w="2150" w:type="dxa"/>
            <w:tcBorders>
              <w:top w:val="single" w:sz="4" w:space="0" w:color="000000"/>
              <w:left w:val="single" w:sz="4" w:space="0" w:color="000000"/>
              <w:bottom w:val="single" w:sz="4" w:space="0" w:color="000000"/>
              <w:right w:val="single" w:sz="4" w:space="0" w:color="000000"/>
            </w:tcBorders>
          </w:tcPr>
          <w:p>
            <w:pPr>
              <w:pStyle w:val="Style25"/>
              <w:rPr/>
            </w:pPr>
            <w:r>
              <w:rPr/>
              <w:t>Земля, не подготовлена для застройки</w:t>
            </w:r>
          </w:p>
        </w:tc>
        <w:tc>
          <w:tcPr>
            <w:tcW w:w="935"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17145</wp:posOffset>
                      </wp:positionH>
                      <wp:positionV relativeFrom="paragraph">
                        <wp:posOffset>382270</wp:posOffset>
                      </wp:positionV>
                      <wp:extent cx="383540" cy="0"/>
                      <wp:effectExtent l="0" t="38100" r="0" b="38100"/>
                      <wp:wrapNone/>
                      <wp:docPr id="5" name=""/>
                      <a:graphic xmlns:a="http://schemas.openxmlformats.org/drawingml/2006/main">
                        <a:graphicData uri="http://schemas.microsoft.com/office/word/2010/wordprocessingShape">
                          <wps:wsp>
                            <wps:cNvSpPr/>
                            <wps:spPr>
                              <a:xfrm>
                                <a:off x="0" y="0"/>
                                <a:ext cx="38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1pt" to="31.5pt,3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Девелопер</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24130</wp:posOffset>
                      </wp:positionH>
                      <wp:positionV relativeFrom="paragraph">
                        <wp:posOffset>382270</wp:posOffset>
                      </wp:positionV>
                      <wp:extent cx="406400" cy="6350"/>
                      <wp:effectExtent l="635" t="37465" r="0" b="33020"/>
                      <wp:wrapNone/>
                      <wp:docPr id="6" name=""/>
                      <a:graphic xmlns:a="http://schemas.openxmlformats.org/drawingml/2006/main">
                        <a:graphicData uri="http://schemas.microsoft.com/office/word/2010/wordprocessingShape">
                          <wps:wsp>
                            <wps:cNvSpPr/>
                            <wps:spPr>
                              <a:xfrm flipV="1">
                                <a:off x="0" y="0"/>
                                <a:ext cx="4064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30.1pt" to="33.85pt,30.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358"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емельный участок, подготовленный для застройки (назначение, границы, внешние инженерные коммуникации) </w:t>
            </w:r>
          </w:p>
        </w:tc>
      </w:tr>
    </w:tbl>
    <w:p>
      <w:pPr>
        <w:pStyle w:val="Normal"/>
        <w:rPr/>
      </w:pPr>
      <w:r>
        <w:rPr/>
      </w:r>
    </w:p>
    <w:p>
      <w:pPr>
        <w:pStyle w:val="Normal"/>
        <w:rPr/>
      </w:pPr>
      <w:r>
        <w:rPr/>
        <w:t>Можно выделить два разных взгляда на девелопмент. Первый - "классический", при котором девелопер после завершения работ по подготовке участков для дальнейшего строительства продает возросшие в цене земельные участки (или переуступает права аренды) другим частным застройщикам, которые продолжают и завершают строительство или реконструкцию на подготовленных земельных участках. При этом обеспечивается более высокий уровень специализации работ, расширяется фронт этих работ за счет прихода на рынок новых специализированных фирм, которые в условиях конкуренции борются за повышение качества работ и сокращение их себестоимости. Второй вариант, более характерный для России, заключается в том, что фирма-девелопер после подготовки участка сама начинает его застраивать и зачастую сама же реализует построенные площади. Очевидно, что в такой ситуации страдают какие-то стадии инвестиционно-строительного процесса, так как сложно предположить, что хороший строитель окажется таким же хорошим риэлтером или девелопером. В результате снижается эффективность использования потребительского рынка, создаются благоприятные условия для создания крупных монополий и т.д.</w:t>
      </w:r>
    </w:p>
    <w:p>
      <w:pPr>
        <w:pStyle w:val="Normal"/>
        <w:rPr/>
      </w:pPr>
      <w:r>
        <w:rPr/>
        <w:t>Реформирование ИРН и системы градорегулирования положительно повлияет на становление и развитие классических схем девелопмента в России. В современных условиях нехватки у местных властей средств на проведение планировочных работ частные инвесторы смогут взять на себя расходы по их осуществлению, а администрации - поменять пассивную позицию "ожидания заявителя", на активную, включающую инициативные действия по формированию и предоставлению земельных участков для строительства. В силу рационализации согласительных процедур процесс взаимодействия между местными властями и частными инвесторами-застройщиками станет более открытым, менее коррумпированным, а значит более экономичным как для инвесторов, так и для конечных потребителей. Упростится порядок предоставления инвесторам земельных участков для строительства, а главное, будет обеспечена передача земельного участка в долгосрочное владение (собственность или аренду) уже в начале инвестиционно-строительного процесса (до начала разработки проектной документации и получения разрешения на строительство), а не в конце его, как это происходит сейчас. Это одновременно разблокирует возможность ипотечного кредитования строительства под залог земельных участков, что в свою очередь приведет к оживлению банковской сферы, увеличению количества людей, вовлеченных в строительство, и т.д.</w:t>
      </w:r>
      <w:r>
        <w:br w:type="page"/>
      </w:r>
    </w:p>
    <w:p>
      <w:pPr>
        <w:pStyle w:val="Heading2"/>
        <w:ind w:hanging="0"/>
        <w:rPr/>
      </w:pPr>
      <w:r>
        <w:rPr/>
        <w:t>Заключение</w:t>
      </w:r>
    </w:p>
    <w:p>
      <w:pPr>
        <w:pStyle w:val="Normal"/>
        <w:ind w:firstLine="709"/>
        <w:rPr/>
      </w:pPr>
      <w:r>
        <w:rPr/>
      </w:r>
    </w:p>
    <w:p>
      <w:pPr>
        <w:pStyle w:val="Normal"/>
        <w:ind w:firstLine="709"/>
        <w:rPr/>
      </w:pPr>
      <w:r>
        <w:rPr/>
        <w:t>Децентрализация и демократизация государственного управления, передача органам местного самоуправления значительных полномочии для решения вопросов социально-экономического развития муниципальных образований ставит перед органами управления на местах сложные и неординарные задачи.</w:t>
      </w:r>
    </w:p>
    <w:p>
      <w:pPr>
        <w:pStyle w:val="Normal"/>
        <w:ind w:firstLine="709"/>
        <w:rPr/>
      </w:pPr>
      <w:r>
        <w:rPr/>
        <w:t>По существу, в условиях реформирования российской экономики и развития рынка экономика города и муниципальное управление становятся относительно самостоятельной сферой деятельности, сферой особых отношений экономики и власти, и здесь действуют особые механизмы согласования социальных, экономических и политических интересов власти, населения и бизнеса.</w:t>
      </w:r>
    </w:p>
    <w:p>
      <w:pPr>
        <w:pStyle w:val="Normal"/>
        <w:ind w:firstLine="709"/>
        <w:rPr/>
      </w:pPr>
      <w:r>
        <w:rPr/>
        <w:t>В целях разработки, принятия и реализации эффективных экономических решений экономика города должна пониматься как комплексное знание, как единое целое, во взаимосвязи и взаимодействии ее основных элементов. В этом контексте очевидно, что ее предметная область существенно шире и сложнее, чем предметная область муниципальной экономики.</w:t>
      </w:r>
    </w:p>
    <w:p>
      <w:pPr>
        <w:pStyle w:val="Normal"/>
        <w:ind w:firstLine="709"/>
        <w:rPr/>
      </w:pPr>
      <w:r>
        <w:rPr/>
        <w:t>Сегодня, когда органы местного самоуправления наделены значительными полномочиями и возможностями определять направления социально-экономического развития своих территорий, чрезвычайно велика их потребность в высококвалифицированных специалистах, обладающих не только актуальными знаниями в тех или иных частных сферах экономики, права и организационного строительства, но и более широкими - комплексными - представлениями о городской экономике и закономерностях муниципального социально-экономического развития. Эти знания требуются не только муниципальным управленцам - в них нуждаются представители бизнеса, работающего в "городской среде", работники предприятий - поставщиков коммунальных и иных инфраструктурных (например, транспортных) услуг, строители, архитекторы, финансисты... Более того, в настоящее время как никогда актуальна задача формирования "общего языка", на котором можно было бы обсуждать возникающие проблемы.</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rPr/>
      </w:pPr>
      <w:r>
        <w:rPr/>
        <w:t>Болтанова Е.С. Операции с недвижимостью/ Ростов-на-Дону "Феникс", 2002 год.</w:t>
      </w:r>
    </w:p>
    <w:p>
      <w:pPr>
        <w:pStyle w:val="Style17"/>
        <w:numPr>
          <w:ilvl w:val="0"/>
          <w:numId w:val="3"/>
        </w:numPr>
        <w:rPr/>
      </w:pPr>
      <w:r>
        <w:rPr/>
        <w:t>Горемыкин В.А. Экономика недвижимости/ Москва "Высшее образование", 2008 год.</w:t>
      </w:r>
    </w:p>
    <w:p>
      <w:pPr>
        <w:pStyle w:val="Style17"/>
        <w:numPr>
          <w:ilvl w:val="0"/>
          <w:numId w:val="3"/>
        </w:numPr>
        <w:rPr/>
      </w:pPr>
      <w:r>
        <w:rPr/>
        <w:t>Лекции по экономике города и муниципальному управлению под ред. Пузанова А.С. / Москва "Институт экономики города", 2004 год.</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Contents1">
    <w:name w:val="TOC 1"/>
    <w:basedOn w:val="Normal"/>
    <w:next w:val="Normal"/>
    <w:pPr>
      <w:tabs>
        <w:tab w:val="clear" w:pos="720"/>
        <w:tab w:val="right" w:pos="1400" w:leader="dot"/>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5:00Z</dcterms:created>
  <dc:creator>Наталья Худякова</dc:creator>
  <dc:description/>
  <cp:keywords/>
  <dc:language>en-US</dc:language>
  <cp:lastModifiedBy>Mage</cp:lastModifiedBy>
  <dcterms:modified xsi:type="dcterms:W3CDTF">2011-10-04T03:55:00Z</dcterms:modified>
  <cp:revision>2</cp:revision>
  <dc:subject/>
  <dc:title> </dc:title>
</cp:coreProperties>
</file>