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ЧЕЛЯБИ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нститут экономики отраслей, бизнеса и администрирова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Кафедра  экономики отраслей и рынков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Рыночный социализм» Л.И. Абалкин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Подготовила: Студентка группы 22 ПВ-101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Е.А. Кузнецо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верил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Ковалёва Е.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Челябинск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Style19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.</w:t>
      </w:r>
    </w:p>
    <w:p>
      <w:pPr>
        <w:pStyle w:val="Style19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Жизнь Л.Абалкина.</w:t>
      </w:r>
    </w:p>
    <w:p>
      <w:pPr>
        <w:pStyle w:val="Style19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Российская школа экономических учений.</w:t>
      </w:r>
    </w:p>
    <w:p>
      <w:pPr>
        <w:pStyle w:val="Style19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3. Мировоззрение Л.Абалкина на экономику  СССР и отношения </w:t>
      </w:r>
    </w:p>
    <w:p>
      <w:pPr>
        <w:pStyle w:val="Style19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ерховной властью в период перестройки.</w:t>
      </w:r>
    </w:p>
    <w:p>
      <w:pPr>
        <w:pStyle w:val="Style19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.</w:t>
      </w:r>
    </w:p>
    <w:p>
      <w:pPr>
        <w:pStyle w:val="Style19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ведение.</w:t>
      </w:r>
    </w:p>
    <w:p>
      <w:pPr>
        <w:pStyle w:val="Style19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о Леониде Абалкине многие из тех, кто не принадлежит к племени политэкономов, подзабыли, а ведь в эпоху Горбачева он занимал пост зампредсовмина, не вылезал из телевизора и продвигал перестройку экономики (вместо плановой делал ее планово-рыночной). Еще ранее, в брежневский период, был одним из ведущих пропагандистов "развитого социализма". В его работах это словосочетание встречалось едва ли не чаще, чем "бля" в речи колхозника.</w:t>
      </w:r>
    </w:p>
    <w:p>
      <w:pPr>
        <w:pStyle w:val="Style19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он обладал репутацией либерала, которая, в общем-то, по тем временам была заслуженной. Абалкин был сторонником косыгинской реформы и развития "товарности наряду с планомерностью". Марксистско-ленинские ортодоксы после Пражской весны вешали на него обвинения в рыночном социализме. Такой вот был западник эпохи застоя. </w:t>
      </w:r>
    </w:p>
    <w:p>
      <w:pPr>
        <w:pStyle w:val="Style19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мы поговорим о мировоззрении Л. Абалкина в эпоху перестройки т.е. о «рыночном социализме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1. Жизнь Л.Абалкина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Вся жизнь Леонида Ивановича Абалкина связана с экономической наукой. Своё призвание он осознал ещё в студенческие годы и с тех пор не изменял ему никогда. Трудолюбие, удивительная память, эрудиция, логичность мышления позволили ему стать одним из выдающихся учёных ХХ века. </w:t>
      </w:r>
    </w:p>
    <w:p>
      <w:pPr>
        <w:pStyle w:val="Normal"/>
        <w:spacing w:lineRule="auto" w:line="360"/>
        <w:ind w:firstLine="709"/>
        <w:rPr/>
      </w:pPr>
      <w:r>
        <w:rPr/>
        <w:t xml:space="preserve">Родился будущий академик 5 мая 1930 года в Москве. Во время войны семья была эвакуирована, но после победы вернулась, и школу Леонид окончил в столице. В 1948 году он поступил в Московский институт народного хозяйства им. Г.В. Плеханова на учётно-экономический факультет и через четыре года получил диплом с отличием. </w:t>
      </w:r>
    </w:p>
    <w:p>
      <w:pPr>
        <w:pStyle w:val="Normal"/>
        <w:spacing w:lineRule="auto" w:line="360"/>
        <w:ind w:firstLine="709"/>
        <w:rPr/>
      </w:pPr>
      <w:r>
        <w:rPr/>
        <w:t xml:space="preserve">Педагогическая деятельность Л.И. Абалкина началась в городе Гусеве Калининградской области, где он вёл курс статистики, финансов, политэкономии в сельхозтехникуме. Именно тогда окончательно оформилось его желание стать учёным. В 1958 году Леонид Иванович поступил в аспирантуру Московского государственного экономического института, а в 1961-м стал ассистентом кафедры политэкономии Московского института народного хозяйства им. Г.В. Плеханова. В этом вузе он проработал 15 лет, пройдя все ступени карьерного роста: старший преподаватель, доцент, доктор экономических наук, профессор, заведующий кафедрой. В 1962 году защитил кандидатскую диссертацию, через восемь лет — докторскую. </w:t>
      </w:r>
    </w:p>
    <w:p>
      <w:pPr>
        <w:pStyle w:val="Normal"/>
        <w:spacing w:lineRule="auto" w:line="360"/>
        <w:ind w:firstLine="709"/>
        <w:rPr/>
      </w:pPr>
      <w:r>
        <w:rPr/>
        <w:t xml:space="preserve">В 1976 году Л.И. Абалкин стал заместителем заведующего кафедрой проблем управления Академии общественных наук (АОН) при ЦК КПСС, а в 1978-м — заведующим кафедрой политэкономии АОН. </w:t>
      </w:r>
    </w:p>
    <w:p>
      <w:pPr>
        <w:pStyle w:val="Normal"/>
        <w:spacing w:lineRule="auto" w:line="360"/>
        <w:ind w:firstLine="709"/>
        <w:rPr/>
      </w:pPr>
      <w:r>
        <w:rPr/>
        <w:t xml:space="preserve">Директором Института экономики АН СССР Леонид Иванович был назначен в 1986 году. Впоследствии коллектив трижды избирал его на новый срок. Коллеги отмечают такие качества своего руководителя, как ответственность, чувство долга, преданность своему делу. Он прирождённый лидер, но в работе исповедует принцип команды. </w:t>
      </w:r>
    </w:p>
    <w:p>
      <w:pPr>
        <w:pStyle w:val="Normal"/>
        <w:spacing w:lineRule="auto" w:line="360"/>
        <w:ind w:firstLine="709"/>
        <w:rPr/>
      </w:pPr>
      <w:r>
        <w:rPr/>
        <w:t xml:space="preserve">В 1989 году Л.И. Абалкин получил предложение стать заместителем председателя Совета Министров СССР и возглавить Государственную комиссию по экономической реформе. За полтора года удалось принять ряд основополагающих законодательных актов, способствующих переходу отечественной экономики к рыночным отношениям. Но потом, не имея возможности реализовать свою программу преобразований, Леонид Иванович ушёл из правительства и решил покинуть политику. Ранее он неоднократно избирался депутатом в органы власти разного уровня, активно участвовал в партийной жизни страны. Однако в последние годы сосредоточился на научной и просветительской деятельности. </w:t>
      </w:r>
    </w:p>
    <w:p>
      <w:pPr>
        <w:pStyle w:val="Normal"/>
        <w:spacing w:lineRule="auto" w:line="360"/>
        <w:ind w:firstLine="709"/>
        <w:rPr/>
      </w:pPr>
      <w:r>
        <w:rPr/>
        <w:t xml:space="preserve">Высокий профессионализм — качество, свойственное самому Л.И. Абалкину и особенно ценимое им в людях. С участием академика формируются команды, которые прорабатывают актуальные экономические вопросы и направляют руководству страны рекомендации, письма, обращения, предложения по улучшению жизни в России. </w:t>
      </w:r>
    </w:p>
    <w:p>
      <w:pPr>
        <w:pStyle w:val="Normal"/>
        <w:spacing w:lineRule="auto" w:line="360"/>
        <w:ind w:firstLine="709"/>
        <w:rPr/>
      </w:pPr>
      <w:r>
        <w:rPr/>
        <w:t xml:space="preserve">С 1992 года Леонид Иванович является президентом Международного фонда Н.Д. Кондратьева, вице-президентом Вольного экономического общества России (ВЭО) и Международного союза экономистов. Он десятки раз принимал участие в международных конференциях, форумах, симпозиумах, семинарах, где часто выступал с докладами. </w:t>
      </w:r>
    </w:p>
    <w:p>
      <w:pPr>
        <w:pStyle w:val="Normal"/>
        <w:spacing w:lineRule="auto" w:line="360"/>
        <w:ind w:firstLine="709"/>
        <w:rPr/>
      </w:pPr>
      <w:r>
        <w:rPr/>
        <w:t xml:space="preserve">Объём трудов учёного довольно внушителен: более 600 опубликованных работ, в числе которых 20 монографий. Его книги издаются не только в нашей стране, но и за рубежом. </w:t>
      </w:r>
    </w:p>
    <w:p>
      <w:pPr>
        <w:pStyle w:val="Normal"/>
        <w:spacing w:lineRule="auto" w:line="360"/>
        <w:ind w:firstLine="709"/>
        <w:rPr/>
      </w:pPr>
      <w:r>
        <w:rPr/>
        <w:t xml:space="preserve">Заслуги Леонида Ивановича Абалкина отмечены множеством наград. Среди них девять медалей: «За доблестный труд. В ознаменование 100-летия со дня рождения Владимира Ильича Ленина», «Ветеран труда», именные «За вклад в развитие предпринимательства», «2000 выдающихся людей ХХ столетия» и другие. В эту дорогую коллекцию входят также почётная грамота Президиума Верховного Совета РСФСР и четыре ордена: Дружбы народов, «Слава России», «За заслуги перед Отечеством» IV степени, орден Петра Великого I степени «За выдающиеся заслуги перед Отечеством, способствующие процветанию, величию и славе России». </w:t>
      </w:r>
    </w:p>
    <w:p>
      <w:pPr>
        <w:pStyle w:val="Normal"/>
        <w:spacing w:lineRule="auto" w:line="360"/>
        <w:ind w:firstLine="709"/>
        <w:rPr/>
      </w:pPr>
      <w:r>
        <w:rPr/>
        <w:t>В 2004 году Л.И. Абалкину присуждена премия им. Н.Д. Кондратье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</w:rPr>
        <w:t>Глава 2. Российская школа экономических учений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rPr/>
      </w:pPr>
      <w:r>
        <w:rPr/>
        <w:t>Имя Абалкина в последние годы все более и более связывается в сознании научного сообщества с исследованием истории российской экономической мысли. Кроме того, работы самого Леонида Ивановича в большинстве своем посвящены исследованию теоретических вопросов.</w:t>
      </w:r>
    </w:p>
    <w:p>
      <w:pPr>
        <w:pStyle w:val="Normal"/>
        <w:spacing w:lineRule="auto" w:line="360"/>
        <w:ind w:firstLine="709"/>
        <w:rPr/>
      </w:pPr>
      <w:r>
        <w:rPr/>
        <w:t>Российская перестройка, начавшаяся с конца 1980-х гг., означала  сохранить связь и преемственность, подставить свои плечи гигантов под идеи новых пока еще карликов, "соединить обрывки связующей дни нити". Поистине гамлетовская такой этап отечественной истории. А общественная наука этого периода - одна из самых драматических арен битвы нового и старого.</w:t>
      </w:r>
    </w:p>
    <w:p>
      <w:pPr>
        <w:pStyle w:val="Normal"/>
        <w:spacing w:lineRule="auto" w:line="360"/>
        <w:ind w:firstLine="709"/>
        <w:rPr/>
      </w:pPr>
      <w:r>
        <w:rPr/>
        <w:t>Поэтому упорные многолетние усилия Л. И. Абалкина по презентации российской школы экономической мысли в условиях массовой переориентации многих ученых на зарубежные теоретические достижения, так актуальны. Прежде всего, эти усилия включают в себя его собственные исследования.</w:t>
      </w:r>
    </w:p>
    <w:p>
      <w:pPr>
        <w:pStyle w:val="Normal"/>
        <w:spacing w:lineRule="auto" w:line="360"/>
        <w:ind w:firstLine="709"/>
        <w:rPr/>
      </w:pPr>
      <w:r>
        <w:rPr/>
        <w:t xml:space="preserve">По мнению Л. И. Абалкина, российская школа экономической мысли сложилась в конце (в последней трети) XIX века и просуществовала до начала 30-х годов XX века. В нее вошли такие выдающиеся ученые и политические деятели, как М.И. Туган-Барановский и его ученик Н.Д. Кондратьев, С.Ю. Витте и Д.И. Менделеев, Н.К. Михайловский и М.М. Ковалевский, В.П. Воронцов и А.И. Васильчиков, Г.В. Плеханов и В.И. Ульянов (Ленин), П.Б. Струве и Н.М. Булгаков, Д.И. Пихно и А.А. Богданов, А.И. Чупров и И.И. Янжул, Е.Е. Слуцкий и В.К. Дмитриев, С.Н. Прокопович и А.Д. Билимович, А.В. Чаянов и А.Н. Челинцев, Л.Н. Юровский и Г.А. Фельдман, многие другие. </w:t>
      </w:r>
    </w:p>
    <w:p>
      <w:pPr>
        <w:pStyle w:val="Normal"/>
        <w:spacing w:lineRule="auto" w:line="360"/>
        <w:ind w:firstLine="709"/>
        <w:rPr/>
      </w:pPr>
      <w:r>
        <w:rPr/>
        <w:t xml:space="preserve">Особенностями российской школы экономической мысли, являются, черты: </w:t>
      </w:r>
    </w:p>
    <w:p>
      <w:pPr>
        <w:pStyle w:val="Normal"/>
        <w:spacing w:lineRule="auto" w:line="360"/>
        <w:ind w:firstLine="709"/>
        <w:rPr/>
      </w:pPr>
      <w:r>
        <w:rPr/>
        <w:t xml:space="preserve">1) размышление в рамках так называемой объективистской парадигмы, признающей естественный, объективно существующий характер хозяйственных процессов, "неконструируемость" людьми существующих экономических законов; </w:t>
      </w:r>
    </w:p>
    <w:p>
      <w:pPr>
        <w:pStyle w:val="Normal"/>
        <w:spacing w:lineRule="auto" w:line="360"/>
        <w:ind w:firstLine="709"/>
        <w:rPr/>
      </w:pPr>
      <w:r>
        <w:rPr/>
        <w:t xml:space="preserve">2) социальность, а точнее, социологический характер экономических представлений, выход за пределы собственно хозяйства при анализе экономических проблем; </w:t>
      </w:r>
    </w:p>
    <w:p>
      <w:pPr>
        <w:pStyle w:val="Normal"/>
        <w:spacing w:lineRule="auto" w:line="360"/>
        <w:ind w:firstLine="709"/>
        <w:rPr/>
      </w:pPr>
      <w:r>
        <w:rPr/>
        <w:t xml:space="preserve">3) рассмотрение экономических явлений не с позиции западного "методологического индивидуализма", когда в центре исследования находится homo economicus, а в контексте массовых и институциональных процессов, так называемый холистический подход; "Субъективизм и методологический индивидуализм плохо вписывался в социальный контекст привычного для русских экономистов дискурса. Рациональный, максимизирующий свою полезность индивид не очень подходил на роль главной организующей конструкции экономической теории"; </w:t>
      </w:r>
    </w:p>
    <w:p>
      <w:pPr>
        <w:pStyle w:val="Normal"/>
        <w:spacing w:lineRule="auto" w:line="360"/>
        <w:ind w:firstLine="709"/>
        <w:rPr/>
      </w:pPr>
      <w:r>
        <w:rPr/>
        <w:t xml:space="preserve">4) констатация наличия "другой экономики" с присущими ей экономическими законами, отличающейся от европейской. </w:t>
      </w:r>
    </w:p>
    <w:p>
      <w:pPr>
        <w:pStyle w:val="Normal"/>
        <w:spacing w:lineRule="auto" w:line="360"/>
        <w:ind w:firstLine="709"/>
        <w:rPr/>
      </w:pPr>
      <w:r>
        <w:rPr/>
        <w:t xml:space="preserve">Эти черты реализовали в своих работах, помимо поименованных выше ученых, и первый русский экономист Иван Тихонович Посошков в ХVIII веке, и Сергей Федорович Шарапов в XIX веке, и плеяда советских политэкономов. Из современных исследователей сам Леонид Иванович Абалкин прежде других принадлежит к российской экономической школе, характерные особенности которой обозначены выше. </w:t>
      </w:r>
    </w:p>
    <w:p>
      <w:pPr>
        <w:pStyle w:val="Normal"/>
        <w:spacing w:lineRule="auto" w:line="360"/>
        <w:ind w:firstLine="709"/>
        <w:rPr/>
      </w:pPr>
      <w:r>
        <w:rPr/>
        <w:t>Специфика российской школы экономической мысли проявляется, конечно, не только в работах указанных авторов. Во многих трудах российских обществоведов разных веков можно увидеть - в более или менее явной форме - эти черты. Частично они отражают особенности национальной культуры и способ теоретизирования наших ученых. Так, в филологии в этом случае говорят о российском академизме, в философии - о русском космизме, в культурологии - о широте русской души, и т.д. В экономической науке эта особенность реализуется в выходе за пределы узко понимаемого предмета, в рассмотрении экономики как части социального мира, принимаемого с его законами и несовершенствами. В занятиях экономической наукой русский, то есть живущий в России, человек, очень часто реализует свое холистическое мировоззрение, считая необходимым рассуждать о проблемах общественного устройства в целом.</w:t>
      </w:r>
    </w:p>
    <w:p>
      <w:pPr>
        <w:pStyle w:val="Normal"/>
        <w:spacing w:lineRule="auto" w:line="360"/>
        <w:ind w:firstLine="709"/>
        <w:rPr/>
      </w:pPr>
      <w:r>
        <w:rPr/>
        <w:t>Иностранцы также не раз отмечали, что в словосочетании "политическая экономия" русские всегда делали упор на слове политическая. Политический и, более того, социальный аспекты экономической мысли, по их мнению, всегда приобретали у нас особое значение.</w:t>
      </w:r>
    </w:p>
    <w:p>
      <w:pPr>
        <w:pStyle w:val="Normal"/>
        <w:spacing w:lineRule="auto" w:line="360"/>
        <w:ind w:firstLine="709"/>
        <w:rPr/>
      </w:pPr>
      <w:r>
        <w:rPr/>
        <w:t xml:space="preserve">Предъявление в условиях перестройки этих особенностей отечественной экономической мысли, обращение к трудам и взглядам российских экономистов - важнейшая составная часть формирования духовного климата и общественных оценок в ситуации, когда "дней связующая нить" рвется прямо на глазах. Чем дальше, тем очевиднее, что рассуждения представителей российской экономической школы более адекватно, чем чужеродные экономические доктрины, позволяют определять механизмы и стратегии развития страны. </w:t>
      </w:r>
    </w:p>
    <w:p>
      <w:pPr>
        <w:pStyle w:val="Normal"/>
        <w:spacing w:lineRule="auto" w:line="360"/>
        <w:ind w:firstLine="709"/>
        <w:rPr/>
      </w:pPr>
      <w:r>
        <w:rPr/>
        <w:t xml:space="preserve">Идейное противоборство экономических взглядов в постсоветской России продолжается, как на практике, так и в теории. И, как пишет Л. И. Абалкин, "в ходе этого противоборства решается и вопрос о возрождении российской школы экономической мысли как органической части мировой науки. И речь идет не о возврате к старому, а об умении осознать реалии наступающего века. Есть основание полагать, что завтрашний день принадлежит тем, кто активно включится в создание новой парадигмы обществознания, кто определит место страны в системе альтернативных вариантов ее будущего развития, кто сумеет сочетать анализ глобальных изменений в мире с сохранением уникальности российской цивилизации". </w:t>
      </w:r>
    </w:p>
    <w:p>
      <w:pPr>
        <w:pStyle w:val="Normal"/>
        <w:spacing w:lineRule="auto" w:line="360"/>
        <w:ind w:firstLine="709"/>
        <w:rPr/>
      </w:pPr>
      <w:r>
        <w:rPr/>
        <w:t>Отнесение политической экономии социализма, развиваемой в свое время советскими учеными, к российской школе экономической мысли - открытый пока вопрос.</w:t>
      </w:r>
    </w:p>
    <w:p>
      <w:pPr>
        <w:pStyle w:val="Normal"/>
        <w:spacing w:lineRule="auto" w:line="360"/>
        <w:ind w:firstLine="709"/>
        <w:rPr/>
      </w:pPr>
      <w:r>
        <w:rPr/>
        <w:t>Корни политэкономии социализма традиционно и справедливо усматривают в марксистском учении о коммунизме. На это прямо указывали и сами разработчики ее основных положений, и многочисленные последователи. В то же время - и это также справедливо, - данное учение устойчиво рассматривается как теоретическое достижение советской эпохи, продукт практической реализации заимствованных положений в конкретных условиях, что обогатило и в ряде позиций существенно изменило исходный образец.</w:t>
      </w:r>
    </w:p>
    <w:p>
      <w:pPr>
        <w:pStyle w:val="Normal"/>
        <w:spacing w:lineRule="auto" w:line="360"/>
        <w:ind w:firstLine="709"/>
        <w:rPr/>
      </w:pPr>
      <w:r>
        <w:rPr/>
        <w:t xml:space="preserve">Конечно, как и в большинстве концепций, в строе политической экономии социализма можно увидеть и логические противоречия, и непоследовательность по ряду фиксируемых позиций, и очевидно политизированный, то есть ориентированный на субъективно понятые задачи момента, характер. Тем не менее, взятая как единое целое, она, несомненно, представляет собой определенное теоретическое достижение и содержит набор характерных черт, отражающих специфику российской экономической мысли. </w:t>
      </w:r>
    </w:p>
    <w:p>
      <w:pPr>
        <w:pStyle w:val="Normal"/>
        <w:spacing w:lineRule="auto" w:line="360"/>
        <w:ind w:firstLine="709"/>
        <w:rPr/>
      </w:pPr>
      <w:r>
        <w:rPr/>
        <w:t>Первая особенность российской экономической теории, как отмечалось ранее - объективистская парадигма восприятия происходящих в обществе процессов. Политическая экономия социализма, базирующаяся, как это декларировали ее основатели и последователи, на философии исторического материализма, также четко заявляла, что законы политической экономии отражают закономерности процессов, совершающихся независимо от воли людей.</w:t>
      </w:r>
    </w:p>
    <w:p>
      <w:pPr>
        <w:pStyle w:val="Normal"/>
        <w:spacing w:lineRule="auto" w:line="360"/>
        <w:ind w:firstLine="709"/>
        <w:rPr/>
      </w:pPr>
      <w:r>
        <w:rPr/>
        <w:t>Нельзя не отметить, что осознание единства экономической, политической и идеологической сфер в советской политэкономии социализма, по сравнению, например, со взглядами предшественников, становится более глубоким и зримым. Это выражается в фиксировании многообразных связей между ними, констатации их взаимообусловленности, введении и разработке понятий, выражающих эти связи. Так, развитие концепции коммунистической партии (при всех достижениях и заблуждениях ее разработчиков), задачей которой является обеспечение соответствия между тремя названными сферами, является одним из таких примеров.</w:t>
      </w:r>
    </w:p>
    <w:p>
      <w:pPr>
        <w:pStyle w:val="Normal"/>
        <w:spacing w:lineRule="auto" w:line="360"/>
        <w:ind w:firstLine="709"/>
        <w:rPr/>
      </w:pPr>
      <w:r>
        <w:rPr/>
        <w:t xml:space="preserve">Наконец, социологический подход выражает себя и в том, как понимается в политической экономии социализма основной экономический закон. Для рыночных экономик основным законом - это было зафиксировано Марксом, является максимизация прибыли, другими словами, он относится к экономической сфере как таковой, действует "внутри" нее. В отличие от этого, формулировка основного экономического закона социализма - "обеспечение максимального удовлетво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" (если абстрагироваться от декларативного характера его воплощения) содержит в себе попытку перейти от экономических терминов к социальным. Экономика здесь явно предстает как один из составных общественных элементов, который действует по законам этого общественного целого, выступающего по отношению к экономике "внешней" силой. </w:t>
      </w:r>
    </w:p>
    <w:p>
      <w:pPr>
        <w:pStyle w:val="Normal"/>
        <w:spacing w:lineRule="auto" w:line="360"/>
        <w:ind w:firstLine="709"/>
        <w:rPr/>
      </w:pPr>
      <w:r>
        <w:rPr/>
        <w:t xml:space="preserve">Третья особенность российских экономических теорий также характерна для политической экономии социализма. Речь идет о направленности исследований на законы развития общества как целого, на анализ поведения больших групп людей в противовес анализу моделей индивидуального поведения. Такой подход, характерный для главного источника политэкономии социализма - марксизма, лег в нашей стране на благодатную почву, поскольку соответствовал самому духу, размаху и стилю российского мышления. "Хочешь иметь дело с марксизмом, - говорил Сталин, - имей одновременно дело с классами, с массой...". Более того, в политической экономии социализма категориями анализа являются уже не столько классы, как это было у Маркса, сколько "общественные силы" с единым общественным интересом. Поэтому исследовательской и, соответственно, практической задачей является не столько анализ противоположностей между социальными группами, например, между городом и деревней или умственным и физическим трудом, но выявление общего в них. Здесь очевидна попытка рассмотреть все общественное население как единое целое, реализовать холистический подход к социальной сфере. В отличие от тезисов Маркса о классовой борьбе как источнике социального развития, политическая экономия социализма, развиваемая в традициях российской экономической мысли, пытается выявить источники общественного согласия, коллективного начала, обеспечивавшего выживание огромной страны в непростых условиях. Социалистическая идея представлялась в данном случае таким возможным источником социального консенсуса. </w:t>
      </w:r>
    </w:p>
    <w:p>
      <w:pPr>
        <w:pStyle w:val="Normal"/>
        <w:spacing w:lineRule="auto" w:line="360"/>
        <w:ind w:firstLine="709"/>
        <w:rPr/>
      </w:pPr>
      <w:r>
        <w:rPr/>
        <w:t xml:space="preserve">Наконец, четвертая особенность, характеризующая политэкономию социализма как преемницу российской традиции экономической мысли, - это выявление и описание законов "другой экономики", национальной экономической системы. Собственно говоря, это и составляет само содержание политической экономии социализма. Большинству экономистов нашего и старшего поколений эти особенности хорошо известны из учебников, по которым мы учились. Отметим самые главные. </w:t>
      </w:r>
    </w:p>
    <w:p>
      <w:pPr>
        <w:pStyle w:val="Normal"/>
        <w:spacing w:lineRule="auto" w:line="360"/>
        <w:ind w:firstLine="709"/>
        <w:rPr/>
      </w:pPr>
      <w:r>
        <w:rPr/>
        <w:t>Ключевым отличием хозяйственной системы социализма, доминировавшей в СССР, от других систем, называемых в этом дихотомическом ряду "капиталистическими системами", является общественная собственность на средства производства. Она противостоит институту частной собственности, характерному для рыночных экономик "несоциалистических" стран. Соответственно, в такой системе отсутствует наемный труд в марксистском его понимании, и связанная с ним, как полагали сторонники политэкономии социализма, система эксплуатации. Соответственно, закону конкуренции противостоит закон планомерного пропорционального развития производства, который "возник как противовес закону конкуренции и анархии производства при капитализме".</w:t>
      </w:r>
    </w:p>
    <w:p>
      <w:pPr>
        <w:pStyle w:val="Normal"/>
        <w:spacing w:lineRule="auto" w:line="360"/>
        <w:ind w:firstLine="709"/>
        <w:rPr/>
      </w:pPr>
      <w:r>
        <w:rPr/>
        <w:t xml:space="preserve">Выявление особенностей социалистической экономики, понимание ее собственных законов, к которым относятся упомянутые закон развития общественной собственности и закон планомерного и пропорционального развития, а также закон о непосредственно общественном характере труда при социализме - преимущественное, но не единственное направление исследований экономической реальности, проводимых в рамках политической экономии социализма. </w:t>
      </w:r>
    </w:p>
    <w:p>
      <w:pPr>
        <w:pStyle w:val="Normal"/>
        <w:spacing w:lineRule="auto" w:line="360"/>
        <w:ind w:firstLine="709"/>
        <w:rPr/>
      </w:pPr>
      <w:r>
        <w:rPr/>
        <w:t>Другим не менее интересным фокусом анализа являлась специфика проявления экономических отношений из "капиталистических экономик", которые сохраняются и действуют в условиях доминирования социалистической общественной системы. Речь шла о модификации и трансформации таких отношений и категорий, как прибыль, товар, банковская система и др.</w:t>
      </w:r>
    </w:p>
    <w:p>
      <w:pPr>
        <w:pStyle w:val="Normal"/>
        <w:spacing w:lineRule="auto" w:line="360"/>
        <w:ind w:firstLine="709"/>
        <w:rPr/>
      </w:pPr>
      <w:r>
        <w:rPr/>
        <w:t xml:space="preserve">В условиях ограничения свободы теоретических исследований и выражения своих взглядов советским ученым, осознающим тесноту методологических рамок политической экономики социализма, приходилось пользоваться "эзоповым языком", вкладывать свои мысли в прокрустово ложе официальной доктрины и т.п. Это сдерживало направления творческих поисков, что привело, в конце концов, к той нищете отечественной экономической науки, которая в полной мере не преодолена до сих пор. </w:t>
      </w:r>
    </w:p>
    <w:p>
      <w:pPr>
        <w:pStyle w:val="Normal"/>
        <w:spacing w:lineRule="auto" w:line="360"/>
        <w:ind w:firstLine="709"/>
        <w:rPr/>
      </w:pPr>
      <w:r>
        <w:rPr/>
        <w:t xml:space="preserve">Политическое давление послужило причиной того, что характерные особенности российской школы экономической мысли, содержащиеся и в трудах советских политэкономов, не получили своего развития, а порой реализовывались как свои противоположности. Материалистическое понимание действительности замещалось субъективными взглядами на возможность преобразования общества в задаваемом направлении, социологичность экономических теорий и широкий социальный контекст рассмотрения хозяйственных процессов деформировался в представления об абсолютизации одной из общественных компонент - политики - в процессе социально-экономического развития. В свою очередь, холистический подход при анализе общества привел к игнорированию рассмотрения личности вообще, а специфика "другой" экономики - социализма, была введена в абсолют, фактически запретив внедрение и анализ дополнительных и жизненно необходимых рыночных и подобных им форм экономической жизни. </w:t>
      </w:r>
    </w:p>
    <w:p>
      <w:pPr>
        <w:pStyle w:val="Normal"/>
        <w:spacing w:lineRule="auto" w:line="360"/>
        <w:ind w:firstLine="709"/>
        <w:rPr/>
      </w:pPr>
      <w:r>
        <w:rPr/>
        <w:t>В результате оказалось невозможным, не нарушая принятой методологической традиции, полноценно продолжить исследования экономической жизни. Потребовалась перестройка всей системы общественных отношений, начавшаяся в стране с конца 1980-х годов, чтобы начать вырабатывать новые теоретические основания экономического анали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3. Мирвозрение Л.Абалки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 экономику СССР и отношения с верховной властью в период перестройк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се эти документы готовились при непосредственном руководстве и участии Л.И.Абалкина, представлялись на рассмотрение Верховного Совета СССР, Съездов народных депутатов. В сложных, порой драматичных, дебатах экономический блок, возглавляемый Л.И.Абалкиным, занял демоцентристскую позицию, поскольку она сочетала признание необходимости сохранения и обновления централизованных методов регулирования экономики с широким развитием демократических начал в управлении производством и всеми сферами общественной жизни.</w:t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Много внимания уделялось организации управления ходом экономической реформы. С этой целью в конце 1989 г. Л.И.Абалкин приступил к формированию созданной по решению Съезда народных депутатов Государственной комиссии Совета Министров СССР по экономической реформе. Она была призвана разрабатывать научные основы и принципы управления экономикой в условиях радикальной реформы, осуществлять подготовку предложений по совершенствованию различных элементов хозяйственного механизма, организацию изучения зарубежного опыта. Она должна была также осуществлять координацию деятельности центральных экономических органов по подготовке методических и нормативных актов, необходимых для осуществления экономической реформы. В ее состав вошли академики А.Аганбегян и С.Шаталин, член-корреспондент АН СССР В.Мартынов, крупные специалисты по проблемам управления профессора Р.Евстигнеев, Г.Егиазарян, Б.Мильнер. Разработка концепции радикальной экономической реформы стала главной заботой комиссии и ее председателя.</w:t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результате комиссия такую концепцию разработала. Она стала своеобразным теоретическим прорывом. Именно в ней были заложены все основные идеи, подходы и принципы, которые в последующем легли в основу принимаемых законов, практических шагов правительства. Удалось сформулировать основные черты новой хозяйственной системы, способной обеспечить решение существующих социально-экономических проблем. Эти черты сводились в основном к следующему: многообразие форм собственности, их равноправие и соревнование; зарабатываемость доходов, их распределение в соответствии с вкладом в конечный результат; превращение рынка (в сочетании с государственным регулированием) в главный инструмент координации деятельности участников общественного производства; государственное регулирование экономики на основе гибкого экономического и социального планирования; обеспечение социальной защищенности граждан, как важнейшая задача государства. Был приведен сравнительный анализ возможных вариантов или альтернатив перехода к рыночной экономике. В самой концепции и в докладе содержалась развернутая аргументация в пользу радикально-умеренного варианта.</w:t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Эту концепцию Л.И.Абалкин упорно проводил в течение всего отпущенного ему и его коллегам времени для работы в правительстве, несмотря на серьезное сопротивление консервативных сил партии и общества. Невозможно опровергнуть тот факт, что за полтора года работы, при всех трудностях и противоречиях, которые сопровождали реформы, команде Л.И.Абалкина удалось создать правовой каркас реформы, принять ряд основополагающих законодательных актов - о собственности и земле, об аренде и акционерных обществах, о Госбанке СССР и банковской системе, о подоходном налоге и налоге на прибыль, о демонополизации экономики и ее разгосударствлении, о малых предприятиях и предпринимательской деятельности.</w:t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ачали реально развиваться процессы создания смешанной экономики, представленной предприятиями различных форм собственности, возникли первые акционерные общества, арендные предприятия и кооперативы, фермерские хозяйства. За короткий срок были образованы около 1,4 тыс. коммерческих и кооперативных банков. Создавались товарные и фондовые биржи. Но самое главное - произошел радикальный сдвиг в общественных умонастроениях. Общество осознало необходимость радикального обновления экономических структур, создания принципиально новой модели хозяйствования.</w:t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тставка правительства, его вынужденный уход с политической сцены в 1991 г. стала следствием обострившейся политической борьбы, несогласованности деятельности многих центральных ведомств, а порой и просто саботажа принимаемых решений. Все это - цена, которую пришлось заплатить обществу за становление демократии в нашей стране.</w:t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За прошедшее десятилетие концепция экономических реформ, разработанная под руководством Л.И.Абалкина, не только не устарела, но, наоборот, является все еще актуальной, разумеется с учетом современных реалий. По мнению многих отечественных и зарубежных экономистов, она все еще остается самой серьезной, глубоко просчитанной и теоретически обоснованной программой действий.</w:t>
      </w:r>
    </w:p>
    <w:p>
      <w:pPr>
        <w:pStyle w:val="Normal"/>
        <w:autoSpaceDE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сле ухода в отставку Л.И.Абалкин вернулся к научно-исследовательской деятельности на посту директора Института экономи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К середине 1980-х </w:t>
      </w:r>
      <w:r>
        <w:rPr>
          <w:lang w:val="en-US"/>
        </w:rPr>
        <w:t xml:space="preserve">гг. </w:t>
      </w:r>
      <w:r>
        <w:rPr/>
        <w:t xml:space="preserve">в СССР сложилось ясное понимание необходимости реформирования экономики. Первые шаги в направлении ускорения экономического развития </w:t>
      </w:r>
      <w:r>
        <w:rPr>
          <w:lang w:val="en-US"/>
        </w:rPr>
        <w:t>стран</w:t>
      </w:r>
      <w:r>
        <w:rPr/>
        <w:t>ы</w:t>
      </w:r>
      <w:r>
        <w:rPr>
          <w:lang w:val="en-US"/>
        </w:rPr>
        <w:t xml:space="preserve"> б</w:t>
      </w:r>
      <w:r>
        <w:rPr/>
        <w:t>ыл</w:t>
      </w:r>
      <w:r>
        <w:rPr>
          <w:lang w:val="en-US"/>
        </w:rPr>
        <w:t xml:space="preserve">и </w:t>
      </w:r>
      <w:r>
        <w:rPr/>
        <w:t xml:space="preserve">предприняты М. Горбачевым. </w:t>
      </w:r>
      <w:r>
        <w:rPr>
          <w:lang w:val="en-US"/>
        </w:rPr>
        <w:t>Б</w:t>
      </w:r>
      <w:r>
        <w:rPr/>
        <w:t>ыл</w:t>
      </w:r>
      <w:r>
        <w:rPr>
          <w:lang w:val="en-US"/>
        </w:rPr>
        <w:t xml:space="preserve"> </w:t>
      </w:r>
      <w:r>
        <w:rPr/>
        <w:t xml:space="preserve">провозглашен «мобилизационный» подход, главными компонентами которого были новое «издание» индустриализации, усиление внимания к развитию машиностроительного </w:t>
      </w:r>
      <w:r>
        <w:rPr>
          <w:lang w:val="en-US"/>
        </w:rPr>
        <w:t>ком</w:t>
      </w:r>
      <w:r>
        <w:rPr/>
        <w:t>п</w:t>
      </w:r>
      <w:r>
        <w:rPr>
          <w:lang w:val="en-US"/>
        </w:rPr>
        <w:t xml:space="preserve">лекса </w:t>
      </w:r>
      <w:r>
        <w:rPr/>
        <w:t>и связанное с ним ускорение темпов экономического роста, а также «культурная революция». Последняя включала две независимых, но громких п</w:t>
      </w:r>
      <w:r>
        <w:rPr>
          <w:lang w:val="en-US"/>
        </w:rPr>
        <w:t>o</w:t>
      </w:r>
      <w:r>
        <w:rPr/>
        <w:t xml:space="preserve"> общественному звучанию идеи - новый стиль политического руководства и антиалкогольную кампанию. Одновременно </w:t>
      </w:r>
      <w:r>
        <w:rPr>
          <w:lang w:val="en-US"/>
        </w:rPr>
        <w:t>пред</w:t>
      </w:r>
      <w:r>
        <w:rPr/>
        <w:t>л</w:t>
      </w:r>
      <w:r>
        <w:rPr>
          <w:lang w:val="en-US"/>
        </w:rPr>
        <w:t xml:space="preserve">агался </w:t>
      </w:r>
      <w:r>
        <w:rPr/>
        <w:t xml:space="preserve">ряд организационных мер по изменению системы органов управления народным хозяйством, главным образом создание одних министерств и ведомств и ликвидация других. </w:t>
      </w:r>
      <w:r>
        <w:rPr>
          <w:lang w:val="en-US"/>
        </w:rPr>
        <w:t xml:space="preserve">Предполагалась </w:t>
      </w:r>
      <w:r>
        <w:rPr/>
        <w:t xml:space="preserve">также «кадровая революция», связанная с омоложением и обновлением кадров. Горбачев опирался на разработанную к тому времени программу постепенных рыночных преобразований, получившую название «рыночный социализм». Эта программа была разработана экономистами - сторонниками рыночной экономики во главе с академиком Л. </w:t>
      </w:r>
      <w:r>
        <w:rPr>
          <w:lang w:val="en-US"/>
        </w:rPr>
        <w:t xml:space="preserve">Абалкиным, </w:t>
      </w:r>
      <w:r>
        <w:rPr/>
        <w:t xml:space="preserve">который был назначен председателем нового правительства. Предлагаемая ими экономическая реформа требовала расширения самостоятельности социалистических </w:t>
      </w:r>
      <w:r>
        <w:rPr>
          <w:lang w:val="en-US"/>
        </w:rPr>
        <w:t xml:space="preserve">предприятий, </w:t>
      </w:r>
      <w:r>
        <w:rPr/>
        <w:t>перевода их н</w:t>
      </w:r>
      <w:r>
        <w:rPr>
          <w:lang w:val="en-US"/>
        </w:rPr>
        <w:t>a</w:t>
      </w:r>
      <w:r>
        <w:rPr/>
        <w:t xml:space="preserve"> полный хозяйственный расчет, </w:t>
      </w:r>
      <w:r>
        <w:rPr>
          <w:lang w:val="en-US"/>
        </w:rPr>
        <w:t xml:space="preserve">самофинансирования </w:t>
      </w:r>
      <w:r>
        <w:rPr/>
        <w:t xml:space="preserve">и </w:t>
      </w:r>
      <w:r>
        <w:rPr>
          <w:lang w:val="en-US"/>
        </w:rPr>
        <w:t>частично</w:t>
      </w:r>
      <w:r>
        <w:rPr/>
        <w:t>го</w:t>
      </w:r>
      <w:r>
        <w:rPr>
          <w:lang w:val="en-US"/>
        </w:rPr>
        <w:t xml:space="preserve"> </w:t>
      </w:r>
      <w:r>
        <w:rPr/>
        <w:t xml:space="preserve">самоуправления. Кроме того, </w:t>
      </w:r>
      <w:r>
        <w:rPr>
          <w:lang w:val="en-US"/>
        </w:rPr>
        <w:t>б</w:t>
      </w:r>
      <w:r>
        <w:rPr/>
        <w:t>ыл</w:t>
      </w:r>
      <w:r>
        <w:rPr>
          <w:lang w:val="en-US"/>
        </w:rPr>
        <w:t xml:space="preserve">о </w:t>
      </w:r>
      <w:r>
        <w:rPr/>
        <w:t xml:space="preserve">разрешено развивать </w:t>
      </w:r>
      <w:r>
        <w:rPr>
          <w:lang w:val="en-US"/>
        </w:rPr>
        <w:t>индивидуал</w:t>
      </w:r>
      <w:r>
        <w:rPr/>
        <w:t>ь</w:t>
      </w:r>
      <w:r>
        <w:rPr>
          <w:lang w:val="en-US"/>
        </w:rPr>
        <w:t xml:space="preserve">ную </w:t>
      </w:r>
      <w:r>
        <w:rPr/>
        <w:t xml:space="preserve">и кооперативную формы деятельности и привлекать </w:t>
      </w:r>
      <w:r>
        <w:rPr>
          <w:lang w:val="en-US"/>
        </w:rPr>
        <w:t>иностранн</w:t>
      </w:r>
      <w:r>
        <w:rPr/>
        <w:t>ы</w:t>
      </w:r>
      <w:r>
        <w:rPr>
          <w:lang w:val="en-US"/>
        </w:rPr>
        <w:t xml:space="preserve">й </w:t>
      </w:r>
      <w:r>
        <w:rPr/>
        <w:t xml:space="preserve">капитал в форме </w:t>
      </w:r>
      <w:r>
        <w:rPr>
          <w:lang w:val="en-US"/>
        </w:rPr>
        <w:t>совместн</w:t>
      </w:r>
      <w:r>
        <w:rPr/>
        <w:t>ых</w:t>
      </w:r>
      <w:r>
        <w:rPr>
          <w:lang w:val="en-US"/>
        </w:rPr>
        <w:t xml:space="preserve"> предприятий.</w:t>
      </w:r>
    </w:p>
    <w:p>
      <w:pPr>
        <w:pStyle w:val="Normal"/>
        <w:spacing w:lineRule="auto" w:line="360"/>
        <w:ind w:firstLine="709"/>
        <w:rPr/>
      </w:pPr>
      <w:r>
        <w:rPr/>
        <w:t xml:space="preserve">Итак, программа </w:t>
      </w:r>
      <w:r>
        <w:rPr>
          <w:lang w:val="en-US"/>
        </w:rPr>
        <w:t xml:space="preserve">Абалкина, </w:t>
      </w:r>
      <w:r>
        <w:rPr/>
        <w:t xml:space="preserve">в которой </w:t>
      </w:r>
      <w:r>
        <w:rPr>
          <w:lang w:val="en-US"/>
        </w:rPr>
        <w:t>б</w:t>
      </w:r>
      <w:r>
        <w:rPr/>
        <w:t>ыл</w:t>
      </w:r>
      <w:r>
        <w:rPr>
          <w:lang w:val="en-US"/>
        </w:rPr>
        <w:t xml:space="preserve">а </w:t>
      </w:r>
      <w:r>
        <w:rPr/>
        <w:t xml:space="preserve">предпринята попытка соединить эффективные методы хозяйствования с </w:t>
      </w:r>
      <w:r>
        <w:rPr>
          <w:lang w:val="en-US"/>
        </w:rPr>
        <w:t xml:space="preserve">устаревшим </w:t>
      </w:r>
      <w:r>
        <w:rPr/>
        <w:t>политическим механизмом, базировавшимся на руководящей роли коммунистической партии и государственном вмешательстве в экономику, не имела шансов н</w:t>
      </w:r>
      <w:r>
        <w:rPr>
          <w:lang w:val="en-US"/>
        </w:rPr>
        <w:t>a</w:t>
      </w:r>
      <w:r>
        <w:rPr/>
        <w:t xml:space="preserve"> практическую реализацию. История показала, что в тот период политическая ситуация </w:t>
      </w:r>
      <w:r>
        <w:rPr>
          <w:lang w:val="en-US"/>
        </w:rPr>
        <w:t xml:space="preserve">становиласъ </w:t>
      </w:r>
      <w:r>
        <w:rPr/>
        <w:t xml:space="preserve">все более нестабильной, на первый план выступали </w:t>
      </w:r>
      <w:r>
        <w:rPr>
          <w:lang w:val="en-US"/>
        </w:rPr>
        <w:t>вопрос</w:t>
      </w:r>
      <w:r>
        <w:rPr/>
        <w:t>ы</w:t>
      </w:r>
      <w:r>
        <w:rPr>
          <w:lang w:val="en-US"/>
        </w:rPr>
        <w:t xml:space="preserve"> </w:t>
      </w:r>
      <w:r>
        <w:rPr/>
        <w:t>о политической и экономической независимости республик Союза. Это привело н</w:t>
      </w:r>
      <w:r>
        <w:rPr>
          <w:lang w:val="en-US"/>
        </w:rPr>
        <w:t>e</w:t>
      </w:r>
      <w:r>
        <w:rPr/>
        <w:t xml:space="preserve"> только к распаду СССР, но и к полному отказу от построения новой экономической системы на старом социалистическом базис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1. Абалкин Л. И. Избранные труды: В 4-х тт. / Вольное экономическое общество России; сост. Грибанова О. М. – М: ОАО «НПО “Экономика”», 2000.  Т. 1, с. 291. </w:t>
      </w:r>
    </w:p>
    <w:p>
      <w:pPr>
        <w:pStyle w:val="Normal"/>
        <w:spacing w:lineRule="auto" w:line="360"/>
        <w:rPr/>
      </w:pPr>
      <w:r>
        <w:rPr/>
        <w:t>2. Абалкин Л. Российская школа экономической мысли: поиск самоопределения. М: Институт Экономики РАН, 2000, с. 16.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черки истории российской экономической мысли / Под ред. академика Л. И.Абалкина. М: Наука, 2003.</w:t>
      </w:r>
    </w:p>
    <w:p>
      <w:pPr>
        <w:pStyle w:val="Endnote"/>
        <w:spacing w:lineRule="auto" w:line="360"/>
        <w:jc w:val="both"/>
        <w:rPr/>
      </w:pPr>
      <w:r>
        <w:rPr>
          <w:sz w:val="28"/>
          <w:szCs w:val="28"/>
        </w:rPr>
        <w:t>4.История экономических учений. Учебное пособие. Москва. ИНФРА-м. 2000, с. 386.</w:t>
      </w:r>
    </w:p>
    <w:p>
      <w:pPr>
        <w:pStyle w:val="Endnote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irdina.ru/public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www.economist.com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www.hse.ru/pressa/nweek/20001009.htm 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www.lib.susu.ac.ru/cgi-bin/ec2000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www.c-society.ru</w:t>
      </w:r>
    </w:p>
    <w:p>
      <w:pPr>
        <w:pStyle w:val="Endnote"/>
        <w:spacing w:lineRule="auto" w:line="36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www.</w:t>
      </w:r>
      <w:r>
        <w:rPr>
          <w:sz w:val="28"/>
          <w:szCs w:val="28"/>
        </w:rPr>
        <w:t>cheremerg.narod.ru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www.pseudology.org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www.ax-09.ru</w:t>
      </w:r>
    </w:p>
    <w:p>
      <w:pPr>
        <w:pStyle w:val="End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www.ufa.muh.ru</w:t>
      </w:r>
    </w:p>
    <w:p>
      <w:pPr>
        <w:pStyle w:val="Endnote"/>
        <w:spacing w:lineRule="auto" w:line="360"/>
        <w:jc w:val="both"/>
        <w:rPr/>
      </w:pPr>
      <w:r>
        <w:rPr>
          <w:sz w:val="28"/>
          <w:szCs w:val="28"/>
        </w:rPr>
        <w:t>14.Концепция переходной экономики (Христоматия)/ под редакцией д.э.н. проф. Бархатова В.И., асп.Распопова Е.А./Челябинск-2006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Verdana" w:hAnsi="Verdana" w:cs="Verdana"/>
      <w:b/>
      <w:bCs/>
      <w:color w:val="666666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hanging="0"/>
    </w:pPr>
    <w:rPr/>
  </w:style>
  <w:style w:type="paragraph" w:styleId="31">
    <w:name w:val="заголовок 31"/>
    <w:basedOn w:val="Normal"/>
    <w:next w:val="Normal"/>
    <w:qFormat/>
    <w:pPr>
      <w:keepNext w:val="true"/>
      <w:jc w:val="center"/>
    </w:pPr>
    <w:rPr>
      <w:sz w:val="32"/>
      <w:szCs w:val="32"/>
    </w:rPr>
  </w:style>
  <w:style w:type="paragraph" w:styleId="11">
    <w:name w:val="оглавление 11"/>
    <w:basedOn w:val="Normal"/>
    <w:next w:val="Normal"/>
    <w:qFormat/>
    <w:pPr>
      <w:jc w:val="left"/>
    </w:pPr>
    <w:rPr>
      <w:sz w:val="24"/>
      <w:szCs w:val="24"/>
    </w:rPr>
  </w:style>
  <w:style w:type="paragraph" w:styleId="Heading61">
    <w:name w:val="heading 61"/>
    <w:basedOn w:val="Normal"/>
    <w:next w:val="Normal"/>
    <w:qFormat/>
    <w:pPr>
      <w:keepNext w:val="true"/>
      <w:jc w:val="center"/>
    </w:pPr>
    <w:rPr>
      <w:rFonts w:ascii="Arial" w:hAnsi="Arial" w:cs="Arial"/>
      <w:sz w:val="52"/>
      <w:szCs w:val="5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note">
    <w:name w:val="Footnote Text"/>
    <w:basedOn w:val="Normal"/>
    <w:pPr>
      <w:autoSpaceDE w:val="true"/>
      <w:jc w:val="left"/>
    </w:pPr>
    <w:rPr>
      <w:sz w:val="20"/>
      <w:szCs w:val="20"/>
    </w:rPr>
  </w:style>
  <w:style w:type="paragraph" w:styleId="Endnote">
    <w:name w:val="Endnote Text"/>
    <w:basedOn w:val="Normal"/>
    <w:pPr>
      <w:autoSpaceDE w:val="true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9:00Z</dcterms:created>
  <dc:creator>Лена и Никита</dc:creator>
  <dc:description/>
  <cp:keywords/>
  <dc:language>en-US</dc:language>
  <cp:lastModifiedBy>Mage</cp:lastModifiedBy>
  <cp:lastPrinted>2008-06-03T05:47:00Z</cp:lastPrinted>
  <dcterms:modified xsi:type="dcterms:W3CDTF">2011-10-04T03:39:00Z</dcterms:modified>
  <cp:revision>2</cp:revision>
  <dc:subject/>
  <dc:title>Федеральное агентство по образованию</dc:title>
</cp:coreProperties>
</file>