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ХЕРСОНСКИЙ НАЦИОНАЛЬНЫЙ ТЕХНИЧЕСКИ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менеджмента и маркетин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дисциплине статисти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для студентов заочной формы обуче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экономических специальностей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Вариант 1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студентка группы 2зЭП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Македонова К. Ю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Набока Р. 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Херсон –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и сущность выравнивания (сглаживания) рядов динамики. Методы выравнивания (укрупнение интервалов). Метод сменного среднего, аналитическое выравнивание. Сравнительная характеристика и сфера приме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2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0(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(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3(9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еобходимость и сущность выравнивания (сглаживания) рядов динамики. Методы выравнивания (укрупнение интервалов). Метод сменного среднего, аналитическое выравнивание. Сравнительная характеристика и сфера приме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СТИКА - это наука о сборе, классификации и количественной оценке фактов как основы для выводов; наука, которая изучает количественную сторону массовых социально-экономических явлений и процессов, их структуру и распределения, размещение в пространстве, движение во времени, выявляет действующие количественные зависимости, тенденции и закономерности в конкретных условиях места и времени. Статистика имеет свой предмет исследования. Она изучает с количественной стороны массовые социально-экономические явления. Статистика также изучает влияние природных и технических факторов на изменение количественных характеристик социально-экономических я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Статистическая грамотность является неотъемлемой составной частью профессиональной подготовки каждого экономиста, финансиста, социолога, политолога, а также любого специалиста, имеющего дело с анализом массовых явлений, будь то социально-общественные, экономические, технические, научные и другие. Работа этих групп специалистов неизбежно связана со сбором, разработкой и анализом данных статистического (массового) характера. Нередко им самим приходится проводить статистический анализ различных типов и направленности либо знакомиться с результатами статанализа, выполненного друг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ом статистического исследования является статистическая совокупность - множество единиц, обладающих массовостью, однородностью, определенной целостностью, взаимозависимостью состояний отдельных единиц и наличием вари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социально-экономических явлений во времени изучается статистикой методом построения и анализа динамических рядов.</w:t>
      </w:r>
    </w:p>
    <w:p>
      <w:pPr>
        <w:pStyle w:val="Normal"/>
        <w:spacing w:lineRule="auto" w:line="360"/>
        <w:ind w:firstLine="709"/>
        <w:jc w:val="both"/>
        <w:rPr/>
      </w:pPr>
      <w:bookmarkStart w:id="0" w:name="i663"/>
      <w:bookmarkEnd w:id="0"/>
      <w:r>
        <w:rPr>
          <w:rStyle w:val="Style13"/>
          <w:bCs/>
          <w:sz w:val="28"/>
          <w:szCs w:val="28"/>
        </w:rPr>
        <w:t>Ряды динамик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- это значения статистических показателей, которые представлены в определенной хронологической последова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динамический ряд содержит две составля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оказатели периодов времени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(годы, кварталы, месяцы, дни или дат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показатели, характеризующие исследуемый объект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за временные периоды или на соответствующие даты, которые называют</w:t>
      </w:r>
      <w:bookmarkStart w:id="1" w:name="i668"/>
      <w:bookmarkEnd w:id="1"/>
      <w:r>
        <w:rPr>
          <w:sz w:val="28"/>
          <w:szCs w:val="28"/>
        </w:rPr>
        <w:t xml:space="preserve"> </w:t>
      </w:r>
      <w:r>
        <w:rPr>
          <w:rStyle w:val="Style13"/>
          <w:bCs/>
          <w:sz w:val="28"/>
          <w:szCs w:val="28"/>
        </w:rPr>
        <w:t>уровнями ря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В статистике в анализе динамических рядов важное значение имеют статистические методы проявления общей тенденции развития явлений. К таким методам относится выравнивание, сглаживание, смыкание и сопоставление рядов динамики и укрупнение периодов. Эти </w:t>
      </w:r>
      <w:r>
        <w:rPr>
          <w:sz w:val="28"/>
          <w:szCs w:val="28"/>
        </w:rPr>
        <w:t>статистические методы находят всё более широкое применение в деятельности оценщиков недвижимости и бизнеса разных стран. Само определение рыночной стоимости, принятое в нормативных документах некоторых стран (например, в Единых Стандартах профессиональной оценочной деятельности США USPAP) и проекте украинских Стандартов по оценке недвижимости как «наиболее вероятной цены, за которую имущество было бы продано на конкурентном и открытом рынке…», предопределяет вероятностную природу самого процесса оценки и делает возможным и необходимым применение оценочных процедур, основанных на принципах вероятностного статистического анализа. Исследование временных рядов и их прогнозирование не ограничились сферой оценки недвижимости. При оценке пакета акций одной из крупнейших ТЭС Украины с применением методологии доходного подхода был использован инструментарий анализа временных рядов для изучения динамики объёмов производства электро- и теплоэнергии. Предварительный графический анализ исходных данных производства энергоресурсов показал наличие их значительной вариации, что, естественно, усложнило задачу установления тренда и определение его типа. Поэтому было проведено сглаживание временных рядов производства энергоресурсов, для чего были применены два метода — скользящей средней и экспоненциального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сглаживания. В связи с тем, что исследовались относительно короткие ряды (с незначительным периодом предыстории), предпочтение было отдано методу экспоненциального сглаживания с параметром сглаживания (константой) α = 0,2 − 0,3. Дальнейший анализ состоял в выявлении сезонной компоненты при производстве теплоэнергии. При этом применялись два подхода, определялась сезонная компонента, аддитивная тренду, и сезонная компонента, мультипликативная тренду. Сравнивая результаты применения двух моделей, статисты пришли к выводу о предпочтительности мультипликативной модели, так как она не потребовала предварительного удаления трен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я во внимание все вышесказанное, смело можно считаем, что корректное применение в оценочной деятельности статистических методов в конечном итоге приводит к более доказательным результатам (в том числе и для различных проверяющих органов), нежели в случае применения неформализованного подхода, формируемого на субъективно-интуитивном уров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возвращаясь к рассмотрению основных статистических методов в анализе динамических рядов, начнем их изучение. 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Выравнивание - метод, при помощи которого получают аналитическое и графическое выражение статистической закономерности, лежащей в основе заданного эмпирического ряда статистических данных. Путём в</w:t>
      </w:r>
      <w:r>
        <w:rPr>
          <w:rStyle w:val="StrongEmphasis"/>
          <w:b w:val="false"/>
          <w:sz w:val="28"/>
          <w:szCs w:val="28"/>
        </w:rPr>
        <w:t>ыравнивания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ломаную линию уровней эмпирического ряда заменяют плавной «выравнивающей» кривой (в частном случае - прямой) и вычисляют уравнение этой кривой. При</w:t>
      </w:r>
      <w:r>
        <w:rPr>
          <w:rStyle w:val="Appleconvertedspace"/>
          <w:sz w:val="28"/>
          <w:szCs w:val="28"/>
        </w:rPr>
        <w:t xml:space="preserve"> в</w:t>
      </w:r>
      <w:r>
        <w:rPr>
          <w:rStyle w:val="StrongEmphasis"/>
          <w:b w:val="false"/>
          <w:sz w:val="28"/>
          <w:szCs w:val="28"/>
        </w:rPr>
        <w:t>ыравнивании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 xml:space="preserve">последовательно решают три задачи: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выбирают тип уравнения (форму плавной кривой)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вычисляют параметры (коэффициенты) этого уравнения;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вычисляют (на основании уравнения) или измеряют (по графику кривой) уровни полученного «теоретического» статистического ряда. 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Тип уравнения и, соответственно, форму плавной кривой выбирают на основании общих сведений о сущности явления, о закономерностях его структуры и развития, о зависимости между его признаками и т.д. (так называемое «аналитическое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ыравнивание»</w:t>
      </w:r>
      <w:r>
        <w:rPr>
          <w:rStyle w:val="Applestylespan"/>
          <w:sz w:val="28"/>
          <w:szCs w:val="28"/>
        </w:rPr>
        <w:t>). При отсутствии таких предварительных сведений тип уравнения (форму кривой) часто может подсказать графическая форма ломаной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К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ыравниванию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рядов динамики прибегают, чтобы получить уравнение (и плавную линию), выражающее тенденцию развития процесса во времени (</w:t>
      </w:r>
      <w:r>
        <w:rPr>
          <w:rStyle w:val="Applestylespan"/>
          <w:iCs/>
          <w:sz w:val="28"/>
          <w:szCs w:val="28"/>
        </w:rPr>
        <w:t>t</w:t>
      </w:r>
      <w:r>
        <w:rPr>
          <w:rStyle w:val="Applestylespan"/>
          <w:sz w:val="28"/>
          <w:szCs w:val="28"/>
        </w:rPr>
        <w:t>). Например: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iCs/>
          <w:sz w:val="28"/>
          <w:szCs w:val="28"/>
        </w:rPr>
        <w:t>y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=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iCs/>
          <w:sz w:val="28"/>
          <w:szCs w:val="28"/>
        </w:rPr>
        <w:t>a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+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iCs/>
          <w:sz w:val="28"/>
          <w:szCs w:val="28"/>
        </w:rPr>
        <w:t>bt</w:t>
      </w:r>
      <w:r>
        <w:rPr>
          <w:rStyle w:val="Applestylespan"/>
          <w:sz w:val="28"/>
          <w:szCs w:val="28"/>
        </w:rPr>
        <w:t>,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iCs/>
          <w:sz w:val="28"/>
          <w:szCs w:val="28"/>
        </w:rPr>
        <w:t>y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=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iCs/>
          <w:sz w:val="28"/>
          <w:szCs w:val="28"/>
        </w:rPr>
        <w:t>a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+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iCs/>
          <w:sz w:val="28"/>
          <w:szCs w:val="28"/>
        </w:rPr>
        <w:t>bt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+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iCs/>
          <w:sz w:val="28"/>
          <w:szCs w:val="28"/>
        </w:rPr>
        <w:t>ct</w:t>
      </w:r>
      <w:r>
        <w:rPr>
          <w:rStyle w:val="Applestylespan"/>
          <w:sz w:val="28"/>
          <w:szCs w:val="28"/>
          <w:vertAlign w:val="superscript"/>
        </w:rPr>
        <w:t xml:space="preserve">2 </w:t>
      </w:r>
      <w:r>
        <w:rPr>
          <w:rStyle w:val="Applestylespan"/>
          <w:sz w:val="28"/>
          <w:szCs w:val="28"/>
        </w:rPr>
        <w:t xml:space="preserve">и т.п. 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Исключение случайных колебаний значений уровней ряда осуществляется с помощью нахождения «усредненных» значений. А способы устранения случайных факторов делятся на две больше груп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1. Способы «механического» сглаживания колебаний путем усреднения значений ряда относительно других, расположенных рядом, уровней ряда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2. Способы «аналитического» выравнивания, т. е. определения сначала функционального выражения тенденции ряда, а затем новых, расчетных значений ряда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методам сглаживания относя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rStyle w:val="Style13"/>
          <w:bCs/>
          <w:sz w:val="28"/>
          <w:szCs w:val="28"/>
        </w:rPr>
        <w:t>Метод усреднения по левой и правой половине</w:t>
      </w:r>
      <w:bookmarkStart w:id="2" w:name="i01942"/>
      <w:bookmarkEnd w:id="2"/>
      <w:r>
        <w:rPr>
          <w:rStyle w:val="Style13"/>
          <w:bCs/>
          <w:sz w:val="28"/>
          <w:szCs w:val="28"/>
        </w:rPr>
        <w:t xml:space="preserve"> -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Разделяют ряд динамики на две части, находят для каждой из них среднее арифметическое значение и проводят через полученные точки линию тренд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на графи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Style13"/>
          <w:bCs/>
          <w:sz w:val="28"/>
          <w:szCs w:val="28"/>
        </w:rPr>
        <w:t>Метод простой скользящей средней</w:t>
      </w:r>
      <w:bookmarkStart w:id="3" w:name="i01945"/>
      <w:bookmarkEnd w:id="3"/>
      <w:r>
        <w:rPr>
          <w:rStyle w:val="Style13"/>
          <w:bCs/>
          <w:sz w:val="28"/>
          <w:szCs w:val="28"/>
        </w:rPr>
        <w:t xml:space="preserve"> -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ается в том, что вычисляется средний уровень из определенного числа первых по порядку уровней ряда, затем — средний уровень из такого же числа уровней, начиная со второго, далее — начиная с третьего, и т.д. Таким образом, при расчетах среднего уровня как бы скользят по ряду динамики от его начала к концу, каждый раз отбрасывая один уровень в начале и добавляя один следующий. Отсюда название — скользящая средня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015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3825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71625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49" w:hanging="0"/>
        <w:jc w:val="both"/>
        <w:rPr>
          <w:rStyle w:val="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rStyle w:val="Style13"/>
          <w:bCs/>
          <w:sz w:val="28"/>
          <w:szCs w:val="28"/>
        </w:rPr>
        <w:t>Метод взвешенной скользящей средней</w:t>
      </w:r>
      <w:bookmarkStart w:id="4" w:name="i01948"/>
      <w:bookmarkEnd w:id="4"/>
      <w:r>
        <w:rPr>
          <w:rStyle w:val="Style13"/>
          <w:bCs/>
          <w:sz w:val="28"/>
          <w:szCs w:val="28"/>
        </w:rPr>
        <w:t xml:space="preserve"> -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Основное отличие от предыдущего метода состоит в том, что уровни, входящие в интервал усреднения, суммируются с различными весами</w:t>
      </w:r>
      <w:bookmarkStart w:id="5" w:name="i01949"/>
      <w:bookmarkEnd w:id="5"/>
      <w:r>
        <w:rPr>
          <w:sz w:val="28"/>
          <w:szCs w:val="28"/>
        </w:rPr>
        <w:t>, т.к. аппроксимация</w:t>
      </w:r>
      <w:bookmarkStart w:id="6" w:name="i01950"/>
      <w:bookmarkEnd w:id="6"/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в пределах интервала сглаживания осуществляется с использованием уровней, рассчитанных по полиному n-го порядка:</w:t>
      </w:r>
    </w:p>
    <w:p>
      <w:pPr>
        <w:pStyle w:val="Normal"/>
        <w:spacing w:lineRule="auto" w:line="360"/>
        <w:ind w:left="3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bookmarkStart w:id="7" w:name="i01951"/>
      <w:bookmarkEnd w:id="7"/>
      <w:r>
        <w:rPr>
          <w:sz w:val="28"/>
          <w:szCs w:val="28"/>
        </w:rPr>
        <w:drawing>
          <wp:inline distT="0" distB="0" distL="0" distR="0">
            <wp:extent cx="1638300" cy="29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rStyle w:val="Appleconvertedspace"/>
          <w:sz w:val="28"/>
          <w:szCs w:val="28"/>
        </w:rPr>
        <w:t xml:space="preserve"> </w:t>
      </w:r>
      <w:r>
        <w:rPr>
          <w:iCs/>
          <w:sz w:val="28"/>
          <w:szCs w:val="28"/>
        </w:rPr>
        <w:t>i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— порядковый номер уровня интервала сгла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совершенным приемом изучения общей тенденции в рядах динамики является аналитическое выравнивание. При изучении общей тенденции методом аналитического выравнивания исходят из того, что изменения уровней ряда динамики могут быть с той или иной степенью точности приближения выражены определенными математическими функци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ей аналитического выравнивания является определение не только общей тенденции развития явления, но и некоторых недостающих значений как внутри периода, так и за его пределами. Способ определения неизвестных значений внутри динамического ряда называют интерполяцией. Эти неизвестные значения можно определ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используя полусумму уровней, расположенных рядом с интерполируемы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о среднему абсолютному прирос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по темпу 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 уравнения определяется характером динамики развития конкретного явления. Логический анализ при выборе вида уравнения может быть основан на рассчитанных показателях динамики, а именно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 относительно стабильны абсолютные приросты (первые разности уровней приблизительно равны), сглаживание может быть выполнено по прямо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 абсолютные приросты равномерно увеличиваются (вторые разности уровней приблизительно равны), можно принять параболу второго порядк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ускоренно возрастающих или замедляющихся абсолютных приростах - параболу третьего порядк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относительно стабильных темпах роста показательную фун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аналитического выравнивания наиболее часто используются следующие виды трендовых моделей: прямая (линейная), парабола второго порядка, показательная (логарифмическая) кривая, гиперболичес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аналитического выравнивания является - определение аналитической или графической зависимости. На практике, по имеющемуся временному ряду, задают вид и находят параметры функции, а затем анализируют поведение отклонений от тенденции. Не следует смешивать выравнивание статистических рядов динамики со сглаживанием статистических ря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Одним из наиболее элементарных способов изучения общей тенденции в ряду динамики является укрупнение интервалов. </w:t>
      </w:r>
      <w:r>
        <w:rPr>
          <w:sz w:val="28"/>
          <w:szCs w:val="28"/>
        </w:rPr>
        <w:t>При использовании этого метода ряд динамики, состоящий из мелких интервалов, заменяется рядом, состоящим из более крупных интервалов (</w:t>
      </w:r>
      <w:r>
        <w:rPr>
          <w:rStyle w:val="Applestylespan"/>
          <w:sz w:val="28"/>
          <w:szCs w:val="28"/>
        </w:rPr>
        <w:t>например, преобразование месячных периодов в квартальные, квартальных в годовые и т.д.)</w:t>
      </w:r>
      <w:r>
        <w:rPr>
          <w:sz w:val="28"/>
          <w:szCs w:val="28"/>
        </w:rPr>
        <w:t xml:space="preserve">. Или уровни исходного динамического ряда объединяются по более крупным периодам. Например, сравнивают уровни урожайности не за отдельные годы, а в среднем по пятилетиям. Особое внимание при этом следует обращать на обоснование периодов укрупнения. Например, поскольку плодоношение садов в ряде случаев подвержено периодическим колебаниям, нельзя брать период с нечетным числом лет. При подобных циклических колебаниях в большинстве случаев интервал берут равным продолжительности цикла. В общем укрупненный интервал должен обеспечивать взаимное погашение случайных отклонений уровн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на каждый уровень исходного ряда влияют факторы, вызывающие их разнонаправленное изменение, то это мешает видеть основную тенденцию. При укрупнении интервалов влияние факторов нивелируется, и основная тенденция проявляется более отчетливо. Расчет среднего значения уровня по укрупненному интервалу осуществляется по формуле простой средней арифметической. Недостаток этого способа заключается в том, что сокращается число уровней ряда, а это не позволяет учитывать изменения внутри укрупненного интервала. Но преимущество в том, что сохраняется природа я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По интервальным рядам итоги исчисляются путем простого суммирования уровней первоначальных рядов. Для других случаев рассчитывают средние величины укрупненных рядов (</w:t>
      </w:r>
      <w:r>
        <w:rPr>
          <w:rStyle w:val="Style13"/>
          <w:bCs/>
          <w:sz w:val="28"/>
          <w:szCs w:val="28"/>
        </w:rPr>
        <w:t>переменная средняя</w:t>
      </w:r>
      <w:r>
        <w:rPr>
          <w:rStyle w:val="Applestylespan"/>
          <w:sz w:val="28"/>
          <w:szCs w:val="28"/>
        </w:rPr>
        <w:t>)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Переменная средняя рассчитывается по формулам простой средней арифметическо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080"/>
        <w:gridCol w:w="806"/>
        <w:gridCol w:w="900"/>
        <w:gridCol w:w="720"/>
        <w:gridCol w:w="1056"/>
        <w:gridCol w:w="992"/>
        <w:gridCol w:w="850"/>
        <w:gridCol w:w="900"/>
      </w:tblGrid>
      <w:tr>
        <w:trPr>
          <w:trHeight w:val="20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 xml:space="preserve">магаз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Товарооборот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по плану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тыс. грн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Товарооборот фактический, тыс. грн.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Затраты оборот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тыс. грн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Количество продавцов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№ </w:t>
            </w:r>
            <w:r>
              <w:rPr>
                <w:sz w:val="20"/>
                <w:szCs w:val="20"/>
                <w:lang w:val="en-US" w:eastAsia="en-US"/>
              </w:rPr>
              <w:t>магази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Товарооборот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по плану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тыс. грн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Товарооборот фактический, тыс. грн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Затраты оборот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 гр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Количество продавцов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8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6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60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3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5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53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2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57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9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95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12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9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8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5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3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9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8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90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9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7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3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1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52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3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8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4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6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3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6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1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55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6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6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3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8</w:t>
            </w:r>
          </w:p>
        </w:tc>
      </w:tr>
    </w:tbl>
    <w:p>
      <w:pPr>
        <w:pStyle w:val="Heading5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По данным таблицы построить групповую таблицу, разбив все магазины торга на 4 группы по уровню выполнения плана товарооборота: </w:t>
      </w:r>
    </w:p>
    <w:p>
      <w:pPr>
        <w:pStyle w:val="Heading5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- магазины, которые не выполнили план товарооборо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- магазины, которые выполнили план на 100-102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- магазины, которые выполнили план на 100-104%;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магазины, которые выполнили план более, чем на 104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Каждую группу охарактеризуйте количеством магазинов, объемом розничного товарооборота по плану и фактически в целом на все магазины и в среднем на один магазин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5943"/>
      </w:tblGrid>
      <w:tr>
        <w:trPr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Вариант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мера магазинов, входящие в совокупность</w:t>
            </w:r>
          </w:p>
        </w:tc>
      </w:tr>
      <w:tr>
        <w:trPr>
          <w:cantSplit w:val="true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4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3-4</w:t>
            </w:r>
            <w:r>
              <w:rPr>
                <w:sz w:val="20"/>
                <w:szCs w:val="20"/>
                <w:lang w:val="uk-UA" w:eastAsia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5-4</w:t>
            </w:r>
            <w:r>
              <w:rPr>
                <w:sz w:val="20"/>
                <w:szCs w:val="20"/>
                <w:lang w:val="uk-UA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8-4</w:t>
            </w:r>
            <w:r>
              <w:rPr>
                <w:sz w:val="20"/>
                <w:szCs w:val="20"/>
                <w:lang w:val="uk-UA" w:eastAsia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10-</w:t>
            </w:r>
            <w:r>
              <w:rPr>
                <w:sz w:val="20"/>
                <w:szCs w:val="20"/>
                <w:lang w:val="uk-UA" w:eastAsia="en-US"/>
              </w:rPr>
              <w:t>4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12-5</w:t>
            </w:r>
            <w:r>
              <w:rPr>
                <w:sz w:val="20"/>
                <w:szCs w:val="20"/>
                <w:lang w:val="uk-UA" w:eastAsia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14-5</w:t>
            </w:r>
            <w:r>
              <w:rPr>
                <w:sz w:val="20"/>
                <w:szCs w:val="20"/>
                <w:lang w:val="uk-UA" w:eastAsia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15-5</w:t>
            </w:r>
            <w:r>
              <w:rPr>
                <w:sz w:val="20"/>
                <w:szCs w:val="20"/>
                <w:lang w:val="uk-UA" w:eastAsia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17-5</w:t>
            </w:r>
            <w:r>
              <w:rPr>
                <w:sz w:val="20"/>
                <w:szCs w:val="20"/>
                <w:lang w:val="uk-UA" w:eastAsia="en-US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20-</w:t>
            </w:r>
            <w:r>
              <w:rPr>
                <w:sz w:val="20"/>
                <w:szCs w:val="20"/>
                <w:lang w:val="uk-UA" w:eastAsia="en-US"/>
              </w:rPr>
              <w:t>5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 w:eastAsia="en-US"/>
        </w:rPr>
        <w:t>Задача № 8</w:t>
      </w:r>
    </w:p>
    <w:p>
      <w:pPr>
        <w:pStyle w:val="TextBodyIndent"/>
        <w:spacing w:lineRule="auto" w:line="360"/>
        <w:ind w:firstLine="709"/>
        <w:rPr>
          <w:b/>
          <w:b/>
          <w:kern w:val="2"/>
          <w:sz w:val="28"/>
          <w:szCs w:val="28"/>
          <w:lang w:val="en-US" w:eastAsia="ar-SA"/>
        </w:rPr>
      </w:pPr>
      <w:r>
        <w:rPr>
          <w:b/>
          <w:kern w:val="2"/>
          <w:sz w:val="28"/>
          <w:szCs w:val="28"/>
          <w:lang w:val="en-US" w:eastAsia="ar-SA"/>
        </w:rPr>
      </w:r>
    </w:p>
    <w:p>
      <w:pPr>
        <w:pStyle w:val="TextBodyIndent"/>
        <w:spacing w:lineRule="auto" w:line="360"/>
        <w:ind w:firstLine="709"/>
        <w:rPr>
          <w:lang w:val="en-US" w:eastAsia="en-US"/>
        </w:rPr>
      </w:pPr>
      <w:r>
        <w:rPr>
          <w:kern w:val="2"/>
          <w:szCs w:val="28"/>
          <w:lang w:eastAsia="ar-SA"/>
        </w:rPr>
        <w:t xml:space="preserve">По следующим данным </w:t>
      </w:r>
      <w:r>
        <w:rPr>
          <w:lang w:val="en-US" w:eastAsia="en-US"/>
        </w:rPr>
        <w:t xml:space="preserve">расчитать все возможные виды относительных величин. </w:t>
      </w:r>
    </w:p>
    <w:p>
      <w:pPr>
        <w:pStyle w:val="TextBodyIndent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tbl>
      <w:tblPr>
        <w:tblW w:w="8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448"/>
        <w:gridCol w:w="1448"/>
        <w:gridCol w:w="1151"/>
        <w:gridCol w:w="1262"/>
        <w:gridCol w:w="1134"/>
        <w:gridCol w:w="1059"/>
      </w:tblGrid>
      <w:tr>
        <w:trPr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Вариант</w:t>
            </w:r>
          </w:p>
        </w:tc>
        <w:tc>
          <w:tcPr>
            <w:tcW w:w="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Основные фонды предприятий, тыс. грн.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Объем товарной продукции, тыс. грн.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изводственные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епроизводственные</w:t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ода</w:t>
            </w:r>
          </w:p>
        </w:tc>
      </w:tr>
      <w:tr>
        <w:trPr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0</w:t>
            </w:r>
            <w:r>
              <w:rPr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0</w:t>
            </w:r>
            <w:r>
              <w:rPr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0</w:t>
            </w:r>
            <w:r>
              <w:rPr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0</w:t>
            </w:r>
            <w:r>
              <w:rPr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0</w:t>
            </w:r>
            <w:r>
              <w:rPr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0</w:t>
            </w:r>
            <w:r>
              <w:rPr>
                <w:sz w:val="20"/>
                <w:szCs w:val="20"/>
                <w:lang w:val="uk-UA" w:eastAsia="en-US"/>
              </w:rPr>
              <w:t>4</w:t>
            </w:r>
          </w:p>
        </w:tc>
      </w:tr>
      <w:tr>
        <w:trPr>
          <w:trHeight w:val="88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5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8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5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4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20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Задача № 1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о данным о распределении колхозов по урожайности зерновых культур, которые приведены в таблицы определить размер посевной площади в среднем на один колхоз, среднюю урожайность зерновых культур по всем колхозам вместе, моду и медиану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780"/>
        <w:gridCol w:w="638"/>
        <w:gridCol w:w="709"/>
        <w:gridCol w:w="708"/>
        <w:gridCol w:w="755"/>
        <w:gridCol w:w="17"/>
        <w:gridCol w:w="851"/>
        <w:gridCol w:w="834"/>
        <w:gridCol w:w="16"/>
        <w:gridCol w:w="835"/>
        <w:gridCol w:w="16"/>
        <w:gridCol w:w="692"/>
        <w:gridCol w:w="16"/>
        <w:gridCol w:w="749"/>
        <w:gridCol w:w="17"/>
      </w:tblGrid>
      <w:tr>
        <w:trPr>
          <w:cantSplit w:val="true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Урожайность, ц/га</w:t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Число колхозов</w:t>
            </w:r>
          </w:p>
        </w:tc>
        <w:tc>
          <w:tcPr>
            <w:tcW w:w="4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Посевная площадь в среднем на один колхоз , га</w:t>
            </w:r>
          </w:p>
        </w:tc>
      </w:tr>
      <w:tr>
        <w:trPr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Вариант</w:t>
            </w:r>
          </w:p>
        </w:tc>
        <w:tc>
          <w:tcPr>
            <w:tcW w:w="4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Вариант</w:t>
            </w:r>
          </w:p>
        </w:tc>
      </w:tr>
      <w:tr>
        <w:trPr>
          <w:cantSplit w:val="true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до 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-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-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-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-2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</w:tr>
      <w:tr>
        <w:trPr>
          <w:trHeight w:val="77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6-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более 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Задача № 16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400"/>
        <w:gridCol w:w="1417"/>
        <w:gridCol w:w="1440"/>
        <w:gridCol w:w="1362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Зароботная плата работников, грн/чел.</w:t>
            </w:r>
          </w:p>
        </w:tc>
        <w:tc>
          <w:tcPr>
            <w:tcW w:w="7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Количество работников по вариантам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до </w:t>
            </w:r>
            <w:r>
              <w:rPr>
                <w:sz w:val="20"/>
                <w:szCs w:val="20"/>
                <w:lang w:val="uk-UA" w:eastAsia="en-US"/>
              </w:rPr>
              <w:t>55</w:t>
            </w:r>
            <w:r>
              <w:rPr>
                <w:sz w:val="20"/>
                <w:szCs w:val="20"/>
                <w:lang w:val="en-US" w:eastAsia="en-US"/>
              </w:rPr>
              <w:t xml:space="preserve">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4</w:t>
            </w: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</w:t>
            </w:r>
            <w:r>
              <w:rPr>
                <w:sz w:val="20"/>
                <w:szCs w:val="20"/>
                <w:lang w:val="uk-UA" w:eastAsia="en-US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55</w:t>
            </w:r>
            <w:r>
              <w:rPr>
                <w:sz w:val="20"/>
                <w:szCs w:val="20"/>
                <w:lang w:val="en-US" w:eastAsia="en-US"/>
              </w:rPr>
              <w:t>0-</w:t>
            </w:r>
            <w:r>
              <w:rPr>
                <w:sz w:val="20"/>
                <w:szCs w:val="20"/>
                <w:lang w:val="uk-UA" w:eastAsia="en-US"/>
              </w:rPr>
              <w:t>60</w:t>
            </w: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5</w:t>
            </w: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60</w:t>
            </w:r>
            <w:r>
              <w:rPr>
                <w:sz w:val="20"/>
                <w:szCs w:val="20"/>
                <w:lang w:val="en-US" w:eastAsia="en-US"/>
              </w:rPr>
              <w:t>0-</w:t>
            </w:r>
            <w:r>
              <w:rPr>
                <w:sz w:val="20"/>
                <w:szCs w:val="20"/>
                <w:lang w:val="uk-UA" w:eastAsia="en-US"/>
              </w:rPr>
              <w:t>65</w:t>
            </w: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1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6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65</w:t>
            </w:r>
            <w:r>
              <w:rPr>
                <w:sz w:val="20"/>
                <w:szCs w:val="20"/>
                <w:lang w:val="en-US" w:eastAsia="en-US"/>
              </w:rPr>
              <w:t>0-</w:t>
            </w:r>
            <w:r>
              <w:rPr>
                <w:sz w:val="20"/>
                <w:szCs w:val="20"/>
                <w:lang w:val="uk-UA" w:eastAsia="en-US"/>
              </w:rPr>
              <w:t>70</w:t>
            </w: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7</w:t>
            </w: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8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9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70</w:t>
            </w:r>
            <w:r>
              <w:rPr>
                <w:sz w:val="20"/>
                <w:szCs w:val="20"/>
                <w:lang w:val="en-US" w:eastAsia="en-US"/>
              </w:rPr>
              <w:t>0-</w:t>
            </w:r>
            <w:r>
              <w:rPr>
                <w:sz w:val="20"/>
                <w:szCs w:val="20"/>
                <w:lang w:val="uk-UA" w:eastAsia="en-US"/>
              </w:rPr>
              <w:t>75</w:t>
            </w: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</w:t>
            </w:r>
            <w:r>
              <w:rPr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75</w:t>
            </w:r>
            <w:r>
              <w:rPr>
                <w:sz w:val="20"/>
                <w:szCs w:val="20"/>
                <w:lang w:val="en-US" w:eastAsia="en-US"/>
              </w:rPr>
              <w:t>0-</w:t>
            </w:r>
            <w:r>
              <w:rPr>
                <w:sz w:val="20"/>
                <w:szCs w:val="20"/>
                <w:lang w:val="uk-UA" w:eastAsia="en-US"/>
              </w:rPr>
              <w:t>8</w:t>
            </w:r>
            <w:r>
              <w:rPr>
                <w:sz w:val="20"/>
                <w:szCs w:val="20"/>
                <w:lang w:val="en-US" w:eastAsia="en-US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8</w:t>
            </w:r>
            <w:r>
              <w:rPr>
                <w:sz w:val="20"/>
                <w:szCs w:val="20"/>
                <w:lang w:val="en-US" w:eastAsia="en-US"/>
              </w:rPr>
              <w:t>00-</w:t>
            </w:r>
            <w:r>
              <w:rPr>
                <w:sz w:val="20"/>
                <w:szCs w:val="20"/>
                <w:lang w:val="uk-UA" w:eastAsia="en-US"/>
              </w:rPr>
              <w:t>85</w:t>
            </w: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1</w:t>
            </w: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2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более </w:t>
            </w:r>
            <w:r>
              <w:rPr>
                <w:sz w:val="20"/>
                <w:szCs w:val="20"/>
                <w:lang w:val="uk-UA" w:eastAsia="en-US"/>
              </w:rPr>
              <w:t>85</w:t>
            </w:r>
            <w:r>
              <w:rPr>
                <w:sz w:val="20"/>
                <w:szCs w:val="20"/>
                <w:lang w:val="en-US" w:eastAsia="en-US"/>
              </w:rPr>
              <w:t xml:space="preserve">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uk-UA" w:eastAsia="en-US"/>
              </w:rPr>
              <w:t>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ть все показатели вариации; на основании коэффициента асимметрии определить форму распределения варианта в совокупности. Объяснить результаты расче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Задача № 2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веденным ниже данными рассчит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на сколько абсолютных и относительных единиц отличался выпуск продукции последнего года данного периода от выпуска продукции этот же период предыдущего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ыпуск продукции за последний год данного пери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реднегодовой абсолютный прирост продукции в данном периоде. 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1994"/>
        <w:gridCol w:w="269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Вариа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Объем выпуска продукции за период предыдущего года, тыс. грн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должительность периода,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Среднегодовой темп прироста объема за рассмотренный период, 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,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1,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5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,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9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- 5,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- 0,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3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- 2,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- 1,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7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- 4,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1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№ 2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иведенным данным о цепных темпах прироста реальных прибылей на душу населения (%) рассчит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реднегодовой темп прироста за пять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реднегодовой абсолютный прирост реальных прибылей (прибыли на душу населения в 1999 году составили 320 грн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абсолютное значение одного процента прироста в 2002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среднегодовой темп роста доходов за исследуемый пери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д) на сколько абсолютных и относительных единиц изменились реальные прибыли за исследуемый период.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8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701"/>
        <w:gridCol w:w="1276"/>
        <w:gridCol w:w="1276"/>
        <w:gridCol w:w="1417"/>
        <w:gridCol w:w="1418"/>
      </w:tblGrid>
      <w:tr>
        <w:trPr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арианты 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Цепные темпы прироста реальных прибылей, по годам, %</w:t>
            </w:r>
          </w:p>
        </w:tc>
      </w:tr>
      <w:tr>
        <w:trPr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2004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- 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- 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6,2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- 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- 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- 0,8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- 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- 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- 0,7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- 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- 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- 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7,2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- 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- 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1,3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- 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- 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0,7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- 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- 6,2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- 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- 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2,3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- 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- 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- 8,4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- 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- 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Задача № 3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о приведенным данным рассчитать процент изменения средней заработной платы, средней производительности труда, денежных затрат на производство продукции, зарплатоемкость продукции: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87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126"/>
        <w:gridCol w:w="1418"/>
        <w:gridCol w:w="1417"/>
        <w:gridCol w:w="2126"/>
      </w:tblGrid>
      <w:tr>
        <w:trPr>
          <w:cantSplit w:val="true"/>
        </w:trPr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Вариант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Процент изменения </w:t>
            </w:r>
          </w:p>
        </w:tc>
      </w:tr>
      <w:tr>
        <w:trPr>
          <w:cantSplit w:val="true"/>
        </w:trPr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фонда зароботной пл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численность роботни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випуска продук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себестоимость единицы продукции 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,4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3,7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,5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2,2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,3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,1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1,7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0,1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,8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0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1,3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br w:type="page"/>
      </w:r>
      <w:r>
        <w:rPr>
          <w:b/>
          <w:sz w:val="28"/>
          <w:szCs w:val="28"/>
        </w:rPr>
        <w:t>Задача № 3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иведенным ниже данными рассчит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ндексы средней выработки на одного работника сменного, постоянного состава и структурных изменений, объяснить содержание каждого индекса, показать их взаимосвязь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абсолютное изменение средней выработки за месяц (общую, в частности, за счет изменения средней выработки рабочих по цехам и структурных изменений в численности работающих), сделать провер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абсолютное изменение общей выработки за месяц (общую, и в частности, за счет изменения: продуктивности труда изменений в структуре численности рабочих предприятия по цехам, общего количества работающих в двух цехах), сделать проверку: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418"/>
        <w:gridCol w:w="2126"/>
        <w:gridCol w:w="1985"/>
        <w:gridCol w:w="1559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>Вариан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Цех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Средняя выработка на одного работника за месяц по цехам 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>ед./чел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Общая выработка за месяц по цехам, 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>тыс. ед.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>базов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>отчет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аз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тчетный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,76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,44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,88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,62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,9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7,64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,52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,20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,18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,46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,54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,80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,52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,78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,14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7,10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,60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,80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,32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,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Задача № 40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веденным данным о производстве товаров народного потребления рассчит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общие индексы затрат труда на производство всей продукции, трудоемкости продукции и продуктивности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абсолютное изменение общих затрат труда в отчетном периоде в сравнении с базовым (общее и за счет отдельных факторов). Сделать провер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8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83"/>
        <w:gridCol w:w="1668"/>
        <w:gridCol w:w="2767"/>
        <w:gridCol w:w="2340"/>
      </w:tblGrid>
      <w:tr>
        <w:trPr>
          <w:trHeight w:val="13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Вариант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Продукц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бщие затраты труда в базовом периоде, </w:t>
            </w:r>
          </w:p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 чел. час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Абсолютное изменение затрат труда за отчетный период в сравнении с базовым, </w:t>
            </w:r>
          </w:p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ыс. чел.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Изменнение затрат труда на единицу продукции, %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- 0,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,2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- 1,8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,6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,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,8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1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- 0,7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8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,8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9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- 0,3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,6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9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,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,2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-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- 1,8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- 0,3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- 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- 5,2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,2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6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- 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- 2,1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- 0,7</w:t>
            </w:r>
          </w:p>
        </w:tc>
      </w:tr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- 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,4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Задача № 43</w:t>
      </w:r>
    </w:p>
    <w:p>
      <w:pPr>
        <w:pStyle w:val="TextBodyIndent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случайного неповторяющегося отбора рабочих из общего количества в 1000 человек получены такие данные о распределении рабочих по уровню продуктивности труда (дет/чел).</w:t>
      </w:r>
    </w:p>
    <w:p>
      <w:pPr>
        <w:pStyle w:val="TextBodyIndent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"/>
        <w:gridCol w:w="709"/>
        <w:gridCol w:w="709"/>
        <w:gridCol w:w="709"/>
        <w:gridCol w:w="708"/>
        <w:gridCol w:w="709"/>
        <w:gridCol w:w="709"/>
        <w:gridCol w:w="567"/>
        <w:gridCol w:w="567"/>
        <w:gridCol w:w="56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  <w:lang w:val="en-US" w:eastAsia="en-US"/>
              </w:rPr>
              <w:t>Группы работников по уровню продуктивности труда (дет/чел)</w:t>
            </w:r>
          </w:p>
        </w:tc>
        <w:tc>
          <w:tcPr>
            <w:tcW w:w="6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Количество работников по вариантам 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0-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0-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0-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0-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0-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0-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</w:t>
            </w:r>
          </w:p>
        </w:tc>
      </w:tr>
    </w:tbl>
    <w:p>
      <w:pPr>
        <w:pStyle w:val="TextBodyIndent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ть пределы значений продуктивности труда с вероятностью 0,954 и 0,997, а также доли рабочих с выработкой 80 деталей и больше с вероятностью 0,683 и 0,954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ивец С.А. «Статистические методы в оценке недвижимости и бизнеса» - Запорожье, 2001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туева А.Д., Петецкая Е.П., Кокарев М.А. Статистика: Учебное пособие для вузов. – Москва, 2008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Филимонов В.С., Гуртовник Е.А. Практикум по статистике: Учебное пособие. – Москва, 1987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ода Е.В., Герасимов Б.И. Статистика: Учебное пособие. – Тамбовский государственный технический университет, 2004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омыко Г.Л. Теория статистики: Учебник. – Москва, 2002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войлова Р.А. Теория статистики: Учебник, 3-е издание, Финансы и статистика. – Москва, 2000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>Интернет-страница ООО Центр «БИЗНЕСИНФОРМ» (</w:t>
      </w:r>
      <w:r>
        <w:rPr>
          <w:rStyle w:val="Applestylespan"/>
          <w:sz w:val="28"/>
          <w:szCs w:val="28"/>
        </w:rPr>
        <w:t>http://www.binfo.zp.ua/books.shtml#b1</w:t>
      </w:r>
      <w:r>
        <w:rPr>
          <w:rStyle w:val="Applestylespan"/>
          <w:sz w:val="28"/>
          <w:szCs w:val="18"/>
        </w:rPr>
        <w:t xml:space="preserve"> </w:t>
      </w:r>
      <w:r>
        <w:rPr>
          <w:rStyle w:val="Applestylespan"/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Васнев С.А. Статистика: Учебное пособие. – Москва, 2001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Style w:val="Applestylespan"/>
          <w:sz w:val="28"/>
          <w:szCs w:val="28"/>
        </w:rPr>
        <w:t>Степанов В.Г. Статистика: Учебное пособие. – Московский институт экономики, 2007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ри анализе используется константа сглаживания 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>, величина которой определяет степень влияния на прогнозы погрешностей в предыдущем прогноз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Тренд</w:t>
      </w:r>
      <w:r>
        <w:rPr/>
        <w:t xml:space="preserve"> - </w:t>
      </w:r>
      <w:r>
        <w:rPr>
          <w:sz w:val="22"/>
          <w:szCs w:val="22"/>
        </w:rPr>
        <w:t>основная тенденция развития динамического ря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 w:val="false"/>
        <w:rFonts w:cs="Times New Roman"/>
      </w:r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33333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kern w:val="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ind w:firstLine="720"/>
      <w:outlineLvl w:val="4"/>
    </w:pPr>
    <w:rPr>
      <w:kern w:val="0"/>
      <w:sz w:val="28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  <w:color w:val="333333"/>
    </w:rPr>
  </w:style>
  <w:style w:type="character" w:styleId="WW8Num8z1">
    <w:name w:val="WW8Num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kern w:val="2"/>
      <w:sz w:val="24"/>
      <w:szCs w:val="24"/>
      <w:lang w:val="en-US" w:bidi="ar-SA"/>
    </w:rPr>
  </w:style>
  <w:style w:type="character" w:styleId="4">
    <w:name w:val="Заголовок 4 Знак"/>
    <w:qFormat/>
    <w:rPr>
      <w:rFonts w:cs="Times New Roman"/>
      <w:sz w:val="28"/>
    </w:rPr>
  </w:style>
  <w:style w:type="character" w:styleId="5">
    <w:name w:val="Заголовок 5 Знак"/>
    <w:qFormat/>
    <w:rPr>
      <w:rFonts w:cs="Times New Roman"/>
      <w:sz w:val="28"/>
    </w:rPr>
  </w:style>
  <w:style w:type="character" w:styleId="Style12">
    <w:name w:val="Основной текст с отступом Знак"/>
    <w:qFormat/>
    <w:rPr>
      <w:rFonts w:cs="Times New Roman"/>
      <w:sz w:val="28"/>
    </w:rPr>
  </w:style>
  <w:style w:type="character" w:styleId="2">
    <w:name w:val="Основной текст с отступом 2 Знак"/>
    <w:qFormat/>
    <w:rPr>
      <w:rFonts w:eastAsia="Times New Roman" w:cs="Times New Roman"/>
      <w:kern w:val="2"/>
      <w:sz w:val="24"/>
      <w:szCs w:val="24"/>
      <w:lang w:val="en-US" w:bidi="ar-SA"/>
    </w:rPr>
  </w:style>
  <w:style w:type="character" w:styleId="Variant1">
    <w:name w:val="variant1"/>
    <w:qFormat/>
    <w:rPr>
      <w:rFonts w:cs="Times New Roman"/>
      <w:color w:val="0000FF"/>
    </w:rPr>
  </w:style>
  <w:style w:type="character" w:styleId="Variantcorrected">
    <w:name w:val="variant corrected"/>
    <w:qFormat/>
    <w:rPr>
      <w:rFonts w:cs="Times New Roman"/>
    </w:rPr>
  </w:style>
  <w:style w:type="character" w:styleId="Unknowncorrected">
    <w:name w:val="unknown corrected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опред-е"/>
    <w:qFormat/>
    <w:rPr>
      <w:rFonts w:cs="Times New Roman"/>
    </w:rPr>
  </w:style>
  <w:style w:type="character" w:styleId="Style14">
    <w:name w:val="выделение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kern w:val="2"/>
    </w:rPr>
  </w:style>
  <w:style w:type="character" w:styleId="Style15">
    <w:name w:val="Текст сноски Знак"/>
    <w:qFormat/>
    <w:rPr>
      <w:kern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suppressAutoHyphens w:val="false"/>
      <w:ind w:firstLine="720"/>
      <w:jc w:val="both"/>
    </w:pPr>
    <w:rPr>
      <w:kern w:val="0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kern w:val="0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kern w:val="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39:00Z</dcterms:created>
  <dc:creator>Демонстрационно-бесплатная версия</dc:creator>
  <dc:description/>
  <cp:keywords/>
  <dc:language>en-US</dc:language>
  <cp:lastModifiedBy>Mage</cp:lastModifiedBy>
  <dcterms:modified xsi:type="dcterms:W3CDTF">2011-10-04T03:39:00Z</dcterms:modified>
  <cp:revision>2</cp:revision>
  <dc:subject/>
  <dc:title/>
</cp:coreProperties>
</file>