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Кафедра общих экономически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 Де Сисмонди как представитель классической политэкономии</w:t>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pPr>
      <w:r>
        <w:rPr>
          <w:sz w:val="28"/>
          <w:szCs w:val="28"/>
        </w:rPr>
        <w:t>Специальность «Финансы и кредит»</w:t>
      </w:r>
    </w:p>
    <w:p>
      <w:pPr>
        <w:pStyle w:val="Normal"/>
        <w:spacing w:lineRule="auto" w:line="360"/>
        <w:ind w:firstLine="709"/>
        <w:jc w:val="right"/>
        <w:rPr>
          <w:sz w:val="28"/>
          <w:szCs w:val="28"/>
        </w:rPr>
      </w:pPr>
      <w:r>
        <w:rPr>
          <w:sz w:val="28"/>
          <w:szCs w:val="28"/>
        </w:rPr>
        <w:t>Дисциплина «История экономических у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 группы</w:t>
      </w:r>
    </w:p>
    <w:p>
      <w:pPr>
        <w:pStyle w:val="Normal"/>
        <w:spacing w:lineRule="auto" w:line="360"/>
        <w:ind w:firstLine="709"/>
        <w:jc w:val="right"/>
        <w:rPr>
          <w:sz w:val="28"/>
          <w:szCs w:val="28"/>
        </w:rPr>
      </w:pPr>
      <w:r>
        <w:rPr>
          <w:sz w:val="28"/>
          <w:szCs w:val="28"/>
        </w:rPr>
        <w:t>заочной формы обучения</w:t>
      </w:r>
    </w:p>
    <w:p>
      <w:pPr>
        <w:pStyle w:val="Normal"/>
        <w:spacing w:lineRule="auto" w:line="360"/>
        <w:ind w:firstLine="709"/>
        <w:jc w:val="right"/>
        <w:rPr/>
      </w:pPr>
      <w:r>
        <w:rPr>
          <w:sz w:val="28"/>
          <w:szCs w:val="28"/>
        </w:rPr>
        <w:t>Т.В. Кок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Style15"/>
        <w:spacing w:lineRule="auto" w:line="360" w:before="0" w:after="0"/>
        <w:ind w:firstLine="709"/>
        <w:jc w:val="center"/>
        <w:rPr>
          <w:sz w:val="28"/>
          <w:szCs w:val="28"/>
        </w:rPr>
      </w:pPr>
      <w:r>
        <w:rPr>
          <w:rStyle w:val="StrongEmphasis"/>
          <w:bCs w:val="false"/>
          <w:sz w:val="28"/>
          <w:szCs w:val="28"/>
        </w:rPr>
        <w:t>Содержание</w:t>
      </w:r>
    </w:p>
    <w:p>
      <w:pPr>
        <w:pStyle w:val="Style15"/>
        <w:spacing w:lineRule="auto" w:line="360" w:before="0" w:after="0"/>
        <w:ind w:firstLine="709"/>
        <w:jc w:val="both"/>
        <w:rPr>
          <w:rStyle w:val="StrongEmphasis"/>
          <w:b w:val="false"/>
          <w:b w:val="false"/>
          <w:bCs w:val="false"/>
          <w:sz w:val="28"/>
          <w:szCs w:val="28"/>
        </w:rPr>
      </w:pPr>
      <w:r>
        <w:rPr>
          <w:sz w:val="28"/>
          <w:szCs w:val="28"/>
        </w:rPr>
      </w:r>
    </w:p>
    <w:p>
      <w:pPr>
        <w:pStyle w:val="Style15"/>
        <w:spacing w:lineRule="auto" w:line="360" w:before="0" w:after="0"/>
        <w:ind w:firstLine="709"/>
        <w:jc w:val="both"/>
        <w:rPr/>
      </w:pPr>
      <w:r>
        <w:rPr>
          <w:rStyle w:val="StrongEmphasis"/>
          <w:b w:val="false"/>
          <w:bCs w:val="false"/>
          <w:sz w:val="28"/>
          <w:szCs w:val="28"/>
        </w:rPr>
        <w:t>Введение</w:t>
      </w:r>
    </w:p>
    <w:p>
      <w:pPr>
        <w:pStyle w:val="Style15"/>
        <w:spacing w:lineRule="auto" w:line="360" w:before="0" w:after="0"/>
        <w:ind w:firstLine="709"/>
        <w:jc w:val="both"/>
        <w:rPr/>
      </w:pPr>
      <w:r>
        <w:rPr>
          <w:rStyle w:val="StrongEmphasis"/>
          <w:b w:val="false"/>
          <w:bCs w:val="false"/>
          <w:sz w:val="28"/>
          <w:szCs w:val="28"/>
        </w:rPr>
        <w:t>1.Биография</w:t>
      </w:r>
    </w:p>
    <w:p>
      <w:pPr>
        <w:pStyle w:val="Style15"/>
        <w:spacing w:lineRule="auto" w:line="360" w:before="0" w:after="0"/>
        <w:ind w:firstLine="709"/>
        <w:jc w:val="both"/>
        <w:rPr/>
      </w:pPr>
      <w:r>
        <w:rPr>
          <w:rStyle w:val="StrongEmphasis"/>
          <w:b w:val="false"/>
          <w:bCs w:val="false"/>
          <w:sz w:val="28"/>
          <w:szCs w:val="28"/>
        </w:rPr>
        <w:t>1.1 Историк или экономист?</w:t>
      </w:r>
    </w:p>
    <w:p>
      <w:pPr>
        <w:pStyle w:val="Style15"/>
        <w:spacing w:lineRule="auto" w:line="360" w:before="0" w:after="0"/>
        <w:ind w:firstLine="709"/>
        <w:jc w:val="both"/>
        <w:rPr/>
      </w:pPr>
      <w:r>
        <w:rPr>
          <w:rStyle w:val="StrongEmphasis"/>
          <w:b w:val="false"/>
          <w:bCs w:val="false"/>
          <w:sz w:val="28"/>
          <w:szCs w:val="28"/>
        </w:rPr>
        <w:t>2. Идеи, теории…</w:t>
      </w:r>
    </w:p>
    <w:p>
      <w:pPr>
        <w:pStyle w:val="Style15"/>
        <w:spacing w:lineRule="auto" w:line="360" w:before="0" w:after="0"/>
        <w:ind w:firstLine="709"/>
        <w:jc w:val="both"/>
        <w:rPr>
          <w:rStyle w:val="StrongEmphasis"/>
          <w:b w:val="false"/>
          <w:b w:val="false"/>
          <w:bCs w:val="false"/>
          <w:sz w:val="28"/>
          <w:szCs w:val="28"/>
        </w:rPr>
      </w:pPr>
      <w:r>
        <w:rPr>
          <w:rStyle w:val="StrongEmphasis"/>
          <w:b w:val="false"/>
          <w:bCs w:val="false"/>
          <w:sz w:val="28"/>
          <w:szCs w:val="28"/>
        </w:rPr>
        <w:t>3. Красивый закат</w:t>
      </w:r>
    </w:p>
    <w:p>
      <w:pPr>
        <w:pStyle w:val="Style15"/>
        <w:spacing w:lineRule="auto" w:line="360" w:before="0" w:after="0"/>
        <w:ind w:firstLine="709"/>
        <w:jc w:val="both"/>
        <w:rPr/>
      </w:pPr>
      <w:r>
        <w:rPr>
          <w:rStyle w:val="StrongEmphasis"/>
          <w:b w:val="false"/>
          <w:bCs w:val="false"/>
          <w:sz w:val="28"/>
          <w:szCs w:val="28"/>
        </w:rPr>
        <w:t>Заключение</w:t>
      </w:r>
    </w:p>
    <w:p>
      <w:pPr>
        <w:pStyle w:val="Style15"/>
        <w:spacing w:lineRule="auto" w:line="360" w:before="0" w:after="0"/>
        <w:ind w:firstLine="709"/>
        <w:jc w:val="both"/>
        <w:rPr/>
      </w:pPr>
      <w:r>
        <w:rPr>
          <w:rStyle w:val="StrongEmphasis"/>
          <w:b w:val="false"/>
          <w:bCs w:val="false"/>
          <w:sz w:val="28"/>
          <w:szCs w:val="28"/>
        </w:rPr>
        <w:t>Список используемой литературы</w:t>
      </w:r>
      <w:r>
        <w:br w:type="page"/>
      </w:r>
    </w:p>
    <w:p>
      <w:pPr>
        <w:pStyle w:val="Normal"/>
        <w:spacing w:lineRule="auto" w:line="360"/>
        <w:ind w:firstLine="709"/>
        <w:jc w:val="center"/>
        <w:rPr/>
      </w:pPr>
      <w:r>
        <w:rPr>
          <w:rStyle w:val="StrongEmphasis"/>
          <w:bCs w:val="false"/>
          <w:sz w:val="28"/>
        </w:rPr>
        <w:t>Введение</w:t>
      </w:r>
    </w:p>
    <w:p>
      <w:pPr>
        <w:pStyle w:val="Style15"/>
        <w:spacing w:lineRule="auto" w:line="360" w:before="0" w:after="0"/>
        <w:ind w:firstLine="709"/>
        <w:jc w:val="both"/>
        <w:rPr>
          <w:rStyle w:val="StrongEmphasis"/>
          <w:b w:val="false"/>
          <w:b w:val="false"/>
          <w:bCs w:val="false"/>
          <w:sz w:val="28"/>
        </w:rPr>
      </w:pPr>
      <w:r>
        <w:rPr/>
      </w:r>
    </w:p>
    <w:p>
      <w:pPr>
        <w:pStyle w:val="Style15"/>
        <w:spacing w:lineRule="auto" w:line="360" w:before="0" w:after="0"/>
        <w:ind w:firstLine="709"/>
        <w:jc w:val="both"/>
        <w:rPr>
          <w:rStyle w:val="StrongEmphasis"/>
          <w:b w:val="false"/>
          <w:b w:val="false"/>
          <w:bCs w:val="false"/>
          <w:sz w:val="28"/>
        </w:rPr>
      </w:pPr>
      <w:r>
        <w:rPr>
          <w:rStyle w:val="StrongEmphasis"/>
          <w:b w:val="false"/>
          <w:bCs w:val="false"/>
          <w:sz w:val="28"/>
        </w:rPr>
        <w:t xml:space="preserve">В начале XIX века промышленный переворот, охвативший многие европейские страны, резко ускорил развитие в них капиталистических общественных отношений. Кризисы перепроизводства начали расшатывать капиталистическую экономику. В этих условиях ускорился процесс упадка и разложения мелкого производства. Все это предопределило зарождение критики основных положений классической теории представителями различных направлений экономической теории. Их представители выступили в качестве противников классической политической экономика, нередко и самого капиталистического строя. Они выдвигали иные, чем у классиков, модели социально-экономического устройства общества. Их смелая и бескомпромиссная критика капиталистического общества способствовала формированию социалистических идей. </w:t>
      </w:r>
      <w:r>
        <w:rPr>
          <w:sz w:val="28"/>
          <w:szCs w:val="28"/>
        </w:rPr>
        <w:t>[2;16]</w:t>
      </w:r>
    </w:p>
    <w:p>
      <w:pPr>
        <w:pStyle w:val="Style15"/>
        <w:spacing w:lineRule="auto" w:line="360" w:before="0" w:after="0"/>
        <w:ind w:firstLine="709"/>
        <w:jc w:val="both"/>
        <w:rPr/>
      </w:pPr>
      <w:r>
        <w:rPr>
          <w:rStyle w:val="StrongEmphasis"/>
          <w:b w:val="false"/>
          <w:bCs w:val="false"/>
          <w:sz w:val="28"/>
        </w:rPr>
        <w:t xml:space="preserve">Основоположником критического направления политической экономии по праву считается Жан Шарль Деонар Симонд де Сисмонди /1773-1842/ - швейцарский историк и экономист. Он занимает своеобразное место в истории экономической мысли. Это своеобразие выразилось в том, что в его научном творчестве четко прослеживаются два периода. На первом из них он выступил как ревностный последователь А.Смита, а на втором – как не менее ревностный противник учения классической школы и как основатель нового научного направления – экономического романтизма, явившегося выражением идеологии мелкой буржуазии. </w:t>
      </w:r>
    </w:p>
    <w:p>
      <w:pPr>
        <w:pStyle w:val="Style15"/>
        <w:spacing w:lineRule="auto" w:line="360" w:before="0" w:after="0"/>
        <w:ind w:firstLine="709"/>
        <w:jc w:val="both"/>
        <w:rPr>
          <w:rStyle w:val="StrongEmphasis"/>
          <w:rFonts w:eastAsia="Arial Unicode MS"/>
          <w:b w:val="false"/>
          <w:b w:val="false"/>
          <w:bCs w:val="false"/>
          <w:sz w:val="28"/>
        </w:rPr>
      </w:pPr>
      <w:r>
        <w:rPr>
          <w:rStyle w:val="StrongEmphasis"/>
          <w:b w:val="false"/>
          <w:bCs w:val="false"/>
          <w:sz w:val="28"/>
        </w:rPr>
        <w:t>Целью данной контрольной работы является изучение жизни и исследование трудов экономиста – мыслителя Жана Шарля Деонара Симонда де Сисмонди</w:t>
      </w:r>
    </w:p>
    <w:p>
      <w:pPr>
        <w:pStyle w:val="Style15"/>
        <w:tabs>
          <w:tab w:val="clear" w:pos="708"/>
          <w:tab w:val="left" w:pos="180" w:leader="none"/>
        </w:tabs>
        <w:spacing w:lineRule="auto" w:line="360" w:before="0" w:after="0"/>
        <w:ind w:firstLine="709"/>
        <w:jc w:val="both"/>
        <w:rPr/>
      </w:pPr>
      <w:r>
        <w:rPr>
          <w:rStyle w:val="StrongEmphasis"/>
          <w:rFonts w:eastAsia="Arial Unicode MS"/>
          <w:b w:val="false"/>
          <w:bCs w:val="false"/>
          <w:sz w:val="28"/>
        </w:rPr>
        <w:t xml:space="preserve">Основными задачами контрольной работы – это понятие того, чего же в нем было больше экономиста, историка, ученого, политика, его лепта в развитие теории экономических учений, изучение его идей и теорий. </w:t>
      </w:r>
      <w:r>
        <w:br w:type="page"/>
      </w:r>
    </w:p>
    <w:p>
      <w:pPr>
        <w:pStyle w:val="Style15"/>
        <w:tabs>
          <w:tab w:val="clear" w:pos="708"/>
          <w:tab w:val="left" w:pos="180" w:leader="none"/>
        </w:tabs>
        <w:spacing w:lineRule="auto" w:line="360" w:before="0" w:after="0"/>
        <w:ind w:firstLine="709"/>
        <w:jc w:val="center"/>
        <w:rPr/>
      </w:pPr>
      <w:r>
        <w:rPr>
          <w:rStyle w:val="StrongEmphasis"/>
          <w:rFonts w:eastAsia="Arial Unicode MS"/>
          <w:bCs w:val="false"/>
          <w:sz w:val="28"/>
        </w:rPr>
        <w:t>1. Биография</w:t>
      </w:r>
    </w:p>
    <w:p>
      <w:pPr>
        <w:pStyle w:val="Style15"/>
        <w:spacing w:lineRule="auto" w:line="360" w:before="0" w:after="0"/>
        <w:ind w:firstLine="709"/>
        <w:jc w:val="both"/>
        <w:rPr>
          <w:rStyle w:val="StrongEmphasis"/>
          <w:rFonts w:eastAsia="Arial Unicode MS"/>
          <w:b w:val="false"/>
          <w:b w:val="false"/>
          <w:bCs w:val="false"/>
          <w:sz w:val="28"/>
        </w:rPr>
      </w:pPr>
      <w:r>
        <w:rPr/>
      </w:r>
    </w:p>
    <w:p>
      <w:pPr>
        <w:pStyle w:val="Style15"/>
        <w:spacing w:lineRule="auto" w:line="360" w:before="0" w:after="0"/>
        <w:ind w:firstLine="709"/>
        <w:jc w:val="both"/>
        <w:rPr/>
      </w:pPr>
      <w:r>
        <w:rPr>
          <w:rStyle w:val="StrongEmphasis"/>
          <w:b w:val="false"/>
          <w:bCs w:val="false"/>
          <w:sz w:val="28"/>
        </w:rPr>
        <w:t>9 мая 1773 г. в окрестностях Женевы родился Жан-Шарль Леонар Симонд де Сисмонди (Jean-Charles Leonard Simonde de Sismondi). Его предки — выходцы из Северной Италии. Долгое время они жили во Франции, а затем, спасаясь от религиозных преследований, приняли кальвинизм и переселились в Женеву. Отец Жана-Шарля стал даже кальвинистским пастором. Семья принадлежала к женевской аристократии и была довольно состоятельной. Надо сказать, что в XVIII в. Женева была независимой крошечной республикой, связанной с остальными кантонами Швейцарии лишь формально. Ведь население ее, в основном, было франкоязычное. Образование Сисмонди получил в духовном кальвинистском колледже, а затем продолжил в университете, обучение в котором, по семейным обстоятельствам, вынужден был прервать.</w:t>
      </w:r>
    </w:p>
    <w:p>
      <w:pPr>
        <w:pStyle w:val="Style15"/>
        <w:spacing w:lineRule="auto" w:line="360" w:before="0" w:after="0"/>
        <w:ind w:firstLine="709"/>
        <w:jc w:val="both"/>
        <w:rPr>
          <w:rStyle w:val="StrongEmphasis"/>
          <w:b w:val="false"/>
          <w:b w:val="false"/>
          <w:bCs w:val="false"/>
          <w:sz w:val="28"/>
        </w:rPr>
      </w:pPr>
      <w:r>
        <w:rPr>
          <w:rStyle w:val="StrongEmphasis"/>
          <w:b w:val="false"/>
          <w:bCs w:val="false"/>
          <w:sz w:val="28"/>
        </w:rPr>
        <w:t>На Европу надвигались бурные времена наполеоновских войн. Не закончив образования, в 18 лет Сисмонди вынужден был уехать в Лион (Франция) и по протекции отца поступить на службу в один из банкирских домов. Сисмонди-старший, вложив в свое время деньги во французские государственные бумаги, потерял их, когда началась революция. Это серьезно подорвало его состояние. Якобинская революция вскоре дошла до Лиона, а затем захватила и Женеву, тесно связанную с Францией. Настало время скитаний для семьи Сисмонди. В начале 1793 г. они эмигрировали в Англию, где прожили полтора года. После возвращения им снова пришлось бежать — уже в Северную Италию. Но вскоре и она была оккупирована французами. Пять лет Жану-Шарлю пришлось управлять фермой в Тоскане. Она была куплена на спасенные при бегстве деньги семьи. Это были трудные годы. Он даже несколько раз побывал в разных тюрьмах, как политически неблагонадежный. Лишь в 1798 г. семья вернулась на родину, после того, как Женева стала официально частью Франции. Первый консул Наполеон Бонапарт восстановил там законность и порядок. К этому времени окончательно проявляются и формируются способности и склонности молодого Жана-Шарля. Родившись женевцем, он был французом по складу мышления и жизненным интересам. Впрочем, значительную часть своих трудов Жан-Шарль посвятил истории и экономике Италии. Он вообще чувствовал себя в этой стране как дома. Кроме итальянского, Сисмонди свободно владел латинским, немецким, английским, испанским, португальским и провансальским языками. Это был настоящий европеец и космополит, в хорошем понимании этих слов.</w:t>
      </w:r>
      <w:r>
        <w:rPr>
          <w:sz w:val="28"/>
          <w:szCs w:val="28"/>
        </w:rPr>
        <w:t xml:space="preserve"> [3;106]</w:t>
      </w:r>
    </w:p>
    <w:p>
      <w:pPr>
        <w:pStyle w:val="Style15"/>
        <w:spacing w:lineRule="auto" w:line="360" w:before="0" w:after="0"/>
        <w:ind w:firstLine="709"/>
        <w:jc w:val="both"/>
        <w:rPr>
          <w:rStyle w:val="StrongEmphasis"/>
          <w:b w:val="false"/>
          <w:b w:val="false"/>
          <w:bCs w:val="false"/>
          <w:sz w:val="28"/>
        </w:rPr>
      </w:pPr>
      <w:r>
        <w:rPr/>
      </w:r>
    </w:p>
    <w:p>
      <w:pPr>
        <w:pStyle w:val="Style15"/>
        <w:spacing w:lineRule="auto" w:line="360" w:before="0" w:after="0"/>
        <w:ind w:firstLine="709"/>
        <w:jc w:val="center"/>
        <w:rPr/>
      </w:pPr>
      <w:r>
        <w:rPr>
          <w:rStyle w:val="StrongEmphasis"/>
          <w:bCs w:val="false"/>
          <w:sz w:val="28"/>
        </w:rPr>
        <w:t>1.1 Историк или экономист?</w:t>
      </w:r>
    </w:p>
    <w:p>
      <w:pPr>
        <w:pStyle w:val="Style15"/>
        <w:spacing w:lineRule="auto" w:line="360" w:before="0" w:after="0"/>
        <w:ind w:firstLine="709"/>
        <w:jc w:val="both"/>
        <w:rPr>
          <w:rStyle w:val="StrongEmphasis"/>
          <w:b w:val="false"/>
          <w:b w:val="false"/>
          <w:bCs w:val="false"/>
          <w:sz w:val="28"/>
        </w:rPr>
      </w:pPr>
      <w:r>
        <w:rPr/>
      </w:r>
    </w:p>
    <w:p>
      <w:pPr>
        <w:pStyle w:val="Style15"/>
        <w:spacing w:lineRule="auto" w:line="360" w:before="0" w:after="0"/>
        <w:ind w:firstLine="709"/>
        <w:jc w:val="both"/>
        <w:rPr/>
      </w:pPr>
      <w:r>
        <w:rPr>
          <w:rStyle w:val="StrongEmphasis"/>
          <w:b w:val="false"/>
          <w:bCs w:val="false"/>
          <w:sz w:val="28"/>
        </w:rPr>
        <w:t>Он входит в кружок ученых и писателей, которые группировались вокруг известного банкира, политика и мыслителя Неккера и его дочери мадам де Сталь, ставшей впоследствии известной писательницей и общественной деятельницей. Жан-Шарль подолгу жил и работал в имении Неккера, сопровождая мадам де Сталь в путешествиях. Вероятно, именно ее литературный романтизм оказал сильное влияние на творчество Сисмонди. Он увлекся историей и написал многотомную «Историю итальянских республик». Затем прочел блестящий курс лекций по истории литератур романских народов. Конечно же, он не мог не писать. Первым его трудом стала книга о сельском хозяйстве Тосканы. А в 1803 г. он публикует работу по политической экономии — «О коммерческом богатстве», в которой выступает поклонником, последователем и проповедником идей Адама Смита. В 1813 г. Сисмонди отправился в Париж, где наблюдал падение Наполеона и реставрацию Бурбонов. Эти события превратили его из противника в сторонника Наполеона. Ему казалось, что новая империя осуществит его весьма туманные идеалы свободы и счастья. Его приглашают занять кафедру в парижской Сорбонне. Но, отклонив предложение, Сисмонди несколько лет путешествует по Европе. Он собирает материал для исторических и экономических работ. Посетил он вторично и Англию, где развитие капитализма привело к разорению крестьян и ремесленников. Это оказало сильное влияние на Сисмонди, как на критика капитализма и классической политической экономии. После Ватерлоо и Венского конгресса (1815 г.) Сисмонди вернулся в Швейцарию, частью которой вновь стала Женева. Главным занятием Сисмонди была история. Он написал многотомную «Историю итальянских республик» и прочел блестящий курс лекций по истории литератур романских народов. Он побывал также в Англии и некоторых других странах. В эти годы сложились социально-экономические идеи Сисмонди, которые он изложил в опубликованной в 1819 г. книге «Новые начала политической экономии, или о богатстве в его отношении к народонаселению». Это главный вклад Сисмонди в экономическую науку. Книга вскоре сделала его экономистом с европейской известностью. В 1827г. Сисмонди выпустил второе издание, где его полемика со школой Рикардо в Англии и школой Сэя во Франции еще более заострена. Экономический кризис 1825г. он считал доказательством своей правоты и ошибочности представлений о невозможности общего перепроизводства.</w:t>
      </w:r>
    </w:p>
    <w:p>
      <w:pPr>
        <w:pStyle w:val="Style15"/>
        <w:spacing w:lineRule="auto" w:line="360" w:before="0" w:after="0"/>
        <w:ind w:firstLine="709"/>
        <w:jc w:val="both"/>
        <w:rPr>
          <w:rStyle w:val="StrongEmphasis"/>
          <w:b w:val="false"/>
          <w:b w:val="false"/>
          <w:bCs w:val="false"/>
          <w:sz w:val="28"/>
        </w:rPr>
      </w:pPr>
      <w:r>
        <w:rPr>
          <w:rStyle w:val="StrongEmphasis"/>
          <w:b w:val="false"/>
          <w:bCs w:val="false"/>
          <w:sz w:val="28"/>
        </w:rPr>
        <w:t>Книга эта, как пишет Сисмонди, возникла не столько в результате углубленного изучения трудов других ученых, сколько выросла из жизненных наблюдений, которые убедили его в неверности самих основ «ортодоксальной» науки, т. е. учения Смита, как оно было развито, с одной стороны, Рикардо, а с другой - Сэем. Как мы знаем, Рикардо рассматривал все общественные явления с точки зрения интересов производства, роста национального богатства. Сисмонди заявил, что производство не самоцель, что национальное богатство, в сущности, не богатство, так как от него подавляющему большинству населения достаются жалкие крохи. Путь крупной промышленности гибелен для человечества. Сисмонди требовал, чтобы политическая экономия видела за своими абстрактными схемами живого человека. В 1819г. Сисмонди женился на молодой англичанке. Детей у них не было. Говорят, Жан-Шарль с молодых лет отличался редкостной неуклюжестью и неловкостью. Он обладал очень мягким характером, добрым и отзывчивым нравом. Это якобы даже способствовало тому, что он превратился в ученого-затворника. Но он был верным другом, образцовым супругом, заботливый сыном и братом. И врожденная мягкость совсем не мешала Сисмонди быть человеком принципиальным, а в необходимых случаях — смелым и твердым в своих действиях. Один из его современников пишет: «Хотя по природе он был несомненно человек миролюбивый, он не раз вступал в жестокую борьбу, если надо было защищать честь друга. Сисмонди был связан с одним известным журналом, который поместил статью, оскорбившую чувства некоего господина, слишком тщеславного своей знатностью. Он обвинил Сисмонди в авторстве и потребовал, чтобы тот либо признал это, либо назвал подлинного автора. Сисмонди отказался дать какой-либо ответ. Был послан вызов, Сисмонди принял его, выстоял под выстрелом противника, а сам выстрелил в воздух, заявив при этом в первый раз, что он не является автором статьи. Он вышел из этого смешного конфликта со всеми подобающими боевыми почестями».</w:t>
      </w:r>
      <w:r>
        <w:rPr>
          <w:sz w:val="28"/>
          <w:szCs w:val="28"/>
        </w:rPr>
        <w:t xml:space="preserve"> [1;99]</w:t>
      </w:r>
      <w:r>
        <w:br w:type="page"/>
      </w:r>
    </w:p>
    <w:p>
      <w:pPr>
        <w:pStyle w:val="Style15"/>
        <w:spacing w:lineRule="auto" w:line="360" w:before="0" w:after="0"/>
        <w:ind w:firstLine="709"/>
        <w:jc w:val="center"/>
        <w:rPr/>
      </w:pPr>
      <w:r>
        <w:rPr>
          <w:rStyle w:val="StrongEmphasis"/>
          <w:bCs w:val="false"/>
          <w:sz w:val="28"/>
        </w:rPr>
        <w:t>2. Идеи, теории…</w:t>
      </w:r>
    </w:p>
    <w:p>
      <w:pPr>
        <w:pStyle w:val="Style15"/>
        <w:spacing w:lineRule="auto" w:line="360" w:before="0" w:after="0"/>
        <w:ind w:firstLine="709"/>
        <w:jc w:val="both"/>
        <w:rPr>
          <w:rStyle w:val="StrongEmphasis"/>
          <w:b w:val="false"/>
          <w:b w:val="false"/>
          <w:bCs w:val="false"/>
          <w:sz w:val="28"/>
        </w:rPr>
      </w:pPr>
      <w:r>
        <w:rPr/>
      </w:r>
    </w:p>
    <w:p>
      <w:pPr>
        <w:pStyle w:val="Style15"/>
        <w:spacing w:lineRule="auto" w:line="360" w:before="0" w:after="0"/>
        <w:ind w:firstLine="709"/>
        <w:jc w:val="both"/>
        <w:rPr>
          <w:sz w:val="28"/>
          <w:szCs w:val="28"/>
        </w:rPr>
      </w:pPr>
      <w:r>
        <w:rPr>
          <w:rStyle w:val="StrongEmphasis"/>
          <w:b w:val="false"/>
          <w:bCs w:val="false"/>
          <w:sz w:val="28"/>
        </w:rPr>
        <w:t>Чтобы понять Сисмонди, надо вспомнить Аристотеля. Великий эллин противопоставлял экономике хрематистику. Экономика — естественная хозяйственная деятельность, направленная на удовлетворение потребностей человека. А хрематистика — стремление к безграничному обогащению. Это хозяйственная деятельность не ради потребления, а ради накопления богатства. Достаточно посмотреть современную финансовую статистику чтобы убедиться насколько Аристотель был прав! С его точки зрения капитализм — это сплошная хрематистика. Идеалом для Сисмонди является не полунатуральное рабовладельческое хозяйство, а патриархальное хозяйство независимых фермеров и ремесленников, воплощением хрематистики — не афинские торговцы и ростовщики, а английские фабриканты, купцы и банкиры, чьи нравы уже господствуют в его родной Европе. В центр своей теории Сисмонди поставил проблему рынков, реализации и кризисов. Он тесно связал ее с развитием классовой структуры буржуазного общества, с превращением трудящихся масс в пролетариев. Этим он попал в самую точку: показал исторически развивающееся противоречие, которое превращалось в опасную болезнь. Теория стоимости, капитала и доходов Симонда де Сисмонди в истории экономических учений занимает особое положение. В своих экономических воззрениях он определяет стоимость товара трудом. Прибыль он рассматривает, как доход капиталиста, являющийся вычетом из продукта труда рабочего. Он прямо говорит об ограблении рабочего при капитализме, подчеркивая эксплуататорскую природу прибыли. Покупательная способность пролетариев крайне низка и ограничивается небольшими количествами предметов первой необходимости. Между тем их труд способен производить всё больше и больше товаров. Внедрение машин лишь усиливает диспропорцию: они повышают производительность труда и, одновременно, вытесняют рабочих. Внутренний рынок с развитием капитализма сужается. Во-первых — сокращается доход рабочих. Во-вторых, при найме рабочих капиталисты всегда могут нанять более сговорчивых рабочих из числа безработных. Страны, бывшие внешним рынком для развитых капиталистических стран, развиваясь, сами включаются в погоню за внешние рынки сбыта. Наступит момент, когда внешние рынки для стран развитого капитализма исчезнут. Следовательно, капитализм не сможет развиваться — ему внутренне присущи кризисы перепроизводства. Основной причиной кризисов Сисмонди считал несоответствие производства и потребления. Если продукты покупаются на доходы, то превышение производства над доходами означает и превышение над потреблением, и должно привести к кризисам.</w:t>
      </w:r>
    </w:p>
    <w:p>
      <w:pPr>
        <w:pStyle w:val="Style15"/>
        <w:spacing w:lineRule="auto" w:line="360" w:before="0" w:after="0"/>
        <w:ind w:firstLine="709"/>
        <w:jc w:val="both"/>
        <w:rPr>
          <w:rStyle w:val="StrongEmphasis"/>
          <w:b w:val="false"/>
          <w:b w:val="false"/>
          <w:bCs w:val="false"/>
          <w:sz w:val="28"/>
        </w:rPr>
      </w:pPr>
      <w:r>
        <w:rPr>
          <w:rStyle w:val="StrongEmphasis"/>
          <w:b w:val="false"/>
          <w:bCs w:val="false"/>
          <w:sz w:val="28"/>
        </w:rPr>
        <w:t>Проблеме экономических кризисов посвящено огромное количество работ по политической экономии. Но труды Сисмонди не затерялись. Он не разрешил проблему кризисов, но привлёк к ней внимание (еще в 1819 г.). Для Рикардо и его последователей экономический процесс был бесконечной серией состояний равновесия, их интересовали именно эти состояния, а переходы они в сущности игнорировали. Сисмонди же заявил, что эти переходы представляют собой не гладкое приспособление, а острейшие кризисы, механизм которых как раз и важен для науки.</w:t>
      </w:r>
    </w:p>
    <w:p>
      <w:pPr>
        <w:pStyle w:val="Style15"/>
        <w:spacing w:lineRule="auto" w:line="360" w:before="0" w:after="0"/>
        <w:ind w:firstLine="709"/>
        <w:jc w:val="both"/>
        <w:rPr/>
      </w:pPr>
      <w:r>
        <w:rPr>
          <w:rStyle w:val="StrongEmphasis"/>
          <w:b w:val="false"/>
          <w:bCs w:val="false"/>
          <w:sz w:val="28"/>
        </w:rPr>
        <w:t>Модель Сисмонди заключается, грубо говоря, в следующем. Поскольку движущей силой и целью производства является прибыль, капиталисты стремятся получить как можно больше прибыли из своих рабочих.</w:t>
      </w:r>
    </w:p>
    <w:p>
      <w:pPr>
        <w:pStyle w:val="Style15"/>
        <w:spacing w:lineRule="auto" w:line="360" w:before="0" w:after="0"/>
        <w:ind w:firstLine="709"/>
        <w:jc w:val="both"/>
        <w:rPr/>
      </w:pPr>
      <w:r>
        <w:rPr>
          <w:rStyle w:val="StrongEmphasis"/>
          <w:b w:val="false"/>
          <w:bCs w:val="false"/>
          <w:sz w:val="28"/>
        </w:rPr>
        <w:t>Вследствие естественных законов размножения (Сисмонди в основном следовал Мальтусу) предложение труда хронически превышает спрос, что позволяет капиталистам удерживать зарплату на голодном уровне. Чтобы прожить, рабочие вынуждены работать, как отмечал Сисмонди, 12-14 часов в сутки. Покупательная способность этих пролетариев крайне низка и ограничивается небольшими количествами предметов первой необходимости. Между тем их труд способен производить все больше и больше товаров. Внедрение машин лишь усиливает диспропорцию: они повышают производительность труда и одновременно вытесняют рабочих. В результате неизбежно получается, что все больше общественного труда занято производством предметов роскоши богатых. Но спрос последних на предметы роскоши ограничен и неустойчив. Отсюда почти без промежуточных звеньев в логике Сисмонди выводит неизбежность кризисов перепроизводства. Отсюда же вытекают и рецепты, которые дает Сисмонди.</w:t>
      </w:r>
    </w:p>
    <w:p>
      <w:pPr>
        <w:pStyle w:val="Style15"/>
        <w:spacing w:lineRule="auto" w:line="360" w:before="0" w:after="0"/>
        <w:ind w:firstLine="709"/>
        <w:jc w:val="both"/>
        <w:rPr/>
      </w:pPr>
      <w:r>
        <w:rPr>
          <w:rStyle w:val="StrongEmphasis"/>
          <w:b w:val="false"/>
          <w:bCs w:val="false"/>
          <w:sz w:val="28"/>
        </w:rPr>
        <w:t>Общество, в котором существует более или менее «чистый» капитализм и преобладают два класса - капиталисты и наемные рабочие, обречено на жестокие кризисы. Спасения Сисмонди ищет, подобно Мальтусу, в «третьих лицах» - промежуточных классах и слоях. Только для Сисмонди, в отличие от Мальтуса, это прежде всего мелкие товаропроизводители - крестьяне, кустари, ремесленники.</w:t>
      </w:r>
      <w:r>
        <w:rPr>
          <w:sz w:val="28"/>
          <w:szCs w:val="28"/>
        </w:rPr>
        <w:t xml:space="preserve"> </w:t>
      </w:r>
      <w:r>
        <w:rPr>
          <w:rStyle w:val="StrongEmphasis"/>
          <w:b w:val="false"/>
          <w:bCs w:val="false"/>
          <w:sz w:val="28"/>
        </w:rPr>
        <w:t>Это был заметный шаг вперед в политэкономии. В связи с этим Сисмонди уже в 1819 году в работе "Новые начала политической экономии" высказывает мысль, абсурдную для представителей классической политической экономии, что "народы... могут разоряться не только оттого, что тратят слишком много но и оттого, что тратят слишком мало". Ведь согласно воззрениям и Смита и Рикардо, именно бережливость и накопление представляют собой ключ к богатству нации. Как мы уже отмечали, парадокс заключается в том, что представление Сисмонди о перманентных кризисах перепроизводства при капитализме вытекают из посылки именно классической политической экономии - положения А. Смита, что годовой продукт нации представляет собой сумму прибыли, заработной платы и ренты, которые тратятся на потребительские товары. Вслед за Смитом, Сисмонди игнорирует тот факт, что годовой продукт включает в себя и средства производства, причем с ростом накопления капитала потребности хозяйства в средствах производства создают особый рынок, в определенной степени независимый от рынка потребительских товаров. Более того, в периоды экономического подъема темпы роста производительного потребления превышают темпы роста личного потребления. Игнорирование этого положения стало причиной выводов Сисмонди о неизбежности постоянных кризисов перепроизводства при капитализме. Деньги Сисмонди трактует как необходимый продукт развития товарно-денежных отношений и считает, что, являясь продуктом труда, они имеют свою внутреннюю стоимость. Он видит разницу между бумажными и кредитными деньгами. У него есть замечания об обесценивании бумажных денег и характеристика инфляции как результата переполнения сферы обращения излишними бумажными деньгами. Правда, истинной сущности и функций денег он не понимает, рассматривая их лишь как средство облегчения обмена. Сисмонди считал, что причинами возникновения неравенства является конкуренция и наемный труд. Свободная конкуренция сталкивает интересы товаропроизводителей, и поэтому ее следует законодательно ограничивать. Сисмонди не искал регуляторов заработной платы в "естественных" законах природы, как Рикардо и Мальтус, тем не менее он принимал господствующее в экономической литературе положение, что заработная плата рабочих стремится к прожиточному минимуму. Причину такого положения Сисмонди видит в специфических капиталистических отношениях, в стремлении капиталистов "выжать" как можно больше прибыли из своих рабочих. Возможность же сведения заработной платы к минимуму у Сисмонди связана с процессом вытеснения труда машинами, то есть с ростом безработицы, которая вынуждает рабочих наниматься за меньшую заработную плату. Отсюда видно, что отрицая закон народонаселения Мальтуса, Сисмонди не отрицал наличия связи между ростом населения и заработной платой. Не случайно Сисмонди предлагал ограничить рост населения рамками дохода семьи. По мнению экономиста, государство должно руководить процессами производства и распределения богатства в интересах мелкого производителя. Сисмонди требовал широкого вмешательства государства в экономику. Он предлагал ряд мер, в то время казавшихся опасно социалистическими, но теперь вполне приемлемых: социальное страхование и обеспечение для рабочих, участие рабочих в прибылях предприятий и т. п. Эти разделы книги Сисмонди актуальны и сегодня.</w:t>
      </w:r>
      <w:r>
        <w:rPr>
          <w:sz w:val="28"/>
          <w:szCs w:val="28"/>
        </w:rPr>
        <w:t xml:space="preserve"> [4;201] </w:t>
      </w:r>
    </w:p>
    <w:p>
      <w:pPr>
        <w:pStyle w:val="Style15"/>
        <w:spacing w:lineRule="auto" w:line="360" w:before="0" w:after="0"/>
        <w:ind w:firstLine="709"/>
        <w:jc w:val="both"/>
        <w:rPr/>
      </w:pPr>
      <w:r>
        <w:rPr>
          <w:rStyle w:val="StrongEmphasis"/>
          <w:b w:val="false"/>
          <w:bCs w:val="false"/>
          <w:sz w:val="28"/>
        </w:rPr>
        <w:t>Романтик-экономист даже разработал социальные программы реформ по улучшению экономического положения рабочего класса. Хотя он ни в коей мере не был социалистом и отрицательно относился к утопиям. Но сама эпоха придала его критике капитализма весьма социалистический характер. Сисмонди оказался поневоле родоначальником мелкобуржуазного социализма, как во Франции, так, в какой-то мере, и в Англии. Маркс и Энгельс отметили это уже в 1848 г. в «Манифесте Коммунистической партии». Кстати, экономические взгляды ученого были восприняты народниками, отстаивавшими особый, некапиталистический путь развития России. Народники заявляли, что капитализм в России не может и не должен развиваться, так как народ слишком беден, чтобы потреблять массы товаров, которые будут производиться капиталистическими предприятиями.</w:t>
      </w:r>
    </w:p>
    <w:p>
      <w:pPr>
        <w:pStyle w:val="Style15"/>
        <w:spacing w:lineRule="auto" w:line="360" w:before="0" w:after="0"/>
        <w:ind w:firstLine="709"/>
        <w:jc w:val="both"/>
        <w:rPr/>
      </w:pPr>
      <w:r>
        <w:rPr>
          <w:rStyle w:val="StrongEmphasis"/>
          <w:b w:val="false"/>
          <w:bCs w:val="false"/>
          <w:sz w:val="28"/>
        </w:rPr>
        <w:t>Народники высказывались за то, чтобы Россия пошла «особым» путем развития: к социализму, минуя капитализм, через мелкое кустарное производство и крестьянскую общину. Они, по существу, повторяли мелкобуржуазные, утопические идеи Сисмонди, который предсказывал крах капитализма от «недопотребления» и возлагал надежды на кустарей и крестьян. Романтик Сисмонди считал, что политическая экономия за своими абстрактными теориями должна видеть живого человека. Он считал политическую экономию, прежде всего, нравственной наукой. И основой ее должен быть именно человеческий фактор. Для него характерна абстрактная трактовка нравственных категорий («свобода», «счастье» и др.). Согласно ей и изучение истории должно служить для извлечения практических уроков.</w:t>
      </w:r>
    </w:p>
    <w:p>
      <w:pPr>
        <w:pStyle w:val="Style15"/>
        <w:spacing w:lineRule="auto" w:line="360" w:before="0" w:after="0"/>
        <w:ind w:firstLine="709"/>
        <w:jc w:val="both"/>
        <w:rPr>
          <w:rStyle w:val="StrongEmphasis"/>
          <w:b w:val="false"/>
          <w:b w:val="false"/>
          <w:bCs w:val="false"/>
          <w:sz w:val="28"/>
        </w:rPr>
      </w:pPr>
      <w:r>
        <w:rPr>
          <w:sz w:val="28"/>
        </w:rPr>
        <w:t xml:space="preserve"> </w:t>
      </w:r>
      <w:r>
        <w:rPr>
          <w:rStyle w:val="StrongEmphasis"/>
          <w:b w:val="false"/>
          <w:bCs w:val="false"/>
          <w:sz w:val="28"/>
        </w:rPr>
        <w:t xml:space="preserve">Свою систему экономических взглядов Сисмонди изложил в книге "Новые начала политической экономии" В этом труде он изложил собственное видение предмета и метода политической экономии, а также свои теоретические воззрения по поводу ряда кардинальных проблем капиталистической экономики. Самим названием своего произведения Сисмонди выразил несогласие с экономическим учением Рикардо. Прежде всего, он подверг пересмотру определение предмета политической экономии, предложенное классиками Утверждению классиков, что политическая экономия является наукой о богатстве, он противопоставил свое определение: предметом этой науки является "материальное благосостояние людей, поскольку оно зависит от государства”. Для него политическая экономия – нравственная наука, которая имеет дело не с объективными законами экономики, а с человеком. Она должна изучать самого человека, его потребности и заботы. Своим определением предмета политической экономии Сисмонди бросил вызов и другому основополагающему принципу классической школы – принципу экономического либерализма. И ему он противопоставил новый принцип об активном вмешательстве государства в экономическую жизнь. Свою задачу он видел в том, чтобы показать как государство должно руководить производством и распределением богатства в интересах всех людей. В этих условиях не должно быть места свободной конкуренции. Сисмонди применил в соей работе и новый метод исследования. Абстрактно-аналитическому методу классиков он противопоставил метод, предполагающий всестороннее изучение исторического развития страны, т.е., по сути, исторический метод. Сисмонди выступил бескомпромиссным критиком капитализма. Он был одним из первых, кто обратил внимание на тяжелое положение рабочих. Он пришел к выводу, что в капиталистическом обществе формируются два противоположных класса – трудящихся и собственников. Этот процесс усиливается свободой конкуренции, в ходе которой разрушается мелкое производство. Но Сисмонди не только критикует капитализм, но и разработал проект его реформирования. Если развитие производства в условиях конкурентной борьбы приводит к обострению противоречий, то нет смысла придерживаться идеи экономического либерализма. Он предлагал обеспечить с помощью государства, возобновить объединение труда и собственности, вернуться к мелкому товарному производству в сельском хозяйстве и промышленности. Но путей реализации этого предложения он не видел. </w:t>
      </w:r>
      <w:r>
        <w:rPr>
          <w:sz w:val="28"/>
          <w:szCs w:val="28"/>
        </w:rPr>
        <w:t>[6;36]</w:t>
      </w:r>
      <w:r>
        <w:br w:type="page"/>
      </w:r>
    </w:p>
    <w:p>
      <w:pPr>
        <w:pStyle w:val="Style15"/>
        <w:spacing w:lineRule="auto" w:line="360" w:before="0" w:after="0"/>
        <w:ind w:firstLine="709"/>
        <w:jc w:val="center"/>
        <w:rPr/>
      </w:pPr>
      <w:r>
        <w:rPr>
          <w:rStyle w:val="StrongEmphasis"/>
          <w:bCs w:val="false"/>
          <w:sz w:val="28"/>
        </w:rPr>
        <w:t>3. Красивый закат</w:t>
      </w:r>
    </w:p>
    <w:p>
      <w:pPr>
        <w:pStyle w:val="Style15"/>
        <w:spacing w:lineRule="auto" w:line="360" w:before="0" w:after="0"/>
        <w:ind w:firstLine="709"/>
        <w:jc w:val="both"/>
        <w:rPr>
          <w:rStyle w:val="StrongEmphasis"/>
          <w:b w:val="false"/>
          <w:b w:val="false"/>
          <w:bCs w:val="false"/>
          <w:sz w:val="28"/>
        </w:rPr>
      </w:pPr>
      <w:r>
        <w:rPr/>
      </w:r>
    </w:p>
    <w:p>
      <w:pPr>
        <w:pStyle w:val="Style15"/>
        <w:spacing w:lineRule="auto" w:line="360" w:before="0" w:after="0"/>
        <w:ind w:firstLine="709"/>
        <w:jc w:val="both"/>
        <w:rPr>
          <w:rStyle w:val="StrongEmphasis"/>
          <w:b w:val="false"/>
          <w:b w:val="false"/>
          <w:bCs w:val="false"/>
          <w:sz w:val="28"/>
        </w:rPr>
      </w:pPr>
      <w:r>
        <w:rPr>
          <w:rStyle w:val="StrongEmphasis"/>
          <w:b w:val="false"/>
          <w:bCs w:val="false"/>
          <w:sz w:val="28"/>
        </w:rPr>
        <w:t>В 1833 г. Сисмонди был избран членом французской Академии моральных и политических наук. Остаток жизни он мирно прожил в своем небольшом имении под Женевой, погруженный в работу над грандиозной «Историей французов». Выпустив 29 томов, Сисмонди всё же не успел довести этот труд до конца. Он опубликовал также ряд других исторических и политических работ. Это был неутомимый труженик. До последних дней жизни он неизменно ежедневно проводил за письменным столом 8 часов, а часто и больше. Его труды составляют 70 томов! Он любил прогулки и беседы с многочисленными друзьями и гостями, которые часто собирались в его доме. Закат жизни знаменитого женевца был таким же ясным и счастливым, как его детство и отрочество. Он умер в 1842 г., в возрасте 69 лет. То благополучие и достаток, которых добились Италия, Франция и Швейцария, стали возможны именно благодаря таким мыслителям и романтикам как Сисмонди. Как бы ни критиковали его учение марксисты, но результат налицо — экономике развитых европейских стран можно только позавидовать. Наверное, ученики Сисмонди сделали правильные выводы. Сисмонди пришел к выводу, что производство не должно быть самоцелью. А национальное богатство, в сущности, не богатство, так как от него подавляющему большинству населения достаются жалкие крохи. И развитие крупной промышленности — гибельно для человечества. Он опубликовал также ряд других исторических и политических сочинений. При жизни он считался более историком, чем экономистом. Но теперь они потеряли серьезное значение, тогда как вклад Сисмонди в экономическую науку остается важным и с современной точки зрения.</w:t>
      </w:r>
      <w:r>
        <w:rPr>
          <w:sz w:val="28"/>
          <w:szCs w:val="28"/>
        </w:rPr>
        <w:t xml:space="preserve"> [5;76]</w:t>
      </w:r>
      <w:r>
        <w:br w:type="page"/>
      </w:r>
    </w:p>
    <w:p>
      <w:pPr>
        <w:pStyle w:val="Style15"/>
        <w:spacing w:lineRule="auto" w:line="360" w:before="0" w:after="0"/>
        <w:ind w:firstLine="709"/>
        <w:jc w:val="center"/>
        <w:rPr/>
      </w:pPr>
      <w:r>
        <w:rPr>
          <w:rStyle w:val="StrongEmphasis"/>
          <w:bCs w:val="false"/>
          <w:sz w:val="28"/>
        </w:rPr>
        <w:t>Заключение</w:t>
      </w:r>
    </w:p>
    <w:p>
      <w:pPr>
        <w:pStyle w:val="Style15"/>
        <w:tabs>
          <w:tab w:val="clear" w:pos="708"/>
          <w:tab w:val="left" w:pos="855" w:leader="none"/>
        </w:tabs>
        <w:spacing w:lineRule="auto" w:line="360" w:before="0" w:after="0"/>
        <w:ind w:firstLine="709"/>
        <w:jc w:val="both"/>
        <w:rPr>
          <w:rStyle w:val="StrongEmphasis"/>
          <w:b w:val="false"/>
          <w:b w:val="false"/>
          <w:bCs w:val="false"/>
          <w:sz w:val="28"/>
        </w:rPr>
      </w:pPr>
      <w:r>
        <w:rPr/>
      </w:r>
    </w:p>
    <w:p>
      <w:pPr>
        <w:pStyle w:val="Style15"/>
        <w:tabs>
          <w:tab w:val="clear" w:pos="708"/>
          <w:tab w:val="left" w:pos="855" w:leader="none"/>
        </w:tabs>
        <w:spacing w:lineRule="auto" w:line="360" w:before="0" w:after="0"/>
        <w:ind w:firstLine="709"/>
        <w:jc w:val="both"/>
        <w:rPr/>
      </w:pPr>
      <w:r>
        <w:rPr>
          <w:rStyle w:val="StrongEmphasis"/>
          <w:b w:val="false"/>
          <w:bCs w:val="false"/>
          <w:sz w:val="28"/>
        </w:rPr>
        <w:t>Работы швейцарского экономиста и историка С. Сисмонди (1773-1842) сыграли заметную роль в истории экономической мысли хотя бы потому, что он первым подверг научной критике экономическую систему капитализма, выступил противником некоторых идей, высказанных представителями классической политической экономии. В отличие от последних, в политической экономии он видел не науку о богатстве и способах его увеличения, а науку о совершенствовании социального механизма в интересах человеческого счастья.</w:t>
      </w:r>
    </w:p>
    <w:p>
      <w:pPr>
        <w:pStyle w:val="Normal"/>
        <w:spacing w:lineRule="auto" w:line="360"/>
        <w:ind w:firstLine="709"/>
        <w:jc w:val="both"/>
        <w:rPr>
          <w:rStyle w:val="StrongEmphasis"/>
          <w:b w:val="false"/>
          <w:b w:val="false"/>
          <w:bCs w:val="false"/>
          <w:sz w:val="28"/>
        </w:rPr>
      </w:pPr>
      <w:r>
        <w:rPr>
          <w:rStyle w:val="StrongEmphasis"/>
          <w:b w:val="false"/>
          <w:bCs w:val="false"/>
          <w:sz w:val="28"/>
        </w:rPr>
        <w:t xml:space="preserve">Касаясь других аспектов экономических взглядов Сисмонди, следует отметить, что он отвергал основополагающее положение А.Смита о благотворности своекорыстного интереса и конкуренции. У Сисмонди конкуренция имеет гибельные экономические и социальные последствия: обнищание основной массы населения, экономические кризисы. Сисмонди считал, что именно наемный труд и конкуренция подрывают основу равенства в экономических системах, приводят к разрушению баланса производства и потребления, поскольку в условиях конкуренции производство увеличивается без конкретных потребителей. Ситуация усугубляется неравным распределением. По мнению Сисмонди, должна существовать граница расширения производства, которая должна соизмеряться с социальными доводами. </w:t>
      </w:r>
    </w:p>
    <w:p>
      <w:pPr>
        <w:pStyle w:val="Normal"/>
        <w:spacing w:lineRule="auto" w:line="360"/>
        <w:ind w:firstLine="709"/>
        <w:jc w:val="both"/>
        <w:rPr>
          <w:sz w:val="28"/>
        </w:rPr>
      </w:pPr>
      <w:r>
        <w:rPr>
          <w:rStyle w:val="StrongEmphasis"/>
          <w:b w:val="false"/>
          <w:bCs w:val="false"/>
          <w:sz w:val="28"/>
        </w:rPr>
        <w:t>Негативное последствие свободной конкуренции, по Сисмонди, заключается и в том, что она меняет тип народонаселения, приводя к перенаселению. На государство он возлагал реализацию программы социальных реформ, в частности введение социального обеспечения рабочих за счет предпринимателей, ограничения рабочего дня, установления минимума заработной платы. Это позволяет рассматривать Сисмонди как одного из первых реформаторов, идеи которого в значительной мере реализовались в двадцатом веке.</w:t>
      </w:r>
      <w:r>
        <w:rPr>
          <w:sz w:val="28"/>
          <w:szCs w:val="28"/>
        </w:rPr>
        <w:t xml:space="preserve"> </w:t>
      </w:r>
    </w:p>
    <w:p>
      <w:pPr>
        <w:pStyle w:val="Normal"/>
        <w:spacing w:lineRule="auto" w:line="360"/>
        <w:ind w:firstLine="709"/>
        <w:jc w:val="center"/>
        <w:rPr/>
      </w:pPr>
      <w:r>
        <w:rPr>
          <w:rStyle w:val="StrongEmphasis"/>
          <w:bCs w:val="false"/>
          <w:sz w:val="28"/>
        </w:rPr>
        <w:t>Список используемой литературы:</w:t>
      </w:r>
    </w:p>
    <w:p>
      <w:pPr>
        <w:pStyle w:val="Normal"/>
        <w:spacing w:lineRule="auto" w:line="360"/>
        <w:ind w:firstLine="709"/>
        <w:jc w:val="center"/>
        <w:rPr>
          <w:rStyle w:val="StrongEmphasis"/>
          <w:bCs w:val="false"/>
          <w:sz w:val="28"/>
        </w:rPr>
      </w:pPr>
      <w:r>
        <w:rPr/>
      </w:r>
    </w:p>
    <w:p>
      <w:pPr>
        <w:pStyle w:val="Normal"/>
        <w:numPr>
          <w:ilvl w:val="0"/>
          <w:numId w:val="2"/>
        </w:numPr>
        <w:spacing w:lineRule="auto" w:line="360"/>
        <w:ind w:left="0" w:hanging="0"/>
        <w:jc w:val="both"/>
        <w:rPr/>
      </w:pPr>
      <w:r>
        <w:rPr>
          <w:sz w:val="28"/>
          <w:szCs w:val="28"/>
        </w:rPr>
        <w:t xml:space="preserve">Агапова И.И. История экономических учений. – М. 2000. </w:t>
      </w:r>
    </w:p>
    <w:p>
      <w:pPr>
        <w:pStyle w:val="Normal"/>
        <w:numPr>
          <w:ilvl w:val="0"/>
          <w:numId w:val="2"/>
        </w:numPr>
        <w:spacing w:lineRule="auto" w:line="360"/>
        <w:ind w:left="0" w:hanging="0"/>
        <w:jc w:val="both"/>
        <w:rPr>
          <w:sz w:val="28"/>
          <w:szCs w:val="28"/>
        </w:rPr>
      </w:pPr>
      <w:r>
        <w:rPr>
          <w:sz w:val="28"/>
          <w:szCs w:val="28"/>
        </w:rPr>
        <w:t>Аникин А. В. Юность науки: Жизнь и идеи мыслителей-экономистов до Маркса.-М.,1999.</w:t>
      </w:r>
    </w:p>
    <w:p>
      <w:pPr>
        <w:pStyle w:val="Normal"/>
        <w:numPr>
          <w:ilvl w:val="0"/>
          <w:numId w:val="2"/>
        </w:numPr>
        <w:spacing w:lineRule="auto" w:line="360"/>
        <w:ind w:left="0" w:hanging="0"/>
        <w:jc w:val="both"/>
        <w:rPr>
          <w:sz w:val="28"/>
        </w:rPr>
      </w:pPr>
      <w:r>
        <w:rPr>
          <w:sz w:val="28"/>
          <w:szCs w:val="28"/>
        </w:rPr>
        <w:t xml:space="preserve">Костюк П История экономических учений. – М. 2004. </w:t>
      </w:r>
    </w:p>
    <w:p>
      <w:pPr>
        <w:pStyle w:val="Normal"/>
        <w:numPr>
          <w:ilvl w:val="0"/>
          <w:numId w:val="2"/>
        </w:numPr>
        <w:spacing w:lineRule="auto" w:line="360"/>
        <w:ind w:left="0" w:hanging="0"/>
        <w:jc w:val="both"/>
        <w:rPr>
          <w:sz w:val="28"/>
          <w:szCs w:val="28"/>
        </w:rPr>
      </w:pPr>
      <w:r>
        <w:rPr>
          <w:sz w:val="28"/>
          <w:szCs w:val="28"/>
        </w:rPr>
        <w:t>Партеньев С.А. История экономических учений. – М.2006.</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Рындина М.Н., Василевский Е.Г., История экономических учений, 2003г.</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Титова Н.Е., История экономических учений, 2001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8:00Z</dcterms:created>
  <dc:creator>Buh1</dc:creator>
  <dc:description/>
  <cp:keywords/>
  <dc:language>en-US</dc:language>
  <cp:lastModifiedBy>Mage</cp:lastModifiedBy>
  <cp:lastPrinted>2008-09-09T10:35:00Z</cp:lastPrinted>
  <dcterms:modified xsi:type="dcterms:W3CDTF">2011-10-04T03:38:00Z</dcterms:modified>
  <cp:revision>2</cp:revision>
  <dc:subject/>
  <dc:title>Министерство образования Российской Федерации</dc:title>
</cp:coreProperties>
</file>