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инистерство образования и науки Российской Федерации</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едеральное агентство по образованию</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У ВПО Уфимский государственный нефтяной технический университет</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федра экономической теории</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урсовая работа</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тему</w:t>
      </w:r>
    </w:p>
    <w:p>
      <w:pPr>
        <w:pStyle w:val="Normal"/>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бережение и инвестирование»</w:t>
      </w:r>
    </w:p>
    <w:p>
      <w:pPr>
        <w:pStyle w:val="Normal"/>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5390"/>
        <w:rPr/>
      </w:pPr>
      <w:r>
        <w:rPr>
          <w:rFonts w:cs="Times New Roman" w:ascii="Times New Roman" w:hAnsi="Times New Roman"/>
          <w:color w:val="000000"/>
          <w:sz w:val="28"/>
          <w:szCs w:val="28"/>
          <w:lang w:val="en-US" w:eastAsia="en-US"/>
        </w:rPr>
        <w:t>Выполнила ст. Суркин В.В.</w:t>
      </w:r>
    </w:p>
    <w:p>
      <w:pPr>
        <w:pStyle w:val="Normal"/>
        <w:spacing w:lineRule="auto" w:line="360" w:before="0" w:after="0"/>
        <w:ind w:firstLine="5390"/>
        <w:rPr/>
      </w:pPr>
      <w:r>
        <w:rPr>
          <w:rFonts w:cs="Times New Roman" w:ascii="Times New Roman" w:hAnsi="Times New Roman"/>
          <w:color w:val="000000"/>
          <w:sz w:val="28"/>
          <w:szCs w:val="28"/>
          <w:lang w:val="en-US" w:eastAsia="en-US"/>
        </w:rPr>
        <w:t xml:space="preserve">Принял преподаватель: </w:t>
      </w:r>
    </w:p>
    <w:p>
      <w:pPr>
        <w:pStyle w:val="Normal"/>
        <w:spacing w:lineRule="auto" w:line="360" w:before="0" w:after="0"/>
        <w:ind w:firstLine="539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вакова Л. Ф.</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фа-2010</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одержание</w:t>
      </w:r>
    </w:p>
    <w:p>
      <w:pPr>
        <w:pStyle w:val="Normal"/>
        <w:tabs>
          <w:tab w:val="clear" w:pos="708"/>
          <w:tab w:val="left" w:pos="9000" w:leader="none"/>
          <w:tab w:val="left" w:pos="9180" w:leader="none"/>
        </w:tabs>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tabs>
          <w:tab w:val="clear" w:pos="708"/>
          <w:tab w:val="left" w:pos="9000" w:leader="none"/>
          <w:tab w:val="left" w:pos="9180"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tabs>
          <w:tab w:val="clear" w:pos="708"/>
          <w:tab w:val="left" w:pos="9000" w:leader="none"/>
          <w:tab w:val="left" w:pos="9180" w:leader="none"/>
        </w:tabs>
        <w:spacing w:lineRule="auto" w:line="360" w:before="0" w:after="0"/>
        <w:jc w:val="both"/>
        <w:rPr/>
      </w:pPr>
      <w:r>
        <w:rPr>
          <w:rFonts w:cs="Times New Roman" w:ascii="Times New Roman" w:hAnsi="Times New Roman"/>
          <w:color w:val="000000"/>
          <w:sz w:val="28"/>
          <w:szCs w:val="28"/>
          <w:lang w:val="en-US" w:eastAsia="en-US"/>
        </w:rPr>
        <w:t>1. Сбережения в обществе и факторы их определяющие</w:t>
      </w:r>
    </w:p>
    <w:p>
      <w:pPr>
        <w:pStyle w:val="Normal"/>
        <w:tabs>
          <w:tab w:val="clear" w:pos="708"/>
          <w:tab w:val="left" w:pos="9000" w:leader="none"/>
          <w:tab w:val="left" w:pos="9180"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 Мотивы и способы накопления сбережений</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 Роль сбережений в макроэкономической среде</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Инвестиции, их роль в экономике</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 Формы инвестиций</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 Факторы, влияющие на спрос и предложение инвестиций</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3. Методы оценки эффективности инвестиций</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Сбережения как основной источник инвестиций. Модель макроэкономического равновесия «I-S»</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Проблемы превращения сбережений в инвестиции в России</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spacing w:lineRule="auto" w:line="360" w:before="0" w:after="0"/>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Список используемой литературы</w:t>
      </w:r>
      <w:r>
        <w:br w:type="page"/>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Введение</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нная работа посвящена функциям сбережений и инвестиций в рыночной экономике.</w:t>
      </w:r>
    </w:p>
    <w:p>
      <w:pPr>
        <w:pStyle w:val="22"/>
        <w:spacing w:lineRule="auto" w:line="360"/>
        <w:ind w:firstLine="709"/>
        <w:jc w:val="both"/>
        <w:rPr>
          <w:color w:val="000000"/>
          <w:sz w:val="28"/>
          <w:szCs w:val="28"/>
          <w:lang w:val="en-US" w:eastAsia="en-US"/>
        </w:rPr>
      </w:pPr>
      <w:r>
        <w:rPr>
          <w:color w:val="000000"/>
          <w:sz w:val="28"/>
          <w:szCs w:val="28"/>
          <w:lang w:val="en-US" w:eastAsia="en-US"/>
        </w:rPr>
        <w:t xml:space="preserve">Актуальность рассмотрения данной темы определяется следующими факторами. Многие специалисты считают, что сегодня в нашей стране у населения скопилось порядка 100 млрд. долларов США, хранимые дома «в чулке». Необходимо заставить эти финансовые сбережения работать на экономику государства. Основными участниками процесса вовлечения средств граждан в экономику, через кредитный механизм, являются банки и Банк России, как регулирующий орган. Проблема стабилизации и увеличения уровня инвестиций в экономике периода становления рыночных механизмов по своему масштабу и сложности решения занимает одну из ведущих позиций среди проблем экономического развит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ь данной работы – рассмотреть общетеоретические аспекты сбережений и инвестиций и понять, какую роль они играют в рыночной экономике. Для достижения поставленной задачи был произведен анализ учебной и общеэкономической литературы. Необходимо отметить, что указанные вопросы детально освещены в финансовой периодик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ервая глава реферата посвящена рассмотрению понятия денежных сбережений и их роли в экономике. Во второй главе рассматривается сущность инвестиций, факторы, влияющие на спрос и предложение инвестиций. А также их роль в рыночной экономике. В третьей главе рассмотрено текущее состояние инвестиционной деятельности в России.</w:t>
      </w:r>
      <w:r>
        <w:br w:type="page"/>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1. Сбережения в обществе и факторы их определяющие</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22"/>
        <w:spacing w:lineRule="auto" w:line="360"/>
        <w:ind w:firstLine="709"/>
        <w:jc w:val="both"/>
        <w:rPr/>
      </w:pPr>
      <w:r>
        <w:rPr>
          <w:color w:val="000000"/>
          <w:sz w:val="28"/>
          <w:szCs w:val="28"/>
          <w:lang w:val="en-US" w:eastAsia="en-US"/>
        </w:rPr>
        <w:t>В условиях современной рыночной экономики величина ежегодных расходов семейных хозяйств, в среднем, как правило, меньше величины их доходов. Та часть семейного дохода, которая не идет на покупку товаров и услуг, носит название сбережений. Таким образом, из этого определения можно сделать вывод, что понятие «сбережения» представляют собой результат накопления собственниками богатства, в частности, в виде денежных средств, а область его применения распространяется на деятельность отдельных лиц и членов их семей, т.е. прежде всего на домашние хозяй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сточником накопления сбережений является та часть доходов после уплаты налогов, которая не идет на потребление. Хотя сбережения и потребление являются двумя взаимосвязанными категориями как составные части дохода, тем не менее, между ними существуют качественные различия. Во-первых, различие состоит в их направленности: так, потребление ориентировано на удовлетворение текущих нужд или потребностей населения. Сбережения же направлены на будущее потребление за счет его сокращения в текущем периоде. Во-вторых, если потребление осуществляется всеми семьями и хозяйствами, то сбережения – лишь теми, чьи доходы превышают средний уровень. В-третьих, амплитуда колебаний сбережений очень широка и их величина иногда может быть практически равна нулю. Потребление не только не может равняться нулю, но и не должно быть ниже определенного минимума, которое обеспечивало бы биологическое существование человека.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аиболее распространенной формой сбережений является использование части дохода для создания накоплений в виде наличных денежных средств или в виде безналичных вкладов в сберегательные банки, либо для приобретения ценных бумаг. Также формой сбережений может выступать покупка драгоценных металлов или камней (ювелирные изделия), покупка имущества и вещей, имеющих небольшой, но постоянный спрос, покупка иностранной валюты. Но основными в данный момент времени формами сбережений являются банковские вклады, иностранная валюта, наличные денежные средства “под матрасом”. Заметим, что не все семейные хозяйства относятся к категории сберегающих. Например, ряд молодых семейных хозяйств, тратят существенно больше, чем зарабатывают, чтобы приобрести некие дорогие товары и услуги, такие, как жилье и образование. Эти покупки осуществляются за счет займов. Многие пожилые люди, находясь на пенсии, тратят больше, чем получают, для того, чтобы обеспечить себе тот уровень жизни, к которому они привыкли. А делают они это за счет изъятия средств, накопленных в результате сделанных в прошлом сбережений. Однако отрицательная величина сбережений семейных хозяйств этого типа перекрывается положительной величиной сбережения семейных хозяйств, состоящих из лиц с высокими доходами и стабильной карьеро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размер национальных сбережений домашних хозяйств оказывает влияние действующий уровень налоговых платежей с доходов физических лиц, политика правительства по вопросу сбережений, доступность кредита и ожидания ценовых изменений. А действующий уровень процентных ставок, как считают многие экономисты, оказывает неэластичное воздействие на размер сбережений. Так, например, в течение последних десяти лет в нашей стране процентные ставки, выплачиваемые по вкладам граждан, часто оказывались ниже темпов инфляции, в результате чего постоянно сокращалась реальная стоимость сберегаемых средств. Однако сбережения в нашей стране имели мест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зкое увеличение темпов инфляции в 1992-1993 годах привело к изменению структуры расходов домашнего хозяйства. Больший удельный вес приобрели расходы, обеспечивающие жизнедеятельность семьи, и уменьшились остальные расходы. Однако сбережения домашних хозяйств не претерпевали за эти сложные годы значительных изменений и оставались приблизительно на одном уровне — 9,6% общего уровня полученных доходов. Постоянный удельный вес накоплений в структуре доходов и расходов позволяет согласиться с мнением специалистов, которые считают, что с ростом совокупного национального дохода возрастает уровень сбережений домашних хозяйств. С другой стороны, быстрое обесценение денег в период кризиса 1992 — 1993 гг. и отрицательные реальные процентные ставки в этот период скорее являлись стимулами к быстрому расходованию накоплений, но, как свидетельствуют статистические данные, этого не происходило. Поэтому мотивация сбережения домашними хозяйствами является не только экономической.</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Style18"/>
        <w:numPr>
          <w:ilvl w:val="1"/>
          <w:numId w:val="2"/>
        </w:numPr>
        <w:spacing w:lineRule="auto" w:line="360" w:before="0" w:after="0"/>
        <w:ind w:left="0" w:firstLine="709"/>
        <w:contextualSpacing/>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Мотивы и способы накопления сбережений</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основным побудительным мотивам накопления сбережений могут быть отнесены следующие: перестраховка - деньги откладываются "на черный день"; бережливость - некоторые люди и в целом народы в силу привычки или обычая более экономны в своем расходовании полученного дохода, чем другие; отсроченная покупка — сбережения накапливаются для осуществления финансирования покупки в будущем; контрактные обязательства - деньги откладываются для погашения закладной или выплаты ссуды, уплаты страховых взносов и т. п.</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 денежные способы накопления сбережений требуют от граждан (домашних хозяйств) приобретения специальных знаний, чтобы успешно и постоянно проводить с этими ценностями операции, направленные на получение прироста сбережений. Денежные способы накопления сбережений не требуют, чтобы собственники совершали постоянные операции со своими деньгами, а приращение сбережений зависит от срока предоставления их заемщику. Поэтому денежные формы сбережения более доступны, желающим производить сбережения. Хранение наличных денег в "чулке" не дает дополнительного приращения накопленного капитала. В связи с этим вклады в банки и остальные формы сбережений, кроме хранения денег дома, являются более привлекательными для владельцев сберегаемых денег ввиду возможности получить дополнительный доход. Наличие множества средств сбережений позволяет владельцу накоплений производить выбор способа сбережения накоплений, а при выборе из имеющихся инструментов сбережения наиболее приемлемого владельцы сберегаемых денег вынуждены обращать внимание на целый ряд критериев. Предпочтение в выборе каждого критерия зависит от намерений и возможностей лица, собирающегося сберегать деньги, но всегда среди них присутствуют три основных критерия, а именно: ликвидность, безопасность, норма дохо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иквидность представляет собой легкость, с которой можно перевести сбережения в наличные деньги с тем, чтобы их тратить. Сумма, сберегаемая в ликвидной форме, будет изменяться в зависимости от индивидуальных потребностей владельца сбережен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езопасность предъявляет в качестве основного требования к сбережениям возможность в определенный момент в будущем получить свои средства назад. Таким образом, форма сбережения, допускающая возможность потери сбережений, будет менее предпочтительна по сравнению с той формой, которая предполагает безопасное вложение денежных средст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рма дохода выступает основной мотивацией при выборе формы, которая будет использована для хранения сбережений, а особенно когда рассматривается возможность хранить их в каком-нибудь банк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жду безопасностью (сохранностью), нормой дохода и ликвидностью существует сложноподчиненная зависимость. Средства сбережений с высокой степенью риска, вызванной особенностью способа сбережения, должны обеспечить высокую норму дохода; чтобы привлечь деньги, и, естественно, высокая норма дохода должна также компенсировать уменьшение ликвидности. Но следует заметить, что предлагаемая высокая норма дохода не всегда означает, что такая норма фактически будет достигнута. С другой стороны, решение задачи сохранить покупательскую способность денег и обеспечить реальный прирост сбережений ставит в зависимость норму дохода сбережений от уровня инфляции. Следовательно, потенциальный вкладчик вынужден идти на уступку в ограничении ликвидности своих сбережений и на принятие существующей нормы риска. Увеличение срока хранения сбережений должно приводить, соответственно, к увеличению нормы дохода, так как увеличение срока пропорционально уменьшает ликвидность и безопасность сбережени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Решить проблему сохранности сбережении с одновременным их приращением можно с помощью банков. Помещение денежных средств в банк позволяет вкладчику значительно уменьшить риск потери сбережений в случае совершения кем-нибудь противозаконных действий (грабеж, воровство, обман) и позволяет получить приращение размещенных во вкладе средств. Но риск потери денежных средств, помещенных в банк, для вкладчика вес же остается, так как он зависит также от множества рисковых факторов банковской деятельности. Принято выделять три основных типа рисков, которые более тесно связаны с риском потери банком сбережений вкладчиков: инфляционные риски, кредитные, политические риски. Первые риски связаны с инфляционным обесценением сбереженных денег, в связи с превышением темпа роста цен над выплачиваемыми по вкладу процентами, а негативный реальный процент при ускорении инфляции для вкладчиков, скорее правило, чем исключение. Вторые риски, свойственные всякому необеспеченному кредиту, возникают из-за необеспеченности вкладной операции. Третьи риски связаны с возможностью принятия государством конфискационных или ограничительных мер в отношении вкладчиков. Следовательно, инфляционные и политические риски являются внешними по отношению к банковской системе и оказывают, соответственно, равномерное воздействие на банк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ким образом, с одной стороны, домашние хозяйства имеют постоянную потребность размещать временно свободные денежные средства в разные средства сбережения. А общество, с другой стороны, заинтересовано в том, чтобы временно свободные денежные средства граждан были вовлечены в экономику и эффективно использовались в процессе воспроизводства материальных благ. Успешное решение этой задачи для любой страны, в первую очередь, определяется объемом накопленных сбережений гражданами, во вторую - зависит от эффективности их использован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 не все средства сбережений являются эффективными для общественного производственного процесса. Поэтому вопрос, в какой форме граждане сберегают денежные средства, приобретает общественно-экономическое значение в связи с тем, что накопления могут преобразовываться в ту или иную форму сбережений и, соответственно, либо участвуют в процессе воспроизводства материальных благ, либо нет. Например, покупка сертификата акций на вторичном фондовом рынке не является реальным инвестированием в компанию, которая выпустила акции. Однако позволяет компаниям иметь долгосрочный капитал, а владельцу акции краткосрочные вложения средств. Подобным образом сбережения, внесенные на счет в строительную компанию, ссужаются тем, кто собирается приобрести дом или квартиру, и являются капиталом для покупки дома. Также сбережение могут быть помещены в банк, который пустит их в дело. Из этого следует, что сбережения и инвестиции тесно взаимосвязаны. Без сбережении не могло бы быть инвестиций, последние являются естественным результатом первых.</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Style18"/>
        <w:numPr>
          <w:ilvl w:val="1"/>
          <w:numId w:val="2"/>
        </w:numPr>
        <w:spacing w:lineRule="auto" w:line="360" w:before="0" w:after="0"/>
        <w:ind w:left="0" w:firstLine="709"/>
        <w:contextualSpacing/>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Роль сбережений в макроэкономической среде</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Являясь одним из факторов изменения уровня дохода, сбережения представляют собой утечку денежных средств из кругооборота дохода, так как оставляют в нем меньше денег для обслуживания процесса потребления и тем самым сокращают объем кругооборота доходов. С другой стороны, накопления домашних хозяйств, превратившиеся в средства сбережения (кроме наличных денег "на руках"), порождают собой инвестиции, которые, в свою очередь, создают дополнительный капитал, обеспечивающий дополнительный выпуск ВНП.</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ким образом, сбережения домашних хозяйств, превратившись в инвестиции через рост капитала, представляют собой вливание средств в кругооборот доход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азличные средства сбережений выступают как важное звено в цепи передачи сберегаемых средств от их владельца к инвестору, хотя передача денежных средств может осуществляться и напрямую.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кже следует отметить, что форма сбережений граждан "на руках" представляет собой чистую утечку средств из кругооборота дохода. А это, в свою очередь, отрицательно влияет на рост национального дохода, так как если приток денежных средств в виде инвестиций в кругооборот дохода больше, чем утечка сбережений из него, то при прочих равных условиях национальный доход возрастает. При превышении утечки средств из кругооборота над вливанием происходит сокращение национального дохода. Равенство противоположных потоков денежных средств, сбережений и инвестиций приводит к равновесию и оставляет национальный доход без изменени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ировой опыт инвестирования доказывает, что большая часть денег, идущих на инвестиции, поступает из денежных средств, сбереженных внутри страны. Но в любом случае за определенный период времени происходит выравнивание сбережений и инвестиц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 если инвестиции больше, чем сбережения, то национальный доход будет расти; если растет национальный доход, растут и сбережения. Это будет продолжаться до тех пор, пока возросшие сбережения не станут равны первоначальному увеличению инвестиций. Экономика возвращается к равновесию на более высоком уровне дохода, и сбережения снова равны инвестиция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ерно и обратное, когда не хватает сбережений для финансирования инвестиций: если сбережения превышают инвестиции, то национальный доход сокращается; если сокращается национальный доход, уменьшаются и сбережения. Это продолжается до тех пор, пока сбережения не уменьшаются до такого уровня, что они снова уравниваются с инвестициями. Экономика возвращается к равновесию на более низком уровне дохода, и снова сбережения равны инвестиция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исанные выше ситуации с национальным доходом показывают, что экономика стремится находиться в равновесии, которое достигается, когда предельная производительность капитала совпадает с предельным временным предпочтением.</w:t>
      </w:r>
      <w:r>
        <w:br w:type="page"/>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2. Инвестиции, их роль в экономике</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Инвестиции являются одним из важнейших и наиболее изменчивых компонентов ВНП. Потребление, государственные расходы, чистый экспорт довольно легко предсказуемы. Что касается инвестиций, то они трудно поддаются прогнозированию - они могут внезапно резко увеличиваться и падать. Так, во времена Великой депрессии в США инвестиции снизились на 100%. Между тем равновесие между инвестициями и сбережениями - одно из важнейших условий макроэкономического баланса. Однако зависимость между инвестициями и сбережениями весьма неоднозначна в силу несовпадения субъектов сбережений и инвестиций и поэтому требует управления со стороны государства. Ведущая роль инвестиций в развитии экономики определяется тем, что благодаря им осуществляется накопление капитала предприятий, следовательно, создание базы для расширения производственных мощностей страны и экономического роста. Несмотря на то, что инвестиции составляют относительно небольшую часть совокупных расходов (15-16% в развитых странах), именно изменения данного компонента вызывают основные макроэкономические сдвиги. В связи с этим так важно выявить влияние инвестиционных расходов на совокупные расходы и национальный дохо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вестиции играют очень важную роль в экономике любого государства. Они являются основой для: расширенного воспроизводственного процесса; ускорения НТП (технического перевооружения и реконструкции действующих предприятий, обновления основных производственных фондов, внедрения новой техники и технологий); повышения качества продукции и обеспечения ее конкурентоспособности, обновления номенклатуры и ассортимента выпускаемой продукции; снижения издержек на производство и реализацию продукции, увеличение объема продукции и прибыли от ее реализации. В масштабах национальной экономики инвестиции – это те экономические ресурсы, которые направляются на увеличение реального капитала общества, в том числе и человеческог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целом процесс сбережений и инвестиций в большей степени представляет собой переключение экономических ресурсов от производства товаров и услуг для текущего потребления на создание современных, высокотехнологических капитальных ресурсов.</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2.1 Формы инвестиций</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Инвестиции можно классифицировать по месту осуществления, а также по направлениям инвестиров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месту осуществления различают инвестиции в частном секторе – когда предприятие негосударственной формы собственности строит новое сооружение, цех или покупает оборудование, и в общественном (государственном) секторе – например, строительство электростанций, новых линий метрополитена и т.п.</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вестиции могут направляться в запасы, жилищное строительство, человеческий капитал, капитальные ресурс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вестиции в запасы включают в себя товары, которые откладываются фирмами для хранения, включая сырье и материалы, незавершенное производство и готовые изделия. Инвестиции в человеческий капитал имеют место в случаях, когда здоровье, образование и профессиональная подготовка населения улучшаются в результате условий частных лиц, деловых кругов или государств. Все это также сказывается на росте производительности труда и общем экономическом рост. Инвестиции этого рода достаточно рискованны, так как не дают полной гарантии прироста дохо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вестиции в капитальные ресурсы направляются в случаях, когда сбережения используются для увеличения производственных возможностей экономики путем финансирования строительства новых предприятий, внедрения новых технологий, развития средств коммуникаций. Капитальные инвестиции имеют долгий срок службы, высокую стоимость, окупаются и “возвращают” доход инвестору только через достаточно длительный промежуток времени. Поэтому инвестирование в капитальные ресурсы связано с большим риском.</w:t>
      </w:r>
    </w:p>
    <w:p>
      <w:pPr>
        <w:pStyle w:val="Normal"/>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color w:val="000000"/>
          <w:sz w:val="28"/>
          <w:szCs w:val="28"/>
          <w:lang w:val="en-US" w:eastAsia="en-US"/>
        </w:rPr>
        <w:t>Инвестиции в капитальные ресурсы подразделяются на два вида: чистые инвестиции и инвестиции в модернизацию. Понятие чистые, или новые, инвестиции означает, что это те экономические ресурсы, которые увеличивают размер основного капитала. Инвестиции также могут направляться на возмещение износа капитала, этом случае они носят название инвестиции в модернизацию. Сумма чистых инвестиций и инвестиций на возмещение называется валовыми инвестиция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ост реального или наличного накопленного капитала является основой повышения уровня благосостояния в индустриальных странах, поскольку производительность труда напрямую зависит от количества и качества имеющегося производственного аппарата, включающего прогрессивные технологии, виды материалов и энергии, интеллектуальный потенциал. В этом смысле сегодняшнее благосостояние есть результат вчерашних инвестиций, а сегодняшние инвестиции закладывают основы будущего благосостояния обществ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тсюда следует то важное обстоятельство, что обществу постоянно приходиться решать проблему выбора между потреблением сегодняшним и завтрашним. Чем большую часть произведенного сегодня общество инвестирует, Тем богаче оно окажется завтра, и, наоборот, чем большее количество ресурсов будет потреблено («проедено») сегодня, тем меньшее количество шансов на увеличение потребления в будущем. Вот почему государство заинтересовано в том, чтобы постоянно поддерживать необходимый уровень инвестиций и оптимальное соотношение между их вид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ую часть совокупных расходов общества должны составлять инвестиции и как обеспечить процесс превращения сбережений в инвестиции? Для регулирования этого процесса и используются модели: макроэкономическая модель «сбережения-инвестиции» и ряд моделей каждого типа инвестиций. При этом необходимо учесть основные факторы, влияющие на процессы превращения сбережений в инвестици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Из предыдущих рассуждений ясно, что основной источник инвестиций – сбережения, или не потребленная часть совокупного дохода национальной экономики (людей, предприятий, государства). Этот нерастраченный доход помещается в различные финансовые институты – банки, ассоциации сбережений и займов, фонды и т.п., которые в свою очередь представляют займы предпринимателям для приобретения ими капитальных или других ресурсов. Частные лица могут размещать свои сбережения, непосредственно покупая акции корпораций, облигации и другие ценные бумаги либо вновь выпускаемые, либо уже имеющиеся в обращении. Кроме того, частные лица вкладывают свои сбережения в пенсионные, инвестиционные, в так называемые взаимные фонды и др. Указанные фонды, в большинстве своем, также покупают ценные бумаги, т.е. инвестируют аккумулированные средств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ледовательно, субъекты сбережений и инвесторы представляют собой по существу различные группы, планирующие свои сбережения и инвестиции на разных основаниях. В этом, по мнению кейнсианцев, проблема инвестиций и сбережений, которые по определению должны равняться друг другу, но в реальности не совпадают. Между ними существует определенный разрыв, обусловливающий макроэкономическое неравновесие. Почему это происходит? Для ответа на этот вопрос необходимо рассмотреть, чем определяется спрос и предложение инвестиций.</w:t>
      </w:r>
      <w:r>
        <w:br w:type="page"/>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2.2 Факторы, влияющие на спрос и предложение инвестиций</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огласно классической теории, объем планируемых в национальной экономике инвестиций функционально связан с величиной реальной процентной ставки. Так с понижением ставки процента в результате роста предложения снижаются издержки на инвестиции, и предприятия начинают больше инвестировать, и, наоборот, повышение ставки приводит к сокращению инвестиций. Суть этой зависимости состоит в следующем. Фирмы постоянно планируют осуществление инвестиций, как в основной капитал, так и в товарно-материальные ценности. Источниками инвестиций могут быть как собственные средства, т.е. часть прибыли, так и заемные средства – кредиты финансовых учреждений. Но каковы бы ни были источники инвестирования, приобретение элементов капитала или товарно-материальных ценностей всегда связано с оценкой альтернативности стоимости инвестиц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 каждой компании существует достаточно широкий спектр инвестиционных вариантов. Это могут быть модернизация оборудования, открытие новых товарных точек, покупка акций других фирм или прочие мероприятия. Для выбора варианта предприятие должно сопоставить доходность инвестиций по каждому варианту с альтернативной стоимостью капитала, т.е. с нормой банковского процент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роме того, альтернативная стоимость инвестиций зависит от источника получения заемных средств. В этих условиях имеет место следующая зависимость: при прочих равных условиях, чем ниже альтернативная стоимость инвестиций, тем выше планируемый уровень инвестиций предприятий. Так решение о покупке станка принимается в том случае, если ожидаемая норма прибыли будет меньше реальной ставки процента. В результате общий спрос на инвестиционные товары можно определить как сумму всех инвестиционных решений фирм той или иной национальной экономики. Инвестиции выгодны только до того момента, когда ставка процента равна ожидаемой норме чистой прибыли. Меняя предложение денег, государство может изменить ставку процента, изменяя в необходимом направлении уровень расходов на инвестиции. Повышение ставки процента приведет при прочих равных условиях к осуществлению только высоко прибыльных инвестиционных проектов, т.е. к общему сокращению инвестиций. В случае понижения ставки процента становятся выгодными и те инвестиционные решения, которые имеют низкую норму ожидаемой прибыли. Соответственно увеличивается совокупный спрос на инвестиции. При фиксированном предложении денег в стране на величину инвестиций будет влиять изменение уровня цен. Это происходит вследствие действия эффекта процентной ставки. Рост уровня цен увеличивает количество денег, которые потребители и предприниматели должны иметь на руках, что приводит к повышению процентной ставки, а в итоге - к сокращению инвестиций. И наоборот, более низкий уровень цен понижает ставку процента и тем самым увеличивает инвестиционный спрос.</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зменение спроса на инвестиции могут происходить под влиянием всех факторов, которые могут, так или иначе, повлиять на ожидаемую прибыль. Основными из них являются следующие: </w:t>
      </w:r>
    </w:p>
    <w:p>
      <w:pPr>
        <w:pStyle w:val="Normal"/>
        <w:widowControl w:val="false"/>
        <w:numPr>
          <w:ilvl w:val="0"/>
          <w:numId w:val="3"/>
        </w:numPr>
        <w:spacing w:lineRule="auto" w:line="360" w:before="0" w:after="0"/>
        <w:ind w:left="0" w:firstLine="709"/>
        <w:jc w:val="both"/>
        <w:rPr/>
      </w:pPr>
      <w:r>
        <w:rPr>
          <w:rFonts w:cs="Times New Roman" w:ascii="Times New Roman" w:hAnsi="Times New Roman"/>
          <w:color w:val="000000"/>
          <w:sz w:val="28"/>
          <w:szCs w:val="28"/>
          <w:lang w:val="en-US" w:eastAsia="en-US"/>
        </w:rPr>
        <w:t>ожидания предпринимателей – прогнозы будущей конъюнктуры рынка (объем спроса на товары, уровень цен, изменения в экономике, политике и т.п.).</w:t>
      </w:r>
    </w:p>
    <w:p>
      <w:pPr>
        <w:pStyle w:val="Normal"/>
        <w:widowControl w:val="false"/>
        <w:numPr>
          <w:ilvl w:val="0"/>
          <w:numId w:val="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ровень налогообложения, поскольку при принятии инвестиционных решений предприниматели рассчитывают ожидаемую прибыль после уплаты налогов.</w:t>
      </w:r>
    </w:p>
    <w:p>
      <w:pPr>
        <w:pStyle w:val="Normal"/>
        <w:widowControl w:val="false"/>
        <w:numPr>
          <w:ilvl w:val="0"/>
          <w:numId w:val="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держки на основной капитал, его ремонт и обслуживание, т.к. с возрастание этих расходов будет снижаться ожидаемая норма чистой прибыли.</w:t>
      </w:r>
    </w:p>
    <w:p>
      <w:pPr>
        <w:pStyle w:val="Normal"/>
        <w:widowControl w:val="false"/>
        <w:numPr>
          <w:ilvl w:val="0"/>
          <w:numId w:val="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учно-технический прогресс, а именно создание новой прогрессивной техники и технологии, новых видов товаров и услуг и т.д.</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Достижения в этих областях служат дополнительным стимулом для расширения инвестиций, так как могут увеличить ожидаемую норму прибыли либо за счет большей производительности оборудования, либо за счет высокой рентабельности товар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сновываясь на рассмотренной выше зависимости инвестиций от ставки процента, классики экономической теории пришли к мысли, что ставка ссудного процента может выполнять функцию своеобразного связующего звена между сбережениями и инвестициями. Но кейнсианская теория поставила под сомнения положение классической теории о том, сто ставка процента способна привести в соответствие сбережения семей и отдельных потребителей с инвестиционными планами предпринимателей. Аргументы кейнсианцев строятся на том, что субъекты сбережений и инвестиций – разные группы населения, и мотивация субъектов сбережений и инвестиций тоже различна. Кроме ставки процента, как утверждают кейнсианцы, существует много факторов, способных повлиять на решения о сбережениях частных лиц. Это, например, намерения сделать крупные покупки, сбережения в целях удовлетворения будущих потребностей (уход на пенсию, расходы на обучение), мера предосторожности на случай непредвиденных обстоятельств и т.д. Многие сбережения связаны с укоренившейся традицией или привычкой. </w:t>
      </w:r>
      <w:r>
        <w:br w:type="page"/>
      </w:r>
    </w:p>
    <w:p>
      <w:pPr>
        <w:pStyle w:val="Heading1"/>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 Состояние инвестиционной деятельности в России</w:t>
      </w:r>
    </w:p>
    <w:p>
      <w:pPr>
        <w:pStyle w:val="Heading1"/>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7"/>
        <w:spacing w:lineRule="auto" w:line="360" w:before="0" w:after="0"/>
        <w:ind w:firstLine="709"/>
        <w:jc w:val="both"/>
        <w:rPr>
          <w:bCs/>
          <w:sz w:val="28"/>
          <w:szCs w:val="28"/>
          <w:lang w:val="en-US" w:eastAsia="en-US"/>
        </w:rPr>
      </w:pPr>
      <w:r>
        <w:rPr>
          <w:rStyle w:val="D1"/>
          <w:rFonts w:cs="Times New Roman"/>
          <w:b w:val="false"/>
          <w:bCs w:val="false"/>
          <w:sz w:val="28"/>
          <w:szCs w:val="28"/>
          <w:lang w:val="en-US" w:eastAsia="en-US"/>
        </w:rPr>
        <w:t>Правительство наметило меры по стимулированию инвестиционной деятельности, что должно обеспечить ежегодный прирост ВВП за счет этого и других факторов в ближайшие три года на уровне 4-6% в год.</w:t>
      </w:r>
    </w:p>
    <w:p>
      <w:pPr>
        <w:pStyle w:val="Style17"/>
        <w:spacing w:lineRule="auto" w:line="360" w:before="0" w:after="0"/>
        <w:ind w:firstLine="709"/>
        <w:jc w:val="both"/>
        <w:rPr>
          <w:sz w:val="28"/>
          <w:szCs w:val="28"/>
          <w:lang w:val="en-US" w:eastAsia="en-US"/>
        </w:rPr>
      </w:pPr>
      <w:r>
        <w:rPr>
          <w:sz w:val="28"/>
          <w:szCs w:val="28"/>
          <w:lang w:val="en-US" w:eastAsia="en-US"/>
        </w:rPr>
        <w:t xml:space="preserve">Объективно в России существуют предпосылки ускоренного экономического развития. Так, итоги 1999-2002 гг. свидетельствуют о сформировавшейся тенденции к росту российской экономики в среднем на 5,8 % в год, или более чем на 25% за данный период. В 2003 г. экономика страны продолжала развиваться достаточно динамично. ВВП за первое полугодие 2003 г. вырос на 107,2% к соответствующему периоду предшествующего года. Темп роста объема промышленной продукции составил 106,8%, инвестиций в основной капитал - 111,9%, грузооборота - 107,1%, оборота розничной торговли - 108,9%, реальных денежных доходов населения - 115,1%. </w:t>
      </w:r>
    </w:p>
    <w:p>
      <w:pPr>
        <w:pStyle w:val="Style17"/>
        <w:spacing w:lineRule="auto" w:line="360" w:before="0" w:after="0"/>
        <w:ind w:firstLine="709"/>
        <w:jc w:val="both"/>
        <w:rPr>
          <w:sz w:val="28"/>
          <w:szCs w:val="28"/>
          <w:lang w:val="en-US" w:eastAsia="en-US"/>
        </w:rPr>
      </w:pPr>
      <w:r>
        <w:rPr>
          <w:sz w:val="28"/>
          <w:szCs w:val="28"/>
          <w:lang w:val="en-US" w:eastAsia="en-US"/>
        </w:rPr>
        <w:t xml:space="preserve">Хороший старт начала года сохранился и в третьем квартале. Одним из главных позитивных итогов развития России в текущем году является активизация инвестиционной деятельности, поскольку в значительной степени экономический рост зависит именно от этого фактора. Конечно, в текущих условиях трудно рассчитывать на устойчивость и продолжительность подобного ускорения, поскольку в основе продолжающегося промышленного подъема лежат успехи экспорта и, прежде всего, нефтяников и металлургов, а отнюдь не перерабатывающей промышленности. Недостаток глубоких структурных преобразований в российской экономике ставит дальнейшие перспективы роста в значительной степени в зависимость от тенденций на мировых сырьевых рынках. Поэтому в настоящее время главная задача заключается в том, чтобы вовлечь в процесс экономического роста внутренние источники развития, среди которых едва ли не важнейшее место занимает инвестиционная сфера. </w:t>
      </w:r>
    </w:p>
    <w:p>
      <w:pPr>
        <w:pStyle w:val="Style17"/>
        <w:spacing w:lineRule="auto" w:line="360" w:before="0" w:after="0"/>
        <w:ind w:firstLine="709"/>
        <w:jc w:val="both"/>
        <w:rPr/>
      </w:pPr>
      <w:r>
        <w:rPr>
          <w:sz w:val="28"/>
          <w:szCs w:val="28"/>
          <w:lang w:val="en-US" w:eastAsia="en-US"/>
        </w:rPr>
        <w:t xml:space="preserve">Значимость инвестиций в основной капитал для российской экономики подтверждается данными, характеризующими рост производства в 2000-2002 гг. и свидетельствующими о важнейшей роли двух факторов: роста инвестиций и увеличения использования производственных мощностей. Вклад инвестиций был существенным: каждый процент роста инвестиций в основной капитал обеспечивал в 2000-2002 гг. примерно 0,32% ВВП, а в целом за три года увеличение инвестиций на 31% обеспечило прирост ВВП на 9,1%, то есть почти половину общего прироста ВВП. Вместе с тем, динамика капитальных вложений в российскую экономику остается нестабильной. В частности, 2002 г. характеризуется резким замедлением роста инвестиционной активности. Впервые за период после финансового кризиса 1998 г. темп прироста инвестиций в основной капитал упал ниже темпов прироста ВВП (соответственно, 2,6% и 4,3%). Действительно, годовой темп роста существенно сократился до 102,6%, тогда как в 2000 г. и 2001 г. приращение составляло 17,4% и 10% соответственно. Произошли некоторые изменения и в отраслевой структуре инвестиций в основной капитал. Наибольший удельный вес, как и в 2001 г., пришелся на ТЭК (более чем наполовину за счет собственных средств предприятий нефтедобывающей промышленности). Однако их доля в общем объеме инвестиций в основной капитал несколько снизилась до 20,6% (в 2001 г. - 22,1%). Но перераспределение средств, как видно, происходит между ограниченным числом отраслей. Прежде всего, это капиталоемкие отрасли добывающей промышленности. Обрабатывающие же отрасли и сектор услуг не имеют достаточного объема инвестиций для обновления основных производственных фондов и внедрения новых технологий. К сожалению, данное обстоятельство подтверждает то, что пока так и не удалось решить проблему межотраслевого перелива капитала. </w:t>
      </w:r>
    </w:p>
    <w:p>
      <w:pPr>
        <w:pStyle w:val="Style17"/>
        <w:spacing w:lineRule="auto" w:line="360" w:before="0" w:after="0"/>
        <w:ind w:firstLine="709"/>
        <w:jc w:val="both"/>
        <w:rPr>
          <w:sz w:val="28"/>
          <w:szCs w:val="28"/>
          <w:lang w:val="en-US" w:eastAsia="en-US"/>
        </w:rPr>
      </w:pPr>
      <w:r>
        <w:rPr>
          <w:sz w:val="28"/>
          <w:szCs w:val="28"/>
          <w:lang w:val="en-US" w:eastAsia="en-US"/>
        </w:rPr>
        <w:t xml:space="preserve">Особенностью инвестирования в 2002 г. была отмена так называемой инвестиционной льготы, которая позволяла снижать налог на прибыль на сумму затрат на капитальные вложения, но не более 50% от его расчетной величины. Пока данные об инвестициях в основной капитал за 2002 г. не позволяют говорить однозначно о влиянии отмены инвестиционной льготы на динамику капитальных вложений применительно к разным отраслям и сферам экономики. В частности, в ряде отраслей перерабатывающей промышленности капитальные вложения существенно возросли: в химии и нефтехимии на 7,5%, в машиностроении - на 8,6%, в пищевой промышленности - на 20,9%, в промышленности строительных материалов - на 10,3%, в связи - на 35,8%, в сельском хозяйстве - на 16,9%, в жилищно-коммунальном хозяйстве - на 17,9%. Вместе с тем, отмена данной льготы могла повлиять на принятие решений по инвестициям в новые проекты в отраслях, начавших осуществление крупных инвестиционных проектов в период действия льготы. </w:t>
      </w:r>
    </w:p>
    <w:p>
      <w:pPr>
        <w:pStyle w:val="Style17"/>
        <w:spacing w:lineRule="auto" w:line="360" w:before="0" w:after="0"/>
        <w:ind w:firstLine="709"/>
        <w:jc w:val="both"/>
        <w:rPr>
          <w:sz w:val="28"/>
          <w:szCs w:val="28"/>
          <w:lang w:val="en-US" w:eastAsia="en-US"/>
        </w:rPr>
      </w:pPr>
      <w:r>
        <w:rPr>
          <w:sz w:val="28"/>
          <w:szCs w:val="28"/>
          <w:lang w:val="en-US" w:eastAsia="en-US"/>
        </w:rPr>
        <w:t xml:space="preserve">Стимулирующее воздействие на инвестиционную деятельность, между тем, может оказать получение налогоплательщиками "инвестиционной премии" в виде отнесения на расходы сразу после ввода (приобретения) и принятия к учету 25% стоимости введенных в действие (приобретенных) основных средств со сроком полезного действия свыше 5 лет. Это позволило бы снизить размеры уплачиваемого налога на прибыль для предпринимателей на величину затрат по созданию основных средств длительного срока действия. </w:t>
      </w:r>
    </w:p>
    <w:p>
      <w:pPr>
        <w:pStyle w:val="Style17"/>
        <w:spacing w:lineRule="auto" w:line="360" w:before="0" w:after="0"/>
        <w:ind w:firstLine="709"/>
        <w:jc w:val="both"/>
        <w:rPr>
          <w:sz w:val="28"/>
          <w:szCs w:val="28"/>
          <w:lang w:val="en-US" w:eastAsia="en-US"/>
        </w:rPr>
      </w:pPr>
      <w:r>
        <w:rPr>
          <w:sz w:val="28"/>
          <w:szCs w:val="28"/>
          <w:lang w:val="en-US" w:eastAsia="en-US"/>
        </w:rPr>
        <w:t xml:space="preserve">В настоящее время одним из направлений стимулирования инвестиций является отработка порядка возмещения налога на добавленную стоимость по затратам на капитальные вложения. В качестве приоритетной меры при проведении налогоплательщиками капитальных вложений предлагается принимать к зачету уплаченный налог на добавленную стоимость через 12 месяцев после налогового периода их осуществления, a не после ввода объектов в действие и постановки их на учет. Причем это предложение следует рассматривать не как меру по снижению налоговой нагрузки, а как сокращение объемов кредитования налогоплательщиками государства, поскольку государство в более ранние сроки начнет возмещать уплаченный налог на добавленную стоимость. Применительно же к конкретному налогоплательщику принятие данного решения сможет дать ему экономию до 20% стоимости объекта. Таким образом, если предположить, что около 50% этих средств будет направляться на финансирование инвестиций, то в 2004 г. дополнительные инвестиционные ресурсы превысят 50 млрд. руб., что может обеспечить прирост инвестиций в основной капитал более чем на 2% и повлечь в среднесрочной перспективе прирост ВВП на 0,7-0,8%. </w:t>
      </w:r>
    </w:p>
    <w:p>
      <w:pPr>
        <w:pStyle w:val="Style17"/>
        <w:spacing w:lineRule="auto" w:line="360" w:before="0" w:after="0"/>
        <w:ind w:firstLine="709"/>
        <w:jc w:val="both"/>
        <w:rPr>
          <w:sz w:val="28"/>
          <w:szCs w:val="28"/>
          <w:lang w:val="en-US" w:eastAsia="en-US"/>
        </w:rPr>
      </w:pPr>
      <w:r>
        <w:rPr>
          <w:sz w:val="28"/>
          <w:szCs w:val="28"/>
          <w:lang w:val="en-US" w:eastAsia="en-US"/>
        </w:rPr>
        <w:t xml:space="preserve">В этой связи важное место отводится введению в законодательство норм, стимулирующих инвестиционную активность и способствующих опережающему снижению налоговой нагрузки на обрабатывающие отрасли и сферу услуг, экспорту несырьевых товаров и услуг, оптимизации фискальной нагрузки на сырьевой сектор. В настоящее время обсуждается вопрос о повышении стимулирующей функции налогов. Среди них снижение средней ставки единого социального налога. С 1 января 2004 г. будет снижен налог на добавленную стоимость до 18% (действующая ставка 20%). </w:t>
      </w:r>
    </w:p>
    <w:p>
      <w:pPr>
        <w:pStyle w:val="Style17"/>
        <w:spacing w:lineRule="auto" w:line="360" w:before="0" w:after="0"/>
        <w:ind w:firstLine="709"/>
        <w:jc w:val="both"/>
        <w:rPr>
          <w:sz w:val="28"/>
          <w:szCs w:val="28"/>
          <w:lang w:val="en-US" w:eastAsia="en-US"/>
        </w:rPr>
      </w:pPr>
      <w:r>
        <w:rPr>
          <w:sz w:val="28"/>
          <w:szCs w:val="28"/>
          <w:lang w:val="en-US" w:eastAsia="en-US"/>
        </w:rPr>
        <w:t xml:space="preserve">Предусматриваются меры и по кардинальному повышению эффективности налогового администрирования с одновременным снижением административной нагрузки на налогоплательщиков. Так, согласно экспертным оценкам, снижение ставки НДС будет способствовать осуществлению структурных сдвигов в распределении налоговой нагрузки, но окажет умеренное воздействие на рост инвестиционного потенциала промышленности. Причем больший эффект, как ожидается, будет достигнут в перерабатывающих отраслях. Снижение ставки ЕСН, в первую очередь, повлияет на отрасли экономики с большей долей оплаты труда в добавленной стоимости, то есть перерабатывающие отрасли и отрасли, производящие услуги, вследствие чего здесь можно ожидать активизации инвестиционных процессов. Подобный эффект может привести к дополнительному росту производства в этих отраслях и повышению их способности конкурировать с предприятиями сырьевых отраслей за трудовые и финансовые ресурсы, что, в конечном итоге, положительно скажется на росте экономики в целом. </w:t>
      </w:r>
    </w:p>
    <w:p>
      <w:pPr>
        <w:pStyle w:val="Style17"/>
        <w:spacing w:lineRule="auto" w:line="360" w:before="0" w:after="0"/>
        <w:ind w:firstLine="709"/>
        <w:jc w:val="both"/>
        <w:rPr>
          <w:sz w:val="28"/>
          <w:szCs w:val="28"/>
          <w:lang w:val="en-US" w:eastAsia="en-US"/>
        </w:rPr>
      </w:pPr>
      <w:r>
        <w:rPr>
          <w:sz w:val="28"/>
          <w:szCs w:val="28"/>
          <w:lang w:val="en-US" w:eastAsia="en-US"/>
        </w:rPr>
        <w:t>Важная роль отводится и другим мерам налогового стимулирования инвестиционной деятельности. В частности, предусматривается внести изменения в Налоговый кодекс в части включения мер по стимулированию инвестиционной активности, что отражено в Плане действий Правительства РФ на 2003 г. Помимо налогового стимулирования повышению инвестиционной активности будет способствовать упрощение процедуры согласования и получения разрешительной документации для осуществления капитального строительства, включая соблюдение принципа "одного окна", на основе внесения соответствующих поправок в Градостроительный кодекс РФ. Необходимость упрощения данной процедуры вызвана тем, что инвестору на протяжении всего инвестиционного процесса приходится согласовывать свои действия более чем с 40 инстанциями, действующими независимо друг от друга и обладающими монопольным правом на предоставление соответствующих платных услуг. При этом инвестор обязан произвести более 70 официально назначенных выплат.</w:t>
      </w:r>
    </w:p>
    <w:p>
      <w:pPr>
        <w:pStyle w:val="Style17"/>
        <w:spacing w:lineRule="auto" w:line="360" w:before="0" w:after="0"/>
        <w:ind w:firstLine="709"/>
        <w:jc w:val="both"/>
        <w:rPr>
          <w:sz w:val="28"/>
          <w:szCs w:val="28"/>
          <w:lang w:val="en-US" w:eastAsia="en-US"/>
        </w:rPr>
      </w:pPr>
      <w:r>
        <w:rPr>
          <w:sz w:val="28"/>
          <w:szCs w:val="28"/>
          <w:lang w:val="en-US" w:eastAsia="en-US"/>
        </w:rPr>
        <w:t xml:space="preserve">По результатам анализа экономической ситуации, сложившейся в 2002 г., и с учетом намеченных мер по активизации инвестиционной деятельности можно предположить, что положительная динамика инвестиционных процессов в 2003 г. сохранится при условии дальнейшего совершенствования налоговой системы в направлении снижения налоговой нагрузки и стимулирования реинвестируемой прибыли, улучшения работы банковской системы, обеспечения прав и гарантий инвесторов, внедрения механизмов трансформирования сбережений в инвестиции. При благоприятной внешнеэкономической конъюнктуре рост инвестиций будет в большей степени определяться улучшением финансового состояния предприятий отраслей топливно-энергетического комплекса, где ожидается увеличение притока прямых и портфельных иностранных инвестиций, а также иностранных заемных средств. В то же время рост реального обменного курса будет способствовать относительному удешевлению высокотехнологичных инвестиционных товаров для всех секторов экономики. Рост доходов от экспортных операций скажется, прежде всего, на размере располагаемой прибыли, остающейся у предприятий, что повысит их инвестиционные возможности. Так, ожидается, что объем располагаемой прибыли предприятий в 2003-2006 гг. увеличится примерно в 1,6-1,9 раза, рост объема амортизации - в 1,6 раза. С учетом повышения (с 37,8 примерно до 50%) доли располагаемой прибыли, используемой на инвестиции, и доли амортизации, используемой на инвестиции (с 55 до 59%), используемые на инвестиции собственные средства могут возрасти почти в два раза. Аналогичными темпами могут возрастать и объемы привлеченных средств. </w:t>
      </w:r>
    </w:p>
    <w:p>
      <w:pPr>
        <w:pStyle w:val="Style17"/>
        <w:spacing w:lineRule="auto" w:line="360" w:before="0" w:after="0"/>
        <w:ind w:firstLine="709"/>
        <w:jc w:val="both"/>
        <w:rPr>
          <w:sz w:val="28"/>
          <w:szCs w:val="28"/>
          <w:lang w:val="en-US" w:eastAsia="en-US"/>
        </w:rPr>
      </w:pPr>
      <w:r>
        <w:rPr>
          <w:sz w:val="28"/>
          <w:szCs w:val="28"/>
          <w:lang w:val="en-US" w:eastAsia="en-US"/>
        </w:rPr>
        <w:t xml:space="preserve">Положительную роль играет и повышение инвестиционной привлекательности России для иностранных инвесторов. Согласно данным исследовательской компании A.T.Kearney, по всемирному индексу уверенности инвесторов Россия за 2002- 2003 гг. поднялась с 32-го на 17-е место. Есть основания рассчитывать, что кредитный рейтинг России, определяемый международными рейтинговыми агентствами, повысится со "спекулятивного" до "инвестиционного" к 2004-2005 гг., что, безусловно, повлечет за собой также существенный прирост иностранных инвестиций. Отсюда ожидается, что с учетом внутренних и внешних источников финансирования темпы роста инвестиций в 2003 г. могут превысить 109%. В 2004 г. в зависимости от условий развития темпы роста инвестиций не будут выходить из коридора 106,6-108,0%. Таким образом, реализация намеченных Правительством мер по развитию российской экономики в целом, включая меры по стимулированию инвестиционной деятельности, позволяет прогнозировать ежегодный рост объемов ВВП только с учетом факторов внутреннего и внешнего спроса на уровне 104-106%. </w:t>
      </w:r>
      <w:r>
        <w:br w:type="page"/>
      </w:r>
    </w:p>
    <w:p>
      <w:pPr>
        <w:pStyle w:val="22"/>
        <w:spacing w:lineRule="auto" w:line="360"/>
        <w:ind w:firstLine="709"/>
        <w:jc w:val="both"/>
        <w:rPr>
          <w:b/>
          <w:b/>
          <w:bCs/>
          <w:color w:val="000000"/>
          <w:sz w:val="28"/>
          <w:szCs w:val="28"/>
          <w:lang w:val="en-US" w:eastAsia="en-US"/>
        </w:rPr>
      </w:pPr>
      <w:r>
        <w:rPr>
          <w:b/>
          <w:bCs/>
          <w:color w:val="000000"/>
          <w:sz w:val="28"/>
          <w:szCs w:val="28"/>
          <w:lang w:val="en-US" w:eastAsia="en-US"/>
        </w:rPr>
        <w:t>Заключение</w:t>
      </w:r>
    </w:p>
    <w:p>
      <w:pPr>
        <w:pStyle w:val="22"/>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22"/>
        <w:spacing w:lineRule="auto" w:line="360"/>
        <w:ind w:firstLine="709"/>
        <w:jc w:val="both"/>
        <w:rPr>
          <w:color w:val="000000"/>
          <w:sz w:val="28"/>
          <w:szCs w:val="28"/>
          <w:lang w:val="en-US" w:eastAsia="en-US"/>
        </w:rPr>
      </w:pPr>
      <w:r>
        <w:rPr>
          <w:color w:val="000000"/>
          <w:sz w:val="28"/>
          <w:szCs w:val="28"/>
          <w:lang w:val="en-US" w:eastAsia="en-US"/>
        </w:rPr>
        <w:t>Необходимым условием развития экономики является высокая инвестиционная активность. Она достигается посредством роста объемов реализуемых инвестиционных ресурсов и наиболее эффективного их использования в приоритетных сферах материального производства и социальной сферы. Инвестиции формируют производственный потенциал на новой научно-технической базе и предопределяют конкурентные позиции стран на мировых рынках. При этом далеко не последнюю роль для многих государств, особенно вырывающихся из экономического и социального неблагополучия, играет привлечение иностранного капитала в виде прямых капиталовложений, портфельных инвестиций и других активов.</w:t>
      </w:r>
    </w:p>
    <w:p>
      <w:pPr>
        <w:pStyle w:val="22"/>
        <w:spacing w:lineRule="auto" w:line="360"/>
        <w:ind w:firstLine="709"/>
        <w:jc w:val="both"/>
        <w:rPr/>
      </w:pPr>
      <w:r>
        <w:rPr>
          <w:color w:val="000000"/>
          <w:sz w:val="28"/>
          <w:szCs w:val="28"/>
          <w:lang w:val="en-US" w:eastAsia="en-US"/>
        </w:rPr>
        <w:t>Инвестиции играют важную роль, как на макро, так и на микро уровне. По сути, они определяют будущее страны в целом, отдельного субъекта хозяйствования и являются локомотивом в развитии экономики. Об инвестициях сказано уже немало: все российские политики давно склоняют это слово на разные лады, понимая, что без инвестиций российскому производству не выжить. Государственная инвестиционная политика сейчас направлена именно на то, чтобы обеспечить инвесторов всеми необходимыми условиями для работы на российском рынке. Потенциальные иностранные инвесторы прекрасно понимают, что Россия – богатейшая страна, что вложенные средства принесут в будущем огромные прибыли. Хотя до недавнего времени боязнь потерять вложенные средства останавливала инвесторов. В данный момент российский рынок является одним их самых привлекательных для иностранных инвесторов.</w:t>
      </w:r>
      <w:r>
        <w:br w:type="page"/>
      </w:r>
    </w:p>
    <w:p>
      <w:pPr>
        <w:pStyle w:val="Heading1"/>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писок литературы</w:t>
      </w:r>
    </w:p>
    <w:p>
      <w:pPr>
        <w:pStyle w:val="Heading1"/>
        <w:spacing w:lineRule="auto" w:line="360" w:before="0" w:after="0"/>
        <w:ind w:firstLine="709"/>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p>
    <w:p>
      <w:pPr>
        <w:pStyle w:val="Heading1"/>
        <w:numPr>
          <w:ilvl w:val="0"/>
          <w:numId w:val="4"/>
        </w:numPr>
        <w:tabs>
          <w:tab w:val="clear" w:pos="708"/>
          <w:tab w:val="left" w:pos="440" w:leader="none"/>
        </w:tabs>
        <w:spacing w:lineRule="auto" w:line="360" w:before="0" w:after="0"/>
        <w:ind w:left="0" w:hanging="0"/>
        <w:jc w:val="both"/>
        <w:rPr>
          <w:rFonts w:ascii="Times New Roman" w:hAnsi="Times New Roman" w:cs="Times New Roman"/>
          <w:b w:val="false"/>
          <w:b w:val="false"/>
          <w:bCs w:val="false"/>
          <w:sz w:val="28"/>
          <w:szCs w:val="28"/>
          <w:lang w:val="en-US" w:eastAsia="en-US"/>
        </w:rPr>
      </w:pPr>
      <w:r>
        <w:rPr>
          <w:rFonts w:cs="Times New Roman" w:ascii="Times New Roman" w:hAnsi="Times New Roman"/>
          <w:b w:val="false"/>
          <w:bCs w:val="false"/>
          <w:sz w:val="28"/>
          <w:szCs w:val="28"/>
          <w:lang w:val="en-US" w:eastAsia="en-US"/>
        </w:rPr>
        <w:t>Экономическая теория: Учебник для вузов /Под ред. И.П. Николаевой – М.: Финстатинформ, 1997</w:t>
      </w:r>
    </w:p>
    <w:p>
      <w:pPr>
        <w:pStyle w:val="Heading1"/>
        <w:numPr>
          <w:ilvl w:val="0"/>
          <w:numId w:val="4"/>
        </w:numPr>
        <w:tabs>
          <w:tab w:val="clear" w:pos="708"/>
          <w:tab w:val="left" w:pos="440" w:leader="none"/>
        </w:tabs>
        <w:spacing w:lineRule="auto" w:line="360" w:before="0" w:after="0"/>
        <w:ind w:left="0" w:hanging="0"/>
        <w:jc w:val="both"/>
        <w:rPr/>
      </w:pPr>
      <w:r>
        <w:rPr>
          <w:rFonts w:cs="Times New Roman" w:ascii="Times New Roman" w:hAnsi="Times New Roman"/>
          <w:b w:val="false"/>
          <w:bCs w:val="false"/>
          <w:sz w:val="28"/>
          <w:szCs w:val="28"/>
          <w:lang w:val="en-US" w:eastAsia="en-US"/>
        </w:rPr>
        <w:t>Экономика: Учебник / Под ред. А.Н. Архипова. – М.: Проспект, 1998</w:t>
      </w:r>
    </w:p>
    <w:p>
      <w:pPr>
        <w:pStyle w:val="Heading1"/>
        <w:numPr>
          <w:ilvl w:val="0"/>
          <w:numId w:val="4"/>
        </w:numPr>
        <w:tabs>
          <w:tab w:val="clear" w:pos="708"/>
          <w:tab w:val="left" w:pos="440" w:leader="none"/>
        </w:tabs>
        <w:spacing w:lineRule="auto" w:line="360" w:before="0" w:after="0"/>
        <w:ind w:left="0" w:hanging="0"/>
        <w:jc w:val="both"/>
        <w:rPr/>
      </w:pPr>
      <w:r>
        <w:rPr>
          <w:rFonts w:cs="Times New Roman" w:ascii="Times New Roman" w:hAnsi="Times New Roman"/>
          <w:b w:val="false"/>
          <w:bCs w:val="false"/>
          <w:sz w:val="28"/>
          <w:szCs w:val="28"/>
          <w:lang w:val="en-US" w:eastAsia="en-US"/>
        </w:rPr>
        <w:t>Инвестиции. Экономика предприятия: Учебное пособие / Под ред. И.Сергеева. – М.: Финансы и статистика, 2000</w:t>
      </w:r>
    </w:p>
    <w:p>
      <w:pPr>
        <w:pStyle w:val="Heading1"/>
        <w:numPr>
          <w:ilvl w:val="0"/>
          <w:numId w:val="4"/>
        </w:numPr>
        <w:tabs>
          <w:tab w:val="clear" w:pos="708"/>
          <w:tab w:val="left" w:pos="440" w:leader="none"/>
        </w:tabs>
        <w:spacing w:lineRule="auto" w:line="360" w:before="0" w:after="0"/>
        <w:ind w:left="0" w:hanging="0"/>
        <w:jc w:val="both"/>
        <w:rPr>
          <w:rFonts w:ascii="Times New Roman" w:hAnsi="Times New Roman" w:cs="Times New Roman"/>
          <w:b w:val="false"/>
          <w:b w:val="false"/>
          <w:bCs w:val="false"/>
          <w:sz w:val="28"/>
          <w:szCs w:val="28"/>
          <w:lang w:val="en-US" w:eastAsia="en-US"/>
        </w:rPr>
      </w:pPr>
      <w:r>
        <w:rPr>
          <w:rFonts w:cs="Times New Roman" w:ascii="Times New Roman" w:hAnsi="Times New Roman"/>
          <w:b w:val="false"/>
          <w:bCs w:val="false"/>
          <w:sz w:val="28"/>
          <w:szCs w:val="28"/>
          <w:lang w:val="en-US" w:eastAsia="en-US"/>
        </w:rPr>
        <w:t>А.В. Тарханов, С.В. Леденев. Финансовые источники формирования инвестиционного потенциала экономики России. // Финансы и кредит. – 2001. - №10</w:t>
      </w:r>
    </w:p>
    <w:p>
      <w:pPr>
        <w:pStyle w:val="Style19"/>
        <w:numPr>
          <w:ilvl w:val="0"/>
          <w:numId w:val="4"/>
        </w:numPr>
        <w:tabs>
          <w:tab w:val="clear" w:pos="1080"/>
          <w:tab w:val="left" w:pos="440" w:leader="none"/>
        </w:tabs>
        <w:ind w:left="720" w:hanging="0"/>
        <w:rPr>
          <w:lang w:val="en-US" w:eastAsia="en-US"/>
        </w:rPr>
      </w:pPr>
      <w:r>
        <w:rPr>
          <w:lang w:val="en-US" w:eastAsia="en-US"/>
        </w:rPr>
        <w:t>Авдокушин Е.Ф. Международные экономические отношения.– М.:2005</w:t>
      </w:r>
    </w:p>
    <w:p>
      <w:pPr>
        <w:pStyle w:val="Style19"/>
        <w:numPr>
          <w:ilvl w:val="0"/>
          <w:numId w:val="4"/>
        </w:numPr>
        <w:tabs>
          <w:tab w:val="clear" w:pos="1080"/>
          <w:tab w:val="left" w:pos="440" w:leader="none"/>
        </w:tabs>
        <w:ind w:left="720" w:hanging="0"/>
        <w:rPr>
          <w:lang w:val="en-US" w:eastAsia="en-US"/>
        </w:rPr>
      </w:pPr>
      <w:r>
        <w:rPr>
          <w:lang w:val="en-US" w:eastAsia="en-US"/>
        </w:rPr>
        <w:t>Комаров В. США: тенденции благоприятны //Экономика и жизнь.-2001</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170" w:hanging="45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3">
    <w:lvl w:ilvl="0">
      <w:start w:val="1"/>
      <w:numFmt w:val="bullet"/>
      <w:lvlText w:val=""/>
      <w:lvlJc w:val="left"/>
      <w:pPr>
        <w:tabs>
          <w:tab w:val="num" w:pos="760"/>
        </w:tabs>
        <w:ind w:left="760" w:hanging="360"/>
      </w:pPr>
      <w:rPr>
        <w:rFonts w:ascii="Symbol" w:hAnsi="Symbol" w:cs="Symbol" w:hint="default"/>
      </w:rPr>
    </w:lvl>
  </w:abstractNum>
  <w:abstractNum w:abstractNumId="4">
    <w:lvl w:ilvl="0">
      <w:start w:val="1"/>
      <w:numFmt w:val="decimal"/>
      <w:lvlText w:val="%1."/>
      <w:lvlJc w:val="left"/>
      <w:pPr>
        <w:tabs>
          <w:tab w:val="num" w:pos="708"/>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CYR" w:hAnsi="Times New Roman CYR" w:cs="Times New Roman CYR"/>
      <w:b/>
      <w:bCs/>
      <w:color w:val="000000"/>
      <w:kern w:val="2"/>
      <w:sz w:val="31"/>
      <w:szCs w:val="31"/>
    </w:rPr>
  </w:style>
  <w:style w:type="paragraph" w:styleId="Heading2">
    <w:name w:val="Heading 2"/>
    <w:basedOn w:val="Normal"/>
    <w:next w:val="Normal"/>
    <w:qFormat/>
    <w:pPr>
      <w:keepNext w:val="true"/>
      <w:numPr>
        <w:ilvl w:val="1"/>
        <w:numId w:val="1"/>
      </w:numPr>
      <w:spacing w:lineRule="auto" w:line="360" w:before="0" w:after="0"/>
      <w:jc w:val="center"/>
      <w:outlineLvl w:val="1"/>
    </w:pPr>
    <w:rPr>
      <w:rFonts w:ascii="Times New Roman" w:hAnsi="Times New Roman" w:cs="Times New Roman"/>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b/>
      <w:bCs/>
      <w:sz w:val="28"/>
      <w:szCs w:val="28"/>
    </w:rPr>
  </w:style>
  <w:style w:type="character" w:styleId="1">
    <w:name w:val="Заголовок 1 Знак"/>
    <w:qFormat/>
    <w:rPr>
      <w:rFonts w:ascii="Times New Roman CYR" w:hAnsi="Times New Roman CYR" w:cs="Times New Roman CYR"/>
      <w:b/>
      <w:bCs/>
      <w:color w:val="000000"/>
      <w:kern w:val="2"/>
      <w:sz w:val="31"/>
      <w:szCs w:val="31"/>
    </w:rPr>
  </w:style>
  <w:style w:type="character" w:styleId="21">
    <w:name w:val="Основной текст 2 Знак"/>
    <w:qFormat/>
    <w:rPr>
      <w:rFonts w:ascii="Times New Roman" w:hAnsi="Times New Roman" w:cs="Times New Roman"/>
      <w:sz w:val="24"/>
      <w:szCs w:val="24"/>
    </w:rPr>
  </w:style>
  <w:style w:type="character" w:styleId="Style13">
    <w:name w:val="Основной текст Знак"/>
    <w:qFormat/>
    <w:rPr>
      <w:rFonts w:ascii="Times New Roman" w:hAnsi="Times New Roman" w:cs="Times New Roman"/>
      <w:sz w:val="24"/>
      <w:szCs w:val="24"/>
    </w:rPr>
  </w:style>
  <w:style w:type="character" w:styleId="D1">
    <w:name w:val="d1"/>
    <w:qFormat/>
    <w:rPr>
      <w:rFonts w:ascii="Times New Roman CYR" w:hAnsi="Times New Roman CYR" w:cs="Times New Roman CYR"/>
      <w:b/>
      <w:bCs/>
      <w:sz w:val="25"/>
      <w:szCs w:val="25"/>
    </w:rPr>
  </w:style>
  <w:style w:type="character" w:styleId="Style14">
    <w:name w:val="Название Знак"/>
    <w:qFormat/>
    <w:rPr>
      <w:rFonts w:ascii="Times New Roman" w:hAnsi="Times New Roman" w:cs="Times New Roman"/>
      <w:b/>
      <w:bCs/>
      <w:sz w:val="28"/>
      <w:szCs w:val="28"/>
    </w:rPr>
  </w:style>
  <w:style w:type="character" w:styleId="Style15">
    <w:name w:val="Верхний колонтитул Знак"/>
    <w:qFormat/>
    <w:rPr/>
  </w:style>
  <w:style w:type="character" w:styleId="Style16">
    <w:name w:val="Нижний колонтитул Знак"/>
    <w:qFormat/>
    <w:rPr/>
  </w:style>
  <w:style w:type="paragraph" w:styleId="Heading">
    <w:name w:val="Heading"/>
    <w:basedOn w:val="Normal"/>
    <w:next w:val="TextBody"/>
    <w:qFormat/>
    <w:pPr>
      <w:spacing w:lineRule="auto" w:line="360" w:before="0" w:after="0"/>
      <w:jc w:val="center"/>
    </w:pPr>
    <w:rPr>
      <w:rFonts w:ascii="Times New Roman" w:hAnsi="Times New Roman" w:cs="Times New Roman"/>
      <w:b/>
      <w:bCs/>
      <w:sz w:val="28"/>
      <w:szCs w:val="28"/>
    </w:rPr>
  </w:style>
  <w:style w:type="paragraph" w:styleId="TextBody">
    <w:name w:val="Body Text"/>
    <w:basedOn w:val="Normal"/>
    <w:pPr>
      <w:spacing w:lineRule="auto" w:line="360" w:before="0" w:after="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240" w:before="0" w:after="0"/>
      <w:ind w:firstLine="708"/>
    </w:pPr>
    <w:rPr>
      <w:rFonts w:ascii="Times New Roman" w:hAnsi="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Style18">
    <w:name w:val="Абзац списка"/>
    <w:basedOn w:val="Normal"/>
    <w:qFormat/>
    <w:pPr>
      <w:spacing w:before="0" w:after="200"/>
      <w:ind w:left="720" w:hanging="0"/>
      <w:contextualSpacing/>
    </w:pPr>
    <w:rPr/>
  </w:style>
  <w:style w:type="paragraph" w:styleId="Style19">
    <w:name w:val="Нумерованный список"/>
    <w:basedOn w:val="Normal"/>
    <w:qFormat/>
    <w:pPr>
      <w:numPr>
        <w:ilvl w:val="0"/>
        <w:numId w:val="4"/>
      </w:numPr>
      <w:tabs>
        <w:tab w:val="clear" w:pos="708"/>
        <w:tab w:val="left" w:pos="1080" w:leader="none"/>
      </w:tabs>
      <w:spacing w:lineRule="auto" w:line="360" w:before="0" w:after="0"/>
      <w:ind w:firstLine="720"/>
      <w:jc w:val="both"/>
    </w:pPr>
    <w:rPr>
      <w:rFonts w:ascii="Times New Roman" w:hAnsi="Times New Roman" w:cs="Times New Roman"/>
      <w:color w:val="000000"/>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37:00Z</dcterms:created>
  <dc:creator>Jon</dc:creator>
  <dc:description/>
  <cp:keywords/>
  <dc:language>en-US</dc:language>
  <cp:lastModifiedBy>Mage</cp:lastModifiedBy>
  <cp:lastPrinted>2009-06-10T18:19:00Z</cp:lastPrinted>
  <dcterms:modified xsi:type="dcterms:W3CDTF">2011-10-04T03:37:00Z</dcterms:modified>
  <cp:revision>2</cp:revision>
  <dc:subject/>
  <dc:title>Министерство образования и науки Российской Федерации</dc:title>
</cp:coreProperties>
</file>