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вление государственного социализма в ССС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 России в период «Военного коммунизм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 России в период «НЭПа». Свертывание «НЭПа» и формирование комадно-административн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процессы, проходившие в стране, имеют свою внутреннюю логику. Можно выделить несколько этапов хозяй</w:t>
        <w:softHyphen/>
        <w:t>ственного развития: октябрь 1917 — лето 1918 г. («красногвардей</w:t>
        <w:softHyphen/>
        <w:t>ская атака на капитал»), лето 1918 — 1920 гг. (политика «военного коммунизма»), 1921 — середина 1920-х гг. (новая экономическая политика), середина 1920-х — конец 1930-х гг. (оформление ' командно-административной систем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Экономика России в период «красногвардейской атаки на капитал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октября (7 ноября) 1917 г. к власти пришла одна из ради</w:t>
        <w:softHyphen/>
        <w:t>кальных партий России — РСДРП(б). Основные положения эко</w:t>
        <w:softHyphen/>
        <w:t>номической стратегии большевиков были разработаны В.И. Ле</w:t>
        <w:softHyphen/>
        <w:t>ниным весной — летом 1917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программы лежали теоретические положения о мо</w:t>
        <w:softHyphen/>
        <w:t>дели социализма, разработанной К. Марксом и Ф. Энгельсом. Новое общество должно было иметь бестоварный (безденежный) механизм. Но на первой стадии строительства нового общества предполагалось функционирование товарно-денежных отноше</w:t>
        <w:softHyphen/>
        <w:t>ний. Для понимания дальнейших событий следует иметь в виду, что длительность переходного периода не определялась да и не могла быть определена. Конкретные исторические условия 1917—1918 гг. в сочетании с революционным нетерпением масс рабочих и не</w:t>
        <w:softHyphen/>
        <w:t>приятием буржуазией новой власти «подстегнули» вызревание идей о возможности немедленного осуществления коммунисти</w:t>
        <w:softHyphen/>
        <w:t>ческих принципов, создали иллюзию завершения перехода к со</w:t>
        <w:softHyphen/>
        <w:t>циализму и коммунизму. И для того чтобы преодолеть тяжелей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й кризис и одновременно использовать капитал в интересах трудящихся, предлагалась централизация хозяйственной жизни и всеобъемлющий характер государственного аппарата на основе вовлечения в управление всех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й базой этих процессов призвана была стать на</w:t>
        <w:softHyphen/>
        <w:t>ционализация банков и синдикатов, которая, по замыслу больше</w:t>
        <w:softHyphen/>
        <w:t>виков, не должна была разрушать капиталистические хозяйст</w:t>
        <w:softHyphen/>
        <w:t>венные связи, а наоборот, объединить их в общенациональном масштабе, стать формой функционирования капитала в период перехода к социализму и привести общество к самоупра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</w:t>
      </w:r>
      <w:r>
        <w:rPr>
          <w:b/>
          <w:bCs/>
          <w:i/>
          <w:iCs/>
          <w:color w:val="000000"/>
          <w:sz w:val="28"/>
          <w:szCs w:val="28"/>
        </w:rPr>
        <w:t xml:space="preserve">аграрных отношений </w:t>
      </w:r>
      <w:r>
        <w:rPr>
          <w:color w:val="000000"/>
          <w:sz w:val="28"/>
          <w:szCs w:val="28"/>
        </w:rPr>
        <w:t>большевики придерживались идеи о немедленной конфискации помещичьих земель и их национа</w:t>
        <w:softHyphen/>
        <w:t>лизации. Но в предреволюционные месяцы они откорректировали свою аграрную программу за счет «заимствований» у социалистов-революционеров (эсеров) и поддержали уравнительность земле</w:t>
        <w:softHyphen/>
        <w:t>пользования кресть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ы были основные программные установки. Но посколь</w:t>
        <w:softHyphen/>
        <w:t>ку правительство большевиков унаследовало экономические и политические проблемы, связанные с кризисом военного времени, постольку и вынуждено было проводить политику, в значитель</w:t>
        <w:softHyphen/>
        <w:t>ной степени противоречащую своим заявл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ую политику октября 1917 - лета 1918 г. В.И. Ле</w:t>
        <w:softHyphen/>
        <w:t xml:space="preserve">нин определил как </w:t>
      </w:r>
      <w:r>
        <w:rPr>
          <w:b/>
          <w:bCs/>
          <w:color w:val="000000"/>
          <w:sz w:val="28"/>
          <w:szCs w:val="28"/>
        </w:rPr>
        <w:t xml:space="preserve">«красногвардейскую атаку на капитал». </w:t>
      </w:r>
      <w:r>
        <w:rPr>
          <w:color w:val="000000"/>
          <w:sz w:val="28"/>
          <w:szCs w:val="28"/>
        </w:rPr>
        <w:t>Основ</w:t>
        <w:softHyphen/>
        <w:t>ными методами ее стали принуждение и насил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мероприятий данного периода входили: организация рабочего контроля, национализация банков, прове</w:t>
        <w:softHyphen/>
        <w:t>дение в жизнь «Декрета о земле», национализация промышлен</w:t>
        <w:softHyphen/>
        <w:t>ности и организация государственной системы управления, вве</w:t>
        <w:softHyphen/>
        <w:t>дение монополии внешней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изации банков, как и национализации промышлен</w:t>
        <w:softHyphen/>
        <w:t xml:space="preserve">ных предприятий, предшествовало </w:t>
      </w:r>
      <w:r>
        <w:rPr>
          <w:b/>
          <w:bCs/>
          <w:color w:val="000000"/>
          <w:sz w:val="28"/>
          <w:szCs w:val="28"/>
        </w:rPr>
        <w:t>установление рабочего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рабочего контроля возникли еще во время Февральской революции в форме фабрично-заводских комитетов. Новое руко</w:t>
        <w:softHyphen/>
        <w:t>водство страны рассматривало их как один из переходных шагов к социализму, видело в практическом контроле и учете не только контроль и учет результатов производства, но и форму организа</w:t>
        <w:softHyphen/>
        <w:t>ции, налаживания производства трудящимися, поскольку перед всенародным контролем ставилась задача «правильно распреде</w:t>
        <w:softHyphen/>
        <w:t>лить труд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й контроль предполагалось осуществлять в течение про</w:t>
        <w:softHyphen/>
        <w:t>должительного периода. 14 (27) ноября 1917г. принимается «По</w:t>
        <w:softHyphen/>
        <w:t>ложение о рабочем контроле». Его выборные органы намечалось создавать на всех предприятиях, где использовался наемный труд, -в промышленности, на транспорте, в банках, торговле, сельском хозяйстве. Контролю подлежали производство, снабжение сырь</w:t>
        <w:softHyphen/>
        <w:t>ем, продажа и хранение товаров, финансовые операции. Устанав</w:t>
        <w:softHyphen/>
        <w:t>ливалась судебная ответственность владельцев предприятий за невыполнение распоряжений рабочих-контролеров. В ноябре-декабре 1917 г. рабочий контроль был установлен на большинстве крупных и средних предприятий в главнейших промышленных центрах. Он считался школой прдготовки кадров советского хо</w:t>
        <w:softHyphen/>
        <w:t>зяйственного аппарата и важным средством налаживания государ</w:t>
        <w:softHyphen/>
        <w:t xml:space="preserve">ственного учета ресурсов и потребностей. Одновременно рабочий контроль в значительной степени ускорил проведение </w:t>
      </w:r>
      <w:r>
        <w:rPr>
          <w:b/>
          <w:bCs/>
          <w:color w:val="000000"/>
          <w:sz w:val="28"/>
          <w:szCs w:val="28"/>
        </w:rPr>
        <w:t xml:space="preserve">национализации </w:t>
      </w:r>
      <w:r>
        <w:rPr>
          <w:color w:val="000000"/>
          <w:sz w:val="28"/>
          <w:szCs w:val="28"/>
        </w:rPr>
        <w:t>и изменил ее направ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банк был занят Красной гвардией в первый же день Октябрьской революции. Овладение Государственным банком создало более благоприятные условия для проведения ра</w:t>
        <w:softHyphen/>
        <w:t>бочего контроля за финансам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сложным делом было овладение частными банками. 27 декабря 1917 г. вышел декрет ВЦИК о национализации бан</w:t>
        <w:softHyphen/>
        <w:t>ков, однако фактическая ликвидация частных банков и слияние их с Государственным банком продолжались до 1920 г. Проведе</w:t>
        <w:softHyphen/>
        <w:t>ние рабочего контроля по всей стране встретило естественное со</w:t>
        <w:softHyphen/>
        <w:t>противление банкиров. Частные банки отказывались выдавать деньги с текущих счетов предприятиям, где был введен рабочий контроль, не выполняли соглашений с Государственным банком, запутывали счета, подавали заведомо ложные сведения о состоя</w:t>
        <w:softHyphen/>
        <w:t>нии дел, финансировали контрреволюционные заговоры. Эти дей</w:t>
        <w:softHyphen/>
        <w:t>ствия были определены новой властью как саботаж со стороны владельцев частных банков, что значительно ускорило их нацио</w:t>
        <w:softHyphen/>
        <w:t>нализацию (конфискацию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вики сознавали необходимость постепенного проведе</w:t>
        <w:softHyphen/>
        <w:t xml:space="preserve">ния </w:t>
      </w:r>
      <w:r>
        <w:rPr>
          <w:b/>
          <w:bCs/>
          <w:i/>
          <w:iCs/>
          <w:color w:val="000000"/>
          <w:sz w:val="28"/>
          <w:szCs w:val="28"/>
        </w:rPr>
        <w:t xml:space="preserve">национализации промышленности. </w:t>
      </w:r>
      <w:r>
        <w:rPr>
          <w:color w:val="000000"/>
          <w:sz w:val="28"/>
          <w:szCs w:val="28"/>
        </w:rPr>
        <w:t>Поэтому в первые месяцы после Октябрьской революции в распоряжение Советской власти переходили отдельные предприятия, имевшие большое значение для государства, а также предприятия, владельцы которых не под</w:t>
        <w:softHyphen/>
        <w:t>чинялись решениям государственных органов. Прежде всего были национализированы крупные заводы военного назначения, например Обуховский, Балтийский. Однако уже в это время по иници</w:t>
        <w:softHyphen/>
        <w:t>ативе рабочих объявлялись национализированными предприятия местного значения. Примером является Ликинская мануфактура (около Орехово-Зуева) — первое частное предприятие, перешед</w:t>
        <w:softHyphen/>
        <w:t>шее в рук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епенно идея национализации сводится на практике к </w:t>
      </w:r>
      <w:r>
        <w:rPr>
          <w:b/>
          <w:bCs/>
          <w:i/>
          <w:iCs/>
          <w:color w:val="000000"/>
          <w:sz w:val="28"/>
          <w:szCs w:val="28"/>
        </w:rPr>
        <w:t>кон</w:t>
        <w:softHyphen/>
        <w:t xml:space="preserve">фискации.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начала 1918г. национализация промышленности на местах стала принимать характер массового и стихийно нарастав</w:t>
        <w:softHyphen/>
        <w:t>шего конфискационного движения. Зачастую обобществлялись предприятия, к управлению которыми рабочие фактически не были готовы, а также маломощные предприятия, которые становились обузой для государства; расширялась практика неза</w:t>
        <w:softHyphen/>
        <w:t>конной конфискации по решению фабзавкомов с последующим утверждением государственными органами. Все это отрицатель</w:t>
        <w:softHyphen/>
        <w:t>но сказывалось на работе промышленности, поскольку наруша</w:t>
        <w:softHyphen/>
        <w:t>лись хозяйственные связи, затруднялось налаживание контроля и управления в масштабе страны и усугублялся кризи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астание этой неконтролируемой волны вынудило Совет народных комиссаров (СНК) пойти на централизацию «хозяй</w:t>
        <w:softHyphen/>
        <w:t>ственной жизни в общенациональном масштабе» с целью сохране</w:t>
        <w:softHyphen/>
        <w:t>ния разрушавшихся экономических связей. Это наложило отпе</w:t>
        <w:softHyphen/>
        <w:t>чаток на характер национализации второго этапа (весна—лето 1918). В ведение государства переходили уже целые отрасли про</w:t>
        <w:softHyphen/>
        <w:t>изводства. В начале мая была национализирована сахарная про</w:t>
        <w:softHyphen/>
        <w:t>мышленность, в июне — нефтяная, завершалась национализация металлургической и машиностроительной промышленности. В условиях Гражданской войны в январе 1919 г. началась нацио</w:t>
        <w:softHyphen/>
        <w:t>нализация всех промышлен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я в сфере </w:t>
      </w:r>
      <w:r>
        <w:rPr>
          <w:b/>
          <w:bCs/>
          <w:i/>
          <w:iCs/>
          <w:color w:val="000000"/>
          <w:sz w:val="28"/>
          <w:szCs w:val="28"/>
        </w:rPr>
        <w:t xml:space="preserve">аграрных отношений </w:t>
      </w:r>
      <w:r>
        <w:rPr>
          <w:color w:val="000000"/>
          <w:sz w:val="28"/>
          <w:szCs w:val="28"/>
        </w:rPr>
        <w:t>осуществлялись на основе «Декрета о земле». В нем провозглашалась отмена част</w:t>
        <w:softHyphen/>
        <w:t>ной собственности на землю (ст. 1), передача помещичьих име</w:t>
        <w:softHyphen/>
        <w:t>ний, «равно как всех земель удельных, монастырских, церковных, со всем живым и мертвым инвентарем», в распоряжение волост</w:t>
        <w:softHyphen/>
        <w:t>ных земельных комитетов и уездных Советов крестьянских де</w:t>
        <w:softHyphen/>
        <w:t>путатов с признанием равноправия всех форм землепользования (подворной, хуторской, общинной, артельной) и правом раздела конфискованной земли по трудовой или потребительской норме с периодическими переделами (ст. 7,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и в аграрной политике большевики отошли от стратегии немедленного «введения» социализма в сторону мер, на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ленных на спасение страны от «грозящей катастрофы». На</w:t>
        <w:softHyphen/>
        <w:t>правленность и степень радикальности этих мер в значительной степени усиливались политическими устремлениями части пра</w:t>
        <w:softHyphen/>
        <w:t>вящей партии (сторонники Н.И. Бухарина и Л.Д. Троцкого) к ско</w:t>
        <w:softHyphen/>
        <w:t>рейшему разрушению основы эксплуатации — товарно-денежных отношений. «Сверхреволюционность» проявлялась и в деревне: при действиях продотрядов (их формирование началось в мае 1918г. после утверждения декрета «О предоставлении Народно</w:t>
        <w:softHyphen/>
        <w:t>му комиссариату продовольствия чрезвычайных полномочий по борьбе с деревенской буржуазией, укрывающей хлебные запасы и спекулирующей ими») и комбедов (созданы на основании декре</w:t>
        <w:softHyphen/>
        <w:t>та от 11 июня 1918 г.), в незаконных поборах с крестьянства, ка</w:t>
        <w:softHyphen/>
        <w:t>рательных отрядах, децимациях (расстрелах каждого десятого) в случаях невыполнения заданий по продразверстке. Это приводи</w:t>
        <w:softHyphen/>
        <w:t>ло к дискредитации Советской власти и нарастанию угрозы граж</w:t>
        <w:softHyphen/>
        <w:t>данской вой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ционализация и раздел земли </w:t>
      </w:r>
      <w:r>
        <w:rPr>
          <w:color w:val="000000"/>
          <w:sz w:val="28"/>
          <w:szCs w:val="28"/>
        </w:rPr>
        <w:t>проводились на основе закона о социализации земли, принятого 27 января 1918 г. В нем опре</w:t>
        <w:softHyphen/>
        <w:t>делялся порядок раздела и надела. В 1917—1919 гг. раздел был про</w:t>
        <w:softHyphen/>
        <w:t>изведен в 22 губерниях. И хотя вновь получили землю около 3 млн крестьян, раздел вызвал рост социальных противоречий в деревне — летом 1918 г. было подавлено 108 мя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мероприятия отразились и на объемах заготовок. От</w:t>
        <w:softHyphen/>
        <w:t>ветной реакцией государства стало принятие ряда мер военного характера: установлена государственная монополия на хлеб; продовольственные органы наделялись чрезвычайными полномо</w:t>
        <w:softHyphen/>
        <w:t>чиями по закупке хлеба; создавались продотряды, задачей кото</w:t>
        <w:softHyphen/>
        <w:t>рых было изъятие излишков хлеба по твердым ценам. Заметим, что весной 1918 г. деньги уже мало что значили и хлеб фактически изымался бесплатно, в лучшем случае путем обмена на промыш</w:t>
        <w:softHyphen/>
        <w:t>ленные товары. Да и товаров становилось все меньше, так как к осени 1918 г. промышленность была почти парализов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урализация хозяйства, свертывание товарно-денежных от</w:t>
        <w:softHyphen/>
        <w:t>ношений, необходимость централизованного распределения продуктов создавали видимость завершения переходного периода. Следствием этого, а также теоретической основой для последу</w:t>
        <w:softHyphen/>
        <w:t>ющих экономических мероприятий стали положения лидеров пра</w:t>
        <w:softHyphen/>
        <w:t>вящей партии о необходимости и возможности, опираясь на энтузиазм масс, указания из центра и усилия пролетарского госу</w:t>
        <w:softHyphen/>
        <w:t>дарства, организовать общегосударственное производство и рас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ение. Это накладывало отпечаток на функциональную ори</w:t>
        <w:softHyphen/>
        <w:t>ентацию органов управления хозяй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к началу Гражданской войны </w:t>
      </w:r>
      <w:r>
        <w:rPr>
          <w:b/>
          <w:bCs/>
          <w:i/>
          <w:iCs/>
          <w:color w:val="000000"/>
          <w:sz w:val="28"/>
          <w:szCs w:val="28"/>
        </w:rPr>
        <w:t>система госу</w:t>
        <w:softHyphen/>
        <w:t xml:space="preserve">дарственного управления народным хозяйством </w:t>
      </w:r>
      <w:r>
        <w:rPr>
          <w:color w:val="000000"/>
          <w:sz w:val="28"/>
          <w:szCs w:val="28"/>
        </w:rPr>
        <w:t>выглядела следу</w:t>
        <w:softHyphen/>
        <w:t xml:space="preserve">ющим образом. ЦК партии разрабатывал теоретические основы деятельности аппарата. Общее руководство осуществлял </w:t>
      </w:r>
      <w:r>
        <w:rPr>
          <w:b/>
          <w:bCs/>
          <w:color w:val="000000"/>
          <w:sz w:val="28"/>
          <w:szCs w:val="28"/>
        </w:rPr>
        <w:t xml:space="preserve">Совет народных комиссаров (Совнарком), </w:t>
      </w:r>
      <w:r>
        <w:rPr>
          <w:color w:val="000000"/>
          <w:sz w:val="28"/>
          <w:szCs w:val="28"/>
        </w:rPr>
        <w:t>решавший наиболее важные во</w:t>
        <w:softHyphen/>
        <w:t>просы. Отдельными сторонами народно-хозяйственной жизни ру</w:t>
        <w:softHyphen/>
        <w:t xml:space="preserve">ководили </w:t>
      </w:r>
      <w:r>
        <w:rPr>
          <w:b/>
          <w:bCs/>
          <w:i/>
          <w:iCs/>
          <w:color w:val="000000"/>
          <w:sz w:val="28"/>
          <w:szCs w:val="28"/>
        </w:rPr>
        <w:t xml:space="preserve">народные комиссариаты. </w:t>
      </w:r>
      <w:r>
        <w:rPr>
          <w:color w:val="000000"/>
          <w:sz w:val="28"/>
          <w:szCs w:val="28"/>
        </w:rPr>
        <w:t>Их местными органами явля</w:t>
        <w:softHyphen/>
        <w:t xml:space="preserve">лись соответствующие отделы исполкомов Советов. </w:t>
      </w:r>
      <w:r>
        <w:rPr>
          <w:b/>
          <w:bCs/>
          <w:color w:val="000000"/>
          <w:sz w:val="28"/>
          <w:szCs w:val="28"/>
        </w:rPr>
        <w:t>Высший со</w:t>
        <w:softHyphen/>
        <w:t xml:space="preserve">вет народного хозяйства </w:t>
      </w:r>
      <w:r>
        <w:rPr>
          <w:color w:val="000000"/>
          <w:sz w:val="28"/>
          <w:szCs w:val="28"/>
        </w:rPr>
        <w:t>(ВСНХ), созданный в 1917 г. как общехозяйственный центр, в конкретных исторических условиях «красногвардейской атаки на капитал» трансформировался в центр управления промышленностью. При этом доминировал отрас</w:t>
        <w:softHyphen/>
        <w:t>левой подход к упра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чалом Гражданской войны летом 1918 г. и иностранной интервенции страна была объявлена единым военным лагерем и устанавливался военный режим, целью которого было сосре</w:t>
        <w:softHyphen/>
        <w:t>доточение в руках государства всех имевшихся ресурсов и спасе</w:t>
        <w:softHyphen/>
        <w:t>ние остатков хозяйствен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а политика, получившая позднее название </w:t>
      </w:r>
      <w:r>
        <w:rPr>
          <w:b/>
          <w:bCs/>
          <w:color w:val="000000"/>
          <w:sz w:val="28"/>
          <w:szCs w:val="28"/>
        </w:rPr>
        <w:t>политика «воен</w:t>
        <w:softHyphen/>
        <w:t xml:space="preserve">ного коммунизма», </w:t>
      </w:r>
      <w:r>
        <w:rPr>
          <w:color w:val="000000"/>
          <w:sz w:val="28"/>
          <w:szCs w:val="28"/>
        </w:rPr>
        <w:t>приобрела завершенные очертания к весне 1919 г. и представляла собой проведение трех основных групп ме</w:t>
        <w:softHyphen/>
        <w:t>роприят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решения продовольственной проблемы было организова</w:t>
        <w:softHyphen/>
        <w:t>но централизованное снабжение населения. Торговля заменя</w:t>
        <w:softHyphen/>
        <w:t>лась принудительным государственно-организованным распределением. В январе 1919г. была введена продовольствен</w:t>
        <w:softHyphen/>
        <w:t>ная разверстка: свободная торговля хлебом объявлялась госу</w:t>
        <w:softHyphen/>
        <w:t>дарственным преступлением. Полученный по разверстке хлеб (а позднее и другие продукты и товары массового спроса) рас</w:t>
        <w:softHyphen/>
        <w:t>пределялся в централизованном порядке по классовой норме; национализировались и лишались хозяйственной самостоятель</w:t>
        <w:softHyphen/>
        <w:t>ности все промышленные предприятия (оформилась так назы</w:t>
        <w:softHyphen/>
        <w:t>ваемая система главкизм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одилась всеобщая трудовая повинность. Всех уклонявшихся от нее предлагалось обвинять в дезертирстве, создавать из них штрафные рабочие команды или даже заключать в концентра</w:t>
        <w:softHyphen/>
        <w:t>ционные лаге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ожившейся обстановке ускорился процесс вызревания идеи о немедленном построении бестоварного социализма путем замены торговли планомерным, организованным в общегосударствен</w:t>
        <w:softHyphen/>
        <w:t>ном масштабе распределением продуктов. Поэтому в конце 1920 -начале 1921 г. целенаправленно проводились «военно-коммунис</w:t>
        <w:softHyphen/>
        <w:t>тические» мероприятия. На их реализацию были направлены дек</w:t>
        <w:softHyphen/>
        <w:t>реты Совнаркома «О бесплатном отпуске населению продоволь</w:t>
        <w:softHyphen/>
        <w:t>ственных продуктов» (4 декабря 1920), «О бесплатном отпуске населению предметов широкого потребления» (17 декабря), «Об отмене платы за всякого рода топливо» (23 декабря). Уже предла</w:t>
        <w:softHyphen/>
        <w:t>гались проекты отмены денег: вместо них С. Струмилин и Е. Варга предлагали использование учетных трудовых или энергетических единиц — «тредов» и «энедов». Однако кризисное состояние эко</w:t>
        <w:softHyphen/>
        <w:t>номики свидетельствовало о неэффективности применяемых мер. В 1920 г. по сравнению с 1917 г. добыча угля снизилась в три раза, выплавка стали — в 16 раз, производство хлопчатобумажных тка</w:t>
        <w:softHyphen/>
        <w:t>ней — в 12 раз. Рабочие Москвы, занятые самым тяжелым физи</w:t>
        <w:softHyphen/>
        <w:t>ческим трудом, получали в день 225 г хлеба, 7 г мяса или рыбы, 10 г саха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ко усиливалась </w:t>
      </w:r>
      <w:r>
        <w:rPr>
          <w:b/>
          <w:bCs/>
          <w:i/>
          <w:iCs/>
          <w:color w:val="000000"/>
          <w:sz w:val="28"/>
          <w:szCs w:val="28"/>
        </w:rPr>
        <w:t xml:space="preserve">централизация управления. </w:t>
      </w:r>
      <w:r>
        <w:rPr>
          <w:color w:val="000000"/>
          <w:sz w:val="28"/>
          <w:szCs w:val="28"/>
        </w:rPr>
        <w:t>Предприятия лишались самостоятельности в целях выявления и максимально</w:t>
        <w:softHyphen/>
        <w:t xml:space="preserve">го использования наличных ресурсов. Верховным органом стал с 30 ноября 1918 г. </w:t>
      </w:r>
      <w:r>
        <w:rPr>
          <w:b/>
          <w:bCs/>
          <w:i/>
          <w:iCs/>
          <w:color w:val="000000"/>
          <w:sz w:val="28"/>
          <w:szCs w:val="28"/>
        </w:rPr>
        <w:t xml:space="preserve">Совет рабочей и крестьянской обороны, </w:t>
      </w:r>
      <w:r>
        <w:rPr>
          <w:color w:val="000000"/>
          <w:sz w:val="28"/>
          <w:szCs w:val="28"/>
        </w:rPr>
        <w:t>который был призван установить твердый режим во всех отраслях народ</w:t>
        <w:softHyphen/>
        <w:t>ного хозяйства и теснейшую координацию работы ведом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шим органом управления промышленностью оставался ВСНХ, структура которого приобрела ярко выраженный военный характер. Центральный аппарат ВСНХ состоял из общих (функ</w:t>
        <w:softHyphen/>
        <w:t>циональных) и производственных отделов (металла, горный, тек</w:t>
        <w:softHyphen/>
        <w:t>стильный и пр.). Производственные отделы решали общие во</w:t>
        <w:softHyphen/>
        <w:t>просы распределения сырья, ведали учетом и распределением готовой продукции, финансированием отдельных отраслей. В ве</w:t>
        <w:softHyphen/>
        <w:t>дении производственных отделов ВСНХ находилось по несколько родственных отраслей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е руководство предприятиями было сосредоточено в основном в так называемых </w:t>
      </w:r>
      <w:r>
        <w:rPr>
          <w:b/>
          <w:bCs/>
          <w:i/>
          <w:iCs/>
          <w:color w:val="000000"/>
          <w:sz w:val="28"/>
          <w:szCs w:val="28"/>
        </w:rPr>
        <w:t xml:space="preserve">главных комитетах — главках или центрах, </w:t>
      </w:r>
      <w:r>
        <w:rPr>
          <w:color w:val="000000"/>
          <w:sz w:val="28"/>
          <w:szCs w:val="28"/>
        </w:rPr>
        <w:t>подчинявшихся ВСНХ (Главнефть, Главсоль, Центро-медь и др.). До конца 1918 г. было создано 42 главка. Между глав</w:t>
        <w:softHyphen/>
        <w:t>ком и предприятием в ряде отраслей стояло еще одно звено -</w:t>
      </w:r>
      <w:r>
        <w:rPr>
          <w:b/>
          <w:bCs/>
          <w:i/>
          <w:iCs/>
          <w:color w:val="000000"/>
          <w:sz w:val="28"/>
          <w:szCs w:val="28"/>
        </w:rPr>
        <w:t xml:space="preserve"> трест, </w:t>
      </w:r>
      <w:r>
        <w:rPr>
          <w:color w:val="000000"/>
          <w:sz w:val="28"/>
          <w:szCs w:val="28"/>
        </w:rPr>
        <w:t xml:space="preserve">управлявший несколькими предприятиями. При местных Советах сохранялись </w:t>
      </w:r>
      <w:r>
        <w:rPr>
          <w:b/>
          <w:bCs/>
          <w:i/>
          <w:iCs/>
          <w:color w:val="000000"/>
          <w:sz w:val="28"/>
          <w:szCs w:val="28"/>
        </w:rPr>
        <w:t xml:space="preserve">совнархозы. </w:t>
      </w:r>
      <w:r>
        <w:rPr>
          <w:color w:val="000000"/>
          <w:sz w:val="28"/>
          <w:szCs w:val="28"/>
        </w:rPr>
        <w:t>В их ведении находилось сравни</w:t>
        <w:softHyphen/>
        <w:t>тельно небольшое количество мелких предприятий, не подчинявшихся непосредственно ВСНХ. Такая система централизованно</w:t>
        <w:softHyphen/>
        <w:t xml:space="preserve">го управления получила название </w:t>
      </w:r>
      <w:r>
        <w:rPr>
          <w:b/>
          <w:bCs/>
          <w:color w:val="000000"/>
          <w:sz w:val="28"/>
          <w:szCs w:val="28"/>
        </w:rPr>
        <w:t>главк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яжелейшее положение в стране, правящая партия в это время начала определять перспективы развития страны, что нашло выражение в </w:t>
      </w:r>
      <w:r>
        <w:rPr>
          <w:b/>
          <w:bCs/>
          <w:color w:val="000000"/>
          <w:sz w:val="28"/>
          <w:szCs w:val="28"/>
        </w:rPr>
        <w:t xml:space="preserve">плане ГОЭЛРО </w:t>
      </w:r>
      <w:r>
        <w:rPr>
          <w:color w:val="000000"/>
          <w:sz w:val="28"/>
          <w:szCs w:val="28"/>
        </w:rPr>
        <w:t>(декабрь 1920) — первом пер</w:t>
        <w:softHyphen/>
        <w:t>спективном народно-хозяйственном плане/План предусматривал первоочередное развитие машиностроения, металлургии, топлив</w:t>
        <w:softHyphen/>
        <w:t>но-энергетической базы, химии и железнодорожного строитель</w:t>
        <w:softHyphen/>
        <w:t>ства — отраслей, призванных обеспечить технический прогресс всей экономики. В течение десяти лет предполагалось почти удвоить промышленное производство при увеличении числен</w:t>
        <w:softHyphen/>
        <w:t>ности рабочих всего на 17%. Намечалось строительство 30 круп</w:t>
        <w:softHyphen/>
        <w:t>ных электростанций. Но речь шла не просто об электрификации народного хозяйства, а о том, чтобы на этой основе перевести экономику на интенсивный путь развития. Главным было обес</w:t>
        <w:softHyphen/>
        <w:t>печение быстрого роста производительности труда при наимень</w:t>
        <w:softHyphen/>
        <w:t>ших затратах материальных и трудовых ресурсов стран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овая экономическая поли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кончанием Гражданской войны на первый план вышла за</w:t>
        <w:softHyphen/>
        <w:t xml:space="preserve">дача восстановления народного хозяйства с помощью </w:t>
      </w:r>
      <w:r>
        <w:rPr>
          <w:b/>
          <w:bCs/>
          <w:color w:val="000000"/>
          <w:sz w:val="28"/>
          <w:szCs w:val="28"/>
        </w:rPr>
        <w:t>новой эко</w:t>
        <w:softHyphen/>
        <w:t xml:space="preserve">номической политики. </w:t>
      </w:r>
      <w:r>
        <w:rPr>
          <w:color w:val="000000"/>
          <w:sz w:val="28"/>
          <w:szCs w:val="28"/>
        </w:rPr>
        <w:t>Политика «военного коммунизма» не в со</w:t>
        <w:softHyphen/>
        <w:t>стоянии была решить основную хозяйственную задачу — вывести страну из разрухи и тем более не могла быть использована для решения новой стратегической задачи — построения «материаль</w:t>
        <w:softHyphen/>
        <w:t>ного фундамента социализма». Стало очевидным также, что «ком</w:t>
        <w:softHyphen/>
        <w:t>мунизм» как идеальная модель и его реальное воплощение — раз</w:t>
        <w:softHyphen/>
        <w:t>ные вещи. Поэтому возникла необходимость изменения полити</w:t>
        <w:softHyphen/>
        <w:t>ки государственного хозяй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изированная система управления (главкизм), милитари</w:t>
        <w:softHyphen/>
        <w:t>зация труда, бюрократизация аппарата, недовольство продразвер</w:t>
        <w:softHyphen/>
        <w:t>сткой вызвали внутриполитический кризис. Он проявился в вос</w:t>
        <w:softHyphen/>
        <w:t>станиях 1920—1921 гг., вспыхнувших на Дону, Кубани, Украине, в Поволжье и Сибири, Тамбовской губернии, а также в Крон</w:t>
        <w:softHyphen/>
        <w:t>штадте (март 1921) и забастовках на предприятиях Петрограда, Москвы, Иваново-Вознесенска и Ту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арте 1921 г. 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ъезде РКП(б) было принято решение об отмене продразверстки и введении фиксированного </w:t>
      </w:r>
      <w:r>
        <w:rPr>
          <w:b/>
          <w:bCs/>
          <w:i/>
          <w:iCs/>
          <w:color w:val="000000"/>
          <w:sz w:val="28"/>
          <w:szCs w:val="28"/>
        </w:rPr>
        <w:t xml:space="preserve">продналога. </w:t>
      </w:r>
      <w:r>
        <w:rPr>
          <w:b/>
          <w:b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>определялся в виде процентного или долевого отчисления продук</w:t>
        <w:softHyphen/>
        <w:t>тов с учетом числа едоков, наличия скота и объема полученного урожая. Размер налога устанавливался до сева и носил строго диф</w:t>
        <w:softHyphen/>
        <w:t>ференцированный характер: для малоимущих крестьян он зани</w:t>
        <w:softHyphen/>
        <w:t>жался, а в особых случаях отменялся вообще. Одновременно пред</w:t>
        <w:softHyphen/>
        <w:t>полагалось, что излишки продукции будут реализовываться в рам</w:t>
        <w:softHyphen/>
        <w:t>ках прямого обмена на промышленные товары. Однако обмен практически сразу перерос в торговлю, что вызвало необходимость признания товарно-денежных отношений и торговли как формы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истема продналога </w:t>
      </w:r>
      <w:r>
        <w:rPr>
          <w:color w:val="000000"/>
          <w:sz w:val="28"/>
          <w:szCs w:val="28"/>
        </w:rPr>
        <w:t>обеспечивала возможность накопления излишков сельскохозяйственной продукции и сырья у крестьян</w:t>
        <w:softHyphen/>
        <w:t>ства, что создавало стимул (спрос) для промышленного про</w:t>
        <w:softHyphen/>
        <w:t>изводства. Поскольку государственная промышленность не мог</w:t>
        <w:softHyphen/>
        <w:t>ла обеспечить достаточного товарного фонда, а государственных средств не хватало на восстановление, следующим необходимым шагом стала децентрализация промышленности на основе трес</w:t>
        <w:softHyphen/>
        <w:t>тирования с переводом предприятий на хозяйственный (коммер</w:t>
        <w:softHyphen/>
        <w:t>ческий) расчет. Объединялись в тресты предприятия, имевшие государственное значение и не требовавшие значительных капи</w:t>
        <w:softHyphen/>
        <w:t>тальных вложений. Остальные подлежали консервации либо сда</w:t>
        <w:softHyphen/>
        <w:t xml:space="preserve">вались в аренду частным лицам или в концессию иностранцам. Позднее возникла новая форма организации производства — </w:t>
      </w:r>
      <w:r>
        <w:rPr>
          <w:i/>
          <w:iCs/>
          <w:color w:val="000000"/>
          <w:sz w:val="28"/>
          <w:szCs w:val="28"/>
        </w:rPr>
        <w:t>син</w:t>
        <w:softHyphen/>
        <w:t xml:space="preserve">дикаты, </w:t>
      </w:r>
      <w:r>
        <w:rPr>
          <w:color w:val="000000"/>
          <w:sz w:val="28"/>
          <w:szCs w:val="28"/>
        </w:rPr>
        <w:t>выполнявшие функции торгово-распределительного ап</w:t>
        <w:softHyphen/>
        <w:t>парата трестов по реализации продукции и снабжению предпри</w:t>
        <w:softHyphen/>
        <w:t>ятий сырьем. Постепенно синдикаты из торговых трансформиро</w:t>
        <w:softHyphen/>
        <w:t>вались в регулирующие, а отчасти и управленческие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ождение товарно-денежных отношений привело к необ</w:t>
        <w:softHyphen/>
        <w:t xml:space="preserve">ходимости восстановления </w:t>
      </w:r>
      <w:r>
        <w:rPr>
          <w:b/>
          <w:bCs/>
          <w:i/>
          <w:iCs/>
          <w:color w:val="000000"/>
          <w:sz w:val="28"/>
          <w:szCs w:val="28"/>
        </w:rPr>
        <w:t xml:space="preserve">денежной системы. </w:t>
      </w:r>
      <w:r>
        <w:rPr>
          <w:color w:val="000000"/>
          <w:sz w:val="28"/>
          <w:szCs w:val="28"/>
        </w:rPr>
        <w:t xml:space="preserve">В 1922—1924 гг. была проведена денежная реформа — поэтапно вводилась твердая конвертируемая денежная единица (червонец). Одновременно была проведена </w:t>
      </w:r>
      <w:r>
        <w:rPr>
          <w:b/>
          <w:bCs/>
          <w:i/>
          <w:iCs/>
          <w:color w:val="000000"/>
          <w:sz w:val="28"/>
          <w:szCs w:val="28"/>
        </w:rPr>
        <w:t xml:space="preserve">налоговая реформа </w:t>
      </w:r>
      <w:r>
        <w:rPr>
          <w:color w:val="000000"/>
          <w:sz w:val="28"/>
          <w:szCs w:val="28"/>
        </w:rPr>
        <w:t xml:space="preserve">и возрождена </w:t>
      </w:r>
      <w:r>
        <w:rPr>
          <w:b/>
          <w:bCs/>
          <w:color w:val="000000"/>
          <w:sz w:val="28"/>
          <w:szCs w:val="28"/>
        </w:rPr>
        <w:t>кредитно-банков</w:t>
        <w:softHyphen/>
        <w:t xml:space="preserve">ская </w:t>
      </w:r>
      <w:r>
        <w:rPr>
          <w:b/>
          <w:bCs/>
          <w:i/>
          <w:iCs/>
          <w:color w:val="000000"/>
          <w:sz w:val="28"/>
          <w:szCs w:val="28"/>
        </w:rPr>
        <w:t>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ной частью реформ стали коренные изменения в </w:t>
      </w:r>
      <w:r>
        <w:rPr>
          <w:b/>
          <w:bCs/>
          <w:i/>
          <w:iCs/>
          <w:color w:val="000000"/>
          <w:sz w:val="28"/>
          <w:szCs w:val="28"/>
        </w:rPr>
        <w:t>тру</w:t>
        <w:softHyphen/>
        <w:t xml:space="preserve">довых отношениях. </w:t>
      </w:r>
      <w:r>
        <w:rPr>
          <w:color w:val="000000"/>
          <w:sz w:val="28"/>
          <w:szCs w:val="28"/>
        </w:rPr>
        <w:t>Отменялась трудовая повинность, предприя</w:t>
        <w:softHyphen/>
        <w:t>тия обеспечивались рабочей силой путем найма через биржи тру</w:t>
        <w:softHyphen/>
        <w:t>да, отменялся уравнительный принцип оплаты; натуральная оплата заменялась денежной, вводилась сдельная оплата труда (1922). Однако у этого процесса была обратная сторона — безрабо</w:t>
        <w:softHyphen/>
        <w:t>тица. Но новая система организации труда способствовала повы</w:t>
        <w:softHyphen/>
        <w:t>шению его производ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аграрной полити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произошли изменения. Натураль</w:t>
        <w:softHyphen/>
        <w:t>ный налог был заменен денежным, разрешены наем батраков и аренда земли. В восстановлении хозяйства важнейшую роль сыг</w:t>
        <w:softHyphen/>
        <w:t>рали кооперативные организации, которые обеспечивали до 96% потребностей промышленности в сыр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новой экономической полит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роение отношений между городом и деревней на эконо</w:t>
        <w:softHyphen/>
        <w:t>мической осно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промышленности на новых организационных прин</w:t>
        <w:softHyphen/>
        <w:t>ципах и на базе электриф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оперирование на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хозрасчетных отношений, допуск частного капита</w:t>
        <w:softHyphen/>
        <w:t>ла в эконом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лаживание государственного регулирования, планирования и управления экономи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вышение образовательного и культурного уровней населения позволили к 1925 г. достичь основных довоенных показателей эконом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е восстановление народного хозяйства в значительной степени было обусловлено объединением 30 декабря 1922 г. само</w:t>
        <w:softHyphen/>
        <w:t>стоятельных Советских республик — РСФСР, Украинской ССР, Белорусской ССР и Закавказской СФСР в единое государство — Союз Советских Социалистических республ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ертывание нэпа и формирование, командной эконом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 1925-й стал переломным в экономической истории нашей страны. Это прежде всего связано с решением о необходимости ин</w:t>
        <w:softHyphen/>
        <w:t>дустриализации, основная задача которой состояла в превращении страны, ввозящей машины и оборудование, в страну, производя</w:t>
        <w:softHyphen/>
        <w:t>щую их. В качестве основных источников индустриализации дол</w:t>
        <w:softHyphen/>
        <w:t>жны были стать доходы от национализации промышленности, транспорта, торговли; налоговая система; внутренние займы; до</w:t>
        <w:softHyphen/>
        <w:t>ходы от экспорта сельскохозяйственной продукции; внутрипромышленное перераспределение средств в пользу отраслей, про</w:t>
        <w:softHyphen/>
        <w:t>изводящих средства производства (группа А) посредством вводи</w:t>
        <w:softHyphen/>
        <w:t>мого налога с оборота. Среди источников обращает на себя внимание так называемая перекачка, под которой подразумевался неэквивалентный обмен между городом и деревней. Все эти меры значительно усложняли поддержание сбалансированности экономических интересов товаропроизводителей, создавали угрозу нарушения баланса хозяйственной рыночной системы и назрева</w:t>
        <w:softHyphen/>
        <w:t>ния кризисных явлений и повышали вероятность попыток реше</w:t>
        <w:softHyphen/>
        <w:t>ния экономических проблем политическими (внеэкономически</w:t>
        <w:softHyphen/>
        <w:t>ми) мет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время происходил пересмотр взглядов на само существо нэпа. Ленинская трактовка нэпа как способа строительства соци</w:t>
        <w:softHyphen/>
        <w:t>ализма уступала установке на то, что нэп — временное отступление к капитализ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первом этапе индустриализации </w:t>
      </w:r>
      <w:r>
        <w:rPr>
          <w:color w:val="000000"/>
          <w:sz w:val="28"/>
          <w:szCs w:val="28"/>
        </w:rPr>
        <w:t>(1926—1928) строилось вновь и реконструировалось около 800 крупных предприятий. Большое внимание уделялось развитию энергетической базы — добыче угля, нефти, строительству электростанций. В этот пери</w:t>
        <w:softHyphen/>
        <w:t>од были введены в эксплуатацию Штеровская в Донбассе и Земо-Авчальская в Закавказье, Волховская электростанции; начато стро</w:t>
        <w:softHyphen/>
        <w:t>ительство Брянской, Челябинской, Иваново-Вознесенской элек</w:t>
        <w:softHyphen/>
        <w:t>тростанций. Началась прокладка новой железной дороги -Турксиба (из Средней Азии в Сибирь). Преимущество отдавалось окраинным районам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тывание индустриализации сопровождалось свертыванием рыночных принципов, наступлением на частный капитал, а также усилением административных тенденций в у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6 г. обнаружилась нехватка металла, а затем и других ма</w:t>
        <w:softHyphen/>
        <w:t>териалов и сырья. Одновременно начал назревать товарный голод на потребительско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гулирования снабжения был создан </w:t>
      </w:r>
      <w:r>
        <w:rPr>
          <w:b/>
          <w:bCs/>
          <w:i/>
          <w:iCs/>
          <w:color w:val="000000"/>
          <w:sz w:val="28"/>
          <w:szCs w:val="28"/>
        </w:rPr>
        <w:t>Комитет государ</w:t>
        <w:softHyphen/>
        <w:t xml:space="preserve">ственных заказов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дно из первых звеньев будущей администра</w:t>
        <w:softHyphen/>
        <w:t>тив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причин такого положения можно выделить следующие: • «перекачка» привела к тому, что крестьян не могли удовлет</w:t>
        <w:softHyphen/>
        <w:t>ворить государственные заготовительные цены, и они предпо</w:t>
        <w:softHyphen/>
        <w:t>читали продавать продукцию частным заготовителям или вы</w:t>
        <w:softHyphen/>
        <w:t>жидать более выгодной конъюнктуры. Следствием этого стал срыв хлебозаготовок и невыполнение экспортных обязательств; недостаток доходов от экспорта вынудил сократить планы про</w:t>
        <w:softHyphen/>
        <w:t>мышленного производства и капитального строительства; .• привлечение на строительство большого числа рабочих (преимущественно из деревни) увеличило платежеспособ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ос, не покрываемый товарной массой; кроме того, в 1927 г. было проведено снижение цен на 10%; параллельно возросла номинальная заработная плата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1926 г. начала проводиться активная политика вытеснения частного капитала: повышены тарифы на перевозки частных грузов; прекращено государственное кредитование частных предприятий; началась ликвидация обществ взаимного креди</w:t>
        <w:softHyphen/>
        <w:t>та; кроме промыслового и прогрессивного подоходного нало</w:t>
        <w:softHyphen/>
        <w:t>гов был введен (1927) налог на сверхприбыль; запрещалась сда</w:t>
        <w:softHyphen/>
        <w:t>ча в аренду отдельным лицам госпредприятий и прерывались заключенные договоры; сокращалось число иностранных кон</w:t>
        <w:softHyphen/>
        <w:t>цесс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ивело к быстрому сокращению частного сектора, преж</w:t>
        <w:softHyphen/>
        <w:t>де всего в торговле, а поддержать нормальный товарооборот го</w:t>
        <w:softHyphen/>
        <w:t>сударственная торговля не могла из-за неразвитости своей сети. То же самое следует сказать и о государственных заготовительных орг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кабре 1927 г. партийное руководство вышло с программой дальнейшего социалистического строительства: «перереконструи</w:t>
        <w:softHyphen/>
        <w:t>рование» нэпа, развертывание кооперирования по произ</w:t>
        <w:softHyphen/>
        <w:t>водственному принципу и коллективизации, расширение плано</w:t>
        <w:softHyphen/>
        <w:t>вых начал в экономике, активное наступление на капиталисти</w:t>
        <w:softHyphen/>
        <w:t>ческие элементы города и деревни. И хотя первоначально руководство страны пыталось ограничить перекачку средств из сферы крестьянского хозяйства, тем не менее хлебозаготовитель</w:t>
        <w:softHyphen/>
        <w:t>ный кризис 1927/28 хозяйственного года привел к применению чрезвычайных мер, использованию административного и судеб</w:t>
        <w:softHyphen/>
        <w:t>ного нажима на зажиточных крестьян для обеспечения города хле</w:t>
        <w:softHyphen/>
        <w:t>бом, включая конфискацию хлебных излишков. А в 1928 г. И.В. Сталин выступил с теорией «дани», т.е. добавочного налога на крестьянство, сверхналога для поддержания высоких темпов индустриализации. Таким образом, экстраординарные меры пе</w:t>
        <w:softHyphen/>
        <w:t>реросли в новую политическую линию и получили практическое воплощение, став основой раскручивания «машины чрезвы</w:t>
        <w:softHyphen/>
        <w:t>чайщин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в 1929 г. на карточную систему снабжения нанес по</w:t>
        <w:softHyphen/>
        <w:t>следний удар по частной торгов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30 г. было ликвидировано большинство концессий, упразд</w:t>
        <w:softHyphen/>
        <w:t>нены товарные биржи и ярмарки. Прекращалась деятельность частных и смешанных акционерных обществ, обществ взаимного кредита и т.д. К осени 1931 г. ликвидировалась и частная промыш</w:t>
        <w:softHyphen/>
        <w:t>ленность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ение восстановления и расширение государственного (социалистического) сектора создали условия и вызвали необхо</w:t>
        <w:softHyphen/>
        <w:t>димость перехода от годового планирования в форме контроль</w:t>
        <w:softHyphen/>
        <w:t xml:space="preserve">ных цифр к </w:t>
      </w:r>
      <w:r>
        <w:rPr>
          <w:b/>
          <w:bCs/>
          <w:color w:val="000000"/>
          <w:sz w:val="28"/>
          <w:szCs w:val="28"/>
        </w:rPr>
        <w:t xml:space="preserve">перспективному планированию. </w:t>
      </w:r>
      <w:r>
        <w:rPr>
          <w:color w:val="000000"/>
          <w:sz w:val="28"/>
          <w:szCs w:val="28"/>
        </w:rPr>
        <w:t>Разработка первого пятилетнего плана велась начиная с 1925 г., а в мае 1929 г. он был утвержд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ый пятилетний план </w:t>
      </w:r>
      <w:r>
        <w:rPr>
          <w:color w:val="000000"/>
          <w:sz w:val="28"/>
          <w:szCs w:val="28"/>
        </w:rPr>
        <w:t>охватывал 1928—1932 гг. Целевой установкой плана была необходимость «стремиться к достижению наиболее благоприятного сочетания следующих элементов: рас</w:t>
        <w:softHyphen/>
        <w:t>ширенного потребления рабочих и крестьянских масс; расши</w:t>
        <w:softHyphen/>
        <w:t>ренного воспроизводства (накопления) в государственной инду</w:t>
        <w:softHyphen/>
        <w:t>стрии на основе расширенного воспроизводства в народном хо</w:t>
        <w:softHyphen/>
        <w:t>зяйстве вообще; более быстрого, чем в капиталистических странах, темпа народно-хозяйственного развития и непременного система</w:t>
        <w:softHyphen/>
        <w:t>тического повышения удельного веса социалистического хозяйст</w:t>
        <w:softHyphen/>
        <w:t>венного сектора, что является решающим и главным моментом во всей хозяйственной политике пролетариата». Было подготовлено два варианта плана: отправной и оптимальный. Утвержден был оптимальный вариант, а отправной стали именовать минималь</w:t>
        <w:softHyphen/>
        <w:t>ным, оппортунистическ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м предусматривалось увеличить объем промышленной продукции в 2,8 раза при преимущественном развитии тяжелой промышленности; преодолеть отставание сельского хозяйства, наладить его социалистическое переустройство; обеспечить вытес</w:t>
        <w:softHyphen/>
        <w:t>нение и ликвидацию капиталистических классов и создание эко</w:t>
        <w:softHyphen/>
        <w:t>номической базы для построения социалистическ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последующих лет ряд показателей изменялся в сто</w:t>
        <w:softHyphen/>
        <w:t>рону увеличения, что сделало план практически невыполнимым, несмотря на высокие темпы развития производства. Тем не ме</w:t>
        <w:softHyphen/>
        <w:t>нее в январе 1933 г. было объявлено, что пятилетний план выпол</w:t>
        <w:softHyphen/>
        <w:t>нен досро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приобрела определенность </w:t>
      </w:r>
      <w:r>
        <w:rPr>
          <w:b/>
          <w:bCs/>
          <w:i/>
          <w:iCs/>
          <w:color w:val="000000"/>
          <w:sz w:val="28"/>
          <w:szCs w:val="28"/>
        </w:rPr>
        <w:t>новая система управ</w:t>
        <w:softHyphen/>
        <w:t xml:space="preserve">ления, </w:t>
      </w:r>
      <w:r>
        <w:rPr>
          <w:color w:val="000000"/>
          <w:sz w:val="28"/>
          <w:szCs w:val="28"/>
        </w:rPr>
        <w:t>получившая впоследствии название «командно-админист</w:t>
        <w:softHyphen/>
        <w:t xml:space="preserve">ративной». В 1932 г. ВСНХ был реорганизован в </w:t>
      </w:r>
      <w:r>
        <w:rPr>
          <w:b/>
          <w:bCs/>
          <w:i/>
          <w:iCs/>
          <w:color w:val="000000"/>
          <w:sz w:val="28"/>
          <w:szCs w:val="28"/>
        </w:rPr>
        <w:t xml:space="preserve">наркомат, </w:t>
      </w:r>
      <w:r>
        <w:rPr>
          <w:color w:val="000000"/>
          <w:sz w:val="28"/>
          <w:szCs w:val="28"/>
        </w:rPr>
        <w:t>ве</w:t>
        <w:softHyphen/>
        <w:t>давший тяжелой промышленностью. Дальнейшее развитие систе</w:t>
        <w:softHyphen/>
        <w:t>мы шло по линии разукрупнения наркоматов, особенно интенсивно в 1938-1939 гг. К марту 1939 г. их насчитывалось уже 34. Были восстановлены коллегии наркоматов. Резко возрастала численность чиновников. Например, за первую пятилетку аппа</w:t>
        <w:softHyphen/>
        <w:t>рат вырос как минимум в 1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привлечения огромных средств для индустри</w:t>
        <w:softHyphen/>
        <w:t>альных новостроек вынуждала, как указывалось выше, осуще</w:t>
        <w:softHyphen/>
        <w:t>ствлять их «перекачку» из сельскохозяйственного сектора. В усло</w:t>
        <w:softHyphen/>
        <w:t>виях решительного сокращения частного сектора в промышлен</w:t>
        <w:softHyphen/>
        <w:t xml:space="preserve">ности и торговле крестьянство все более проигрывало от неэквивалентного обмена. Это привело к сокращению посевов и сокрытию товарного хлеба. С темпами </w:t>
      </w:r>
      <w:r>
        <w:rPr>
          <w:b/>
          <w:bCs/>
          <w:color w:val="000000"/>
          <w:sz w:val="28"/>
          <w:szCs w:val="28"/>
        </w:rPr>
        <w:t xml:space="preserve">индустриализации, </w:t>
      </w:r>
      <w:r>
        <w:rPr>
          <w:color w:val="000000"/>
          <w:sz w:val="28"/>
          <w:szCs w:val="28"/>
        </w:rPr>
        <w:t>таким образом, оказались неразрывно связаны и темпы кол</w:t>
        <w:softHyphen/>
        <w:t>лективизации, поскольку в тот момент только коллективное (кон</w:t>
        <w:softHyphen/>
        <w:t>тролируемое и управляемое государством) хозяйство могло дать увеличение сырьевых и финансовых поступ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лективизация </w:t>
      </w:r>
      <w:r>
        <w:rPr>
          <w:color w:val="000000"/>
          <w:sz w:val="28"/>
          <w:szCs w:val="28"/>
        </w:rPr>
        <w:t>началась в 1928 г. В качестве первоочередной задачи в области сельского хозяйства признавалось развитие всех форм кооперации, а перспективной задачей — постепенный переход к коллективной обработке земли на основе новой техники (элект</w:t>
        <w:softHyphen/>
        <w:t>рификации). Но не устанавливачись сроки, формы и способы коо</w:t>
        <w:softHyphen/>
        <w:t>перирования. В отношении эксплуататорских классов выдвигалась задача их вытеснения экономическими методами, снижения удель</w:t>
        <w:softHyphen/>
        <w:t>ного веса частного сектора при возможном его абсолютном ро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и практическом осуществлении этих решений было допущено отступление от программных установок, нарушены ос- , новные принципы кооперации: добровольность, постепенность, материальная заинтересованность. Форсированная коллективизация привела не только к резкому сокращению поголовья скота и сбора зерновых, но и к человеческим жертвам, достигавшим 10 млн че</w:t>
        <w:softHyphen/>
        <w:t>ловек. В результате в годы первых пятилеток существовала карточ</w:t>
        <w:softHyphen/>
        <w:t>ная система снабжения населения (до 1936). Тем не менее коллек</w:t>
        <w:softHyphen/>
        <w:t>тивизация создавала социальную базу для модернизации аграрно</w:t>
        <w:softHyphen/>
        <w:t>го сектора, позволяла повысить производительность труда, высвободить трудовые ресурсы для других сфер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ервая пятилетка отличалась очень вы</w:t>
        <w:softHyphen/>
        <w:t>сокими темпами прироста промышленной продукции, которые, хотя и были ниже плановых, значительно превосходили темпы прироста продукции в других ст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о общему объему промышленного производства была выполнена на 93—97%, по тяжелой промышленности — на 108%. Однако показатели по важнейшим видам промышленной продукции в натуральном выражении оказались ниже планов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пятилетка явилась временем коренной ломки структу</w:t>
        <w:softHyphen/>
        <w:t>ры промышленного производства: удельный вес тяжелой промыш</w:t>
        <w:softHyphen/>
        <w:t>ленности в валовой продукции всей промышленности поднялся до 53,4% против 39,5% в 1928 г. Продукция машиностроения и метал</w:t>
        <w:softHyphen/>
        <w:t>лообработки возросла в четыре раза. Изменились и пропорции меж</w:t>
        <w:softHyphen/>
        <w:t>ду основными отраслями народного хозяйства. Удельный вес про</w:t>
        <w:softHyphen/>
        <w:t>мышленной продукции в совокупной продукции промышленности и сельского хозяйства поднялся с 51,5% в 1928 г. до 70,7% в 1932 г. Было построено 1500 заводов и фабрик, среди них крупнейшие — Сталинградский тракторный завод, Горьковский и Московский автомобильные заводы, Уралмаш. Появились новые отрасли: производство пластмасс (г. Владимир) и искусственного каучука (г. Ярославль). Были созданы новые очаги промышленности на вос</w:t>
        <w:softHyphen/>
        <w:t>токе страны (Казахстан, Сибирь, Средняя Аз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 xml:space="preserve">системе управления народным хозяйством </w:t>
      </w:r>
      <w:r>
        <w:rPr>
          <w:color w:val="000000"/>
          <w:sz w:val="28"/>
          <w:szCs w:val="28"/>
        </w:rPr>
        <w:t>происходило окон</w:t>
        <w:softHyphen/>
        <w:t xml:space="preserve">чательное оформление </w:t>
      </w:r>
      <w:r>
        <w:rPr>
          <w:b/>
          <w:bCs/>
          <w:color w:val="000000"/>
          <w:sz w:val="28"/>
          <w:szCs w:val="28"/>
        </w:rPr>
        <w:t xml:space="preserve">командно-административной системы. </w:t>
      </w:r>
      <w:r>
        <w:rPr>
          <w:color w:val="000000"/>
          <w:sz w:val="28"/>
          <w:szCs w:val="28"/>
        </w:rPr>
        <w:t>Это выразилось в переходе к исключительно отраслевому принципу управления. Расширялась регламентация хозяйственной жизни, администрированием охватывалась вся социально-экономическая структура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ю эффективности общественного производства должна была способствовать </w:t>
      </w:r>
      <w:r>
        <w:rPr>
          <w:b/>
          <w:bCs/>
          <w:i/>
          <w:iCs/>
          <w:color w:val="000000"/>
          <w:sz w:val="28"/>
          <w:szCs w:val="28"/>
        </w:rPr>
        <w:t xml:space="preserve">кредитная реформа. </w:t>
      </w:r>
      <w:r>
        <w:rPr>
          <w:color w:val="000000"/>
          <w:sz w:val="28"/>
          <w:szCs w:val="28"/>
        </w:rPr>
        <w:t>В январе 1930 г. была отменена существовавшая система отпуска товаров и оказа</w:t>
        <w:softHyphen/>
        <w:t>ния услуг в кредит. Все краткосрочное кредитование сосредото</w:t>
        <w:softHyphen/>
        <w:t>чивалось в Государственном банке. Был введен такой порядок кредитования, при котором предприятия получали средства от банков по планам, составленным трестами, в которые они входи</w:t>
        <w:softHyphen/>
        <w:t>ли. Предполагалось, что открытие предприятиям собственных счетов в банке повысит их оперативную самостоятельность. Од</w:t>
        <w:softHyphen/>
        <w:t>нако практическое осуществление указанных мероприятий при</w:t>
        <w:softHyphen/>
        <w:t>вело к обратному результату. Кредитование стало осуществляться «под план», что подрывало основы хозрасчета. Госбанк за счет покупателя оплачивал по установленной цене все счета постав</w:t>
        <w:softHyphen/>
        <w:t>щиков независимо от качества и ассортимента продукции, а так</w:t>
        <w:softHyphen/>
        <w:t>же возмещал все расходы, понесенные поставщ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стимулировала развитие инициативы предприятий и </w:t>
      </w:r>
      <w:r>
        <w:rPr>
          <w:b/>
          <w:bCs/>
          <w:i/>
          <w:iCs/>
          <w:color w:val="000000"/>
          <w:sz w:val="28"/>
          <w:szCs w:val="28"/>
        </w:rPr>
        <w:t>нало</w:t>
        <w:softHyphen/>
        <w:t xml:space="preserve">говая реформа, </w:t>
      </w:r>
      <w:r>
        <w:rPr>
          <w:color w:val="000000"/>
          <w:sz w:val="28"/>
          <w:szCs w:val="28"/>
        </w:rPr>
        <w:t>хотя вместо множественности налогов и налого</w:t>
        <w:softHyphen/>
        <w:t>вых изъятий в бюджет устанавливались налог с оборота и отчис</w:t>
        <w:softHyphen/>
        <w:t>ления от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й пятилетний план </w:t>
      </w:r>
      <w:r>
        <w:rPr>
          <w:color w:val="000000"/>
          <w:sz w:val="28"/>
          <w:szCs w:val="28"/>
        </w:rPr>
        <w:t>развития народного хозяйства был рассчи</w:t>
        <w:softHyphen/>
        <w:t>тан на 1933—1937 гг. В качестве основной политической задачи пяти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tnrt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ки выдвигались окончательная ликвидация капиталистических элементов, полное уничтожение причин, порождающих деление об</w:t>
        <w:softHyphen/>
        <w:t>щества на классы и эксплуатацию человека челове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й основой решения этих задач должно было явить</w:t>
        <w:softHyphen/>
        <w:t>ся завершение технической реконструкции народного хозяйства: необходимо было создать новейшую техническую базу для всех отраслей народного хозяйства, освоить новую технику и новые производства. Основное внимание уделялось машиностроению и созданию мощной энергетической базы. Руководство страны в это время приходит к осознанию необходимости приближения пла</w:t>
        <w:softHyphen/>
        <w:t>новых заданий к реальным возможностям экономики. Поэтому план по среднегодовому приросту промышленной продукции опеделялся в размере 16,5% (по оптимальному варианту первого пятилетнего плана — свыше 20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льском хозяйстве главным становилось завершение кол</w:t>
        <w:softHyphen/>
        <w:t>лективизации и организационно-хозяйственное укрепление кол</w:t>
        <w:softHyphen/>
        <w:t>хозов. Предполагалось увеличить производство сельскохозяй</w:t>
        <w:softHyphen/>
        <w:t>ственной продукции в два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илась также задача повысить уровень потребления в 2—3 раза на базе значительного роста доходов и снижения розничных цен на 3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перечисленных задач объем капитальных затрат по всему народному хозяйству определялся в 133,4 млрд руб. вместо 64,6 млрд руб. в первую пятилетку. Около половины всех капиталь</w:t>
        <w:softHyphen/>
        <w:t>ных затрат, направленных на новое строительство в тяжелой про</w:t>
        <w:softHyphen/>
        <w:t>мышленности, предусматривалось вложить в восточные районы. Это ставило новые, более сложные задачи перед транспортом, отставание в развитии которого обнаружилось в годы первой пятилетки. Грузо</w:t>
        <w:softHyphen/>
        <w:t>оборот транспорта должен был быть увеличен в два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решающих условий выполнения плана выдвигалис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звитие социалистического соревнования, прежде всего ста-.   хановского дви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ост производительности труда (на 63% за пятилетк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еспеченность квалифицированными кадрами (намечалось под</w:t>
        <w:softHyphen/>
        <w:t>готовить 5 млн работников массовых профессий, 850 тыс. спе</w:t>
        <w:softHyphen/>
        <w:t>циалистов средней и 340 тыс. специалистов высшей квали</w:t>
        <w:softHyphen/>
        <w:t>фик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дачи второй пятилетки (в отличие от первой) были выполнены. Было построено и введено в эксплуатацию 4500 новых промышленных предприятий, достигнуто увеличение валовой про</w:t>
        <w:softHyphen/>
        <w:t>дукции промышленности в два раза, продукции сельского хозяйства в 1,5 раза. Среднегодовой темп прироста промышленной про</w:t>
        <w:softHyphen/>
        <w:t>дукции превысил плановое задание и составил 17,1%. Активно про</w:t>
        <w:softHyphen/>
        <w:t>водилась техническая реконструкция хозяйства. В 1937 г. более 80% всей промышленной продукции было получено с новых и полнос</w:t>
        <w:softHyphen/>
        <w:t>тью реконструированных предприятий. Значительное превышение плановых заданий по увеличению производительности труда в раз</w:t>
        <w:softHyphen/>
        <w:t>личных отраслях дало возможность снизить себестоимость на 10,3% (в первой пятилетке отмечался рост себестоимости на 2,3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ошел рост доходов граждан: они повысились вдвое за счет увеличения заработной платы, отмены карточной системы, сни</w:t>
        <w:softHyphen/>
        <w:t>жения цен на товары массового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второй пятилетки СССР в 1936 г. вышел на первое место в Европе и второе в мире по объему про</w:t>
        <w:softHyphen/>
        <w:t>мышленной продукции, хотя по душевому производству все еще значительно отставал от развитых стран. Важнейшим итогом двух пятилеток считалось приобретение технико-экономической неза</w:t>
        <w:softHyphen/>
        <w:t>висимости Советского Союза, который стал производить практи</w:t>
        <w:softHyphen/>
        <w:t>чески все виды промышленного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й пятилетке была завершена коллективизация сель</w:t>
        <w:softHyphen/>
        <w:t>ского хозяйства: в колхозах было объединено 93% всех крестьян</w:t>
        <w:softHyphen/>
        <w:t>ских хозяйств. Колхозы охватывали более 99% всех посевных площадей. Вместе с тем формы и методы проведения коллекти</w:t>
        <w:softHyphen/>
        <w:t>визации отразились на результатах сельскохозяйственного произ</w:t>
        <w:softHyphen/>
        <w:t>водства. Так, посевные площади под зерновыми культурами за период с 1932 по 1937 г. возросли лишь на 4,8%, произошло со</w:t>
        <w:softHyphen/>
        <w:t>кращение площадей под техническими и кормовыми культурами; хотя по сравнению с первой пятилеткой поголовье скота увели</w:t>
        <w:softHyphen/>
        <w:t>чилось, продукция животноводства составляла 90% уровня 1913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ащивание темпов сельскохозяйственного производства про</w:t>
        <w:softHyphen/>
        <w:t>исходило во многом за счет повышения интенсивности труда. Так, если в 1925 г. в индивидуальном крестьянском хозяйстве на од</w:t>
        <w:softHyphen/>
        <w:t>ного трудоспособного приходилось 92 человеко дня работы в год, то в колхозах на одного трудоспособного в 1937 г. — 185 человеко дней. Разумеется, анализируя результаты развития сельского хо</w:t>
        <w:softHyphen/>
        <w:t>зяйства, нельзя не учитывать и факторы, способствовавшие повы</w:t>
        <w:softHyphen/>
        <w:t>шению производительности труда, и прежде всего — функциони</w:t>
        <w:softHyphen/>
        <w:t>рование машинно-тракторных станций, количество которых в 1937 г. достигло 5518. Они обслуживали 91,5% колхозов, являясь основой последующей индустриализации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изация существенно отразилась на материальном положении крестьянства. Это выразилось прежде всего в снижении душевого потребления сельским населением продуктов пита</w:t>
        <w:softHyphen/>
        <w:t>ния. Так, потребление на душу населения хлеба и хлебопродуктов в год составляло в 1928 г. — 250,4 кг, в 1932 г. — 214,6 кг; картофе</w:t>
        <w:softHyphen/>
        <w:t>ля — соответственно 141,1 и 125,0 кг; мяса — 24,8 и 11,2 кг; масла — 1,5 и 0,7 кг. Во второй пятилетке положение стабилизировалось: в 1937 г. потребление хлеба и хлебопродуктов составило 249,1 кг, картофеля — 97,1 кг, мяса — 15,8 кг. Однако следует признать, что это произошло в решающей степени за счет личного хозяйства кол</w:t>
        <w:softHyphen/>
        <w:t>хозников, которым с 1933 г. начали продавать скот на откорм. По</w:t>
        <w:softHyphen/>
        <w:t>этому в 1936 г. валовая продукция животноводства, произведен</w:t>
        <w:softHyphen/>
        <w:t>ная в подсобных хозяйствах, по сравнению с предыдущим годом возросла почти в два раза, или на 744 тыс. т, в то время как в кол</w:t>
        <w:softHyphen/>
        <w:t>хозах — на 60%, или на 193,9 тыс. т. Весьма показателен факт неуклонного роста государственных заготовок в виде обязатель</w:t>
        <w:softHyphen/>
        <w:t>ных поставок, натуроплаты за работу МТС, государственных за</w:t>
        <w:softHyphen/>
        <w:t>купок. Темпы роста заготовок постоянно превышали темпы рос</w:t>
        <w:softHyphen/>
        <w:t>та валовой продукции. Более того, например, если среднегодовой сбор зерновых в 1933—1937 гг. (72,9 млн т) уменьшился по срав</w:t>
        <w:softHyphen/>
        <w:t>нению с первой пятилеткой (73,6 млн т), то государственные за</w:t>
        <w:softHyphen/>
        <w:t>готовки и закупки зерновых (в среднем за год) выросли в 1,5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ретья пятилетка </w:t>
      </w:r>
      <w:r>
        <w:rPr>
          <w:color w:val="000000"/>
          <w:sz w:val="28"/>
          <w:szCs w:val="28"/>
        </w:rPr>
        <w:t>должна была стать важным этапом в решении провозглашенной основной экономической задачи — догнать и перегнать главные капиталистические страны по произ</w:t>
        <w:softHyphen/>
        <w:t>водству продукции на душу населения. Выполнение намеченной программы предполагало поддержание высоких темпов развития всех отраслей советской экономики. Вместе с тем необходимо было учитывать резкое изменение международной обстановки, нарастание военной угрозы. Исходя из этого пятилетний план на 1938—1942 гг. предусматривал более высокие темпы динамики машиностроения, химической промышленности, энергетики, ме</w:t>
        <w:softHyphen/>
        <w:t>таллу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обороноспособности новое строительство намечалось вести преимущественно в восточных районах страны в виде предприятий-дубл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ыполнение заданий пятилетки проходило успешно. К середине 1941 г. промышленность довела выпуск продукции до 86% плана, грузооборот железных дорог составил 90%, товаро</w:t>
        <w:softHyphen/>
        <w:t>оборот достиг 92%. Но нельзя не учитывать, что развитие эконо</w:t>
        <w:softHyphen/>
        <w:t>мики проходило в условиях усиления административного нажи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изводителей. Полностью оформившись, система охватила своей деятельностью все стороны жизни общества и одновременно становилась тормозом развития экономики. Вторая половина 1930-х гг. отмечена заметным нарастанием проблем в хозяйствен</w:t>
        <w:softHyphen/>
        <w:t>ной жизни. В феврале 1941 г. была предпринята попытка опреде</w:t>
        <w:softHyphen/>
        <w:t>лить методы их преодоления. Вновь намечалось повсеместное вне</w:t>
        <w:softHyphen/>
        <w:t>дрение хозрасчетных отношений и ряд других мер, но начать их реализацию не удалось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ровня Т.Н. История экономики в вопросах и ответах: Учеб. пособие Ростов н/ Д.: 1999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История экономики и экономических учений. Учеб. пособие. Ростов н/ Д.: 2000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Куликов А.Л. История экономики в вопросах и ответах: Учеб. пособие М.: ТК Велби, 200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3:00Z</dcterms:created>
  <dc:creator>Лена</dc:creator>
  <dc:description/>
  <cp:keywords/>
  <dc:language>en-US</dc:language>
  <cp:lastModifiedBy>Mage</cp:lastModifiedBy>
  <dcterms:modified xsi:type="dcterms:W3CDTF">2011-10-04T02:53:00Z</dcterms:modified>
  <cp:revision>2</cp:revision>
  <dc:subject/>
  <dc:title>Становление государственного социализма в СССР</dc:title>
</cp:coreProperties>
</file>