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firstLine="709"/>
        <w:jc w:val="center"/>
        <w:rPr/>
      </w:pPr>
      <w:r>
        <w:rPr>
          <w:rStyle w:val="HTML"/>
          <w:rFonts w:cs="Times New Roman"/>
          <w:b/>
          <w:sz w:val="28"/>
          <w:szCs w:val="28"/>
        </w:rPr>
        <w:t>Содержание</w:t>
      </w:r>
    </w:p>
    <w:p>
      <w:pPr>
        <w:pStyle w:val="Normal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napToGrid w:val="true"/>
        <w:spacing w:lineRule="auto" w:line="360"/>
        <w:jc w:val="both"/>
        <w:rPr/>
      </w:pPr>
      <w:r>
        <w:rPr>
          <w:rStyle w:val="HTML"/>
          <w:rFonts w:cs="Times New Roman"/>
          <w:sz w:val="28"/>
          <w:szCs w:val="28"/>
        </w:rPr>
        <w:t>1. Роль государства в становлении и развитии малого бизнеса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rStyle w:val="HTML"/>
          <w:rFonts w:cs="Times New Roman"/>
          <w:sz w:val="28"/>
          <w:szCs w:val="28"/>
        </w:rPr>
        <w:t>2. Порядок лицензирования деятельности малого предприятия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rStyle w:val="HTML"/>
          <w:rFonts w:cs="Times New Roman"/>
          <w:sz w:val="28"/>
          <w:szCs w:val="28"/>
        </w:rPr>
        <w:t>3. Фазы развития малого предприятия, их содержание</w:t>
      </w:r>
    </w:p>
    <w:p>
      <w:pPr>
        <w:pStyle w:val="Normal"/>
        <w:snapToGrid w:val="true"/>
        <w:spacing w:lineRule="auto" w:line="36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писок использованных источников</w:t>
      </w:r>
    </w:p>
    <w:p>
      <w:pPr>
        <w:pStyle w:val="Normal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center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"/>
          <w:rFonts w:cs="Times New Roman"/>
          <w:b/>
          <w:sz w:val="28"/>
          <w:szCs w:val="28"/>
        </w:rPr>
        <w:t>1. Роль государства в становлении и развитии малого бизнеса</w:t>
      </w:r>
    </w:p>
    <w:p>
      <w:pPr>
        <w:pStyle w:val="Normal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ирование и жизнеспособность малого бизнеса в последние годы стало немыслимо без активного вмешательства государства. В переходный период для становления свободного предпринимательства государство должно взять на себя определенные функци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разгосударствление и приватизацию государственной собственности, т.е. устранение монополии государства во всех сферах жизнедеятельности общества. При этом следует иметь в виду, что критическая масса негосударственного сектора, позволяющая включить рыночные механизмы, составляет не менее 30 - 35 % основных производственных фондов народного хозяйства страны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видетельствует мировой опыт, процесс приватизации страгивает комплекс сложных проблем в сферах права, политики, морали, экономики и потому обычно делится на программы, касающиеся больших и малых предприятий. Малая приватизация ассоциируется с передачей в частную собственность небольших предприятий торговли, бытового обслуживания, производства товаров народного потребления и осуществляется в первую очередь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оздание условий для формирования творческих, инновационных предпринимателей, соответствующих критериям И. Шумпетера. Необходимость выявления и поддержки мелких предпринимателей особенно велика в период массовой приватизации и возрождения рыночных механизмов хозяйствования, когда стремление разбогатеть реализуется нередко любыми средствами, в том числе и криминальным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российских ученых, на российском рынке сейчас действует три тина предпринимателей: статичные предприниматели, которые традиционными статичными методами способны получать обычную прибыль в том или другом размере в зависимости от сложившейся конъюнктуры на рынке, экономической, правовой и организационной среды, создаваемой государством. Для такого предпринимателя должна быть создана благоприятная среда и селективная поддержка в зависимости от значимости сферы деятельност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линные предприниматели, способные и пытающиеся реализовать свои способности даже в современных неблагоприятных условиях и работать в сфере инновационного воспроизводства на рисковой основе. Именно таким предпринимателям необходимо создать режим наибольшего благоприятствования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бизнесмены, которые пришли в бизнес по сложившимся в России политическим, социальным и другим обстоятельствам: участие в приватизации, близость к номенклатуре, отсутствие моральных принципов, невозможность заняться прежним родом деятельности вследствие разорения предприятий и учреждений, сокращение армии и д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климат предпринимательской среды в Республике Беларусь существенно отличаются от российских, так как в промышленности и сельском хозяйстве доминирует государственный сектор, а преобладающий в торговле и малом бизнесе частный сектор находится под жестким государственным контролем. Однако «Белорусская конфедерация промышленников и предпринимателей» (нанимателей) подготовила аналогичный российскому («Свод нравственных принципов и правил хозяйствования») документ - «Хартию корпоративной и деловой этики»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располагает мерами для успешного выполнения названной выше функции. К ним можно отнести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эффективного механизма стимулирования предпринимательской деятельности, включающего налоговую, финансовую, страховую, информационную, амортизационную и другую научно обоснованную политику; -обеспечение доступных условий включения граждан в предпринимательство, его экономической свободы и равных правил деятельност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качественной и доступной системы образования, переподготовки и повышения квалификации преподавателей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благоприятного общественного климата предпринимательской деятельност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государство должно создать равные условия функционирования предприятий различных форм собственности, в которых конкурентная среда способствовала бы здоровой соревновательности. Реализация этой функции сопряжена в переходный период с рядом объективных трудностей. К ним можно отнести незавершенность приватизации государственной собственности и политические предпочтения последней как более управляемой, проблемы занятости, корпоративные интересы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я теории достижения национальной конкурентоспособности М. Портера, государственное регулирование должно ускорить переход от факторной стадии конкуренции к инвестиционной и инновационной. В экономике Республики Беларусь имеются необходимые предпосылки: высокоразвитые промышленность и научная сфера, высококвалифицированные кадры, современная инфраструктура. Наиболее сдерживающим фактором являются медленные темпы внедрения рыночных механизмов, чрезмерное государственное регулирование, ограничение частного предпринимательства с участием как национального, так и зарубежного капитала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функции могут быть использованы различные средства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одействие обновлению техники, технологии, повышению конкурентоспособности продукци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проведение селективной антимонопольной политики, направленной на сдерживание монополистических устремлений одних предприятий и стимулирование развития других, деятельность которых строится на инновационной основе с четко выраженной социальной направленностью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еализация мер по стимулированию экспорта наукоемкой конкурентоспособной продукци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постепенное регулируемое открытие белорусского рынка для иностранных конкурентов при обеспечении роста экспорта, оптимизации структуры импорта и защиты тех производителей, продукция которых не может быть замещена импортной по стратегическим причинам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азвитие инновационного маркетинга и менеджмента на предприятиях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кредитное и налоговое стимулирование инновационно развивающихся предприятий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государство, используя свой административный ресурс, должно создать условия для неуклонного роста массового предложения и спроса на национальные товары высокого качества, производимые по инновационным технологиям. Эта комплексная задача может быть решена такими мерами, как рост покупательной способности населения, рентабельности предприятий, развития частнопредпринимательского сектора, подключения малого и среднего бизнеса к крупным предприятиям с помощью системы государственных заказов и д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ся в Национальном отчете о человеческом развитии Республики Беларусь, сдерживают реализацию конкурентных преимуществ страны, а следовательно, и предпринимательского потенциала, следующие недостатки в осуществлении государством своей регулирующей роли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изкая активность процессов разгосударствления и приватизации как основы для роста инвестиций и использования предпринимательской энерги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аличие административных барьеров на пути развития предпринимательства и высокий уровень административного :вмешательства органов государственного управления в деятельность предприятий;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 благоприятный инвестиционный климат, создающий риски как для отечественных, так и зарубежных инвесторов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высокое налоговое давление на производителей, негативно воздействующее на расширенное воспроизводство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евысокая макроэкономическая и финансовая стабильность, характеризующаяся еще достаточно значительным уровнем инфляци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еразвитость финансового рынка, невысокая устойчивость и безопасность банковской системы, низкая ее кредитная способность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еэффективность инновационной системы, не позволяющая использовать имеющийся человеческий потенциал и научные разработк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пятых, особенно важна в переходный период деятельность государства по усилению социальной ориентации предпринимательства. Выполнение этой функции требует ориентации предпринимательства на достижение как экономического, так и социального эффекта. Последний проявляется в повышении благосостояния всех членов общества. Увеличение масштабов инновационного предпринимательства ведет к ускорению темпов роста экономики, увеличению национального богатства, что создает благоприятные условия для повышения благосостояния всего населени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этой функции может быть достигнуто с помощью различных механизмов. Это передача государственной собственности потенциально эффективным собственникам; формирование законодательной базы хозяйственной жизнедеятельности общества, адекватной социально ориентированной рыночной экономике, обеспечение рационального сочетания частной и государственной собственности как основы успешного решения социальных проблем; создание эффективной системы социальной защиты населения - условий для реализации творческого потенциала людей на основе подлинной экономической состязательност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может эффективно выполнять свою регулирующую роль в отношении предпринимательства, если руководствуется определенными принципами. К ним можно отнести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аучное понимание экономической сущности содержания и роли предпринимательства в развитии экономики страны и материальном обеспечении жизнедеятельности общества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ациональный протекционизм современного цивилизованного предпринимательства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е органического сочетания экономических и социальных целей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программно-целевое регулирование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гарантированность государственной поддержк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гибкий дифференцированный подход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мотивационная направленность государственной поддержк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многообразие форм предпринимательской деятельност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азделение и кооперация между государственной, региональной и местной властью.</w:t>
      </w:r>
    </w:p>
    <w:p>
      <w:pPr>
        <w:pStyle w:val="Normal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HTML"/>
          <w:rFonts w:cs="Times New Roman"/>
          <w:b/>
          <w:sz w:val="28"/>
          <w:szCs w:val="28"/>
        </w:rPr>
        <w:t>2. Порядок лицензирования деятельности малого предприятия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рыночным отношениям в экономике и создание условий для свободного развития бизнеса не исключает необходимости государственного регулирования предпринимательской деятельности. Оно призвано решать прежде всего такие задачи, как обеспечение равных условий хозяйствования субъектам всех форм собственности и развитие конкурентной среды; повышение ответственности субъектов бизнеса за результаты своей хозяйственной деятельности; защита потребителей от некачественных товаров и услуг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авовое регулирование общественных отношений, складывающихся в сфере предпринимательской деятельности, осуществляется рядом методов. Это - лицензирование отдельных видов деятельности, подтверждение соответствия продукции, услуг, персонала требованиям нормативных правовых актов в области технического нормирования и стандартизации, государственная гигиеническая регистрация, контроль за соблюдением законодательства, запрещение и пресечение деятельности лиц, осуществляющих предпринимательскую деятельность с нарушением установленных норм и требований и д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есах общественной безопасности, общественного порядка, защиты прав и свобод, нравственности, здоровья населения, охраны окружающей среды государство может устанавливать определенные требования для отдельных видов деятельности путем выдачи специальных разрешений (лицензий) на их осуществление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рование - это комплекс реализуемых государством мер, связанных с выдачей лицензий, их приостановлением, возобновлением, продлением срока действия, а также контролем за соблюдением лицензионных требований и условий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лицензируемых видов деятельности, а также отношения, связанные с получением лицензий, определены Декретом Президента Республики Беларусь от 14 июля 2003г. №17 «О лицензировании отдельных видов деятельности» и утвержденным им Положением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ложением в качестве соискателя лицензии могут выступать юридические лица, индивидуальные предприниматели, а также физические лица, ходатайствующие о предоставлении им права занятия адвокатской или частной нотариальной деятельностью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крету в Республике Беларусь подлежат лицензированию 49 видов деятельности, 36 из которых включают составляющие работы и услуги (банковская, ветеринарная деятельность, деятельность в области авиации, промышленной безопасности, связи, а также деятельность, связанная с использованием природных ресурсов и др.)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деятельность по проектированию и строительству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уровней ответственности и проведению инженерных изысканий для этих целей включает более 20 видов работ и услуг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выдается на конкретный вид деятельности (с указанием составляющих его работ и услуг) и действует на всей территории Республики Беларусь или ее части в соответствии с законодательством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о лицензировании конкретных видов деятельности с указанием составляющих их работ и услуг, срока действия лицензии, перечней лицензионных требований и условий, необходимых документов и требований к их содержанию, а также полномочий лицензирующих органов и порядка контроля за соблюдением лицензионных требований и условий утверждаются Советом Министро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рующими органами, уполномоченными выдавать специальные разрешения, являются республиканские органы государственного управления и иные государственные организации, подчиненные правительству, Национальный банк, местные исполнительные и распорядительные органы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лицензии соискатель представляет в соответствующий лицензирующий орган документы, которые должны быть рассмотрены в месячный срок со дня их подачи. Указанный срок может быть продлен на период проведения проверки или экспертизы соответствия возможностей соискателя лицензионным требованиям и условиям (но не более чем на 15 дней). Расходы, связанные с проведением экспертизы, возмещаются соискателем лицензии и лицензирующим органом в равных долях. Таким образом, общий срок не может превышать 45 дней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даче лицензии может быть отказано в следующих случаях: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наличии в документах недостоверных сведений;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и представленных документов требованиям положения о лицензировании вида деятельност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аличии заключения о несоответствии возможностей соискателя лицензионным требованиям и условиям по результатам проверки или экспертизы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выдается на срок не менее 5 и не более 10 лет. Срок ее действия по его окончании может быть и продлен по заявлению лицензиата. За выдачу лицензии взимается лицензионный сбор в сумме, эквивалентной 90 евро. За внесение изменений или дополнений в лицензию, продление срока ее действия, выдачу дубликата взимается лицензионный сбор в размере 50% платы за выдачу лицензии (то есть 45 евро). За выдачу копии лицензии, заверенной лицензирующим органом (в случае ее утраты) взимается сбор в сумме 5 евро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ыявления в течение календарного года нарушений лицензиатом установленных требований и условий осуществления лицензируемого вида деятельности орган, выдавший лицензию, выносит предписание об устранении нарушений с указанием срока устранения (не свыше 6 месяцев). В случае обнаружения грубого нарушения может быть принято решение об аннулировании лицензии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лицензии прекращается: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истечении срока, на который она выдана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ешению лицензирующего органа (в случае аннулирования лицензии, ликвидации или реорганизации лицензиата, принятия им решения о прекращении осуществления лицензируемого вида деятельности)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ешению суда (об аннулировании лицензии либо в случае нарушения лицензиатом лицензионных требований и условий, что повлекло за собой причинение ущерба национальной безопасности, общественному порядку, нравственности, правам и свободам, жизни и здоровью граждан, окружающей среде)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jc w:val="center"/>
        <w:rPr>
          <w:b/>
          <w:b/>
          <w:color w:val="000000"/>
          <w:szCs w:val="28"/>
        </w:rPr>
      </w:pPr>
      <w:r>
        <w:rPr>
          <w:rStyle w:val="HTML"/>
          <w:rFonts w:cs="Times New Roman"/>
          <w:b/>
          <w:sz w:val="28"/>
          <w:szCs w:val="28"/>
        </w:rPr>
        <w:t>3. Фазы развития малого предприятия, их содержание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орусской истории малого бизнеса можно выделить следующие этапы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(1985-1987гг.) характерно зарождение и деятельность центров научно-технического творчества, временных творческих коллективов при общественных организациях, распространение бригадных подрядов, малочисленность участников предпринимательства и его экспериментальный характер, формирование эмоционально-психологических основ предпринимательской деятельности на базе частной собственности. Этот этап можно назвать экспериментальным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(1987-1988гг.) сфера деятельности малого бизнеса расширяется, количество людей, принимающих в нем участие, увеличивается; предпринимательство приобретает характер активного многочисленного движения. Целью развития малого бизнеса является насыщение внутреннего рынка потребительскими товарами. Этот этап назвали этапом “кооперативного движения”. Он послужил акселератором в накоплении и перераспределении капиталов, позволил обрести начальные знания, навыки работы малого предприяти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(1989-1990 гг.) связан с принятием законодательных актов, направленных на активизацию малых предприятий. Началась подготовка к проведению так называемой малой приватизации. Она создавала необходимую базу для реального перехода к рыночным отношениям, повышения экономической эффективности белорусской экономики. Именно в это время было узаконено частное предпринимательство. Особую значимость в этот период имело развитие арендных отношений, которые можно рассматривать как российскую особенность малого предпринимательства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твертого этапа (1991-1992 гг.) характерны коммерциализация и появление среднего бизнеса. Произошли коренные изменения в отношении государства к развитию предпринимательства. Были приняты многие законы, открывшие широкие возможности для масштабного развития предпринимательства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92 год - год шоковой терапии - характеризовался самыми высокими с середины 80-х годов темпами роста числа малых предприятий (в 2,1 раза) и численности занятых в них. Этот факт носит феноменальный характер, поскольку осуществленная тогда либерализация цен и введение налогового прессинга сильно подорвали финансовую базу малого предпринимательства. Бурная инфляция привела, с одной стороны, к обесценению сбережений населения, а с другой - к резкому увеличению процентных ставок банковского кредита. Это вызвало настоящий паралич инвестиционной деятельности, не преодоленный до сих по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ятый этап (1993-1994гг.) стал полосой широкомасштабной приватизации и развития всех видов предпринимательства, появления множества собственников и интенсивного участия малого бизнеса в сфере услуг, торговли, общественного питания, легкой промышленности, производящей товары массового потребления и длительного пользования. Однако на этом этапе еще не обеспечено стимулирование производства товаров и услуг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естой этап. К 1995г. оказались практически исчерпаны ниши и возможности сверхприбыльной торгово-посреднической деятельности. Многие из возникших ранее малых предприятий преимущественно торгово-посреднической или, например, научно-консультационной ориентации либо прекратили свое существование, либо меняли направление своей деятельности. Такая ситуация закономерно должна была генерировать новые тенденции в развитии российского малого предпринимательства. Обозначился очередной этап качественных изменений в динамике и структуре малого предпринимательства, сопровождавшийся, как было отмечено выше, значительным сокращением прироста числа МП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тво пока не набрало «критической массы» в новом качестве, преобразующем экономику на рыночных началах. Развитие малого и среднего бизнеса происходит при органической поддержке со стороны государства, особенно в деле привлечения инвестиций частных и иностранных инвесторо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главной целью развития предпринимательства на период до 2010 года является обеспечения развития бизнеса на усовершенствовании организационно-правовой, финансово-инвестиционной, научно-инновационной и управленческой основе, превращение его в ядро интенсивно развивающегося сектора экономики, в основной источник пополнения бюджета и увеличения числа новых рабочих мест. Для стимулирования предпринимательской инициативы в малых городах предприняты дополнительные меры, предусматривающие льготное налогообложение по упрощенной системе, порядок продажи неиспользуемых и неэффективно используемых объектов государственной собственности на аукционах с начальной ценой, равной одной базовой величине, а также передачи таких объектов в безвозмездное пользование под конкретные инвестиционные проекты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еларуси принята и реализуется Государственная комплексная программа развития регионов, малых и средних городских поселений на 2007-2010 годы. Главная цель программы - обеспечить рост благосостояния населения на основе рационального распределения производительных сил, повышения уровня развития, эффективности и конкурентоспособности экономики регионов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бизнесе ошибки совершаемые человеком, замечаются раньше, стоят дороже и осложняют будущее сильнее, чем аналогичные ситуации в большом бизнесе. Самый большой недостаток малого предпринимательства – невозможность нейтрализовать последствия ошибк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вой бизнес, прежде всего нужно иметь четкие ответы на такие вопросы: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енег надо?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х использовать?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ли бизнес принести доход?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 ли банк свои деньги назад?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это произойдет?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бизнес, существует постольку, поскольку он находится определенных отношениях со своими заказчиками. Заказчик есть то необходимое начало, которое бизнес призван обслужить. Что касается малого предпринимательства, тип заказчика, которого нужно обслужить, и тип потребности, которую нужно удовлетворить, можно сказать, определяют очень многое в самом бизнесе и многое в проблемах, с которыми ему придется столкнуться. 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в формировании большинства малых предприятий явился выбор товара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начинающему предпринимателю: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ашего товара выбирайте такой отвар или услугу, в котором потребитель испытывает потребность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алой компании целесообразно производить товары и услуги, используемые в дельнейшем производстве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о производству товара или обработке материала имеет целью создание только дополнительной стоимости товара. При выборе товара или услуги нужно найти такое производство, в котором приобретение нужных материалов требовало бы минимальных затрат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масштаб предприятия позволит уделить много внимания обслуживанию произведенных товаров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малого предприятия является то, что выпускаемые им партии товаров могут быть достаточно небольшими, в то же время будут обеспечивать прибыль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редприятия ограничивает масштаб производства. Но в тоже время он ничуть не ограничивает возможность внедрения ноу-хау. Уже одна эта возможность составляет важный аспект исключительности вашего товара или услуг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масштаб предприятия ограничивает вложения в оборудование для производства товаров. Если есть возможность вкладывать деньги производство оснастки и оборудования, о малый масштаб предприятия не будет помехой в достижении высокого уровня конкурентоспособности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указания далеко не исчерпывают все ситуации, в которых могут экзаменовать малый бизнес. Дисциплина, которую демонстрирует человек при расходовании денег, является лучшим тестером при расходовании денег.</w:t>
      </w:r>
    </w:p>
    <w:p>
      <w:pPr>
        <w:pStyle w:val="Normal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center"/>
        <w:rPr/>
      </w:pPr>
      <w:r>
        <w:rPr>
          <w:rStyle w:val="HTML"/>
          <w:rFonts w:cs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napToGrid w:val="tru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1"/>
        </w:numPr>
        <w:shd w:fill="auto" w:val="clear"/>
        <w:tabs>
          <w:tab w:val="clear" w:pos="708"/>
          <w:tab w:val="left" w:pos="480" w:leader="none"/>
        </w:tabs>
        <w:autoSpaceDE w:val="true"/>
        <w:ind w:left="0" w:hanging="0"/>
        <w:rPr/>
      </w:pPr>
      <w:r>
        <w:rPr>
          <w:iCs/>
          <w:color w:val="000000"/>
          <w:szCs w:val="28"/>
        </w:rPr>
        <w:t xml:space="preserve">Германович Г., Пятишсин С. </w:t>
      </w:r>
      <w:r>
        <w:rPr>
          <w:color w:val="000000"/>
          <w:szCs w:val="28"/>
        </w:rPr>
        <w:t>Малое предпринимательство в Республике Беларусь: проблемы и перспективы // Белорус. банк. бюл. 2003. № 7.</w:t>
      </w:r>
    </w:p>
    <w:p>
      <w:pPr>
        <w:pStyle w:val="TextBodyIndent"/>
        <w:numPr>
          <w:ilvl w:val="0"/>
          <w:numId w:val="1"/>
        </w:numPr>
        <w:shd w:fill="auto" w:val="clear"/>
        <w:tabs>
          <w:tab w:val="clear" w:pos="708"/>
          <w:tab w:val="left" w:pos="480" w:leader="none"/>
        </w:tabs>
        <w:autoSpaceDE w:val="true"/>
        <w:ind w:left="0" w:hanging="0"/>
        <w:rPr/>
      </w:pPr>
      <w:r>
        <w:rPr>
          <w:color w:val="000000"/>
          <w:szCs w:val="28"/>
        </w:rPr>
        <w:t xml:space="preserve">Декрет Президента Республики Беларусь от 14 июля 2003г. </w:t>
      </w:r>
      <w:r>
        <w:rPr>
          <w:szCs w:val="28"/>
        </w:rPr>
        <w:t>№</w:t>
      </w:r>
      <w:r>
        <w:rPr>
          <w:color w:val="000000"/>
          <w:szCs w:val="28"/>
        </w:rPr>
        <w:t>17 «О лицензировании отдельных видов деятельн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оль С.И. Экономика малого бизнеса: учеб. пособие. - Мн.: Книжный дом, 2004. -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малого бизнеса: Учеб. пособие / М. И. Балашевич, Т.П. Быкова.- Мн.: БГЭУ, 2005 . - 231 с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902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6.1pt;mso-wrap-distance-left:0pt;mso-wrap-distance-right:0pt;mso-wrap-distance-top:0pt;mso-wrap-distance-bottom:0pt;margin-top:0.1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entury Schoolbook" w:hAnsi="Century Schoolbook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3366"/>
      <w:u w:val="single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2">
    <w:name w:val="Font Style22"/>
    <w:qFormat/>
    <w:rPr>
      <w:rFonts w:ascii="Century Schoolbook" w:hAnsi="Century Schoolbook" w:cs="Century Schoolbook"/>
      <w:i/>
      <w:iCs/>
      <w:spacing w:val="10"/>
      <w:sz w:val="12"/>
      <w:szCs w:val="12"/>
    </w:rPr>
  </w:style>
  <w:style w:type="character" w:styleId="FontStyle23">
    <w:name w:val="Font Style23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24">
    <w:name w:val="Font Style24"/>
    <w:qFormat/>
    <w:rPr>
      <w:rFonts w:ascii="Century Schoolbook" w:hAnsi="Century Schoolbook" w:cs="Century Schoolbook"/>
      <w:spacing w:val="10"/>
      <w:sz w:val="12"/>
      <w:szCs w:val="12"/>
    </w:rPr>
  </w:style>
  <w:style w:type="character" w:styleId="FontStyle25">
    <w:name w:val="Font Style25"/>
    <w:qFormat/>
    <w:rPr>
      <w:rFonts w:ascii="Century Schoolbook" w:hAnsi="Century Schoolbook" w:cs="Century Schoolbook"/>
      <w:spacing w:val="10"/>
      <w:sz w:val="12"/>
      <w:szCs w:val="12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FontStyle31">
    <w:name w:val="Font Style31"/>
    <w:qFormat/>
    <w:rPr>
      <w:rFonts w:ascii="Century Schoolbook" w:hAnsi="Century Schoolbook" w:cs="Century Schoolbook"/>
      <w:spacing w:val="20"/>
      <w:sz w:val="14"/>
      <w:szCs w:val="14"/>
    </w:rPr>
  </w:style>
  <w:style w:type="character" w:styleId="FontStyle35">
    <w:name w:val="Font Style35"/>
    <w:qFormat/>
    <w:rPr>
      <w:rFonts w:ascii="Trebuchet MS" w:hAnsi="Trebuchet MS" w:cs="Trebuchet MS"/>
      <w:spacing w:val="30"/>
      <w:sz w:val="10"/>
      <w:szCs w:val="10"/>
    </w:rPr>
  </w:style>
  <w:style w:type="character" w:styleId="FontStyle27">
    <w:name w:val="Font Style27"/>
    <w:qFormat/>
    <w:rPr>
      <w:rFonts w:ascii="Century Schoolbook" w:hAnsi="Century Schoolbook" w:cs="Century Schoolbook"/>
      <w:spacing w:val="30"/>
      <w:sz w:val="14"/>
      <w:szCs w:val="14"/>
    </w:rPr>
  </w:style>
  <w:style w:type="character" w:styleId="FontStyle29">
    <w:name w:val="Font Style29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30">
    <w:name w:val="Font Style30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32">
    <w:name w:val="Font Style32"/>
    <w:qFormat/>
    <w:rPr>
      <w:rFonts w:ascii="Century Schoolbook" w:hAnsi="Century Schoolbook" w:cs="Century Schoolbook"/>
      <w:b/>
      <w:bCs/>
      <w:spacing w:val="40"/>
      <w:sz w:val="10"/>
      <w:szCs w:val="10"/>
    </w:rPr>
  </w:style>
  <w:style w:type="character" w:styleId="FontStyle34">
    <w:name w:val="Font Style34"/>
    <w:qFormat/>
    <w:rPr>
      <w:rFonts w:ascii="Trebuchet MS" w:hAnsi="Trebuchet MS" w:cs="Trebuchet MS"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Web">
    <w:name w:val="Обычный (Web)"/>
    <w:basedOn w:val="Normal"/>
    <w:qFormat/>
    <w:pPr>
      <w:snapToGrid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napToGrid w:val="true"/>
      <w:spacing w:lineRule="auto" w:line="360"/>
      <w:ind w:firstLine="709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color w:val="000000"/>
    </w:rPr>
  </w:style>
  <w:style w:type="paragraph" w:styleId="Style19">
    <w:name w:val="Знак Знак Знак Знак"/>
    <w:basedOn w:val="Normal"/>
    <w:qFormat/>
    <w:pPr>
      <w:pageBreakBefore/>
      <w:snapToGrid w:val="true"/>
      <w:spacing w:lineRule="auto" w:line="360" w:before="0" w:after="160"/>
    </w:pPr>
    <w:rPr>
      <w:sz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napToGrid w:val="true"/>
      <w:spacing w:lineRule="exact" w:line="240"/>
      <w:ind w:firstLine="34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napToGrid w:val="true"/>
      <w:spacing w:lineRule="exact" w:line="236"/>
      <w:ind w:firstLine="336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napToGrid w:val="true"/>
      <w:spacing w:lineRule="exact" w:line="235"/>
      <w:ind w:firstLine="35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napToGrid w:val="true"/>
      <w:spacing w:lineRule="exact" w:line="240"/>
      <w:ind w:firstLine="355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  <w:spacing w:lineRule="exact" w:line="158"/>
      <w:ind w:firstLine="10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154"/>
      <w:ind w:firstLine="20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240"/>
      <w:ind w:firstLine="36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napToGrid w:val="true"/>
      <w:spacing w:lineRule="exact" w:line="23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napToGrid w:val="true"/>
      <w:spacing w:lineRule="exact" w:line="250"/>
      <w:ind w:firstLine="269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napToGrid w:val="true"/>
      <w:spacing w:lineRule="exact" w:line="235"/>
      <w:ind w:firstLine="9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napToGrid w:val="true"/>
      <w:spacing w:lineRule="exact" w:line="240"/>
      <w:ind w:firstLine="20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napToGrid w:val="true"/>
      <w:spacing w:lineRule="exact" w:line="240"/>
      <w:ind w:firstLine="269"/>
    </w:pPr>
    <w:rPr>
      <w:rFonts w:ascii="Century Schoolbook" w:hAnsi="Century Schoolbook" w:cs="Century Schoolbook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napToGrid w:val="true"/>
      <w:jc w:val="right"/>
    </w:pPr>
    <w:rPr>
      <w:rFonts w:ascii="Century Schoolbook" w:hAnsi="Century Schoolbook" w:cs="Century Schoolbook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napToGrid w:val="true"/>
      <w:spacing w:lineRule="exact" w:line="149"/>
      <w:ind w:firstLine="413"/>
    </w:pPr>
    <w:rPr>
      <w:rFonts w:ascii="Century Schoolbook" w:hAnsi="Century Schoolbook" w:cs="Century Schoolbook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3:00Z</dcterms:created>
  <dc:creator>Юрий</dc:creator>
  <dc:description/>
  <cp:keywords/>
  <dc:language>en-US</dc:language>
  <cp:lastModifiedBy>Mage</cp:lastModifiedBy>
  <dcterms:modified xsi:type="dcterms:W3CDTF">2011-10-04T02:53:00Z</dcterms:modified>
  <cp:revision>2</cp:revision>
  <dc:subject/>
  <dc:title>До 15</dc:title>
</cp:coreProperties>
</file>