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31.wmf" ContentType="image/x-wmf"/>
  <Override PartName="/word/media/image66.wmf" ContentType="image/x-wmf"/>
  <Override PartName="/word/media/image28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57.wmf" ContentType="image/x-wmf"/>
  <Override PartName="/word/media/image20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КРИТИЙ МІЖНАРОДНИЙ УНІВЕРСИТЕ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ВИТКУ ЛЮДИН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>УКРАЇНА”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ІЛОЦЕРКІВСЬКИЙ ІНСТИТУТ ЕКОНОМІКИ ТА УПРАВЛІННЯ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Кафедра “Фінанси”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Контрольна робота з дисципліни: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Статистика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:</w:t>
      </w:r>
    </w:p>
    <w:p>
      <w:pPr>
        <w:pStyle w:val="Normal"/>
        <w:spacing w:lineRule="auto" w:line="360"/>
        <w:ind w:firstLine="709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Студент III курсу</w:t>
      </w:r>
    </w:p>
    <w:p>
      <w:pPr>
        <w:pStyle w:val="Normal"/>
        <w:spacing w:lineRule="auto" w:line="360"/>
        <w:ind w:firstLine="709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спеціальності “Фінанси”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упи ФН-33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ата виконання:____________</w:t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уковий керівник: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ст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Задача 1. За даними Статистичного офісу ЄС про питому вагу населення віком від 65 років (табл. 1.) визначити оптимальну кількість груп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Задача 2. За даними Міністерства внутрішніх справ України про кількість зареєстрованих злочинів (табл.2.) скласти групування регіонів, утворивши 4 групи з рівними інтервалами та визначити відносні величини просторових порівнянь. За базу порівняння слід брати дані по Київській області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Задача 3. За даними Національного банку України про групування комерційних банків за розміром статутного капіталу необхідно визначити: дисперсію, середнє квадратичне відхилення та коефіцієнт варіації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Задача 4. За даними Національного банку України про основні макроекономічні показники у 2002-2007 роках (табл. 4) визначити показники динаміки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>Задача 5. За даними про валовий внутрішній продукт України у 1997-2007 роках визначити точковий прогноз і порівняти з даними Держкомстату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uk-UA"/>
        </w:rPr>
        <w:t xml:space="preserve">6. </w:t>
      </w:r>
      <w:r>
        <w:rPr>
          <w:sz w:val="28"/>
          <w:szCs w:val="28"/>
          <w:lang w:val="uk-UA"/>
        </w:rPr>
        <w:t>Задача 6. За даними Національного банку України про процентні ставки за кредитами, наданими у 2007 році не фінансовим корпораціям і некомерційним організаціям, що обслуговують домашні господарства, у розрізі видів валют і строків погашення визначити сезонні коливання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uk-UA"/>
        </w:rPr>
        <w:t xml:space="preserve">7. </w:t>
      </w:r>
      <w:r>
        <w:rPr>
          <w:sz w:val="28"/>
          <w:szCs w:val="28"/>
          <w:lang w:val="uk-UA"/>
        </w:rPr>
        <w:t>Задача 7. За даними про випуск продукції підприємствами галузі визначити: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індекси цін змінного та фіксованого складу, структурних зрушень;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абсолютний загальний приріст середньої ціни, приріст ціни внаслідок змін самих цін і структурних зрушень;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абсолютне зростання вартісного обсягу реалізації продукції внаслідок зростання середньої ціни, в тому числі в результаті змін цін на окремих підприємствах і завдяки зміни структури реалізованої продукції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 використаної літератури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дача 1.</w:t>
      </w:r>
      <w:r>
        <w:rPr>
          <w:sz w:val="28"/>
          <w:szCs w:val="28"/>
          <w:lang w:val="uk-UA"/>
        </w:rPr>
        <w:t xml:space="preserve"> За даними Статистичного офісу ЄС про питому вагу населення віком від 65 років (табл. 1.) визначити оптимальну кількість груп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блиця 1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итома вага населення віком старше 65 років у країнах – членах ЄС, %</w:t>
      </w:r>
    </w:p>
    <w:tbl>
      <w:tblPr>
        <w:tblW w:w="28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6"/>
        <w:gridCol w:w="666"/>
      </w:tblGrid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ріан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30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ЄС – 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,07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ЄС -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,01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Євро зон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,06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льгі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,07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еська Республік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,06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ні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,06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імеччин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,05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стоні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,02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еці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,06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спані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,07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ранці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,02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талі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,05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атві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,03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итв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,04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юксембург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,08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горщин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,03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ідерланд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,05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встрі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,01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льщ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,06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ртугалі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,03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ловацька Республік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,08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нлянді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,01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веці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,01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’єднане королівство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,0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в’яза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1) </w:t>
      </w:r>
      <w:r>
        <w:rPr>
          <w:sz w:val="28"/>
          <w:szCs w:val="28"/>
          <w:lang w:val="uk-UA"/>
        </w:rPr>
        <w:t>Визначаємо оптимальну кількість груп, що визначається за формулою Стерджес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m = 1 + 3,322 lg n, 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n — обсяг сукупності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m — число інтервал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умовою задачі n= 2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таблицею десятинних логарифмів lg 24= 1,3802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m = 1+3,322 ∙ 1,38021 ≈ 6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ново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даними Статистичного офісу ЄС про питому вагу населення віком від 65 років оптимальна кількість груп становить 6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дача 2.</w:t>
      </w:r>
      <w:r>
        <w:rPr>
          <w:sz w:val="28"/>
          <w:szCs w:val="28"/>
          <w:lang w:val="uk-UA"/>
        </w:rPr>
        <w:t xml:space="preserve"> За даними Міністерства внутрішніх справ України про кількість зареєстрованих злочинів (табл.2.) скласти групування регіонів, утворивши 4 групи з рівними інтервалами та визначити відносні величини просторових порівнянь. За базу порівняння слід брати дані по Київській області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блиця 2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реєстровані злочини в Україні у 2007 році</w:t>
      </w:r>
    </w:p>
    <w:tbl>
      <w:tblPr>
        <w:tblW w:w="33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2"/>
        <w:gridCol w:w="1127"/>
      </w:tblGrid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йменування регіонів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Варіант 28</w:t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 Крим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649</w:t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нницьк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52</w:t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линськ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176</w:t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ніпропетровськ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393</w:t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нецьк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882</w:t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Житомирськ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723</w:t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карпатськ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35</w:t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порізьк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140</w:t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вано-Франківськ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03</w:t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иївськ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904</w:t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ровоградськ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996</w:t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уганськ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691</w:t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ьвівськ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121</w:t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иколаївськ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126</w:t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деськ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773</w:t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лтавськ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488</w:t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вненськ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88</w:t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мськ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937</w:t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нопільськ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03</w:t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арківськ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197</w:t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ерсонськ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882</w:t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мельницьк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372</w:t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еркаськ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827</w:t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ернігівськ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269</w:t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ернівецьк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1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в’яза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) </w:t>
      </w:r>
      <w:r>
        <w:rPr>
          <w:sz w:val="28"/>
          <w:szCs w:val="28"/>
          <w:lang w:val="uk-UA"/>
        </w:rPr>
        <w:t>Розраховуємо крок інтервалу за формуло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lang w:val="uk-UA"/>
        </w:rPr>
        <w:drawing>
          <wp:inline distT="0" distB="0" distL="0" distR="0">
            <wp:extent cx="1218565" cy="389255"/>
            <wp:effectExtent l="0" t="0" r="0" b="0"/>
            <wp:docPr id="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Xmax – найбільше значення ознаки сукупності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Xmin – найменше значення ознаки сукупності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m – число (групування) гру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умовою задачі m = 4, відповідно до табл.2 Xmax = 48882, Xmin = 480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lang w:val="uk-UA"/>
        </w:rPr>
        <w:drawing>
          <wp:inline distT="0" distB="0" distL="0" distR="0">
            <wp:extent cx="1808480" cy="389255"/>
            <wp:effectExtent l="0" t="0" r="0" b="0"/>
            <wp:docPr id="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848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2)</w:t>
      </w:r>
      <w:r>
        <w:rPr>
          <w:sz w:val="28"/>
          <w:szCs w:val="28"/>
          <w:lang w:val="uk-UA"/>
        </w:rPr>
        <w:t xml:space="preserve"> Визначаємо рівні інтервали, тобто крок інтервалу буде однаковий в усіх чотирьох група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 група – 4803 – 15822,75</w:t>
        <w:tab/>
        <w:tab/>
        <w:tab/>
        <w:t>до 15822,7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 група – 15822,75 – 26842,50</w:t>
        <w:tab/>
        <w:tab/>
        <w:t>15822,76 – 26842,5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3 група – 26842,50 –</w:t>
        <w:tab/>
        <w:t>37862,25</w:t>
        <w:tab/>
        <w:tab/>
        <w:t>26842,51 – 37862,2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 група – 37862,25 – 48882</w:t>
        <w:tab/>
        <w:tab/>
        <w:tab/>
        <w:t>37862,26 і більш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Таблиця 2.2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діл регіонів за кількістю зареєстрованих злочинів у 2007 році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2"/>
        <w:gridCol w:w="1035"/>
        <w:gridCol w:w="6253"/>
      </w:tblGrid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упи регіонів за кількістю зареєстрованих злочинів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исло регіонів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йменування регіонів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 15822,7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нницька, Волинська, Житомирська, Закарпатська, Івано-Франківська, Київська, Кіровоградська, Львівська, Миколаївська, Полтавська, Рівненська, Сумська, Тернопільська, Херсонська, Хмельницька, Черкаська, Чернігівська, Чернівецька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822,76 – 26842,5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 Крим, Одеська, Харківська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842,51 – 37862,2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ніпропетровська, Запорізька, Луганська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862,26 і більш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нецька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3)</w:t>
      </w:r>
      <w:r>
        <w:rPr>
          <w:sz w:val="28"/>
          <w:szCs w:val="28"/>
          <w:lang w:val="uk-UA"/>
        </w:rPr>
        <w:t xml:space="preserve"> Визначимо відносні величини просторових порівнянь за формуло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uk-UA"/>
        </w:rPr>
        <w:drawing>
          <wp:inline distT="0" distB="0" distL="0" distR="0">
            <wp:extent cx="871220" cy="389255"/>
            <wp:effectExtent l="0" t="0" r="0" b="0"/>
            <wp:docPr id="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22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u w:val="single"/>
          <w:lang w:val="uk-UA"/>
        </w:rPr>
        <w:t>,</w:t>
      </w:r>
      <w:r>
        <w:rPr>
          <w:sz w:val="28"/>
          <w:szCs w:val="28"/>
          <w:lang w:val="uk-UA"/>
        </w:rPr>
        <w:t xml:space="preserve"> 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Ya -</w:t>
      </w:r>
      <w:r>
        <w:rPr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lang w:val="uk-UA"/>
        </w:rPr>
        <w:t>значення показника по об’єкту 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Yb - значення показника по об’єкту b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умовою задачі за базу порівняння беремо дані по Київській області, тобто Ya = 11904, Yb – дані з таблиці 2 по кожній області окремо. Для визначення відносних величин просторових порівнянь у %, відносні величини просторових порівнянь у разах множимо на 100. Підставляємо дані у формулу і результат записуємо у табл. 2.3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блиця 2.3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носні величин просторових порівнянь зареєстрованих злочинів у 2007р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7"/>
        <w:gridCol w:w="2291"/>
        <w:gridCol w:w="2704"/>
        <w:gridCol w:w="2608"/>
      </w:tblGrid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йменування регіонів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зареєстрованих злочинів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носні величини просторових порівнянь, рази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носні величини просторових порівнянь, %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 Крим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649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8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нницька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52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15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5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линська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176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45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5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ніпропетровська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393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3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нецька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882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Житомирська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723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5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4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карпатська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35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3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2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порізька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14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4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вано-Франківська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03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1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2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ровоградська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996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7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0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уганська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69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48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ьвівська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12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79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9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иколаївська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126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7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7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деська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773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6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лтавська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488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8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2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вненська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88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06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6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мська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937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3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3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нопільська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03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48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8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арківська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197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47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ерсонська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882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2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мельницька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372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4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2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еркаська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827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5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2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ернігівська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269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6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4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ернівецька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18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4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ново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першої групи регіонів за кількістю зареєстрованих злочинів у 2007 році до 15822,75 злочинів належать 18 регіонів До другої - за кількістю зареєстрованих злочинів у 2007 році від15822,76 до 26842,50 злочинів належать 3 регіони. До третьої – за кількістю зареєстрованих злочинів у 2007 році від 26842,51 до 37862,25 злочинів належать 3 регіони. До четвертої – за кількістю зареєстрованих злочинів у 2007 році від 37862,26 злочинів і більше належить 1 регіо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Київській області у 2007 році було зареєстровано злочинів менше на 58% або у 0,58 рази ніж в АР Крим, менше на 34% або у 0,34 рази ніж в Дніпропетровській області, менше на 24% або у 0,24 рази ніж в Донецькій області, менше на 44% або у 0,44 рази ніж в Запорізькій області, менше на 48% або у 0,48 рази ніж в Луганській області, менше на 79% або у 0,79 рази ніж в Львівській області, менше на 60% або у 0,60 рази ніж в Одеській області, менше на 82% або у 0,82 рази ніж в Полтавській області, менше на 47% або у 0,47 рази ніж в Харківській області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 Київській області у 2007 році було зареєстровано злочинів більше на 1,15% або у 115 рази ніж в Вінницькій області, більше на 1,45% або у 145 рази ніж в Волинській області, більше на 1,54% або у 154 рази ніж в Житомирській області, більше на 2,32% або у 232 рази ніж в Закарпатській області, більше на 2,12% або у 212 рази ніж в Івано-Франківській області, більше на 1,70% або у 170 рази ніж в Кіровоградській області, більше на 1,07% або у 107 рази ніж в Миколаївській області, більше на 2,06% або у 206 рази ніж в Рівненській області, більше на 1,33% або у 133 рази ніж в Сумській області, більше на 2,48% або у 248 рази ніж в Тернопільській області, більше на 1,20% або у 120 рази ніж в Херсонській області, більше на 1,42% або у 142 рази ніж в Хмельницькій області, більше на 1,52% або у 152 рази ніж в Черкаській області, більше на 1,64% або у 164 рази ніж в Чернігівській області, більше на 2,42% або у 242 рази ніж в Чернівецькій області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дача 3.</w:t>
      </w:r>
      <w:r>
        <w:rPr>
          <w:sz w:val="28"/>
          <w:szCs w:val="28"/>
          <w:lang w:val="uk-UA"/>
        </w:rPr>
        <w:t xml:space="preserve"> За даними Національного банку України про групування комерційних банків за розміром статутного капіталу необхідно визначити: дисперсію, середнє квадратичне відхилення та коефіцієнт варіації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Таблиця 3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Групування банків за розміром статутного капіталу у 2005 році.</w:t>
      </w:r>
    </w:p>
    <w:tbl>
      <w:tblPr>
        <w:tblW w:w="70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1"/>
        <w:gridCol w:w="2622"/>
      </w:tblGrid>
      <w:tr>
        <w:trPr>
          <w:trHeight w:val="70" w:hRule="atLeast"/>
        </w:trPr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упи за розміром статутного капіталу (млн.грн.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ріант 28. Кількість банків</w:t>
            </w:r>
          </w:p>
        </w:tc>
      </w:tr>
      <w:tr>
        <w:trPr/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 0 до 15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</w:tr>
      <w:tr>
        <w:trPr/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 15 до 25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</w:t>
            </w:r>
          </w:p>
        </w:tc>
      </w:tr>
      <w:tr>
        <w:trPr/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 25 до 5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3</w:t>
            </w:r>
          </w:p>
        </w:tc>
      </w:tr>
      <w:tr>
        <w:trPr/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 50 до 10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</w:t>
            </w:r>
          </w:p>
        </w:tc>
      </w:tr>
      <w:tr>
        <w:trPr/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над 10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в’яза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)</w:t>
      </w:r>
      <w:r>
        <w:rPr>
          <w:sz w:val="28"/>
          <w:szCs w:val="28"/>
          <w:lang w:val="uk-UA"/>
        </w:rPr>
        <w:t xml:space="preserve"> Визначаємо середину інтервалу (х) як півсуму нижньої та верхньої межі інтервалу і записуємо отримані дані в табл. 3.1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блиця 3.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Показники для визначення дисперсії, середнього квадратичного відхилення </w:t>
      </w:r>
      <w:r>
        <w:rPr/>
        <w:t>та коефіцієнта варіації.</w:t>
      </w:r>
    </w:p>
    <w:tbl>
      <w:tblPr>
        <w:tblW w:w="93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5"/>
        <w:gridCol w:w="1017"/>
        <w:gridCol w:w="566"/>
        <w:gridCol w:w="866"/>
        <w:gridCol w:w="733"/>
        <w:gridCol w:w="666"/>
        <w:gridCol w:w="866"/>
        <w:gridCol w:w="1066"/>
      </w:tblGrid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упи за розміром статутного капіталу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нків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f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f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drawing>
                <wp:anchor behindDoc="1" distT="0" distB="0" distL="114935" distR="114935" simplePos="0" locked="0" layoutInCell="1" allowOverlap="1" relativeHeight="49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99060</wp:posOffset>
                  </wp:positionV>
                  <wp:extent cx="269240" cy="175895"/>
                  <wp:effectExtent l="0" t="0" r="0" b="0"/>
                  <wp:wrapNone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175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drawing>
                <wp:anchor behindDoc="1" distT="0" distB="0" distL="114935" distR="114935" simplePos="0" locked="0" layoutInCell="1" allowOverlap="1" relativeHeight="50">
                  <wp:simplePos x="0" y="0"/>
                  <wp:positionH relativeFrom="column">
                    <wp:posOffset>48895</wp:posOffset>
                  </wp:positionH>
                  <wp:positionV relativeFrom="paragraph">
                    <wp:posOffset>100330</wp:posOffset>
                  </wp:positionV>
                  <wp:extent cx="381635" cy="271145"/>
                  <wp:effectExtent l="0" t="0" r="0" b="0"/>
                  <wp:wrapNone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635" cy="271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drawing>
                <wp:anchor behindDoc="1" distT="0" distB="0" distL="114935" distR="114935" simplePos="0" locked="0" layoutInCell="1" allowOverlap="1" relativeHeight="51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94615</wp:posOffset>
                  </wp:positionV>
                  <wp:extent cx="516255" cy="271145"/>
                  <wp:effectExtent l="0" t="0" r="0" b="0"/>
                  <wp:wrapNone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6255" cy="271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drawing>
                <wp:anchor behindDoc="1" distT="0" distB="0" distL="114935" distR="114935" simplePos="0" locked="0" layoutInCell="1" allowOverlap="1" relativeHeight="58">
                  <wp:simplePos x="0" y="0"/>
                  <wp:positionH relativeFrom="column">
                    <wp:posOffset>10160</wp:posOffset>
                  </wp:positionH>
                  <wp:positionV relativeFrom="paragraph">
                    <wp:posOffset>124460</wp:posOffset>
                  </wp:positionV>
                  <wp:extent cx="931545" cy="294005"/>
                  <wp:effectExtent l="0" t="0" r="0" b="0"/>
                  <wp:wrapNone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12" r="-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1545" cy="294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 0 до 1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57,1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,1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4,2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25,39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 15 до 2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44,6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,6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37,0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809,83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 25 до 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37,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7,1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,1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79,7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691,09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 50 до 1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7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3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3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4,0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86,54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 100 до 2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5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5,3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5,3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46,7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5982,07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597,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61,8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1994,9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2)</w:t>
      </w:r>
      <w:r>
        <w:rPr>
          <w:sz w:val="28"/>
          <w:szCs w:val="28"/>
          <w:lang w:val="uk-UA"/>
        </w:rPr>
        <w:t xml:space="preserve"> Визначаємо добуток варіанти на частоти (xf) і записуємо отримані дані в табл. 3.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drawing>
          <wp:anchor behindDoc="1" distT="0" distB="0" distL="114935" distR="114935" simplePos="0" locked="0" layoutInCell="0" allowOverlap="1" relativeHeight="59">
            <wp:simplePos x="0" y="0"/>
            <wp:positionH relativeFrom="column">
              <wp:posOffset>3810</wp:posOffset>
            </wp:positionH>
            <wp:positionV relativeFrom="paragraph">
              <wp:posOffset>635</wp:posOffset>
            </wp:positionV>
            <wp:extent cx="116840" cy="220345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uk-UA"/>
        </w:rPr>
        <w:t>3)</w:t>
      </w:r>
      <w:r>
        <w:rPr>
          <w:sz w:val="28"/>
          <w:szCs w:val="28"/>
          <w:lang w:val="uk-UA"/>
        </w:rPr>
        <w:t xml:space="preserve"> Визначаємо середню арифметичну зважену за формуло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lang w:val="uk-UA"/>
        </w:rPr>
        <w:drawing>
          <wp:inline distT="0" distB="0" distL="0" distR="0">
            <wp:extent cx="634365" cy="482600"/>
            <wp:effectExtent l="0" t="0" r="0" b="0"/>
            <wp:docPr id="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7" t="-75" r="-5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lang w:val="uk-UA"/>
        </w:rPr>
        <w:drawing>
          <wp:inline distT="0" distB="0" distL="0" distR="0">
            <wp:extent cx="1930400" cy="389255"/>
            <wp:effectExtent l="0" t="0" r="0" b="0"/>
            <wp:docPr id="1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4)</w:t>
      </w:r>
      <w:r>
        <w:rPr>
          <w:sz w:val="28"/>
          <w:szCs w:val="28"/>
          <w:lang w:val="uk-UA"/>
        </w:rPr>
        <w:t xml:space="preserve"> Визначаємо </w:t>
      </w:r>
      <w:r>
        <w:rPr>
          <w:lang w:val="uk-UA"/>
        </w:rPr>
        <w:drawing>
          <wp:inline distT="0" distB="0" distL="0" distR="0">
            <wp:extent cx="312420" cy="293370"/>
            <wp:effectExtent l="0" t="0" r="0" b="0"/>
            <wp:docPr id="1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1" t="-109" r="-101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, </w:t>
      </w:r>
      <w:r>
        <w:rPr>
          <w:lang w:val="uk-UA"/>
        </w:rPr>
        <w:drawing>
          <wp:inline distT="0" distB="0" distL="0" distR="0">
            <wp:extent cx="447040" cy="293370"/>
            <wp:effectExtent l="0" t="0" r="0" b="0"/>
            <wp:docPr id="1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1" t="-109" r="-71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, </w:t>
      </w:r>
      <w:r>
        <w:rPr>
          <w:lang w:val="uk-UA"/>
        </w:rPr>
        <w:drawing>
          <wp:inline distT="0" distB="0" distL="0" distR="0">
            <wp:extent cx="927100" cy="293370"/>
            <wp:effectExtent l="0" t="0" r="0" b="0"/>
            <wp:docPr id="1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4" t="-109" r="-34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записуємо отримані дані в табл. 3.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)</w:t>
      </w:r>
      <w:r>
        <w:rPr>
          <w:sz w:val="28"/>
          <w:szCs w:val="28"/>
          <w:lang w:val="uk-UA"/>
        </w:rPr>
        <w:t xml:space="preserve"> Визначаємо середньо-квадратичне відхилення за формуло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lang w:val="uk-UA"/>
        </w:rPr>
        <w:drawing>
          <wp:inline distT="0" distB="0" distL="0" distR="0">
            <wp:extent cx="2642235" cy="660400"/>
            <wp:effectExtent l="0" t="0" r="0" b="0"/>
            <wp:docPr id="1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56" r="-1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223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lang w:val="uk-UA"/>
        </w:rPr>
        <w:drawing>
          <wp:inline distT="0" distB="0" distL="0" distR="0">
            <wp:extent cx="2222500" cy="444500"/>
            <wp:effectExtent l="0" t="0" r="0" b="0"/>
            <wp:docPr id="1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)</w:t>
      </w:r>
      <w:r>
        <w:rPr>
          <w:sz w:val="28"/>
          <w:szCs w:val="28"/>
          <w:lang w:val="uk-UA"/>
        </w:rPr>
        <w:t xml:space="preserve"> Визначаємо дисперсію за формуло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lang w:val="uk-UA"/>
        </w:rPr>
        <w:drawing>
          <wp:inline distT="0" distB="0" distL="0" distR="0">
            <wp:extent cx="1150620" cy="530860"/>
            <wp:effectExtent l="0" t="0" r="0" b="0"/>
            <wp:docPr id="1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2" t="-69" r="-3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0620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lang w:val="uk-UA"/>
        </w:rPr>
        <w:drawing>
          <wp:inline distT="0" distB="0" distL="0" distR="0">
            <wp:extent cx="1667510" cy="389255"/>
            <wp:effectExtent l="0" t="0" r="0" b="0"/>
            <wp:docPr id="1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751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7)</w:t>
      </w:r>
      <w:r>
        <w:rPr>
          <w:sz w:val="28"/>
          <w:szCs w:val="28"/>
          <w:lang w:val="uk-UA"/>
        </w:rPr>
        <w:t xml:space="preserve"> Визначаємо коефіцієнт варіації за формуло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lang w:val="uk-UA"/>
        </w:rPr>
        <w:drawing>
          <wp:inline distT="0" distB="0" distL="0" distR="0">
            <wp:extent cx="765810" cy="408940"/>
            <wp:effectExtent l="0" t="0" r="0" b="0"/>
            <wp:docPr id="1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9" t="-91" r="-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lang w:val="uk-UA"/>
        </w:rPr>
        <w:drawing>
          <wp:inline distT="0" distB="0" distL="0" distR="0">
            <wp:extent cx="1670685" cy="419100"/>
            <wp:effectExtent l="0" t="0" r="0" b="0"/>
            <wp:docPr id="1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68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ново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ий розмір статутного капіталу комерційних банків відхиляється від середнього розміру статутного капіталу в середньому на 44,99 млн. гр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сперсія становить 2024,3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купність статутного капіталу комерційних банків не однорідна, бо перевищує 33%, а саме 69,62%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дача 4.</w:t>
      </w:r>
      <w:r>
        <w:rPr>
          <w:sz w:val="28"/>
          <w:szCs w:val="28"/>
          <w:lang w:val="uk-UA"/>
        </w:rPr>
        <w:t xml:space="preserve"> За даними Національного банку України про основні макроекономічні показники у 2002-2007 роках (табл. 4) визначити показники динамі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Таблиця 4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сновні показники соціально-економічного розвитку України у 2002-2007 роках</w:t>
      </w:r>
    </w:p>
    <w:tbl>
      <w:tblPr>
        <w:tblW w:w="5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4659"/>
      </w:tblGrid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ріант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іод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сяг реалізованої промислової продукції, млн.грн.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2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9634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3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9117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4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0757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5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8563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6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1729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7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911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в’яза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)</w:t>
      </w:r>
      <w:r>
        <w:rPr>
          <w:sz w:val="28"/>
          <w:szCs w:val="28"/>
          <w:lang w:val="uk-UA"/>
        </w:rPr>
        <w:t xml:space="preserve"> Визначаємо абсолютний приріст за формулою і записуємо отримані дані в табл. 4.1.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lang w:val="uk-UA"/>
        </w:rPr>
        <w:drawing>
          <wp:inline distT="0" distB="0" distL="0" distR="0">
            <wp:extent cx="853440" cy="228600"/>
            <wp:effectExtent l="0" t="0" r="0" b="0"/>
            <wp:docPr id="2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ланцюговий приріст 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drawing>
          <wp:inline distT="0" distB="0" distL="0" distR="0">
            <wp:extent cx="765810" cy="228600"/>
            <wp:effectExtent l="0" t="0" r="0" b="0"/>
            <wp:docPr id="2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базисний приріс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lang w:val="uk-UA"/>
        </w:rPr>
        <w:drawing>
          <wp:inline distT="0" distB="0" distL="0" distR="0">
            <wp:extent cx="2131695" cy="685800"/>
            <wp:effectExtent l="0" t="0" r="0" b="0"/>
            <wp:docPr id="2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" t="-52" r="-1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16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)</w:t>
      </w:r>
      <w:r>
        <w:rPr>
          <w:sz w:val="28"/>
          <w:szCs w:val="28"/>
          <w:lang w:val="uk-UA"/>
        </w:rPr>
        <w:t xml:space="preserve"> Визначаємо темп зростання за формулою і записуємо отримані дані в табл. 4.1.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lang w:val="uk-UA"/>
        </w:rPr>
        <w:drawing>
          <wp:inline distT="0" distB="0" distL="0" distR="0">
            <wp:extent cx="652780" cy="443865"/>
            <wp:effectExtent l="0" t="0" r="0" b="0"/>
            <wp:docPr id="2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7" t="-83" r="-5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44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ланцюговий темп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lang w:val="uk-UA"/>
        </w:rPr>
        <w:drawing>
          <wp:inline distT="0" distB="0" distL="0" distR="0">
            <wp:extent cx="581025" cy="443865"/>
            <wp:effectExtent l="0" t="0" r="0" b="0"/>
            <wp:docPr id="2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4" t="-83" r="-6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44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базисний темп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блиця 4.1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бсолютні та відносні характеристики динамік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1582"/>
        <w:gridCol w:w="921"/>
        <w:gridCol w:w="871"/>
        <w:gridCol w:w="884"/>
        <w:gridCol w:w="780"/>
        <w:gridCol w:w="884"/>
        <w:gridCol w:w="780"/>
        <w:gridCol w:w="1024"/>
        <w:gridCol w:w="977"/>
      </w:tblGrid>
      <w:tr>
        <w:trPr>
          <w:trHeight w:val="690" w:hRule="atLeast"/>
        </w:trPr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іод, t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drawing>
                <wp:anchor behindDoc="0" distT="0" distB="0" distL="114935" distR="114935" simplePos="0" locked="0" layoutInCell="1" allowOverlap="1" relativeHeight="67">
                  <wp:simplePos x="0" y="0"/>
                  <wp:positionH relativeFrom="column">
                    <wp:posOffset>972820</wp:posOffset>
                  </wp:positionH>
                  <wp:positionV relativeFrom="paragraph">
                    <wp:posOffset>681355</wp:posOffset>
                  </wp:positionV>
                  <wp:extent cx="180975" cy="228600"/>
                  <wp:effectExtent l="0" t="0" r="0" b="0"/>
                  <wp:wrapSquare wrapText="bothSides"/>
                  <wp:docPr id="2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  <w:szCs w:val="20"/>
                <w:lang w:val="uk-UA"/>
              </w:rPr>
              <w:t>Обсяг реалізованої промисл. продукції, млн.грн.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Абсолютний приріст, млн.грн. ∆t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drawing>
                <wp:anchor behindDoc="0" distT="0" distB="0" distL="114935" distR="114935" simplePos="0" locked="0" layoutInCell="1" allowOverlap="1" relativeHeight="68">
                  <wp:simplePos x="0" y="0"/>
                  <wp:positionH relativeFrom="column">
                    <wp:posOffset>458470</wp:posOffset>
                  </wp:positionH>
                  <wp:positionV relativeFrom="paragraph">
                    <wp:posOffset>248920</wp:posOffset>
                  </wp:positionV>
                  <wp:extent cx="219075" cy="228600"/>
                  <wp:effectExtent l="0" t="0" r="0" b="0"/>
                  <wp:wrapSquare wrapText="bothSides"/>
                  <wp:docPr id="2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  <w:szCs w:val="20"/>
                <w:lang w:val="uk-UA"/>
              </w:rPr>
              <w:t xml:space="preserve">Темп зростання 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drawing>
                <wp:anchor behindDoc="0" distT="0" distB="0" distL="114935" distR="114935" simplePos="0" locked="0" layoutInCell="1" allowOverlap="1" relativeHeight="69">
                  <wp:simplePos x="0" y="0"/>
                  <wp:positionH relativeFrom="column">
                    <wp:posOffset>420370</wp:posOffset>
                  </wp:positionH>
                  <wp:positionV relativeFrom="paragraph">
                    <wp:posOffset>452755</wp:posOffset>
                  </wp:positionV>
                  <wp:extent cx="161925" cy="228600"/>
                  <wp:effectExtent l="0" t="0" r="0" b="0"/>
                  <wp:wrapSquare wrapText="bothSides"/>
                  <wp:docPr id="2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  <w:szCs w:val="20"/>
                <w:lang w:val="uk-UA"/>
              </w:rPr>
              <w:t xml:space="preserve">Темп приросту,% 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Абсолютне значення 1% приросту, млн. грн. (At)</w:t>
            </w:r>
          </w:p>
        </w:tc>
      </w:tr>
      <w:tr>
        <w:trPr>
          <w:trHeight w:val="690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анцю-говий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ис-ни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анцю-гов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ис-ни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анцю-гов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ис-ний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анцю-гови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ис-ний</w:t>
            </w:r>
          </w:p>
        </w:tc>
      </w:tr>
      <w:tr>
        <w:trPr>
          <w:trHeight w:val="247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963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28911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48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48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25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25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,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96,3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96,34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075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164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112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38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74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,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4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91,1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96,34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856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780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892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16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04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,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07,5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96,34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172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316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209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17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40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,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0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85,6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96,34</w:t>
            </w:r>
          </w:p>
        </w:tc>
      </w:tr>
      <w:tr>
        <w:trPr>
          <w:trHeight w:val="26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911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38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947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8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60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,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0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17,2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96,3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3)</w:t>
      </w:r>
      <w:r>
        <w:rPr>
          <w:sz w:val="28"/>
          <w:szCs w:val="28"/>
          <w:lang w:val="uk-UA"/>
        </w:rPr>
        <w:t xml:space="preserve"> Визначаємо темп приросту за формулою і записуємо отримані дані в табл. 4.1.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lang w:val="uk-UA"/>
        </w:rPr>
        <w:drawing>
          <wp:inline distT="0" distB="0" distL="0" distR="0">
            <wp:extent cx="1080135" cy="228600"/>
            <wp:effectExtent l="0" t="0" r="0" b="0"/>
            <wp:docPr id="2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4)</w:t>
      </w:r>
      <w:r>
        <w:rPr>
          <w:sz w:val="28"/>
          <w:szCs w:val="28"/>
          <w:lang w:val="uk-UA"/>
        </w:rPr>
        <w:t xml:space="preserve"> Визначаємо абсолютне значення 1% приросту за формулою і записуємо отримані дані в табл. 4.1.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lang w:val="uk-UA"/>
        </w:rPr>
        <w:drawing>
          <wp:inline distT="0" distB="0" distL="0" distR="0">
            <wp:extent cx="619125" cy="408940"/>
            <wp:effectExtent l="0" t="0" r="0" b="0"/>
            <wp:docPr id="2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2" t="-91" r="-6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ланцюговий приріст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lang w:val="uk-UA"/>
        </w:rPr>
        <w:drawing>
          <wp:inline distT="0" distB="0" distL="0" distR="0">
            <wp:extent cx="577215" cy="408940"/>
            <wp:effectExtent l="0" t="0" r="0" b="0"/>
            <wp:docPr id="3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базисний приріст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)</w:t>
      </w:r>
      <w:r>
        <w:rPr>
          <w:sz w:val="28"/>
          <w:szCs w:val="28"/>
          <w:lang w:val="uk-UA"/>
        </w:rPr>
        <w:t xml:space="preserve"> Окрім ланцюгових та базисних характеристик для динамічних рядів обчислюють середньорічні характеристики. Визначаємо середньорічний абсолютний приріст за формуло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lang w:val="uk-UA"/>
        </w:rPr>
        <w:drawing>
          <wp:inline distT="0" distB="0" distL="0" distR="0">
            <wp:extent cx="2565400" cy="862965"/>
            <wp:effectExtent l="0" t="0" r="0" b="0"/>
            <wp:docPr id="3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" t="-42" r="-1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lang w:val="uk-UA"/>
        </w:rPr>
        <w:drawing>
          <wp:inline distT="0" distB="0" distL="0" distR="0">
            <wp:extent cx="3257550" cy="389255"/>
            <wp:effectExtent l="0" t="0" r="0" b="0"/>
            <wp:docPr id="3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)</w:t>
      </w:r>
      <w:r>
        <w:rPr>
          <w:sz w:val="28"/>
          <w:szCs w:val="28"/>
          <w:lang w:val="uk-UA"/>
        </w:rPr>
        <w:t xml:space="preserve"> Визначаємо середньорічний темп зростання за формуло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lang w:val="uk-UA"/>
        </w:rPr>
        <w:drawing>
          <wp:inline distT="0" distB="0" distL="0" distR="0">
            <wp:extent cx="718185" cy="482600"/>
            <wp:effectExtent l="0" t="0" r="0" b="0"/>
            <wp:docPr id="3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1" t="-75" r="-5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lang w:val="uk-UA"/>
        </w:rPr>
        <w:drawing>
          <wp:inline distT="0" distB="0" distL="0" distR="0">
            <wp:extent cx="1949450" cy="444500"/>
            <wp:effectExtent l="0" t="0" r="0" b="0"/>
            <wp:docPr id="3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945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7)</w:t>
      </w:r>
      <w:r>
        <w:rPr>
          <w:sz w:val="28"/>
          <w:szCs w:val="28"/>
          <w:lang w:val="uk-UA"/>
        </w:rPr>
        <w:t xml:space="preserve"> Визначаємо середньорічний темп приросту за формуло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lang w:val="uk-UA"/>
        </w:rPr>
        <w:drawing>
          <wp:inline distT="0" distB="0" distL="0" distR="0">
            <wp:extent cx="1072515" cy="236220"/>
            <wp:effectExtent l="0" t="0" r="0" b="0"/>
            <wp:docPr id="3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251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lang w:val="uk-UA"/>
        </w:rPr>
        <w:drawing>
          <wp:inline distT="0" distB="0" distL="0" distR="0">
            <wp:extent cx="1748790" cy="236220"/>
            <wp:effectExtent l="0" t="0" r="0" b="0"/>
            <wp:docPr id="3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879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нов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базисних характеристи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2003р. обсяг реалізованої промислової продукції виріс порівняно з 2002р. на 59483 млн.грн. або в 1,259 рази або на 25,9%. В 2004р. обсяг реалізованої промислової продукції виріс порівняно з 2002р. на 171123 млн.грн. або в 1,745 рази або на 74,5%. В 2005р. обсяг реалізованої промислової продукції виріс порівняно з 2002р. на 238929 млн.грн. або в 2,040 рази або на 104%. В 2006р. обсяг реалізованої промислової продукції виріс порівняно з 2002р. на 322095 млн.грн. або в 2,403 рази або на 140,3%. В 2007р. обсяг реалізованої промислової продукції виріс порівняно з 2002р. на 369479 млн.грн. або в 2,609 рази або на 160,9%. Якщо обсяг реалізованої промислової продукції в період з 2003 по 2007р. змінився на 1%, то обсяг реалізованої промислової продукції виріс на 2296,34 млн.гр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ланцюгових характеристи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 2003р. обсяг реалізованої промислової продукції виріс порівняно з 2002р. на 59483 млн.грн. або в 1,259 рази або на 25,9%. В 2004р. обсяг реалізованої промислової продукції виріс порівняно з 2003р. на 111640 млн.грн. або в 1,386 рази або на 38,6%. В 2005р. обсяг реалізованої промислової продукції виріс порівняно з 2004р. на 67806 млн.грн. або в 1,169 рази або на 16,9%. В 2006р. обсяг реалізованої промислової продукції виріс порівняно з 2005р. на 83166 млн.грн. або в 1,177 рази або на 17,7%. В 2007р. обсяг реалізованої промислової продукції виріс порівняно з 2006р. на 47384 млн.грн. або в 1,086 рази або на 8,6%. Якщо обсяг реалізованої промислової продукції у 2003р. змінився на 1%, то обсяг реалізованої промислової продукції виріс на 2296,34 млн.грн. Якщо обсяг реалізованої промислової продукції у 2004р. змінився на 1%, то обсяг реалізованої промислової продукції виріс на 2891,17 млн.грн. Якщо обсяг реалізованої промислової продукції у 2005р. змінився на 1%, то обсяг реалізованої промислової продукції виріс на 4007,57 млн.грн. Якщо обсяг реалізованої промислової продукції у 2006р. змінився на 1%, то обсяг реалізованої промислової продукції виріс на 4685,63 млн.грн. Якщо обсяг реалізованої промислової продукції у 2007р. змінився на 1%, то обсяг реалізованої промислової продукції виріс на 5517,29 млн.гр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період 2003-2007рр. обсяг реалізованої промислової продукції щорічно в середньому зростав на 73895,8 млн.грн. або в 1,211 рази або на 21,1%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дача 5.</w:t>
      </w:r>
      <w:r>
        <w:rPr>
          <w:sz w:val="28"/>
          <w:szCs w:val="28"/>
          <w:lang w:val="uk-UA"/>
        </w:rPr>
        <w:t xml:space="preserve"> За даними про валовий внутрішній продукт України у 1997-2007 роках визначити точковий прогноз і порівняти з даними Держкомстату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блиця 5.</w:t>
      </w:r>
    </w:p>
    <w:tbl>
      <w:tblPr>
        <w:tblW w:w="6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2164"/>
        <w:gridCol w:w="3015"/>
      </w:tblGrid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ріант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ки, що аналізуються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к, на який складається прогноз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98-2001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8-201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619375</wp:posOffset>
                </wp:positionH>
                <wp:positionV relativeFrom="paragraph">
                  <wp:posOffset>1791335</wp:posOffset>
                </wp:positionV>
                <wp:extent cx="457835" cy="343535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57920" cy="3434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204,19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silver" stroked="t" o:allowincell="f" style="position:absolute;margin-left:206.25pt;margin-top:141.05pt;width:36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204,19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381125</wp:posOffset>
                </wp:positionH>
                <wp:positionV relativeFrom="paragraph">
                  <wp:posOffset>1791335</wp:posOffset>
                </wp:positionV>
                <wp:extent cx="457835" cy="343535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57920" cy="3434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130,44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108.75pt;margin-top:141.05pt;width:36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130,44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000250</wp:posOffset>
                </wp:positionH>
                <wp:positionV relativeFrom="paragraph">
                  <wp:posOffset>1791335</wp:posOffset>
                </wp:positionV>
                <wp:extent cx="457835" cy="343535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57920" cy="3434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170,07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157.5pt;margin-top:141.05pt;width:36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170,07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319780" cy="2743835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9780" cy="274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2806065</wp:posOffset>
                </wp:positionH>
                <wp:positionV relativeFrom="paragraph">
                  <wp:posOffset>111125</wp:posOffset>
                </wp:positionV>
                <wp:extent cx="457835" cy="343535"/>
                <wp:effectExtent l="5080" t="5080" r="5080" b="5080"/>
                <wp:wrapSquare wrapText="bothSides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57920" cy="3434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102,59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-221pt;margin-top:8.75pt;width:36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102,59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square"/>
              </v:shape>
            </w:pict>
          </mc:Fallback>
        </mc:AlternateContent>
        <w:drawing>
          <wp:inline distT="0" distB="0" distL="0" distR="0">
            <wp:extent cx="4216400" cy="198755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177" r="-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в’яза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)</w:t>
      </w:r>
      <w:r>
        <w:rPr>
          <w:sz w:val="28"/>
          <w:szCs w:val="28"/>
          <w:lang w:val="uk-UA"/>
        </w:rPr>
        <w:t xml:space="preserve"> Робимо вирівнювання рядів динаміки за методом найменших квадратів, що має здійснюватися в межах одноякісних періодах. Параметри рівняння прямої , що задовольняють метод найменших квадратів, знаходяться із рішення такої систе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lang w:val="uk-UA"/>
        </w:rPr>
        <w:drawing>
          <wp:inline distT="0" distB="0" distL="0" distR="0">
            <wp:extent cx="2336800" cy="1447800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еобхідні дані для розрахунку беремо з таблиці 5.1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Таблиця 5.1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озрахунок параметрів трендового рівняння.</w:t>
      </w:r>
    </w:p>
    <w:tbl>
      <w:tblPr>
        <w:tblW w:w="8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3656"/>
        <w:gridCol w:w="2069"/>
        <w:gridCol w:w="416"/>
        <w:gridCol w:w="866"/>
        <w:gridCol w:w="766"/>
      </w:tblGrid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к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Валовий внутрішній продукт України, у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Умовна ознака часу, t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t²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yt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Yt, %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98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2,59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2,5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,16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99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0,44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0,8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4,60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0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0,07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0,2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9,04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1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4,19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16,7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3,49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7,29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90,4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7,2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lang w:val="uk-UA"/>
        </w:rPr>
        <w:drawing>
          <wp:inline distT="0" distB="0" distL="0" distR="0">
            <wp:extent cx="2718435" cy="3454400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8435" cy="345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) </w:t>
      </w:r>
      <w:r>
        <w:rPr>
          <w:sz w:val="28"/>
          <w:szCs w:val="28"/>
          <w:lang w:val="uk-UA"/>
        </w:rPr>
        <w:t>Вирівнювання ряду динаміки здійснюється за прямою, що описується рівнянням тренду у вигляді функції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lang w:val="uk-UA"/>
        </w:rPr>
        <w:drawing>
          <wp:inline distT="0" distB="0" distL="0" distR="0">
            <wp:extent cx="1398905" cy="457200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)</w:t>
      </w:r>
      <w:r>
        <w:rPr>
          <w:sz w:val="28"/>
          <w:szCs w:val="28"/>
          <w:lang w:val="uk-UA"/>
        </w:rPr>
        <w:t xml:space="preserve"> Підставивши в це рівняння значення t = 1, 2, 3, 4, знайдемо вирівняні теоретичні значення Yt і записуємо отримані дані в таблицю 5.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4)</w:t>
      </w:r>
      <w:r>
        <w:rPr>
          <w:sz w:val="28"/>
          <w:szCs w:val="28"/>
          <w:lang w:val="uk-UA"/>
        </w:rPr>
        <w:t xml:space="preserve"> Визначимо точковий прогноз на 2008-2010рр. Проведений розрахунок параметрів трендового рівняння щодо валового внутрішнього продукту України у 1998-2001рр. дає змогу зробити висновок, що ця частка буде зростати на 34,443 відсоткових пункти щоріч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2008р. – t = 11, 2009р. - t = 12, 2010р. – t = 1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Yt2008 = 65,715 + 34,443 ∙11 = 444,59 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Yt2009 =65,715 + 34,443 ∙12 = 479,03 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Yt2010 =65,715 + 34,443 ∙13 = 513,47 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нов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а точковим прогнозом на період 2008-2010рр. валовий внутрішній продукт України становитиме у 2008р. – 444,59 %, у 2009р. – 479,03 %, у 2010р. – 513,47 %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дача 6.</w:t>
      </w:r>
      <w:r>
        <w:rPr>
          <w:sz w:val="28"/>
          <w:szCs w:val="28"/>
          <w:lang w:val="uk-UA"/>
        </w:rPr>
        <w:t xml:space="preserve"> За даними Національного банку України про процентні ставки за кредитами, наданими у 2007 році не фінансовим корпораціям і некомерційним організаціям, що обслуговують домашні господарства, у розрізі видів валют і строків погашення визначити сезонні коливанн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Таблиця 6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центні ставки, наданими у 2007 році не фінансовим корпораціям і некомерційним організаціям, що обслуговують домашні господарства, у розрізі видів валют і строків погашення.</w:t>
      </w:r>
    </w:p>
    <w:tbl>
      <w:tblPr>
        <w:tblW w:w="59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4957"/>
      </w:tblGrid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іод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центні ставки у тому числі за строками до 1 року,%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ріант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чень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,4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ютий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,0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резень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,3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ітень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,4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авень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,6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ервень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,3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ипень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,7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рпень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9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ересень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,6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жовтень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,3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истопад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,6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удень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,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в’яза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)</w:t>
      </w:r>
      <w:r>
        <w:rPr>
          <w:sz w:val="28"/>
          <w:szCs w:val="28"/>
          <w:lang w:val="uk-UA"/>
        </w:rPr>
        <w:t xml:space="preserve"> Визначаємо індекс сезонності за формулою і записуємо отримані дані в табл. 6.1.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lang w:val="uk-UA"/>
        </w:rPr>
        <w:drawing>
          <wp:inline distT="0" distB="0" distL="0" distR="0">
            <wp:extent cx="5276850" cy="1584325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158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блиця 6.1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озрахунок характеристик сезонних коливань.</w:t>
      </w:r>
    </w:p>
    <w:tbl>
      <w:tblPr>
        <w:tblW w:w="88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307"/>
        <w:gridCol w:w="2241"/>
      </w:tblGrid>
      <w:tr>
        <w:trPr>
          <w:trHeight w:val="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яць року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uk-UA"/>
              </w:rPr>
              <w:drawing>
                <wp:inline distT="0" distB="0" distL="0" distR="0">
                  <wp:extent cx="179070" cy="228600"/>
                  <wp:effectExtent l="0" t="0" r="0" b="0"/>
                  <wp:docPr id="47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uk-UA"/>
              </w:rPr>
              <w:t>Процентні ставки у тому числі за строками до 1 року, %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uk-UA"/>
              </w:rPr>
              <w:drawing>
                <wp:inline distT="0" distB="0" distL="0" distR="0">
                  <wp:extent cx="161925" cy="161925"/>
                  <wp:effectExtent l="0" t="0" r="0" b="0"/>
                  <wp:docPr id="48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18" t="-218" r="-21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uk-UA"/>
              </w:rPr>
              <w:t>Індекс сезонності, %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чень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,4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4,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ютий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,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,8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резень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,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,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ітень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,4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4,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авень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,6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7,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ервень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,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,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ипень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,7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8,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рпень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9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1,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ересень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,6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7,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жовтень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,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5,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истопад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,6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7,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удень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,5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5,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2,6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2)</w:t>
      </w:r>
      <w:r>
        <w:rPr>
          <w:sz w:val="28"/>
          <w:szCs w:val="28"/>
          <w:lang w:val="uk-UA"/>
        </w:rPr>
        <w:t xml:space="preserve"> Визначаємо амплітуду сезонних коливань за формуло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lang w:val="uk-UA"/>
        </w:rPr>
        <w:drawing>
          <wp:inline distT="0" distB="0" distL="0" distR="0">
            <wp:extent cx="1605915" cy="457200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91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)</w:t>
      </w:r>
      <w:r>
        <w:rPr>
          <w:sz w:val="28"/>
          <w:szCs w:val="28"/>
          <w:lang w:val="uk-UA"/>
        </w:rPr>
        <w:t xml:space="preserve"> Схематично зобразимо характер сезонної хвилі на рис.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lang w:val="uk-UA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815340</wp:posOffset>
            </wp:positionH>
            <wp:positionV relativeFrom="paragraph">
              <wp:posOffset>148590</wp:posOffset>
            </wp:positionV>
            <wp:extent cx="333375" cy="200025"/>
            <wp:effectExtent l="0" t="0" r="0" b="0"/>
            <wp:wrapNone/>
            <wp:docPr id="5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3697605</wp:posOffset>
            </wp:positionH>
            <wp:positionV relativeFrom="paragraph">
              <wp:posOffset>1945640</wp:posOffset>
            </wp:positionV>
            <wp:extent cx="447675" cy="190500"/>
            <wp:effectExtent l="0" t="0" r="0" b="0"/>
            <wp:wrapNone/>
            <wp:docPr id="5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736340" cy="2524125"/>
            <wp:effectExtent l="0" t="0" r="0" b="0"/>
            <wp:docPr id="52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6340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lang w:val="uk-UA"/>
        </w:rPr>
        <w:drawing>
          <wp:inline distT="0" distB="0" distL="0" distR="0">
            <wp:extent cx="4000500" cy="198755"/>
            <wp:effectExtent l="0" t="0" r="0" b="0"/>
            <wp:docPr id="53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" t="-177" r="-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ново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ньомісячний обсяг процентних ставок за кредитами, наданими у 2007 році не фінансовим корпораціям і некомерційним організаціям, що обслуговують домашні господарства, у розрізі видів валют і строків погашення становить 11,9%. Індекси сезонності коливаються від 105,0% у грудні до 91,6% у серпні. Амплітуда сезонних коливань становить 13,4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дача 7.</w:t>
      </w:r>
      <w:r>
        <w:rPr>
          <w:sz w:val="28"/>
          <w:szCs w:val="28"/>
          <w:lang w:val="uk-UA"/>
        </w:rPr>
        <w:t xml:space="preserve"> За даними про випуск продукції підприємствами галузі визначити: </w:t>
      </w:r>
      <w:r>
        <w:rPr>
          <w:b/>
          <w:sz w:val="28"/>
          <w:szCs w:val="28"/>
          <w:lang w:val="uk-UA"/>
        </w:rPr>
        <w:t>1)</w:t>
      </w:r>
      <w:r>
        <w:rPr>
          <w:sz w:val="28"/>
          <w:szCs w:val="28"/>
          <w:lang w:val="uk-UA"/>
        </w:rPr>
        <w:t xml:space="preserve"> індекси цін змінного та фіксованого складу, структурних зрушень; </w:t>
      </w:r>
      <w:r>
        <w:rPr>
          <w:b/>
          <w:sz w:val="28"/>
          <w:szCs w:val="28"/>
          <w:lang w:val="uk-UA"/>
        </w:rPr>
        <w:t>2)</w:t>
      </w:r>
      <w:r>
        <w:rPr>
          <w:sz w:val="28"/>
          <w:szCs w:val="28"/>
          <w:lang w:val="uk-UA"/>
        </w:rPr>
        <w:t xml:space="preserve"> абсолютний загальний приріст середньої ціни, приріст ціни внаслідок змін самих цін і структурних зрушень; </w:t>
      </w:r>
      <w:r>
        <w:rPr>
          <w:b/>
          <w:sz w:val="28"/>
          <w:szCs w:val="28"/>
          <w:lang w:val="uk-UA"/>
        </w:rPr>
        <w:t>3)</w:t>
      </w:r>
      <w:r>
        <w:rPr>
          <w:sz w:val="28"/>
          <w:szCs w:val="28"/>
          <w:lang w:val="uk-UA"/>
        </w:rPr>
        <w:t xml:space="preserve"> абсолютне зростання вартісного обсягу реалізації продукції внаслідок зростання середньої ціни, в тому числі в результаті змін цін на окремих підприємствах і завдяки зміни структури реалізованої продукції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Таблиця 7</w:t>
      </w:r>
      <w:r>
        <w:rPr/>
        <w:t>.</w:t>
      </w:r>
    </w:p>
    <w:tbl>
      <w:tblPr>
        <w:tblW w:w="79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1350"/>
        <w:gridCol w:w="1149"/>
        <w:gridCol w:w="1880"/>
        <w:gridCol w:w="1600"/>
      </w:tblGrid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ріант</w:t>
            </w:r>
          </w:p>
        </w:tc>
        <w:tc>
          <w:tcPr>
            <w:tcW w:w="5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</w:t>
            </w:r>
          </w:p>
        </w:tc>
      </w:tr>
      <w:tr>
        <w:trPr/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омер підприємства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пуск продукції, тис. шт.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іна реалізації одиниці продукції,грн.</w:t>
            </w:r>
          </w:p>
        </w:tc>
      </w:tr>
      <w:tr>
        <w:trPr/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іод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іод</w:t>
            </w:r>
          </w:p>
        </w:tc>
      </w:tr>
      <w:tr>
        <w:trPr>
          <w:trHeight w:val="70" w:hRule="atLeast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исний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вітний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исний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вітний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,1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,25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,0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,20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,80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,9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,90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,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,40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25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00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,00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8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5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в’яза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1)</w:t>
      </w:r>
      <w:r>
        <w:rPr>
          <w:sz w:val="28"/>
          <w:szCs w:val="28"/>
          <w:lang w:val="uk-UA"/>
        </w:rPr>
        <w:t xml:space="preserve"> Визначаємо індекс змінного складу і середню ціну реалізації одиниці продукції за формуло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lang w:val="uk-UA"/>
        </w:rPr>
        <w:drawing>
          <wp:inline distT="0" distB="0" distL="0" distR="0">
            <wp:extent cx="1865630" cy="736600"/>
            <wp:effectExtent l="0" t="0" r="0" b="0"/>
            <wp:docPr id="54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0" t="-49" r="-2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563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Таблиця 7.1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озрахунок індексів середніх величин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1100"/>
        <w:gridCol w:w="1100"/>
        <w:gridCol w:w="1505"/>
        <w:gridCol w:w="1505"/>
        <w:gridCol w:w="866"/>
        <w:gridCol w:w="866"/>
        <w:gridCol w:w="866"/>
      </w:tblGrid>
      <w:tr>
        <w:trPr/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омер підпри-ємства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пуск продукції, тис. шт.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іна реалізації одиниці продукції, грн.</w:t>
            </w:r>
          </w:p>
        </w:tc>
        <w:tc>
          <w:tcPr>
            <w:tcW w:w="2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рахункові дані</w:t>
            </w:r>
          </w:p>
        </w:tc>
      </w:tr>
      <w:tr>
        <w:trPr>
          <w:trHeight w:val="70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180975" cy="228600"/>
                  <wp:effectExtent l="0" t="0" r="0" b="0"/>
                  <wp:docPr id="55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152400" cy="217805"/>
                  <wp:effectExtent l="0" t="0" r="0" b="0"/>
                  <wp:docPr id="56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36" t="-167" r="-23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161925" cy="228600"/>
                  <wp:effectExtent l="0" t="0" r="0" b="0"/>
                  <wp:docPr id="57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170815" cy="217805"/>
                  <wp:effectExtent l="0" t="0" r="0" b="0"/>
                  <wp:docPr id="58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36" t="-167" r="-23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274955" cy="217805"/>
                  <wp:effectExtent l="0" t="0" r="0" b="0"/>
                  <wp:docPr id="59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35" t="-167" r="-13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955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313055" cy="228600"/>
                  <wp:effectExtent l="0" t="0" r="0" b="0"/>
                  <wp:docPr id="60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18" t="-157" r="-1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293370" cy="228600"/>
                  <wp:effectExtent l="0" t="0" r="0" b="0"/>
                  <wp:docPr id="61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29" t="-157" r="-12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,1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,2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54,2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7,2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1,55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,0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,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80,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5,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51,25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,8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39,6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0,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0,00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,9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,9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75,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89,9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49,40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,1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,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42,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0,7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3,60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2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37,5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0,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0,00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00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,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5,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,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,00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8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5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1,2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0,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75,00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3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41,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49,0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786,8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lang w:val="uk-UA"/>
        </w:rPr>
        <w:drawing>
          <wp:inline distT="0" distB="0" distL="0" distR="0">
            <wp:extent cx="2693670" cy="628015"/>
            <wp:effectExtent l="0" t="0" r="0" b="0"/>
            <wp:docPr id="62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3" t="-57" r="-1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367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)</w:t>
      </w:r>
      <w:r>
        <w:rPr>
          <w:sz w:val="28"/>
          <w:szCs w:val="28"/>
          <w:lang w:val="uk-UA"/>
        </w:rPr>
        <w:t xml:space="preserve"> Визначаємо індекс фіксованого складу за формуло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lang w:val="uk-UA"/>
        </w:rPr>
        <w:drawing>
          <wp:inline distT="0" distB="0" distL="0" distR="0">
            <wp:extent cx="1865630" cy="711200"/>
            <wp:effectExtent l="0" t="0" r="0" b="0"/>
            <wp:docPr id="63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0" t="-51" r="-2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563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lang w:val="uk-UA"/>
        </w:rPr>
        <w:drawing>
          <wp:inline distT="0" distB="0" distL="0" distR="0">
            <wp:extent cx="2694305" cy="628015"/>
            <wp:effectExtent l="0" t="0" r="0" b="0"/>
            <wp:docPr id="64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4" t="-57" r="-1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30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)</w:t>
      </w:r>
      <w:r>
        <w:rPr>
          <w:sz w:val="28"/>
          <w:szCs w:val="28"/>
          <w:lang w:val="uk-UA"/>
        </w:rPr>
        <w:t xml:space="preserve"> Визначаємо індекс структурних зрушень за формуло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lang w:val="uk-UA"/>
        </w:rPr>
        <w:drawing>
          <wp:inline distT="0" distB="0" distL="0" distR="0">
            <wp:extent cx="2465070" cy="1211580"/>
            <wp:effectExtent l="0" t="0" r="0" b="0"/>
            <wp:docPr id="65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5070" cy="1211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)</w:t>
      </w:r>
      <w:r>
        <w:rPr>
          <w:sz w:val="28"/>
          <w:szCs w:val="28"/>
          <w:lang w:val="uk-UA"/>
        </w:rPr>
        <w:t xml:space="preserve"> Визначаємо взаємозв’язок з індексами за формуло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lang w:val="uk-UA"/>
        </w:rPr>
        <w:drawing>
          <wp:inline distT="0" distB="0" distL="0" distR="0">
            <wp:extent cx="1554480" cy="482600"/>
            <wp:effectExtent l="0" t="0" r="0" b="0"/>
            <wp:docPr id="66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4" t="-75" r="-2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)</w:t>
      </w:r>
      <w:r>
        <w:rPr>
          <w:sz w:val="28"/>
          <w:szCs w:val="28"/>
          <w:lang w:val="uk-UA"/>
        </w:rPr>
        <w:t xml:space="preserve"> Визначаємо абсолютний приріст середньої ціни за рахунок зміни обох факторів за формуло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lang w:val="uk-UA"/>
        </w:rPr>
        <w:drawing>
          <wp:inline distT="0" distB="0" distL="0" distR="0">
            <wp:extent cx="1973580" cy="736600"/>
            <wp:effectExtent l="0" t="0" r="0" b="0"/>
            <wp:docPr id="67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9" t="-49" r="-1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358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6) </w:t>
      </w:r>
      <w:r>
        <w:rPr>
          <w:sz w:val="28"/>
          <w:szCs w:val="28"/>
          <w:lang w:val="uk-UA"/>
        </w:rPr>
        <w:t>Визначаємо абсолютний приріст середньої ціни за рахунок зміни ціни по різним підприємствам за формуло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lang w:val="uk-UA"/>
        </w:rPr>
        <w:drawing>
          <wp:inline distT="0" distB="0" distL="0" distR="0">
            <wp:extent cx="1795780" cy="711200"/>
            <wp:effectExtent l="0" t="0" r="0" b="0"/>
            <wp:docPr id="68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1" t="-51" r="-2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578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7) </w:t>
      </w:r>
      <w:r>
        <w:rPr>
          <w:sz w:val="28"/>
          <w:szCs w:val="28"/>
          <w:lang w:val="uk-UA"/>
        </w:rPr>
        <w:t>Визначаємо абсолютний приріст середньої ціни за рахунок зміни в структурі випуску продукції за формуло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lang w:val="uk-UA"/>
        </w:rPr>
        <w:drawing>
          <wp:inline distT="0" distB="0" distL="0" distR="0">
            <wp:extent cx="1929765" cy="728980"/>
            <wp:effectExtent l="0" t="0" r="0" b="0"/>
            <wp:docPr id="69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9" t="-49" r="-1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9765" cy="72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8) </w:t>
      </w:r>
      <w:r>
        <w:rPr>
          <w:sz w:val="28"/>
          <w:szCs w:val="28"/>
          <w:lang w:val="uk-UA"/>
        </w:rPr>
        <w:t>Перевіряємо абсолютний приріст середньої ціни за формуло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lang w:val="uk-UA"/>
        </w:rPr>
        <w:drawing>
          <wp:inline distT="0" distB="0" distL="0" distR="0">
            <wp:extent cx="2059305" cy="482600"/>
            <wp:effectExtent l="0" t="0" r="0" b="0"/>
            <wp:docPr id="70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30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нов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Індекс змінного складу становить 0,958, тобто середня ціна реалізації одиниці продукції в звітному періоді зменшилася на 4,2% за рахунок зміни ціни по кожному випуску продукції та за рахунок зміни структури випуску продукції. Індекс фіксованого складу становить 1,036, тобто середня ціна реалізації одиниці продукції в звітному періоді збільшилася на 3,6% за рахунок зміни ціни реалізації по кожному підприємству. Індекс структурних зрушень становить 0,924, тобто середня ціна реалізації одиниці продукції зменшилася на 7,6%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ня ціна реалізації одиниці продукції в звітному періоді зменшилася на 0,25 грн. за рахунок зміни двох факторів. Середня ціна реалізації одиниці продукції в звітному періоді збільшилася на 0,2 грн. за рахунок зміни ціни по різним підприємствам. Середня ціна реалізації одиниці продукції в звітному періоді зменшилася на 0,45 грн. за рахунок зміни в структурі випуску продукції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исок використаної літератур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1. Єріна А.М. Кальян З.О. Теорія статистики: Практикум. – 2.вид.,випр.-К.: Т-во „Знання”, 2001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хожай В.Б., Федорченко В.С. Теорія статистики: Навч. посібник для студ. вищих навч. закл. – К.: МАУП, 2006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3. Лугінін О.Є., Білоусова С.В. Статистика: Підручник –К.: Центр навчальної літератури, 2005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4. Попов І.І. Теорія статистики. Практикум: Навч. посіб. –К.: КНЕУ, 2006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Статистика: Підручник / С. С. Герасименко та ін. — К.: КНЕУ,1998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6. Статистика: Підручник / С. С. Герасименко, А. В. Головач, А. М. Єріна та ін.; За наук. ред. д-ра екон. наук С. С. Герасименка. - 2-ге вид., перероб. і доп. — К.: КНЕУ, 2000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9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2:52:00Z</dcterms:created>
  <dc:creator>Панченко Ольга</dc:creator>
  <dc:description/>
  <cp:keywords/>
  <dc:language>en-US</dc:language>
  <cp:lastModifiedBy>Mage</cp:lastModifiedBy>
  <dcterms:modified xsi:type="dcterms:W3CDTF">2011-10-04T02:52:00Z</dcterms:modified>
  <cp:revision>2</cp:revision>
  <dc:subject/>
  <dc:title>Задача 1</dc:title>
</cp:coreProperties>
</file>