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</w:rPr>
        <w:t>КОНТРОЛЬНАЯ РАБОТА № 1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</w:rPr>
        <w:t>Вариант 8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</w:rPr>
        <w:t>Задание №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Какой из расчетных показателей означает медиану?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) Средней % выполнения норм выработки рабочим составляет 103,2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50 % рабочих выполняют норму выработки до 101,5 % 50 % - более 101,5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) Наибольшее число рабочих выполняют норму выраб-ки на 105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Медианой в статистике называют такое значение, которое расположено в середине упорядоченного ря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50 % рабочих выполняют норму выработки до 101,5 % 50 % - более 101,5%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</w:rPr>
        <w:t>Задание №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акая из названых группировок является количественной группировок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) Группировка производственного оборудования по вид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Группировка производственного оборудования по срокам служб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) Группировка производственного оборудования по степени автомат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</w:rPr>
        <w:t>Ответ</w:t>
      </w:r>
      <w:r>
        <w:rPr/>
        <w:t>: В качественной группировке групировочный признак выражается вариантами чис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Группировка производственного оборудования по срокам службы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</w:rPr>
        <w:t>КОНТРОЛЬНАЯ РАБОТА № 1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 Продукция считается реализованной, но которая отражена заказчику и оплаче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 Оплата простояв не входят в фонд дневной заработной платы, но входит в фонд месячной заработной пла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</w:rPr>
        <w:t>КОНТРОЛЬНАЯ РАБОТА № 2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1. Коэффициент сменности оборудования за 1 день вычисляется делением числа отработанных стажа смен на число отработанных стажа дн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. Уровень рентабельности реализованной товарной продукции вычисляется как отношения суммы прибыли от реализации к себестоимости реализованной продукци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</w:rPr>
        <w:t>КОНТРОЛЬНАЯ РАБОТА № 3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промежуточный контрол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аков состав (по элементам) реализованной продукции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) Готовые изделия, произведенные полуфабрикаты, работы промышленного характ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Что определяет абсолютный размер брака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стоимость окончательно забракованных изделий и расходы по исправлению брака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акая продукция считается реализованной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) оплаченная заказчи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Что из перечисленных элементов не входит в фонд дневной заработной платы, но входит в фонд месячной заработной платы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оплата целодневных простое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АРИАНТ №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ак определяется выполнение плана по комплектности выпуска продукции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По проценту выполнения плана выпуска того изделия, по которому план выполнен ниже, чем по друг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Что считается для работника отработанным днем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День отработанный полностью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АРИАНТ №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</w:rPr>
        <w:t>Как вычислить товарную продукцию при наличии данных о валовой продукции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) Вычесть изменения остатков полуфабрикатов, незавершен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</w:rPr>
        <w:t>Как вычисляется среднее число дней работы на одного работни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) делением числа отработанных человеко-дней на среднее списочное число рабочих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АРИАНТ №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В каком объеме включаются полуфабрикаты в состав товарной продукции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) полуфабрикаты, реализованные на сторо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Что характеризует текучесть работников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разность чисел принятых и убывших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ТОРОЙ ПРОМЕЖУТОЧНЫЙ КОНТРОЛ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</w:rPr>
        <w:t>Контрольная работа№4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ак вычисляют коэффициент обновления основных фондов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делением стоимости новых основных фондов, введенных в действие в течение данного периода на стоимость основных фондов на конец пери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акие факторы влияют на изменение суммы прибыли от реализации одного вида продукции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) изменение оптовой цены, себестоимости и объема продукции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ак вычисляется коэффициент сменности оборудования за один день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) делением числа отработанных станко-смен на число отработанных станко-дн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</w:rPr>
        <w:t>Как вычисляется уровень рентабельности реализованной товарной</w:t>
      </w:r>
      <w:r>
        <w:rPr/>
        <w:t xml:space="preserve"> продукции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) как отношение суммы прибыли от реализации к себестоимости реализованной продукции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АРИАНТ №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ак вычисляется коэффициент оборачиваемости оборотных средств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делением объема реализованной продукции на средний остаток оборотных средств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ак определяется величина прибыли от реализации товарной продукции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) за вычетом из выручки от реализации товарной продукции полной себестоимости реализованной товарной продукции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АРИАНТ №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</w:rPr>
        <w:t>Какие три вида мощностей характеризуют мощность двигателя с точки зрения возможной нагрузки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) установленная, присоединенная, резерв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ак вычисляется уровень общей рентабельности предприятия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) как отношение, суммы балансовой прибыли к средней годовой стоимости производственных оборотных средст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АРИАНТ №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ак вычисляется коэффициент продолжительности оборота оборотных средств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) Делением продолжительности календарного периода на число оборо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ак вычисляют показатель фондоемкости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) делением средней годовой стоимости промышленно-производственных основных фондов не товарную продукцию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ЛОМе" w:cs="Times New Roman"/>
      <w:color w:val="000000"/>
      <w:sz w:val="28"/>
      <w:szCs w:val="28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51:00Z</dcterms:created>
  <dc:creator>Radmilka</dc:creator>
  <dc:description/>
  <cp:keywords/>
  <dc:language>en-US</dc:language>
  <cp:lastModifiedBy>Mage</cp:lastModifiedBy>
  <cp:lastPrinted>2007-05-12T11:32:00Z</cp:lastPrinted>
  <dcterms:modified xsi:type="dcterms:W3CDTF">2011-10-04T02:51:00Z</dcterms:modified>
  <cp:revision>2</cp:revision>
  <dc:subject/>
  <dc:title>Контрольная работа № 1</dc:title>
</cp:coreProperties>
</file>