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 – ЭКОНОМИЧЕСК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ФИЛИАЛ В ГОРОДЕ Т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Статистик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80" w:leader="none"/>
        </w:tabs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1080" w:leader="none"/>
          <w:tab w:val="left" w:pos="4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41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tabs>
          <w:tab w:val="clear" w:pos="708"/>
          <w:tab w:val="left" w:pos="1080" w:leader="none"/>
          <w:tab w:val="left" w:pos="4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выборочные данные по предприятиям одной из отраслей экономики в отчетном году (выборка 20% - ная механическая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639"/>
        <w:gridCol w:w="1904"/>
        <w:gridCol w:w="823"/>
        <w:gridCol w:w="1639"/>
        <w:gridCol w:w="190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-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ене –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,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-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ене –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,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исходным данным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статистический ряд распределения организаций (предприятий) по признаку </w:t>
      </w:r>
      <w:r>
        <w:rPr>
          <w:b/>
          <w:bCs/>
          <w:sz w:val="28"/>
          <w:szCs w:val="28"/>
        </w:rPr>
        <w:t>среднесписочная численность работников,</w:t>
      </w:r>
      <w:r>
        <w:rPr>
          <w:sz w:val="28"/>
          <w:szCs w:val="28"/>
        </w:rPr>
        <w:t xml:space="preserve"> образовав </w:t>
      </w:r>
      <w:r>
        <w:rPr>
          <w:b/>
          <w:bCs/>
          <w:sz w:val="28"/>
          <w:szCs w:val="28"/>
        </w:rPr>
        <w:t xml:space="preserve">пять </w:t>
      </w:r>
      <w:r>
        <w:rPr>
          <w:sz w:val="28"/>
          <w:szCs w:val="28"/>
        </w:rPr>
        <w:t>групп с равными интерва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графики полученного ряда распределения. Графически определите значения моды и меди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характеристики интервального ряда распредел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арифметическую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 и медиа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среднюю арифметическую по исходным данным, сравните ее с аналогичным показателем, рассчитанным в п.3 для интервального ряда распределения. Объясните причину их расхож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 по результатам выполнения зад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ШЕНИЕ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атистический ряд распределения </w:t>
      </w:r>
      <w:r>
        <w:rPr>
          <w:sz w:val="28"/>
          <w:szCs w:val="28"/>
        </w:rPr>
        <w:t>представляет собой упорядоченное распределение единиц изучаемой совокупности на группы по определенному варьирующему признаку. Он характеризует состав (структуру)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уппировок с равными интервалами величина интерва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ибольшее и наименьшее значения призна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груп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олучим следующий ряд распределения (табл.1.1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1.1.</w:t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31"/>
        <w:gridCol w:w="4689"/>
        <w:gridCol w:w="733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ьный ря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ый ряд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оличество предприятий внутр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той групп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р.</w:t>
            </w:r>
            <w:r>
              <w:rPr>
                <w:sz w:val="20"/>
                <w:szCs w:val="20"/>
                <w:lang w:val="en-US"/>
              </w:rPr>
              <w:t>: 1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20+140)/2=</w:t>
            </w: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гр.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140 – 1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0+160)/2=</w:t>
            </w: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7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гр.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160 – 1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60+180)/2=</w:t>
            </w: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7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гр.</w:t>
            </w:r>
            <w:r>
              <w:rPr>
                <w:sz w:val="20"/>
                <w:szCs w:val="20"/>
                <w:lang w:val="en-US"/>
              </w:rPr>
              <w:t>: 180 – 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80+200)/2=</w:t>
            </w: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гр.</w:t>
            </w:r>
            <w:r>
              <w:rPr>
                <w:sz w:val="20"/>
                <w:szCs w:val="20"/>
                <w:lang w:val="en-US"/>
              </w:rPr>
              <w:t>: 200 – 2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200+220)/2=</w:t>
            </w: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да</w:t>
      </w:r>
      <w:r>
        <w:rPr>
          <w:sz w:val="28"/>
          <w:szCs w:val="28"/>
        </w:rPr>
        <w:t xml:space="preserve"> – значение признака, наиболее часто встречающееся в изучаемой совокупности. Для дискретных рядов распределения – вариант, имеющий наибольшую часто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диана</w:t>
      </w:r>
      <w:r>
        <w:rPr>
          <w:sz w:val="28"/>
          <w:szCs w:val="28"/>
        </w:rPr>
        <w:t xml:space="preserve"> – это вариант, который находится в середине вариационного ряда, делящий его на две равные ч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Рассчитаем характеристики интервального ряда распреде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яя арифметическ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я осредняемого признака заданы в виде интервалов (“от – до”), т.е. интервальных рядов распределения (табл.1.1), то при расчете средней арифметической величины в качестве значений признаков в группах принимаются середины этих интервалов, в результате чего образуется дискретный ряд (табл.1.1). Т.о. средняя арифметическая будет рав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09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численность работников внут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й групп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предприятий внут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й групп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2515" cy="369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ее квадратическое отклон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обой корень квадратный из дисперсии. </w:t>
      </w:r>
      <w:r>
        <w:rPr>
          <w:i/>
          <w:iCs/>
          <w:sz w:val="28"/>
          <w:szCs w:val="28"/>
        </w:rPr>
        <w:t xml:space="preserve">Дисперсия </w:t>
      </w:r>
      <w:r>
        <w:rPr>
          <w:sz w:val="28"/>
          <w:szCs w:val="28"/>
        </w:rPr>
        <w:t>признака представляет собой средний квадрат отклонения вариантов от их средней величины, она вычис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20165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813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52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показывает, на сколько, в среднем отклоняются конкретные варианты от их среднего значения; является абсолютной мерой колеблемости признака и выражается в тех же единицах, что и вариан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 ч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41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эффициент вариации.</w:t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,3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личине коэффициента вариации можно судить о степени вариации признаков, а следовательно, об однородности состава совокупности. Совокупность считается </w:t>
      </w:r>
      <w:r>
        <w:rPr>
          <w:i/>
          <w:iCs/>
          <w:sz w:val="28"/>
          <w:szCs w:val="28"/>
        </w:rPr>
        <w:t>количественно однородной</w:t>
      </w:r>
      <w:r>
        <w:rPr>
          <w:sz w:val="28"/>
          <w:szCs w:val="28"/>
        </w:rPr>
        <w:t xml:space="preserve">, если коэффициент однородности не превышает 33%. Т.о., в рассматриваемом варианте совокупность </w:t>
      </w:r>
      <w:r>
        <w:rPr>
          <w:i/>
          <w:iCs/>
          <w:sz w:val="28"/>
          <w:szCs w:val="28"/>
        </w:rPr>
        <w:t>количественно однород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да и меди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тервальных вариационных рядов распределения </w:t>
      </w:r>
      <w:r>
        <w:rPr>
          <w:i/>
          <w:iCs/>
          <w:sz w:val="28"/>
          <w:szCs w:val="28"/>
        </w:rPr>
        <w:t>мода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да;</w:t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ижняя граница модального интервала;</w:t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личина модального интервала;</w:t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модального интервала;</w:t>
      </w:r>
    </w:p>
    <w:p>
      <w:pPr>
        <w:pStyle w:val="Normal"/>
        <w:tabs>
          <w:tab w:val="clear" w:pos="708"/>
          <w:tab w:val="left" w:pos="1080" w:leader="none"/>
          <w:tab w:val="left" w:pos="4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интервала, предшествующего модальном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интервала, следующего за модаль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2 ч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ый интервал определяется по наибольшей часто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число предприятий – 11 – имеют среднесписочную численность работников в интервале 160 – 180 чел., который и является модальным. Итак, модальным значением среднесписочной численности работников по предприятиям одной из отраслей экономики является численность равная 172 чел. В интервальных рядах распределения медианное значение (поскольку оно делит всю совокупность на две равные по численности части) оказывается в каком – то из интервалов признак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т интервал характерен тем, что его кумулятивная частота (накопленная сумма частот)равна или превышает полусумму всех частот ря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i/>
          <w:iCs/>
          <w:sz w:val="28"/>
          <w:szCs w:val="28"/>
        </w:rPr>
        <w:t>медианы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ди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ижняя граница медианного интервал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личина медианного интервал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29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частот ря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а медианного интервал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0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накопленных частот ряда, предшествующих медианному интервал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айдем медианный интервал. Таким интервалом будет интервал среднесписочной численности работников 160 – 180 чел., поскольку его кумулятивная частота равна 19(3+5+11), что превышает половину суммы всех частот (30/2=15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3 ч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говорит о том, что из 30 предприятий одной из отраслей экономики 15 предприятий имеют среднесписочную численность работников 173 чел., а 15 предприятий – боле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числим </w:t>
      </w:r>
      <w:r>
        <w:rPr>
          <w:i/>
          <w:iCs/>
          <w:sz w:val="28"/>
          <w:szCs w:val="28"/>
        </w:rPr>
        <w:t>среднюю арифметическую по исходным данным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080" w:leader="none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080" w:leader="none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3 чел.</w:t>
      </w:r>
    </w:p>
    <w:p>
      <w:pPr>
        <w:pStyle w:val="Normal"/>
        <w:tabs>
          <w:tab w:val="left" w:pos="708" w:leader="none"/>
          <w:tab w:val="left" w:pos="1080" w:leader="none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080" w:leader="none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расчетов средней арифметической в п.3 совпадает с результатом расчетов в п.4. Это произошло потому, что при исчислении средней арифметической в интервальном ряде допускается </w:t>
      </w:r>
      <w:r>
        <w:rPr>
          <w:i/>
          <w:iCs/>
          <w:sz w:val="28"/>
          <w:szCs w:val="28"/>
        </w:rPr>
        <w:t>некоторая неточность</w:t>
      </w:r>
      <w:r>
        <w:rPr>
          <w:sz w:val="28"/>
          <w:szCs w:val="28"/>
        </w:rPr>
        <w:t>, поскольку делается предположение о равномерности распределения единиц признака внутри группы. Ошибка будет тем меньше, чем уже интервал и чем больше единиц в интервале. Т.к. интервал в нашей задаче достаточно узкий - 20, а число единиц в интервале достаточно большое, следовательно, ошибка расчетов в п.3 мала, и результаты расчетов п.3 и п.4 совпадают.</w:t>
      </w:r>
    </w:p>
    <w:p>
      <w:pPr>
        <w:pStyle w:val="Normal"/>
        <w:tabs>
          <w:tab w:val="left" w:pos="708" w:leader="none"/>
          <w:tab w:val="left" w:pos="1080" w:leader="none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е наличие и характер связи между признаками </w:t>
      </w:r>
      <w:r>
        <w:rPr>
          <w:b/>
          <w:bCs/>
          <w:sz w:val="28"/>
          <w:szCs w:val="28"/>
        </w:rPr>
        <w:t xml:space="preserve">среднесписочная численность работников </w:t>
      </w:r>
      <w:r>
        <w:rPr>
          <w:sz w:val="28"/>
          <w:szCs w:val="28"/>
        </w:rPr>
        <w:t xml:space="preserve">(х – факторный) и </w:t>
      </w:r>
      <w:r>
        <w:rPr>
          <w:b/>
          <w:bCs/>
          <w:sz w:val="28"/>
          <w:szCs w:val="28"/>
        </w:rPr>
        <w:t xml:space="preserve">выпуском продук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результативный), образовав 5 групп по обоим признакам с равными интервалами, методам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й группировк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й таблиц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 по результатам выполненного зад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Аналитическая группиро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роведения аналитической группировки – обоснование и выбор факторного и результативного признаков, подсчет числа единиц в каждой из образованных групп, определение объема варьирующих признаков в пределах созданных групп, а также исчисление средних размеров результативного показателя. Результаты группировки оформляются в таблице. Установим наличие и характер связи между величиной среднесписочной численности работников и выпуском продукции методом аналитической группировки по данным таблицы исходных дан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строим рабочую таблицу (табл.2.1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аспределение предприятий по среднесписочной численности работни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334"/>
        <w:gridCol w:w="777"/>
        <w:gridCol w:w="2703"/>
        <w:gridCol w:w="2275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среднесписочной численности работник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ед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емой продукции, млн.руб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– 1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 - 1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- 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- 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- 2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ления наличия и характера связи между величиной среднесписочной численности работников и объемом выпускаемой продукции по данным рабочей таблицы 2.1 строим </w:t>
      </w:r>
      <w:r>
        <w:rPr>
          <w:i/>
          <w:iCs/>
          <w:sz w:val="28"/>
          <w:szCs w:val="28"/>
        </w:rPr>
        <w:t>итоговую аналитическую таблицу</w:t>
      </w:r>
      <w:r>
        <w:rPr>
          <w:sz w:val="28"/>
          <w:szCs w:val="28"/>
        </w:rPr>
        <w:t xml:space="preserve"> 2.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Зависимость объема выпускаемой продукции от среднесписочной численности работни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43"/>
        <w:gridCol w:w="1083"/>
        <w:gridCol w:w="713"/>
        <w:gridCol w:w="1823"/>
        <w:gridCol w:w="709"/>
        <w:gridCol w:w="1768"/>
      </w:tblGrid>
      <w:tr>
        <w:trPr>
          <w:trHeight w:val="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среднесписочной численности работников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 –приятий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емой продукции</w:t>
            </w:r>
          </w:p>
        </w:tc>
      </w:tr>
      <w:tr>
        <w:trPr>
          <w:trHeight w:val="4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одно предприят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– 14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– 16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– 18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– 2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2.2 показывают, что с ростом среднесписочной численности работников, средний объем продукции, выпускаемой одним предприятием, растет. Следовательно, между исследуемыми признаками существует прямая корреляционная зависим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рреляционная табл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структуры предприятий по объему выпускаемой продукции, пользуясь таблицей исходных данных, построим интервальный вариационный ряд, характеризующий распределение предприятий по объему выпускаемой продукции. Величина интервала рав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</w:rPr>
        <w:t>млн.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14"/>
        <w:gridCol w:w="4689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ьный ря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ый ряд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оличество предприятий внутр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той группы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гр.</w:t>
            </w:r>
            <w:r>
              <w:rPr>
                <w:sz w:val="20"/>
                <w:szCs w:val="20"/>
                <w:lang w:val="en-US"/>
              </w:rPr>
              <w:t>: 14 – 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4+26</w:t>
            </w:r>
            <w:r>
              <w:rPr>
                <w:sz w:val="20"/>
                <w:szCs w:val="20"/>
              </w:rPr>
              <w:t>)/2=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гр.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 – 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6+38</w:t>
            </w:r>
            <w:r>
              <w:rPr>
                <w:sz w:val="20"/>
                <w:szCs w:val="20"/>
              </w:rPr>
              <w:t>)/2=</w:t>
            </w:r>
            <w:r>
              <w:rPr>
                <w:b/>
                <w:bCs/>
                <w:sz w:val="20"/>
                <w:szCs w:val="20"/>
                <w:lang w:val="en-US"/>
              </w:rPr>
              <w:t>3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р.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8 – 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8+50</w:t>
            </w:r>
            <w:r>
              <w:rPr>
                <w:sz w:val="20"/>
                <w:szCs w:val="20"/>
              </w:rPr>
              <w:t>)/2=</w:t>
            </w:r>
            <w:r>
              <w:rPr>
                <w:b/>
                <w:bCs/>
                <w:sz w:val="20"/>
                <w:szCs w:val="20"/>
                <w:lang w:val="en-US"/>
              </w:rPr>
              <w:t>4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гр.</w:t>
            </w:r>
            <w:r>
              <w:rPr>
                <w:sz w:val="20"/>
                <w:szCs w:val="20"/>
                <w:lang w:val="en-US"/>
              </w:rPr>
              <w:t>: 50 – 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0+62</w:t>
            </w:r>
            <w:r>
              <w:rPr>
                <w:sz w:val="20"/>
                <w:szCs w:val="20"/>
              </w:rPr>
              <w:t>)/2=</w:t>
            </w:r>
            <w:r>
              <w:rPr>
                <w:b/>
                <w:bCs/>
                <w:sz w:val="20"/>
                <w:szCs w:val="20"/>
                <w:lang w:val="en-US"/>
              </w:rPr>
              <w:t>5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гр.</w:t>
            </w:r>
            <w:r>
              <w:rPr>
                <w:sz w:val="20"/>
                <w:szCs w:val="20"/>
                <w:lang w:val="en-US"/>
              </w:rPr>
              <w:t>: 62 – 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62+74</w:t>
            </w:r>
            <w:r>
              <w:rPr>
                <w:sz w:val="20"/>
                <w:szCs w:val="20"/>
              </w:rPr>
              <w:t>)/2=</w:t>
            </w:r>
            <w:r>
              <w:rPr>
                <w:b/>
                <w:bCs/>
                <w:sz w:val="20"/>
                <w:szCs w:val="20"/>
                <w:lang w:val="en-US"/>
              </w:rPr>
              <w:t>6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исходных данных необходимо определить, существует ли зависимость между среднесписочной численностью работников (факторный признак х) и выпускаемой продукцией (результативный призна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корреляционную таблицу, образовав 5 групп по факторному и результативному признакам (табл.2.3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Распределение предприятий по среднесписочной численности работников и объему выпускаемой прдукции.</w:t>
      </w:r>
    </w:p>
    <w:tbl>
      <w:tblPr>
        <w:tblW w:w="8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816"/>
        <w:gridCol w:w="816"/>
        <w:gridCol w:w="816"/>
        <w:gridCol w:w="816"/>
        <w:gridCol w:w="816"/>
        <w:gridCol w:w="761"/>
      </w:tblGrid>
      <w:tr>
        <w:trPr>
          <w:trHeight w:val="70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мая продукция, млн.руб.</w:t>
            </w:r>
          </w:p>
        </w:tc>
      </w:tr>
      <w:tr>
        <w:trPr>
          <w:trHeight w:val="33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– 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– 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– 7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– 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– 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– 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– 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– 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данных табл.2.3, распределение числа предприятий произошло вдоль диагонали, проведенной из левого верхнего угла в правый нижний угол таблицы, т.е. увеличение признак “среднесписочная численность работников” сопровождалось увеличением признака “выпускаемая продукция”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 концентрации частот по диагонали корреляционной таблицы свидетельствует о наличии прямой тесной корреляционной связи между изучаемыми призна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Теснота корреляционной связи</w:t>
      </w:r>
      <w:r>
        <w:rPr>
          <w:sz w:val="28"/>
          <w:szCs w:val="28"/>
        </w:rPr>
        <w:t xml:space="preserve"> между названными признаками может быть измерена с помощью коэффициента детерминации и эмпирического корреляционного отно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эффициент детерминации</w:t>
      </w:r>
      <w:r>
        <w:rPr>
          <w:sz w:val="28"/>
          <w:szCs w:val="28"/>
        </w:rPr>
        <w:t xml:space="preserve"> равен отношению межгрупповой дисперсии к общ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жгрупповая дисперсия </w:t>
      </w:r>
      <w:r>
        <w:rPr>
          <w:sz w:val="28"/>
          <w:szCs w:val="28"/>
        </w:rPr>
        <w:t>рав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50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7051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щая дисперсия </w:t>
      </w:r>
      <w:r>
        <w:rPr>
          <w:sz w:val="28"/>
          <w:szCs w:val="28"/>
        </w:rPr>
        <w:t>рав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49 + 186 = 43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редняя из групповых дисперс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3495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рупповая дисперсия </w:t>
      </w:r>
      <w:r>
        <w:rPr>
          <w:sz w:val="28"/>
          <w:szCs w:val="28"/>
        </w:rPr>
        <w:t>равн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64180" cy="18897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428 или 42,8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выпускаемая продукция на 42,8% зависит от среднесписочной численности работников, а на 57,2% - от других факт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мпирическое корреляционное отнош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значение корреляционного отношения ближе к единице, тем теснее, ближе к функциональной зависимости связь между призна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свидетельствует (из соотношения Чэддока) о тесной связи (0,7 – 0,9) между выпуском продукции и среднесписочной численностью работников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выполнения задания 1 с вероятностью 0,683 определит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у выборки среднесписочной численности работников и границы, в которых будет находиться среднесписочная численность работников в генеральной совокуп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у выборки доли предприятия со среднесписочной численностью работников 180 и более человек и границы, в которых будет находиться генеральная до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пределения среднесписочной численности работников на предприятиях была произведена 20% - ная механическая выборка, в которую попало 30 предприятий. В результате обследования было установлено, что средняя арифметическая среднесписочной численности работников 173 чел. При среднем квадратическом отклонении 23 ч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, в которых будет находиться среднесписочная численность работников в генеральной совокуп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выборка механическая, предельная ошибка выборки определяется по формула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990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генеральной совокупности (число входящих в нее единиц). Т.к. выборка 20% - ная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50 (5*30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% - ная выборка означает, что отбирается и проверяется каждая 5-ая единица (1:0,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выборки (число обследованных единиц) = 30 предпри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енеральная дисперсия (дисперсия признака в генеральной совокуп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 (из таблицы значений интегральной функции Лапласа при заданной вероятности 0,68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ероятностью 0,683 можно утверждать, что среднесписочная численность работников находится в пределах </w:t>
      </w:r>
      <w:r>
        <w:rPr>
          <w:sz w:val="28"/>
          <w:szCs w:val="28"/>
        </w:rPr>
        <w:drawing>
          <wp:inline distT="0" distB="0" distL="0" distR="0">
            <wp:extent cx="11811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3462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я предприятий со среднесписочной численностью работников 180 и более человек находится в пределах: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доля составит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/30=0,37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оля единиц, обладающих признако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енность выборк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выборки генеральной доли составит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,9%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ероятностью 0,683 можно утверждать, что доля предприятий со среднесписочной численностью работников 180 чел. и более будет находиться в предел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7%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.9% или </w:t>
      </w:r>
      <w:r>
        <w:rPr>
          <w:i/>
          <w:iCs/>
          <w:sz w:val="28"/>
          <w:szCs w:val="28"/>
        </w:rPr>
        <w:t>29,1%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44,9%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двум предприятиям отрасл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98"/>
        <w:gridCol w:w="1728"/>
        <w:gridCol w:w="1992"/>
        <w:gridCol w:w="202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 – 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, тыс.руб.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чих, чел.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каждому предприятию уровни и динамику производительности труда. Результаты расчетов представьте в таблиц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вум предприятиям вмест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производительности труда (переменного, постоянного состава, структурных сдвиг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средней производительности труда за счет отдельных фактор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характеристики уровня производительности труда в статистической практике используют </w:t>
      </w:r>
      <w:r>
        <w:rPr>
          <w:i/>
          <w:iCs/>
          <w:sz w:val="28"/>
          <w:szCs w:val="28"/>
        </w:rPr>
        <w:t>выработ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работка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характеризует количество продукции, производимой на одного работника. Она является прямым показателем производительности труда – чем больше выработка, тем выше производительность труд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П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редняя выработка; П – количество произведенной продукции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численность работник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</w:t>
      </w:r>
      <w:r>
        <w:rPr>
          <w:sz w:val="28"/>
          <w:szCs w:val="28"/>
          <w:lang w:val="en-US"/>
        </w:rPr>
        <w:t>WT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им в таблице 4.1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/>
        <w:t>Характеристика уровней производительности труда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43"/>
        <w:gridCol w:w="1074"/>
        <w:gridCol w:w="1698"/>
        <w:gridCol w:w="1074"/>
        <w:gridCol w:w="1698"/>
        <w:gridCol w:w="172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 – 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, тыс.руб./чел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, чел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, тыс.руб.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02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667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Рассчитаем по двум предприятиям вместе индексы производительности тру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екс переменного соста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индекса производительности труда переменного состава по двум предприятиям вместе вначале определим среднюю производительность труда, тыс.руб./чел.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зисный период </w:t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0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четный период </w:t>
      </w:r>
      <w:r>
        <w:rPr>
          <w:sz w:val="28"/>
          <w:szCs w:val="28"/>
        </w:rPr>
        <w:drawing>
          <wp:inline distT="0" distB="0" distL="0" distR="0">
            <wp:extent cx="22479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5.7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исчислим индекс средней производительности труда переменного состав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224 или 122, 4%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редняя производительность труда по двум предприятиям вместе в отчетном периоде по сравнению с базисным увеличилась на 22,4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екс постоянного соста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, в какой мере изменение производительности труда произошло в результате изменения только производительности труда на отдельных предприятиях. Для этого сравним среднюю производительность труда в отчетном периоде со средней производительностью труда в базисном периоде при одинаковой численности работников (отчетный период) на основе индекса постоянного состав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1 или 121%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ный индекс характеризует общее изменение производительности труда на отдельных предприятиях. Средняя производительность труда в отчетном периоде по сравнению с базисным в результате изменения только производительности труда на отдельных предприятиях выросла на 21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екс структурных сдвиг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, в какой мере изменение средней производительности труда произошло в результате изменения только среднесписочной численности рабочих. Для этого сравним среднюю производительность труда в отчетном периоде со средней производительностью труда в базисном периоде при производительности труда на отдельных предприятиях на уровне базисного периода, т.е. исчислим индекс структурных сдвигов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12 или 101,2%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казывает, что средняя производительность труда в результате изменения численности рабочих выросла дополнительно на 1,2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бсолютное изменение средней производительности труда за счет отдельных фактор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е изменение средней производительности труда составило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5.7–70=15.7тыс.руб./чел., что привело к увеличению количества выпускаемой продукции на 800 тыс. руб., т.е. (12000 – 11200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й производительности труда происходило под влиянием двух факторов: изменения производительности труда на отдельных предприятиях и изменения среднесписочной численности рабоч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средней производительности труда за счет изменения производительности труда на отдельных предприятиях составит: 85,7 – 70,9 = 14,8 тыс.руб./че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средней производительности труда в результате изменения численности рабочих составило: 70.86 – 70 = 0.86 тыс.руб./че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й вывод</w:t>
      </w:r>
      <w:r>
        <w:rPr>
          <w:sz w:val="28"/>
          <w:szCs w:val="28"/>
        </w:rPr>
        <w:t>: если бы происшедшие изменения производительности труда не сопровождались структурными перераспределениями на предприятиях, то средняя производительность труда по двум предприятиям возросла бы на 21%. Изменение структуры выпуска продукции на отдельных предприятиях в общем объеме выпуска вызвало повышение средней производительности труда на 1,2%. Одновременное воздействие двух факторов увеличило среднюю производительность труда по двум предприятиям на 22,4%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7"/>
      <w:footerReference w:type="first" r:id="rId7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  <w:b/>
      <w:bCs/>
      <w:i/>
      <w:iCs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4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0:00Z</dcterms:created>
  <dc:creator>Катя</dc:creator>
  <dc:description/>
  <cp:keywords/>
  <dc:language>en-US</dc:language>
  <cp:lastModifiedBy>Mage</cp:lastModifiedBy>
  <dcterms:modified xsi:type="dcterms:W3CDTF">2011-10-04T02:50:00Z</dcterms:modified>
  <cp:revision>2</cp:revision>
  <dc:subject/>
  <dc:title>МИНИСТЕРСТВО ОБРАЗОВАНИЯ И НАУКИ РФ</dc:title>
</cp:coreProperties>
</file>