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6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и дифференцированного ценообразования</w:t>
      </w:r>
    </w:p>
    <w:p>
      <w:pPr>
        <w:pStyle w:val="Normal"/>
        <w:tabs>
          <w:tab w:val="clear" w:pos="708"/>
          <w:tab w:val="left" w:pos="866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866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</w:rPr>
        <w:t>Стратегии дифференцированного ценообразования</w:t>
      </w:r>
    </w:p>
    <w:p>
      <w:pPr>
        <w:pStyle w:val="TextBodyIndent"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Цена есть объективная категория, ее величина обусловлена действием законов спроса и предложения и денежного обращения.</w:t>
      </w:r>
    </w:p>
    <w:p>
      <w:pPr>
        <w:pStyle w:val="TextBodyIndent"/>
        <w:ind w:firstLine="709"/>
        <w:rPr/>
      </w:pPr>
      <w:r>
        <w:rPr>
          <w:color w:val="000000"/>
        </w:rPr>
        <w:t>Цена - сложная экономическая категория. Все процессы производства и реализации товаров, основные экономические отношения в обществе, а также создание, распределение и использование денежных накоплений фокусируются в цене. Цена опосредствует все товарно-денеж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нообразование - процесс формирования цен на товары и услуги. Характерны две основные системы ценообразования: рыночное, функционирующее на базе взаимодействия спроса и предложения, и централизованное государственное – формирование цен государственными органами. При этом в рамках затратного ценообразования в основу формирования цен ложатся издержки производства и обращения [1. с. 19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на играет центральную роль в системе рыночного механизма и является объективной экономической категорией, т.е. инструментом, функционирующим только на основе экономических законов. В любом обществе цена отражает действующую модель управления экономикой, являясь ее производ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ях рынка преобладает децентрализованное ценообразование. Рыночной модели соответствуют цены, формируемые на основе спроса и предложения. В этом случае полностью отсутствует директивное сквозное планирование. Основным регулятором цен является рынок, утверждение цен отсутствует. Базой для цен становятся мировые ц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цен осуществляется на уровне предприятия (фирмы)-изготовителя, а согласование их с заказчиком (потребителем) осуществляется в момент заключения с ним прямого договора или в момент акта купли-продажи. При свободных ценах избыток (недостаток) доходов сразу отражается на уровне цен, происходит перераспределение доходов, изменяются направления инвестиций и таким образом восстанавливается равновесие в эконом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в условиях высокой концентрации, специализации производства, когда преобладает монополизм производителя, на свободное ценообразование прямо или косвенно оказывает регулирующее воздействие госуда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новая политика фирмы представляет собой важный элемент общей стратегии фирмы, непосредственно входит в такой крупный ее раздел, как рыночная стратегия и сочетает в себе как стратегические, так и тактические аспекты. В наиболее общем виде ценовая политика предприятия может быть определена как деятельность его руководства по установлению, поддержанию и изменению цен на производимые товары, деятельность, осуществляемая в русле общей стратегии фирмы и направленная на достижение целей и задач последней. [</w:t>
      </w:r>
      <w:r>
        <w:rPr>
          <w:color w:val="000000"/>
          <w:sz w:val="28"/>
          <w:lang w:val="en-US"/>
        </w:rPr>
        <w:t>2.</w:t>
      </w:r>
      <w:r>
        <w:rPr>
          <w:color w:val="000000"/>
          <w:sz w:val="28"/>
        </w:rPr>
        <w:t xml:space="preserve"> с. 65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есь необходимо отметить роль маркетинга. Организация работы предприятия с ориентацией на рыночный спрос называется маркетингом. Маркетинг возник как способ удовлетворения естественной потребности предприятия в финансовой стаби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етинг включает в себя анализ рынка сбыта, выявление и количественное определение потребностей потенциальных покупателей, классификацию потребителей по уровню требований к потребительским свойствам и цене товаров, формирование ассортиментной политики, разработку, постановку на производство, организацию и обеспечение производства продукции в нужном ассортименте и необходимого качества, организацию рекламы и сбыта продукции, регулирование цен, обеспечение сервисного обслуживания изделий в процессе их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атегические аспекты ценовой политики содержат в себе договорные мероприятия по установлению и изменению цен. Эти мероприятия направлены на регулирование деятельности всей производственной и товаропроизводящей сети фирмы и на поддержание конкурентоспособности производимых товаров и услуг в соответствии с целями и задачами общей стратегии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тические аспекты ценовой политики включают в себя мероприятия краткосрочного и разового характера. Они направлены на устранение деформации, которая возникает в деятельности производственных подразделений и товаропроизводящей сети вследствие непредвиденных изменений цен на рынке и (или) поведения конкурентов, ошибок управленческого персонала, и могут иногда идти вразрез со стратегическими целями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бираемые фирмой стратегические формы ценовой политики и варианты ее осуществления непосредственно вытекают из проводимой ею рыночной стратегии. В зависимости от применяемой комбинации вариантов рыночной стратегии избирается конкретная форма осуществления ценовой политики или соответствующая комбинация таких форм; вот некоторые из н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обиться такого уровня цен, верхний предел которого обеспечивал бы фирме максимальную прибы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беспечить фирме «нормальную прибыль» (возмещение издержек производства плюс средняя норма прибыл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ести политику «ценовой» конкурен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уществлять политику «неценовой» конкурен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станавливать цены на уровне «лидера» или цен конкур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беспечивать «престижные» цены, особо подчеркивая высокое качество това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ддерживать с помощью цен определенный процент прибыли на авансированный капит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егулировать цены, обеспечивающие стабильность объемов и номенклатуры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обиваться стабильности цен и прибыли путем маневрирования факторами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станавливать цены с целью вытеснения конкурентов с внутреннего или мирового ры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станавливать низкие цены с целью проникновения на рын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рмам необходимо иметь отработанную методику установления исходной цены на свои тов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уже отмечалось, процесс установления цены состоит из шести эта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остановка целей и задач цено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определение спро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оценка издерже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анализ цен и товаров конкур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выбор метода цено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установление окончательной ц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рма устанавливает исходную цену, а затем корректирует ее с учетом различных факторов, действующих в рыночной среде и принятой стратегией ценообразова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вые стратегии - обоснованный выбор из нескольких вариантов цены (или перечня цен), направленный на достижение максимальной (нормативной) прибыли для фирмы на рынке в рамках планируемого периода. Ценовые стратегии подразделяются на стратегии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фференцированного ценообразован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урентного ценообразован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ссортиментного ценообразова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и дифференцированного ценообразования основаны на неоднородности покупателей и возможности продажи одного и того же товара по разным ценам. К стратегиям дифференцированного ценообразования относятс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овая стратегия скидки на втором рынке - основана на особенностях переменных и постоянных затрат по сделке. Заключается в дифференцированном ценообразовании или стратегии скидок на вторичных демографических рынках (например, студенты, дети, пенсионеры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овая стратегия периодической скидки - базируется на особенностях спроса различных категорий покупателей. Применяется при временных и периодических снижениях цен на модные товары вне сезона, внесезонных туристических тарифов, цен на билеты на дневные представления (спектакли), цен на устаревшие модели и т.д. Основной принцип стратегии таков: характер снижения цен можно прогнозировать во времени и он известен покупателя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8"/>
        </w:rPr>
        <w:t xml:space="preserve">- ценовая стратегия «случайной скидки» («случайного» снижения цен) - опирается на поисковые затраты, мотивирующие случайную скидку. Таким образом фирма пытается одновременно максимизировать количество покупателей, информированных о низкой цене и не информированны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highlight w:val="yellow"/>
        </w:rPr>
      </w:pPr>
      <w:r>
        <w:rPr>
          <w:b/>
          <w:bCs/>
          <w:color w:val="000000"/>
          <w:sz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 прибыль и рентабельность сделки по импорту продукции, если известно, ч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озможная цена сбыта единицы товара – 178 523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аможенная стоимость товара – 49542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аможенная пошлина – 30% от таможенной стоимости товара, сбор за таможенное оформление – 0,15% от таможенной стоимости това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чие расходы по импорту – 9560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сходы по осуществлению оптовой деятельности – 1119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НДС – 18%, акциз – 15%, целевой сбор – 3,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ов на основании исходных данных представлены в таблицах 1 и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Расчет суммы затрат импортера на таможне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160"/>
        <w:gridCol w:w="2778"/>
        <w:gridCol w:w="1174"/>
      </w:tblGrid>
      <w:tr>
        <w:trPr>
          <w:trHeight w:val="775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затра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</w:tr>
      <w:tr>
        <w:trPr>
          <w:trHeight w:val="375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моженная стоимость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 542</w:t>
            </w:r>
          </w:p>
        </w:tc>
      </w:tr>
      <w:tr>
        <w:trPr>
          <w:trHeight w:val="375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моженные платежи, в т.ч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.2.1. + п. 2.2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937</w:t>
            </w:r>
          </w:p>
        </w:tc>
      </w:tr>
      <w:tr>
        <w:trPr>
          <w:trHeight w:val="375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1.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моженная пошлина - 30%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542 * 30%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863</w:t>
            </w:r>
          </w:p>
        </w:tc>
      </w:tr>
      <w:tr>
        <w:trPr>
          <w:trHeight w:val="375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2.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моженный сбор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542 * 0,15%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</w:t>
            </w:r>
          </w:p>
        </w:tc>
      </w:tr>
      <w:tr>
        <w:trPr>
          <w:trHeight w:val="375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расходы по импорту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560</w:t>
            </w:r>
          </w:p>
        </w:tc>
      </w:tr>
      <w:tr>
        <w:trPr>
          <w:trHeight w:val="375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4.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Итого затраты по таможн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4 4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Расчет прибыли и рентабельности по импортной сделке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74"/>
        <w:gridCol w:w="3699"/>
        <w:gridCol w:w="901"/>
      </w:tblGrid>
      <w:tr>
        <w:trPr>
          <w:trHeight w:val="775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затрат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</w:tr>
      <w:tr>
        <w:trPr>
          <w:trHeight w:val="375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пускная цена импортера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8 523</w:t>
            </w:r>
          </w:p>
        </w:tc>
      </w:tr>
      <w:tr>
        <w:trPr>
          <w:trHeight w:val="375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ДС, 18%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8 523 / 118% * 1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 232</w:t>
            </w:r>
          </w:p>
        </w:tc>
      </w:tr>
      <w:tr>
        <w:trPr>
          <w:trHeight w:val="375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пускная цена импортера без НДС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8 523-27 23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1 291</w:t>
            </w:r>
          </w:p>
        </w:tc>
      </w:tr>
      <w:tr>
        <w:trPr>
          <w:trHeight w:val="375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левой сбор единым платежом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1 291*3,9% / 100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900</w:t>
            </w:r>
          </w:p>
        </w:tc>
      </w:tr>
      <w:tr>
        <w:trPr>
          <w:trHeight w:val="750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пускная цена импортера без целевого сбора единым платежом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5 39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5 391</w:t>
            </w:r>
          </w:p>
        </w:tc>
      </w:tr>
      <w:tr>
        <w:trPr>
          <w:trHeight w:val="375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циз, 15%*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49 542+14 863+74)*15% / 100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672</w:t>
            </w:r>
          </w:p>
        </w:tc>
      </w:tr>
      <w:tr>
        <w:trPr>
          <w:trHeight w:val="750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пускная цена импортера без учета акциза (цена без налогов из выручки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5 391-9 6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 719</w:t>
            </w:r>
          </w:p>
        </w:tc>
      </w:tr>
      <w:tr>
        <w:trPr>
          <w:trHeight w:val="272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общая сумма затрат импортера, в т.ч.: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 497+11 19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 687</w:t>
            </w:r>
          </w:p>
        </w:tc>
      </w:tr>
      <w:tr>
        <w:trPr>
          <w:trHeight w:val="375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по таможне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 табл. 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 497</w:t>
            </w:r>
          </w:p>
        </w:tc>
      </w:tr>
      <w:tr>
        <w:trPr>
          <w:trHeight w:val="456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по осуществлению оптовой деятельности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190</w:t>
            </w:r>
          </w:p>
        </w:tc>
      </w:tr>
      <w:tr>
        <w:trPr>
          <w:trHeight w:val="602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ь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8 523–27 232–5 900–9 672–35 687-(49542 +24 497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993</w:t>
            </w:r>
          </w:p>
        </w:tc>
      </w:tr>
      <w:tr>
        <w:trPr>
          <w:trHeight w:val="526" w:hRule="atLeas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993 / (49542 + 24497 + 11190) * 100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4"/>
        </w:rPr>
        <w:t xml:space="preserve">* Особый </w:t>
      </w:r>
      <w:r>
        <w:rPr>
          <w:bCs/>
          <w:color w:val="000000"/>
          <w:sz w:val="28"/>
          <w:szCs w:val="14"/>
        </w:rPr>
        <w:t xml:space="preserve">порядок исчисления акцизов </w:t>
      </w:r>
      <w:r>
        <w:rPr>
          <w:iCs/>
          <w:color w:val="000000"/>
          <w:sz w:val="28"/>
          <w:szCs w:val="14"/>
        </w:rPr>
        <w:t xml:space="preserve">к </w:t>
      </w:r>
      <w:r>
        <w:rPr>
          <w:bCs/>
          <w:color w:val="000000"/>
          <w:sz w:val="28"/>
          <w:szCs w:val="14"/>
        </w:rPr>
        <w:t xml:space="preserve">ввозимому подакцизному товару </w:t>
      </w:r>
      <w:r>
        <w:rPr>
          <w:color w:val="000000"/>
          <w:sz w:val="28"/>
          <w:szCs w:val="14"/>
        </w:rPr>
        <w:t xml:space="preserve">с применением адвалорных (процентных) ставок имеет место </w:t>
      </w:r>
      <w:r>
        <w:rPr>
          <w:bCs/>
          <w:color w:val="000000"/>
          <w:sz w:val="28"/>
          <w:szCs w:val="14"/>
        </w:rPr>
        <w:t xml:space="preserve">при наличии таможенного контроля и таможенного оформления. </w:t>
      </w:r>
      <w:r>
        <w:rPr>
          <w:color w:val="000000"/>
          <w:sz w:val="28"/>
          <w:szCs w:val="14"/>
        </w:rPr>
        <w:t xml:space="preserve">Исчисление акцизов при ввозе (импорте) и вывозе (экспорте) товаров регулируется </w:t>
      </w:r>
      <w:r>
        <w:rPr>
          <w:iCs/>
          <w:color w:val="000000"/>
          <w:sz w:val="28"/>
          <w:szCs w:val="14"/>
        </w:rPr>
        <w:t xml:space="preserve">Инструкцией «О порядке исчисления, уплаты и контроля за уплатой таможенных сборов за таможенное оформление, таможенной пошлины, акцизов и налога на добавленную стоимость», </w:t>
      </w:r>
      <w:r>
        <w:rPr>
          <w:color w:val="000000"/>
          <w:sz w:val="28"/>
          <w:szCs w:val="14"/>
        </w:rPr>
        <w:t>утвержденной постановлением Государственного таможенного Комитета РБ от 16.08.2001 г. № 45, согласно подпункта 12.4.1 которой исчисление акцизов производи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С = Б х А%, </w:t>
        <w:tab/>
        <w:tab/>
        <w:tab/>
        <w:tab/>
        <w:tab/>
        <w:tab/>
        <w:tab/>
        <w:t>г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4"/>
        </w:rPr>
        <w:t>С - сумма акциз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4"/>
        </w:rPr>
        <w:t>Б - налоговая база по товарам, подлежащим обложению акциз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4"/>
        </w:rPr>
        <w:t>А - адвалорная ставка акци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4"/>
        </w:rPr>
        <w:t>При этом налоговая база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4"/>
        </w:rPr>
        <w:t>Б = ТС + Сто + ТП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4"/>
        </w:rPr>
        <w:t>где ТС - таможенная стоимость ввозимого това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4"/>
        </w:rPr>
        <w:t>Сто - сумма подлежащих уплате таможенных сборов за таможенное оформление в отношении подакцизного това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4"/>
        </w:rPr>
        <w:t>ТП - сумма подлежащей уплате ввозной таможенной пош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4"/>
        </w:rPr>
        <w:t>Учитывая положения ст. 11 Закона РБ от 18.10.1994 № 3321-ХП «</w:t>
      </w:r>
      <w:r>
        <w:rPr>
          <w:iCs/>
          <w:color w:val="000000"/>
          <w:sz w:val="28"/>
          <w:szCs w:val="14"/>
        </w:rPr>
        <w:t xml:space="preserve">О бухгалтерском учете и отчетности» </w:t>
      </w:r>
      <w:r>
        <w:rPr>
          <w:color w:val="000000"/>
          <w:sz w:val="28"/>
          <w:szCs w:val="14"/>
        </w:rPr>
        <w:t>в редакции Закона РБ от 25.06.2001 № 42-3, суммы акцизов, уплаченные при приобретении подакцизных товаров (основных средств, материалов, товаров для продажи), относятся на увеличение стоимости этого иму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ых источников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Басовский Л.Е. Маркетинг: курс лекций. – М.: Инфра-М, 2004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Маренков Н. Л. «Цены и ценообразование» – М., 2000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</w:t>
      </w:r>
      <w:r>
        <w:rPr>
          <w:color w:val="000000"/>
          <w:sz w:val="28"/>
          <w:lang w:val="nb-NO"/>
        </w:rPr>
        <w:t>Полещук И.И., Терешина В.В. Ценообразование: Учебник/ Под общ. ред. И.И. Полещук.-Мн.: БГЭУ, 2001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 Современная экономика. Общедоступный учебный курс. Ростов-на-Дону – 199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5. Постановление Министерства экономики Республики Беларусь «Положение о порядке формирования и применения цен и тарифов» от 22.04.1999 г., / НЭГ. –2003. № 72. – С. 13-20.</w:t>
      </w:r>
    </w:p>
    <w:p>
      <w:pPr>
        <w:pStyle w:val="24"/>
        <w:ind w:hanging="0"/>
        <w:rPr>
          <w:color w:val="000000"/>
        </w:rPr>
      </w:pPr>
      <w:r>
        <w:rPr>
          <w:color w:val="000000"/>
        </w:rPr>
        <w:t>6. Экономика предприятия (фирмы): Учебник / Под ред. проф. О.И. Волкова и доц. О.В. Девяткина. - М.: ИНФРА-М, 2004.</w:t>
      </w:r>
    </w:p>
    <w:p>
      <w:pPr>
        <w:pStyle w:val="24"/>
        <w:ind w:hanging="0"/>
        <w:rPr>
          <w:color w:val="000000"/>
        </w:rPr>
      </w:pPr>
      <w:r>
        <w:rPr>
          <w:color w:val="000000"/>
        </w:rPr>
        <w:t>7. Дихтль Е., Хершген X. «Практический маркетинг». – М., 199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8. Пунин Е.И. Маркетинг, менеджмент и ценообразование на предприятии. М., 1996.</w:t>
      </w:r>
    </w:p>
    <w:p>
      <w:pPr>
        <w:pStyle w:val="Normal"/>
        <w:spacing w:lineRule="auto" w:line="360"/>
        <w:jc w:val="both"/>
        <w:rPr>
          <w:color w:val="000000"/>
          <w:sz w:val="28"/>
          <w:highlight w:val="green"/>
        </w:rPr>
      </w:pPr>
      <w:r>
        <w:rPr>
          <w:color w:val="000000"/>
          <w:sz w:val="28"/>
        </w:rPr>
        <w:t>9. Бадокина Е.А. Рыночное ценообразование. - М., 2005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0. Уткин Э. А. «Цены. Ценообразование. Ценовая политика». – М., 2003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firstLine="567"/>
      <w:jc w:val="both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3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39"/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14z0">
    <w:name w:val="WW8NumSt14z0"/>
    <w:qFormat/>
    <w:rPr>
      <w:rFonts w:ascii="Wingdings" w:hAnsi="Wingdings" w:cs="Wingdings"/>
      <w:b/>
      <w:i w:val="false"/>
      <w:sz w:val="24"/>
      <w:u w:val="none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36z0">
    <w:name w:val="WW8NumSt3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auto" w:line="360"/>
      <w:ind w:firstLine="540"/>
      <w:jc w:val="both"/>
    </w:pPr>
    <w:rPr>
      <w:color w:val="000000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5">
    <w:name w:val="xl4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Style15">
    <w:name w:val="список"/>
    <w:basedOn w:val="Normal"/>
    <w:qFormat/>
    <w:pPr>
      <w:widowControl w:val="false"/>
      <w:tabs>
        <w:tab w:val="clear" w:pos="708"/>
        <w:tab w:val="left" w:pos="1786" w:leader="none"/>
      </w:tabs>
      <w:spacing w:lineRule="auto" w:line="360"/>
      <w:ind w:left="1786" w:hanging="397"/>
      <w:jc w:val="both"/>
    </w:pPr>
    <w:rPr>
      <w:iCs/>
      <w:color w:val="000000"/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252"/>
    </w:pPr>
    <w:rPr>
      <w:sz w:val="28"/>
    </w:rPr>
  </w:style>
  <w:style w:type="paragraph" w:styleId="34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2:00Z</dcterms:created>
  <dc:creator>9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5-11-05T12:10:00Z</cp:lastPrinted>
  <dcterms:modified xsi:type="dcterms:W3CDTF">2011-10-04T02:32:00Z</dcterms:modified>
  <cp:revision>2</cp:revision>
  <dc:subject/>
  <dc:title>9</dc:title>
</cp:coreProperties>
</file>