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ущность и функции заработной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Формы и системы оплаты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заимосвязь производительности труда и заработной платы на российских предприятия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жизнедеятельности человеческого общества является труд. Труд опосредствует обмен веществ между человеком и природой, приспосабливая природные материалы и всю окружающую среду под потребности человека и обще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труда человек меняет не только окружающую среду, но и свою внутреннюю природу, реализует свою рабочую силу, т.е. способность к труду: он развивается и совершенствуется физически и умственно, приобретает новые знания, его язык отражает новые пон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труда человек вступает во взаимодействие не только с природой, но и с другими людь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первой промышленной революции в Англии, знаменовавшей начало перехода от феодализма к капитализму, и по настоящее время во всем мире преобладает </w:t>
      </w:r>
      <w:r>
        <w:rPr>
          <w:rFonts w:cs="Times New Roman" w:ascii="Times New Roman" w:hAnsi="Times New Roman"/>
          <w:bCs/>
          <w:iCs/>
          <w:sz w:val="28"/>
          <w:szCs w:val="28"/>
        </w:rPr>
        <w:t xml:space="preserve">наемная форма труда. </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экономической науке выделяют две категории – это стоимость рабочей силы и цена труда. Стоимость определяется общественно необходимым временем на воспроизводство рабочей силы. Цена труда является вознаграждением за использование рабочий силы. Цена труда есть заработная плата. Вопрос заработной плат, ее уровень один из самых острых на сегодняшний момент. </w:t>
      </w:r>
    </w:p>
    <w:p>
      <w:pPr>
        <w:pStyle w:val="Normal"/>
        <w:shd w:fill="FFFFFF" w:val="clear"/>
        <w:spacing w:lineRule="auto" w:line="360" w:before="0" w:after="0"/>
        <w:ind w:firstLine="709"/>
        <w:jc w:val="both"/>
        <w:rPr/>
      </w:pPr>
      <w:r>
        <w:rPr>
          <w:rFonts w:cs="Times New Roman" w:ascii="Times New Roman" w:hAnsi="Times New Roman"/>
          <w:bCs/>
          <w:iCs/>
          <w:sz w:val="28"/>
          <w:szCs w:val="28"/>
        </w:rPr>
        <w:t>От того, насколько организация оплаты труда на предприятии соответствует современным рыночным отношениям, зависит выполнение заработной платой ее основных функций. Именно принятая модель заработной платы и способы ее исчисления отражают взаимозависимость результатов и оценки труда, обеспечивают поддержание необходимых пропорций между работодателем и работником.</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Одним из основополагающих принципов организации оплаты труда является ее дифференциация, т. е. установление необходимых различий в заработной плате работников, определяемых посредством учета количественных и качественных затрат труда, эффективности и результатов трудовой деятельности. Организация оплаты труда в отечественной практике традиционно формируется из трех элементов: нормирования труда, тарифного нормирования заработной платы, разработки и применения форм и систем оплаты труда. </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Объектом исследования является заработная плата.</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Целью курсовой работы является изучение категории «заработная плата», основных форм и систем заработной платы на предприятиях.</w:t>
      </w:r>
    </w:p>
    <w:p>
      <w:pPr>
        <w:pStyle w:val="Normal"/>
        <w:shd w:fill="FFFFFF" w:val="clear"/>
        <w:spacing w:lineRule="auto" w:line="360" w:before="0" w:after="0"/>
        <w:ind w:firstLine="709"/>
        <w:jc w:val="both"/>
        <w:rPr/>
      </w:pPr>
      <w:r>
        <w:rPr>
          <w:rFonts w:cs="Times New Roman" w:ascii="Times New Roman" w:hAnsi="Times New Roman"/>
          <w:bCs/>
          <w:iCs/>
          <w:sz w:val="28"/>
          <w:szCs w:val="28"/>
        </w:rPr>
        <w:t>Для достижения поставленной цели необходимо решить следующие задачи:</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рассмотреть различные определения «заработной платы», представленные разными экономическими школами;</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рассмотреть функции заработной платы;</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рассмотреть основные формы и системы заработной платы, используемые на отечественных предприятиях;</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проанализировать взаимосвязь роста производительности труда и заработной платы в России;</w:t>
      </w:r>
    </w:p>
    <w:p>
      <w:pPr>
        <w:pStyle w:val="Normal"/>
        <w:numPr>
          <w:ilvl w:val="0"/>
          <w:numId w:val="6"/>
        </w:numPr>
        <w:shd w:fill="FFFFFF" w:val="clear"/>
        <w:tabs>
          <w:tab w:val="clear" w:pos="708"/>
          <w:tab w:val="left" w:pos="993" w:leader="none"/>
        </w:tabs>
        <w:spacing w:lineRule="auto" w:line="360" w:before="0" w:after="0"/>
        <w:ind w:left="0" w:firstLine="709"/>
        <w:jc w:val="both"/>
        <w:rPr>
          <w:rFonts w:ascii="Times New Roman" w:hAnsi="Times New Roman" w:cs="Times New Roman"/>
          <w:bCs/>
          <w:iCs/>
          <w:sz w:val="28"/>
          <w:szCs w:val="28"/>
        </w:rPr>
      </w:pPr>
      <w:r>
        <w:rPr>
          <w:rFonts w:cs="Times New Roman" w:ascii="Times New Roman" w:hAnsi="Times New Roman"/>
          <w:bCs/>
          <w:iCs/>
          <w:sz w:val="28"/>
          <w:szCs w:val="28"/>
        </w:rPr>
        <w:t>выработать предложения по увеличению производительности труда в российской экономике.</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процессе написания работы использовались работы А. Смита, Д. Рикардо, Дж. Кейнса, </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Сущность и функции заработной платы</w:t>
      </w:r>
    </w:p>
    <w:p>
      <w:pPr>
        <w:pStyle w:val="Normal"/>
        <w:tabs>
          <w:tab w:val="clear" w:pos="708"/>
          <w:tab w:val="left" w:pos="21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рынке труда, как и на товарных рынках, действуют законы спроса и предложения, формируется равновесная цена рабочей силы – </w:t>
      </w:r>
      <w:r>
        <w:rPr>
          <w:rFonts w:cs="Times New Roman" w:ascii="Times New Roman" w:hAnsi="Times New Roman"/>
          <w:iCs/>
          <w:sz w:val="28"/>
          <w:szCs w:val="28"/>
        </w:rPr>
        <w:t xml:space="preserve">заработная плата, </w:t>
      </w:r>
      <w:r>
        <w:rPr>
          <w:rFonts w:cs="Times New Roman" w:ascii="Times New Roman" w:hAnsi="Times New Roman"/>
          <w:sz w:val="28"/>
          <w:szCs w:val="28"/>
        </w:rPr>
        <w:t>которая рассматривается в качестве денежного выражения стоимости товара – рабочей силы или цен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различать цену труда и стоимость рабочей силы. Последняя определяется стоимостью средств существования, необходимых для воспроизводства рабочей силы. Но что значит воспроизвести рабочую силу? Это значит произвести все те жизненные блага, товары и услуги, которые требуются работнику и его семье для поддержания своей жизнедеятельности и способности к труду в нормальном и даже повышающемся качестве. Таким образом, стоимость рабочей силы определяется как стоимость жизненных средств, необходимых для ее воспроизводства [15, с.312].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оимость рабочей силы оказывает влияние целый ряд факторов; естественные потребности человека в пище, одежде, жилище; климатические и погодные условия; культурные и профессиональные потребности; уровень социально-экономического и культурного развития страны; стоимость жизненных средств, необходимых для содержания семьи наемного работника; рост производительности общественного труда; вовлечение в процесс производства женщин и детей; рост квалификации наемных работников и расширение их потребностей в новых товарах и услугах; рост интенсивности тру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Рынок труда имеет </w:t>
      </w:r>
      <w:r>
        <w:rPr>
          <w:rFonts w:cs="Times New Roman" w:ascii="Times New Roman" w:hAnsi="Times New Roman"/>
          <w:iCs/>
          <w:sz w:val="28"/>
          <w:szCs w:val="28"/>
        </w:rPr>
        <w:t xml:space="preserve">ряд особенностей, </w:t>
      </w:r>
      <w:r>
        <w:rPr>
          <w:rFonts w:cs="Times New Roman" w:ascii="Times New Roman" w:hAnsi="Times New Roman"/>
          <w:sz w:val="28"/>
          <w:szCs w:val="28"/>
        </w:rPr>
        <w:t>влияющих на цену этого ресурса. Специфика реализуемого на нем товара – рабочей силы – связана с личностью работника, его способностями к труду, психо-физиологическими чертами, социальными и культурными запросами. Спрос на рынке труда является производным от спроса на товары и услуга, воздействующего на цену труда. Цена рабочей силы – это не просто равновесная цена данного ресурса. Она обеспечивает воспроизводство рабочей силы и не может опускаться ниже определенного минимума. Цена труда непосредственно определяет жизненный уровень работника, социальный престиж, благополучие его семьи [8, с.207].</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на уровень заработной платы – цены ресурса труда влияют соотношение спроса и предложения труда и неценовые факторы, в том числе социально-психологические.</w:t>
      </w:r>
    </w:p>
    <w:p>
      <w:pPr>
        <w:pStyle w:val="Normal"/>
        <w:shd w:fill="FFFFFF" w:val="clear"/>
        <w:spacing w:lineRule="auto" w:line="360" w:before="0" w:after="0"/>
        <w:ind w:firstLine="709"/>
        <w:jc w:val="both"/>
        <w:rPr/>
      </w:pPr>
      <w:r>
        <w:rPr>
          <w:rFonts w:cs="Times New Roman" w:ascii="Times New Roman" w:hAnsi="Times New Roman"/>
          <w:sz w:val="28"/>
          <w:szCs w:val="28"/>
        </w:rPr>
        <w:t>Вопрос о вознаграждении за труд, или об оплате труда, лежит в основе теорий заработной платы. Принципиальным является отличие марксистского подхода от всех иных. Согласно теории К.Маркса, заработная плата по существу есть плата за товар "рабочая сила", хотя внешне кажется, что оплачивается несуществующий товар – труд. Противоположный подход не различает рабочую силу и труд, а потому отождествляет заработную плату с платой за труд. Подобный подход удобен, поскольку если оплачивается весь труд, то и вопрос об эксплуатации отпадает сам собой. Заработная плата собственника труда и прибыль собственника капитала, таким образом, представляются платой за взаимно предоставленные услуги, за взаимовыгодный обмен факторами производства – трудом и капиталом. В рамках данного подхода к проблеме заработной платы имеется много специфичных теорий, разработанных экономистами разных школ [15, с.3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иция физиократов, а также А.Смита и Д.Рикардо была весьма близкой к той, которую впоследствии отстаивал К.Маркс. Представители классической школы различали стоимость и цену труда. Цена трактовалась как действующая на рынке ставка заработной платы, сложившаяся под влиянием соотношения спроса и предложения. Стоимость труда характеризовалась как "необходимая цена" (физиократы) или "естественная цена" (А.Смит и Д.Рикардо), которая определяется расходами по поддержанию нормального существования рабочего и его семьи. Рыночная цена колеблется постоянно вокруг цены естествен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заработную плату, У. Петти исходил из того, что она имеет объективную основу, установил её зависимость от стоимости средств существования рабочего. Петти сводил заработную плату к минимуму средств существования. Он был сторонником низкой заработной платы, считая, что только в этом случае рабочий будет трудиться с достаточным напряжением сил.</w:t>
      </w:r>
    </w:p>
    <w:p>
      <w:pPr>
        <w:pStyle w:val="Normal"/>
        <w:spacing w:lineRule="auto" w:line="360" w:before="0" w:after="0"/>
        <w:ind w:firstLine="709"/>
        <w:jc w:val="both"/>
        <w:rPr/>
      </w:pPr>
      <w:r>
        <w:rPr>
          <w:rFonts w:cs="Times New Roman" w:ascii="Times New Roman" w:hAnsi="Times New Roman"/>
          <w:sz w:val="28"/>
          <w:szCs w:val="28"/>
        </w:rPr>
        <w:t>Под заработной платой А. Смит понимал сумму денег, которую получает товаропроизводитель, реализуя свой товар. Заработная плата в его учении характеризуется как стоимость труда [14, с.564].</w:t>
      </w:r>
    </w:p>
    <w:p>
      <w:pPr>
        <w:pStyle w:val="Normal"/>
        <w:spacing w:lineRule="auto" w:line="360" w:before="0" w:after="0"/>
        <w:ind w:firstLine="709"/>
        <w:jc w:val="both"/>
        <w:rPr/>
      </w:pPr>
      <w:r>
        <w:rPr>
          <w:rFonts w:cs="Times New Roman" w:ascii="Times New Roman" w:hAnsi="Times New Roman"/>
          <w:sz w:val="28"/>
          <w:szCs w:val="28"/>
        </w:rPr>
        <w:t>Трактуя заработную плату, Д. Рикардо рассматривал её как часть стоимости, которая покрывает стоимость средств существования рабочего, как цену труда, при этом основное внимание он сосредоточил на количественных изменениях заработной платы. Теория заработной платы Рикардо базируется на положениях теории Т. Мальтуса. Он считал, что динамика заработной платы связана с движением численности работающего населения, которое воздействует на предложение рабочей силы. В зависимости от естественного прироста рабочего населения формируется спрос и предложение труда, а следовательно, колеблется и заработная плата [15, с.3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сты последующих поколений, в особенности Ж.-Б.Сэй, Н.Сениор, Ф.Бастиа, во многом вульгаризировали классическую теорию и расценивали заработную плату как справедливый доход одного из факторов производства – труда, аналогично тому как прибыль и рента образуют доход на капитал и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жиналисты говорят о заработной плате как о настоящем благе. Теории прибавочной стоимости Маркса Бем-Баверк противопоставляет концепцию прибыли как процента на капитал, получаемую в результате развития между настоящим и будущим временем. Настоящее благо всегда ценится больше, чем будущие блага. В денежной сфере это порождает процент. Бем-Баверк предположил, что прибыль на капитал возникает аналогично. Рабочий – это владелец будущего блага, так как создаваемый им продукт появляется лишь спустя определенный период времени (и этот период времени растет с ростом технологического совершенства производства). Предприниматель дает ему настоящее благо в виде заработной платы, которую можно тратить уже сейчас. Различие между этими благами первоначально незначительно, но растет со временем и образует в итоге прибыль капиталистов. Она возможна только потому, что отсутствие у рабочих финансовых резервов вынуждает их платить надбавку за товары, покупаемые именно сейчас.  При этом они получают  всю текущую ценность будущих результатов своего труда.</w:t>
      </w:r>
    </w:p>
    <w:p>
      <w:pPr>
        <w:pStyle w:val="Normal"/>
        <w:spacing w:lineRule="auto" w:line="360" w:before="0" w:after="0"/>
        <w:ind w:firstLine="709"/>
        <w:jc w:val="both"/>
        <w:rPr/>
      </w:pPr>
      <w:r>
        <w:rPr>
          <w:rFonts w:cs="Times New Roman" w:ascii="Times New Roman" w:hAnsi="Times New Roman"/>
          <w:sz w:val="28"/>
          <w:szCs w:val="28"/>
        </w:rPr>
        <w:t>Кларк вводит экономическую теорию в область статики, т.е. в такое состояние общества, которое характеризуется равновесием и покоем, отсутствием развития. По мнению Кларка, именно в этом состоянии необходимо исследовать "вменение каждому фактору производства соответствующей доли". Этот подход применён к трактовке заработной платы, процента и ренты. По Кларку, заработная плата определяется "предельной производительностью труда" рабочих. Ход рассуждений Кларка состоит в следующем. При неизменных размерах капитала и неизменном уровне техники увеличение количества используемых на предприятии рабочих приведет к падению производительности труда каждого вновь принимаемого рабочего. Предприниматель может увеличивать численность рабочих только до тех пор, пока не наступит "зона безразличия", т.е. когда последний из занятых рабочих не сможет обеспечить производства даже такого количества  продуктов, которое он целиком себе присваивает. Производительность труда рабочего, относящегося к "зоне безразличия", названа "предельной производительностью труда".Дальнейшее увеличение количества рабочих на предприятии за пределы "зоны безразличия", "предельной производительности труда" будет приносить убыток капиталу как фактору производства. Отсюда Кларк сделал выводы о том, что размеры заработной платы зависят, во-первых, от производительности труда, во-вторых, от уровня занятости рабочих, чем больше занято рабочих, тем ниже будет производительность труда и тем ниже должна быть заработная плата. Кларк делает вывод, что устойчивость общественного организма зависит главным образом от того, равняется ли получаемая трудящимися сумма, независимо от её размеров, тому, что они производят. Если они создают небольшую сумму богатства и получают её полностью, им незачем стремиться к социальной революции [8, с.20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величины заработной платы единогласия среди экономистов также не наблюдалось и не наблюдается. Физиократы, Смит, Рикардо и многие другие были приверженцами теории минимума средств существования. Само название теории говорит об основном ее тезисе: величина заработной платы не должна превышать стоимости минимума средств существования. В качестве обоснования используются ссылки на избыток предложения труда по сравнению со спросом на него, на убывание плодородия почвы, на рост народонаселения и т.д. Теория минимума средств существования получила дальнейшее развитие в работах немецкого социалиста ФЛассаля, провозгласившего "железный закон" заработной платы и обосновывающего бесполезность борьбы за повышение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группа экономистов (Т.Мальтус, Дж.Милль, И.Бентам, Мак Куллох и др.) известна как сторонники теории рабочего фонда. Теория предполагает, что существует некий фонд жизненных средств для рабочих, который ограничен самой природой: границы этой части общественного богатства непреодолимы, следовательно, бороться за повышение заработной платы бесполезно. В силу явной несостоятельности данной теории уже к концу прошлого столетия она утратила популяр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наибольшее распространение получили теория предельной производительности, социальная теория и теория регулируемой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предельной производительности исходит из посылки, что все факторы производства обладают производительностью, что производительность эта падает по мере увеличения единиц переменного фактора и что получаемые факторные доходы равнозначны величине их предельной отдачи. На этом основании делается вывод, что увеличение занятости ведет к снижению предельной производительности труда и понижению заработной пла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альная теория заработной платы связана с именем русского экономиста, так называемого легального марксиста М.И. Туган-Барановского. Согласно данной теории, заработная плата определяется не только производительностью труда, но и соотношением социальных сил (рабочих и предпринимателей). Производительность труда определяет величину чистого продукта общества, а соотношение сил – пропорцию, в которой этот продукт будет делиться разными классами. Чем больше социальная сила рабочих, тем большую долю чистого продукта общества они сумеют получить. Таким образом, делается вывод, что в росте производительности труда заинтересованы все: и предприниматели, и рабочие. Данная концепция получила распространение в </w:t>
      </w:r>
      <w:r>
        <w:rPr>
          <w:rFonts w:cs="Times New Roman" w:ascii="Times New Roman" w:hAnsi="Times New Roman"/>
          <w:sz w:val="28"/>
          <w:szCs w:val="28"/>
          <w:lang w:val="en-US"/>
        </w:rPr>
        <w:t>XX</w:t>
      </w:r>
      <w:r>
        <w:rPr>
          <w:rFonts w:cs="Times New Roman" w:ascii="Times New Roman" w:hAnsi="Times New Roman"/>
          <w:sz w:val="28"/>
          <w:szCs w:val="28"/>
        </w:rPr>
        <w:t xml:space="preserve"> в., однако она слабо согласуется с официальными статистическими данными, показывающими, что рост производительности труда многократно опережает рост заработной платы, следовательно, "кусок пирога", получаемый рабочими, относительно сокращается [16,с.249].</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вязи с распространением в </w:t>
      </w:r>
      <w:r>
        <w:rPr>
          <w:rFonts w:cs="Times New Roman" w:ascii="Times New Roman" w:hAnsi="Times New Roman"/>
          <w:sz w:val="28"/>
          <w:szCs w:val="28"/>
          <w:lang w:val="en-US"/>
        </w:rPr>
        <w:t>XX</w:t>
      </w:r>
      <w:r>
        <w:rPr>
          <w:rFonts w:cs="Times New Roman" w:ascii="Times New Roman" w:hAnsi="Times New Roman"/>
          <w:sz w:val="28"/>
          <w:szCs w:val="28"/>
        </w:rPr>
        <w:t xml:space="preserve"> в. теорий регулируемого капитализма (Дж.М. Кейнс и др.) идея регулирования стала распространяться и на заработную плату. В экономической литературе появилось множество обоснований необходимости жесткой политики доходов. На практике эти рекомендации осуществились в виде политики замораживания (запрещения роста на определенный период) заработной платы, политики ориентиров роста заработной платы (например, рост заработной платы не должен превышать официального индекса цен на потребительские товары).</w:t>
      </w:r>
    </w:p>
    <w:p>
      <w:pPr>
        <w:pStyle w:val="Normal"/>
        <w:spacing w:lineRule="auto" w:line="360" w:before="0" w:after="0"/>
        <w:ind w:firstLine="709"/>
        <w:jc w:val="both"/>
        <w:rPr/>
      </w:pPr>
      <w:r>
        <w:rPr>
          <w:rFonts w:cs="Times New Roman" w:ascii="Times New Roman" w:hAnsi="Times New Roman"/>
          <w:sz w:val="28"/>
          <w:szCs w:val="28"/>
        </w:rPr>
        <w:t>В современных учебниках по микроэкономике, экономике фирмы заработная плата трактуется как форма вознаграждения за труд выплачиваемая из доходов предприятия [3, с.3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заработной платы состоит в том, что она представляет собой выраженную в деньгах долю работников в той части национального дохода, которая направляется на цели личного потребления и распределения по количеству и качеству труда, затраченного каждым работником в общественном производстве. </w:t>
      </w:r>
    </w:p>
    <w:p>
      <w:pPr>
        <w:pStyle w:val="Normal"/>
        <w:spacing w:lineRule="auto" w:line="360" w:before="0" w:after="0"/>
        <w:ind w:firstLine="709"/>
        <w:jc w:val="both"/>
        <w:rPr/>
      </w:pPr>
      <w:r>
        <w:rPr>
          <w:rFonts w:cs="Times New Roman" w:ascii="Times New Roman" w:hAnsi="Times New Roman"/>
          <w:sz w:val="28"/>
          <w:szCs w:val="28"/>
        </w:rPr>
        <w:t>Заработная плата выполняет определенные функции [10, с.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оспроизводственную. Уровень оплаты труда должен не только обеспечивать выживание работника и его семьи, но и удовлетворять нематериальные потребности, и создавать прочную основу для дальнейшего воспроизводства фактора «рабочая с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имулирующую. Качество труда напрямую зависит от величины заработной платы, так как она стимулирует процесс труда. Если работник заинтересован в своей деятельности и проявляет усердие, то производительность труда будет наиболь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спределительную. Заработная плата выплачивается сотрудникам в зависимости от отраслей производства, сфер производства и профессий в зависимости от распределения в обществе трудовых дох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змещающую. Качественная оплата труда -это вознаграждение за вредные условия производства; </w:t>
      </w:r>
    </w:p>
    <w:p>
      <w:pPr>
        <w:pStyle w:val="Normal"/>
        <w:spacing w:lineRule="auto" w:line="360" w:before="0" w:after="0"/>
        <w:ind w:firstLine="709"/>
        <w:jc w:val="both"/>
        <w:rPr/>
      </w:pPr>
      <w:r>
        <w:rPr>
          <w:rFonts w:cs="Times New Roman" w:ascii="Times New Roman" w:hAnsi="Times New Roman"/>
          <w:sz w:val="28"/>
          <w:szCs w:val="28"/>
        </w:rPr>
        <w:t xml:space="preserve">5) социальную. Установление минимального показателя заработной платы позволяет сгладить финансовые противоречия в обществе, уменьшить его дифференциацию. </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Формы и системы оплаты труд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формирования заработной платы выделяют тарифные и бестарифные системы. Тарифные системы оплаты труда строятся на основе различных тарифных сеток и на базе единой тарифной сетки.</w:t>
      </w:r>
    </w:p>
    <w:p>
      <w:pPr>
        <w:pStyle w:val="Normal"/>
        <w:shd w:fill="FFFFFF" w:val="clear"/>
        <w:spacing w:lineRule="auto" w:line="360" w:before="0" w:after="0"/>
        <w:ind w:firstLine="709"/>
        <w:jc w:val="both"/>
        <w:rPr/>
      </w:pPr>
      <w:r>
        <w:rPr>
          <w:rFonts w:cs="Times New Roman" w:ascii="Times New Roman" w:hAnsi="Times New Roman"/>
          <w:sz w:val="28"/>
          <w:szCs w:val="28"/>
        </w:rPr>
        <w:t>В отечественной практике используется две основные формы оплаты труда, которые соотносятся с основными способами учета затрат труда [10, с.206]:</w:t>
      </w:r>
    </w:p>
    <w:p>
      <w:pPr>
        <w:pStyle w:val="Normal"/>
        <w:widowControl w:val="false"/>
        <w:numPr>
          <w:ilvl w:val="0"/>
          <w:numId w:val="1"/>
        </w:numPr>
        <w:shd w:fill="FFFFFF" w:val="clear"/>
        <w:tabs>
          <w:tab w:val="clear" w:pos="708"/>
          <w:tab w:val="left" w:pos="50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способ основывается на учете отработанного времени. В этом  случае на практике используется такая форма</w:t>
      </w:r>
      <w:r>
        <w:rPr>
          <w:rFonts w:cs="Times New Roman" w:ascii="Times New Roman" w:hAnsi="Times New Roman"/>
          <w:iCs/>
          <w:sz w:val="28"/>
          <w:szCs w:val="28"/>
        </w:rPr>
        <w:t xml:space="preserve"> </w:t>
      </w:r>
      <w:r>
        <w:rPr>
          <w:rFonts w:cs="Times New Roman" w:ascii="Times New Roman" w:hAnsi="Times New Roman"/>
          <w:sz w:val="28"/>
          <w:szCs w:val="28"/>
        </w:rPr>
        <w:t xml:space="preserve">оплаты труда, когда оплачивается отработанное количество рабочих часов (в отечественной практике называется </w:t>
      </w:r>
      <w:r>
        <w:rPr>
          <w:rFonts w:cs="Times New Roman" w:ascii="Times New Roman" w:hAnsi="Times New Roman"/>
          <w:iCs/>
          <w:sz w:val="28"/>
          <w:szCs w:val="28"/>
        </w:rPr>
        <w:t xml:space="preserve">повременной формой </w:t>
      </w:r>
      <w:r>
        <w:rPr>
          <w:rFonts w:cs="Times New Roman" w:ascii="Times New Roman" w:hAnsi="Times New Roman"/>
          <w:sz w:val="28"/>
          <w:szCs w:val="28"/>
        </w:rPr>
        <w:t>оплаты труда);</w:t>
      </w:r>
    </w:p>
    <w:p>
      <w:pPr>
        <w:pStyle w:val="Normal"/>
        <w:widowControl w:val="false"/>
        <w:numPr>
          <w:ilvl w:val="0"/>
          <w:numId w:val="1"/>
        </w:numPr>
        <w:shd w:fill="FFFFFF" w:val="clear"/>
        <w:tabs>
          <w:tab w:val="clear" w:pos="708"/>
          <w:tab w:val="left" w:pos="504" w:leader="none"/>
          <w:tab w:val="left" w:pos="993" w:leader="none"/>
        </w:tabs>
        <w:autoSpaceDE w:val="false"/>
        <w:spacing w:lineRule="auto" w:line="360" w:before="0" w:after="0"/>
        <w:ind w:left="0" w:firstLine="709"/>
        <w:jc w:val="both"/>
        <w:rPr/>
      </w:pPr>
      <w:r>
        <w:rPr>
          <w:rFonts w:cs="Times New Roman" w:ascii="Times New Roman" w:hAnsi="Times New Roman"/>
          <w:sz w:val="28"/>
          <w:szCs w:val="28"/>
        </w:rPr>
        <w:t xml:space="preserve">второй способ основывается на определении объема продукции или числа операций, который произвел работник. В этом случае применяется </w:t>
      </w:r>
      <w:r>
        <w:rPr>
          <w:rFonts w:cs="Times New Roman" w:ascii="Times New Roman" w:hAnsi="Times New Roman"/>
          <w:iCs/>
          <w:sz w:val="28"/>
          <w:szCs w:val="28"/>
        </w:rPr>
        <w:t xml:space="preserve">сдельная </w:t>
      </w:r>
      <w:r>
        <w:rPr>
          <w:rFonts w:cs="Times New Roman" w:ascii="Times New Roman" w:hAnsi="Times New Roman"/>
          <w:sz w:val="28"/>
          <w:szCs w:val="28"/>
        </w:rPr>
        <w:t xml:space="preserve">оплата труда (в отечественной практике называется </w:t>
      </w:r>
      <w:r>
        <w:rPr>
          <w:rFonts w:cs="Times New Roman" w:ascii="Times New Roman" w:hAnsi="Times New Roman"/>
          <w:iCs/>
          <w:sz w:val="28"/>
          <w:szCs w:val="28"/>
        </w:rPr>
        <w:t xml:space="preserve">сдельной формой </w:t>
      </w:r>
      <w:r>
        <w:rPr>
          <w:rFonts w:cs="Times New Roman" w:ascii="Times New Roman" w:hAnsi="Times New Roman"/>
          <w:sz w:val="28"/>
          <w:szCs w:val="28"/>
        </w:rPr>
        <w:t>оплаты труда).</w:t>
      </w:r>
    </w:p>
    <w:p>
      <w:pPr>
        <w:pStyle w:val="Normal"/>
        <w:shd w:fill="FFFFFF" w:val="clear"/>
        <w:spacing w:lineRule="auto" w:line="360" w:before="0" w:after="0"/>
        <w:ind w:firstLine="709"/>
        <w:jc w:val="both"/>
        <w:rPr/>
      </w:pPr>
      <w:r>
        <w:rPr>
          <w:rFonts w:cs="Times New Roman" w:ascii="Times New Roman" w:hAnsi="Times New Roman"/>
          <w:sz w:val="28"/>
          <w:szCs w:val="28"/>
        </w:rPr>
        <w:t>Обе формы оплаты труда имеют свои разновидности. Выбор предприятием той или иной формы (системы) оплаты труда зависит от многих факторов, но в любом случае в современных условиях выбранная система должна отражать стоящие перед ним стратегические цели, управленческую философию его руководителей, традиции, а также учитывать находящиеся в его распоряжении ресурсы и материальные интересы работников. Критерием правильности выбора системы оплаты труда должна быть ее экономическая эффектив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определенной системы оплаты труда во многом определяет дальнейшую структуру заработной платы. В случае использования повременной формы оплаты, то преобладает постоянная часть в виде тарифов, окладов, в случае использования сдельной оплаты – переменная часть в виде премий, приработка. Форма оплаты непосредственным образом также влияет на методы материального поощрении работника, которые в свою очередь влияют на эффективность деятельности работника, его производительность.</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временной </w:t>
      </w:r>
      <w:r>
        <w:rPr>
          <w:rFonts w:cs="Times New Roman" w:ascii="Times New Roman" w:hAnsi="Times New Roman"/>
          <w:sz w:val="28"/>
          <w:szCs w:val="28"/>
        </w:rPr>
        <w:t>называется такая форма оплаты труда, при которой заработок работнику начисляется по установленной тарифной ставке или окладу за фактически отработанное им время [10, с.207]. Повременная оплата труда широко применяется как в отечественной, так и в зарубежной практ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выработалось два вида повременной формы оплаты труда – это простая повременная и повременно-премиаль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ри просто повременной системе оплата труда работника производится на основе определенных разработанных тарифных ставках или же окладе. Которые соотносятся с количеством отработанного времени. </w:t>
      </w:r>
    </w:p>
    <w:p>
      <w:pPr>
        <w:pStyle w:val="Normal"/>
        <w:shd w:fill="FFFFFF" w:val="clear"/>
        <w:spacing w:lineRule="auto" w:line="360" w:before="0" w:after="0"/>
        <w:ind w:firstLine="709"/>
        <w:jc w:val="both"/>
        <w:rPr/>
      </w:pPr>
      <w:r>
        <w:rPr>
          <w:rFonts w:cs="Times New Roman" w:ascii="Times New Roman" w:hAnsi="Times New Roman"/>
          <w:sz w:val="28"/>
          <w:szCs w:val="28"/>
        </w:rPr>
        <w:t>Данным методом чаще всего оплачивается труд части рабочих-повременщиков, а также руководителей, специалистов и служащ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высить стимулы к работе руководство также прибегает к использованию различных премий за наиболее лучшие показатели деятельности работника. В этом случае используется сочетание повременной формы оплаты труда и премированием.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При повременно-премиальной системе оплаты труда </w:t>
      </w:r>
      <w:r>
        <w:rPr>
          <w:rFonts w:cs="Times New Roman" w:ascii="Times New Roman" w:hAnsi="Times New Roman"/>
          <w:sz w:val="28"/>
          <w:szCs w:val="28"/>
        </w:rPr>
        <w:t xml:space="preserve">в состав заработной платы работника входит плата, основанная на тарифных ставках или же окладе, и премия за более лучшие показатели работы по определенным заранее критериям и нормативам.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дельной </w:t>
      </w:r>
      <w:r>
        <w:rPr>
          <w:rFonts w:cs="Times New Roman" w:ascii="Times New Roman" w:hAnsi="Times New Roman"/>
          <w:sz w:val="28"/>
          <w:szCs w:val="28"/>
        </w:rPr>
        <w:t>называется такая форма оплаты труда, при которой заработная плата работнику (или группе работников) начисляется в заранее уставленном размере за каждую единицу выполненной работы или изготовленной продукции [10, с.21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сдельная оплата труда там и тогда, где и когда:</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ся количественный результат труда;</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результат труда может быть измерен;</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необходимость увеличивать объемы произведенной продукции или выполняемых работ, услуг;</w:t>
      </w:r>
    </w:p>
    <w:p>
      <w:pPr>
        <w:pStyle w:val="Normal"/>
        <w:widowControl w:val="false"/>
        <w:numPr>
          <w:ilvl w:val="0"/>
          <w:numId w:val="2"/>
        </w:numPr>
        <w:shd w:fill="FFFFFF" w:val="clear"/>
        <w:tabs>
          <w:tab w:val="clear" w:pos="708"/>
          <w:tab w:val="left" w:pos="284" w:leader="none"/>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выработки вследствие сдельной оплаты труда исключает ухудшение качества продукции (работ, услуг), нарушение технологии производства и правил техники безопасности.</w:t>
      </w:r>
    </w:p>
    <w:p>
      <w:pPr>
        <w:pStyle w:val="Normal"/>
        <w:shd w:fill="FFFFFF" w:val="clear"/>
        <w:tabs>
          <w:tab w:val="clear" w:pos="708"/>
          <w:tab w:val="left" w:pos="1277" w:leader="none"/>
        </w:tabs>
        <w:spacing w:lineRule="auto" w:line="360" w:before="0" w:after="0"/>
        <w:ind w:firstLine="709"/>
        <w:jc w:val="both"/>
        <w:rPr/>
      </w:pPr>
      <w:r>
        <w:rPr>
          <w:rFonts w:cs="Times New Roman" w:ascii="Times New Roman" w:hAnsi="Times New Roman"/>
          <w:sz w:val="28"/>
          <w:szCs w:val="28"/>
        </w:rPr>
        <w:t>При использовании сдельной оплаты труда необходимо соблюдение ряда требований (условий), в частности [7, с.302]:</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рошо поставленный учет количественных результатов труда;</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ая организация нормирования труда и правильная тарификация работ;</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гий контроль за качеством продукции, работ, услуг;</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ая организация труда; </w:t>
      </w:r>
    </w:p>
    <w:p>
      <w:pPr>
        <w:pStyle w:val="Normal"/>
        <w:widowControl w:val="false"/>
        <w:numPr>
          <w:ilvl w:val="0"/>
          <w:numId w:val="3"/>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ая возможность у работника увеличивать выпуск продукции (объемы выполняемых работ, услуг) по сравнению с установленными нормами.</w:t>
      </w:r>
    </w:p>
    <w:p>
      <w:pPr>
        <w:pStyle w:val="Normal"/>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повременной системе труд оплачивается на основе тарифной ставки (часовой, дневной, месячной) или оклада, то при сдельной – на основе сдельных расценок.</w:t>
      </w:r>
    </w:p>
    <w:p>
      <w:pPr>
        <w:pStyle w:val="Normal"/>
        <w:shd w:fill="FFFFFF" w:val="clear"/>
        <w:tabs>
          <w:tab w:val="clear" w:pos="708"/>
          <w:tab w:val="left" w:pos="142" w:leader="none"/>
        </w:tabs>
        <w:spacing w:lineRule="auto" w:line="360" w:before="0" w:after="0"/>
        <w:ind w:firstLine="709"/>
        <w:jc w:val="both"/>
        <w:rPr/>
      </w:pPr>
      <w:r>
        <w:rPr>
          <w:rFonts w:cs="Times New Roman" w:ascii="Times New Roman" w:hAnsi="Times New Roman"/>
          <w:sz w:val="28"/>
          <w:szCs w:val="28"/>
        </w:rPr>
        <w:t>Сдельная форма оплаты труда включает в себя несколько видов, которые отличаются друг от друга по способу расчета заработной платы: прямая сдельная; сдельно-премиальная; сдельно-прогрессивная; косвенная сдельная; аккорд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ямой сдельной оплате заработная плата рассчитывается исходя из заранее установленных расценок за каждую единицу произведенной продукции (исполненной работы, услуги), соответствующей всем необходимым параметрам качества. </w:t>
      </w:r>
    </w:p>
    <w:p>
      <w:pPr>
        <w:pStyle w:val="Normal"/>
        <w:shd w:fill="FFFFFF" w:val="clear"/>
        <w:spacing w:lineRule="auto" w:line="360" w:before="0" w:after="0"/>
        <w:ind w:firstLine="709"/>
        <w:jc w:val="both"/>
        <w:rPr/>
      </w:pPr>
      <w:r>
        <w:rPr>
          <w:rFonts w:cs="Times New Roman" w:ascii="Times New Roman" w:hAnsi="Times New Roman"/>
          <w:sz w:val="28"/>
          <w:szCs w:val="28"/>
        </w:rPr>
        <w:t>Индивидуальная прямая сдельная система оплаты труда довольно проста, понятна и эффективна, так как по ней сразу видна связь заработка с выработкой, что повышает заинтересованность работника в увеличении последней, а следовательно, ив росте производительности труда. Но реальное воздействие этой системы на рост производительности труда будет оказываться только тогда, когда соблюдаются все условия, перечисленные выше.</w:t>
      </w:r>
    </w:p>
    <w:p>
      <w:pPr>
        <w:pStyle w:val="Normal"/>
        <w:shd w:fill="FFFFFF" w:val="clear"/>
        <w:spacing w:lineRule="auto" w:line="360" w:before="0" w:after="0"/>
        <w:ind w:firstLine="709"/>
        <w:jc w:val="both"/>
        <w:rPr/>
      </w:pPr>
      <w:r>
        <w:rPr>
          <w:rFonts w:cs="Times New Roman" w:ascii="Times New Roman" w:hAnsi="Times New Roman"/>
          <w:sz w:val="28"/>
          <w:szCs w:val="28"/>
        </w:rPr>
        <w:t>Заинтересовывая рабочих в росте своей индивидуальной выработки, эта система слабо стимулирует их в достижении высоких показателей той смены, бригады, участка, цеха, где они работают. Поэтому прямая индивидуальная сдельная система оплаты труда чаще применяется в совокупности с применением различных премий к заработной плате рабочих за выполнение и перевыполнение как общих для коллектива, так и конкретных индивидуальных количественных и качественных показателей работ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дельно-премиальная система. </w:t>
      </w:r>
      <w:r>
        <w:rPr>
          <w:rFonts w:cs="Times New Roman" w:ascii="Times New Roman" w:hAnsi="Times New Roman"/>
          <w:sz w:val="28"/>
          <w:szCs w:val="28"/>
        </w:rPr>
        <w:t>По этой системе рабочему-сдельщику сверх заработка по прямым сдельным расценкам начисляется премия за определенные количественные и качественные показатели, пред усмотренные действующим на предприятии положением о премировании. При индивидуальной организации труда рабочих следует премировать за их личные достижения в труд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дельно-прогрессивная система. </w:t>
      </w:r>
      <w:r>
        <w:rPr>
          <w:rFonts w:cs="Times New Roman" w:ascii="Times New Roman" w:hAnsi="Times New Roman"/>
          <w:sz w:val="28"/>
          <w:szCs w:val="28"/>
        </w:rPr>
        <w:t>По этой системе труд рабочего в пределах установленной исходной нормы (базы) оплачивается по основным одинарным расценкам, а сверх установленной исходной базы (а иногда в течение твердо определенного жесткого срока) – по повышенным расценкам (так называемая сдельная прогрессивная допла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амках этой системы разрабатывается специальная шкала, устанавливающая степень увеличения сдельных расценок в зависимости от уровня превышения исходной нормы (базы). Основные показатели, характеризующие шкалу, – число ступеней изменения сдельных расценок и ее крутизна (т. е. степень возрастания расценок). Считается, что наиболее эффективна шкала с одной-двумя ступенями и достаточно высоким уровнем превышения сдельных расценок (например, в 1,5 – 2 раза), материально заинтересовывающем рабочих в увеличении выработки [10, с.215]. </w:t>
      </w:r>
    </w:p>
    <w:p>
      <w:pPr>
        <w:pStyle w:val="Normal"/>
        <w:shd w:fill="FFFFFF" w:val="clear"/>
        <w:spacing w:lineRule="auto" w:line="360" w:before="0" w:after="0"/>
        <w:ind w:firstLine="709"/>
        <w:jc w:val="both"/>
        <w:rPr/>
      </w:pPr>
      <w:r>
        <w:rPr>
          <w:rFonts w:cs="Times New Roman" w:ascii="Times New Roman" w:hAnsi="Times New Roman"/>
          <w:sz w:val="28"/>
          <w:szCs w:val="28"/>
        </w:rPr>
        <w:t>Исходная база, по которым происходит начисление различных прогрессивных доплат (такой уровень выполнения ном, при котором выполнение задания сверх нормы оплачивается по повышенным расценкам) играет важную роль, так как от нее зависит, насколько данная система будет стимулировать рост производительности труда и как она повлияет на уровень себестоимости продукции. Как правило, ее уровень составляет уровень фактического выполнения норм за три месяца, но не ниже действующих норм.</w:t>
      </w:r>
    </w:p>
    <w:p>
      <w:pPr>
        <w:pStyle w:val="Normal"/>
        <w:shd w:fill="FFFFFF" w:val="clear"/>
        <w:spacing w:lineRule="auto" w:line="360" w:before="0" w:after="0"/>
        <w:ind w:firstLine="709"/>
        <w:jc w:val="both"/>
        <w:rPr/>
      </w:pPr>
      <w:r>
        <w:rPr>
          <w:rFonts w:cs="Times New Roman" w:ascii="Times New Roman" w:hAnsi="Times New Roman"/>
          <w:sz w:val="28"/>
          <w:szCs w:val="28"/>
        </w:rPr>
        <w:t>Сроки использования данной системы оплаты труда устанавливаются в каждом конкретном случае администрацией предприятия по согласованию с соответствующими выборными профсоюзными органами, исходя из производственной необходимости. То есть эту систему целесообразно применять только на "узких" участках производства, временно, с предварительным экономическим обоснованием ее введ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Косвенная сдельная система. </w:t>
      </w:r>
      <w:r>
        <w:rPr>
          <w:rFonts w:cs="Times New Roman" w:ascii="Times New Roman" w:hAnsi="Times New Roman"/>
          <w:sz w:val="28"/>
          <w:szCs w:val="28"/>
        </w:rPr>
        <w:t xml:space="preserve">Данная система применяется для оплаты труда рабочих, обслуживающих основные технологические процессы, а именно для той их категории, от темпа и качества работы которых действительно зависит выработка обслуживаемых ими основных рабочих. Исходя из такого подхода, размер заработка рабочих, оплачиваемых по этой системе, зависит от степени выполнения поставленных задач основными рабочи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бслуживаемые основные рабочие зачастую выполняют разные работы и имеют различные производственные задания (или различные нормы выработки), косвенные сдельные расценки определяют дифференцированно по каждому" объекту обслуживания. При этом в качестве последних могут быть индивидуальные или бригадные рабочие места основных рабочих. </w:t>
      </w:r>
    </w:p>
    <w:p>
      <w:pPr>
        <w:pStyle w:val="Normal"/>
        <w:shd w:fill="FFFFFF" w:val="clear"/>
        <w:spacing w:lineRule="auto" w:line="360" w:before="0" w:after="0"/>
        <w:ind w:firstLine="709"/>
        <w:jc w:val="both"/>
        <w:rPr/>
      </w:pPr>
      <w:r>
        <w:rPr>
          <w:rFonts w:cs="Times New Roman" w:ascii="Times New Roman" w:hAnsi="Times New Roman"/>
          <w:sz w:val="28"/>
          <w:szCs w:val="28"/>
        </w:rPr>
        <w:t>С наибольшей эффективностью косвенная сдельная система применяется в тех случаях, когда заработок обслуживающего рабочего определяется исходя из уровня и объема выполненных производственных задач основными работниками, а не норм выработки, так как последние легко перевыполняются вследствие не всегда высокого их качества, что приводит к необоснованному завышению заработной платы [7, с.307].</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Аккордная система. </w:t>
      </w:r>
      <w:r>
        <w:rPr>
          <w:rFonts w:cs="Times New Roman" w:ascii="Times New Roman" w:hAnsi="Times New Roman"/>
          <w:sz w:val="28"/>
          <w:szCs w:val="28"/>
        </w:rPr>
        <w:t>Сущность данной системы оплаты труда заключается в том, что по ней размер оплаты устанавливается не за каждую производственную операцию (работу) в отдельности, а за весь комплекс рабо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тся аккордная система чаше всего в строительстве, в сельском хозяйстве, когда надо стимулировать рост производительности труда и сокращение сроков выполнения работ.</w:t>
      </w:r>
    </w:p>
    <w:p>
      <w:pPr>
        <w:pStyle w:val="Normal"/>
        <w:shd w:fill="FFFFFF" w:val="clear"/>
        <w:spacing w:lineRule="auto" w:line="360" w:before="0" w:after="0"/>
        <w:ind w:firstLine="709"/>
        <w:jc w:val="both"/>
        <w:rPr/>
      </w:pPr>
      <w:r>
        <w:rPr>
          <w:rFonts w:cs="Times New Roman" w:ascii="Times New Roman" w:hAnsi="Times New Roman"/>
          <w:sz w:val="28"/>
          <w:szCs w:val="28"/>
        </w:rPr>
        <w:t>Для определения общей суммы оплаты по аккордной системе (наряду) обычно составляется калькуляция, в которой указываются [7, с.309]:</w:t>
      </w:r>
    </w:p>
    <w:p>
      <w:pPr>
        <w:pStyle w:val="Normal"/>
        <w:widowControl w:val="false"/>
        <w:numPr>
          <w:ilvl w:val="0"/>
          <w:numId w:val="4"/>
        </w:numPr>
        <w:shd w:fill="FFFFFF" w:val="clear"/>
        <w:tabs>
          <w:tab w:val="clear" w:pos="708"/>
          <w:tab w:val="left" w:pos="509"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ый перечень всех работ (операций), входящих в общее аккордное задание;</w:t>
      </w:r>
    </w:p>
    <w:p>
      <w:pPr>
        <w:pStyle w:val="Normal"/>
        <w:widowControl w:val="false"/>
        <w:numPr>
          <w:ilvl w:val="0"/>
          <w:numId w:val="4"/>
        </w:numPr>
        <w:shd w:fill="FFFFFF" w:val="clear"/>
        <w:tabs>
          <w:tab w:val="clear" w:pos="708"/>
          <w:tab w:val="left" w:pos="509"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объемы работ (операций);</w:t>
      </w:r>
    </w:p>
    <w:p>
      <w:pPr>
        <w:pStyle w:val="Normal"/>
        <w:widowControl w:val="false"/>
        <w:numPr>
          <w:ilvl w:val="0"/>
          <w:numId w:val="4"/>
        </w:numPr>
        <w:shd w:fill="FFFFFF" w:val="clear"/>
        <w:tabs>
          <w:tab w:val="clear" w:pos="708"/>
          <w:tab w:val="left" w:pos="509"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стоимость выполнения всех работ (операций);</w:t>
      </w:r>
    </w:p>
    <w:p>
      <w:pPr>
        <w:pStyle w:val="Normal"/>
        <w:widowControl w:val="false"/>
        <w:numPr>
          <w:ilvl w:val="0"/>
          <w:numId w:val="4"/>
        </w:numPr>
        <w:shd w:fill="FFFFFF" w:val="clear"/>
        <w:tabs>
          <w:tab w:val="clear" w:pos="708"/>
          <w:tab w:val="left" w:pos="509"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размер оплаты за выполнение аккордного задания, определяемый путем суммирования стоимости каждого вида работ (операций), входящих в общее аккордное задание.</w:t>
      </w:r>
    </w:p>
    <w:p>
      <w:pPr>
        <w:pStyle w:val="Normal"/>
        <w:shd w:fill="FFFFFF" w:val="clear"/>
        <w:spacing w:lineRule="auto" w:line="360" w:before="0" w:after="0"/>
        <w:ind w:firstLine="709"/>
        <w:jc w:val="both"/>
        <w:rPr/>
      </w:pPr>
      <w:r>
        <w:rPr>
          <w:rFonts w:cs="Times New Roman" w:ascii="Times New Roman" w:hAnsi="Times New Roman"/>
          <w:sz w:val="28"/>
          <w:szCs w:val="28"/>
        </w:rPr>
        <w:t>Распределение общего заработка коллектива (бригады), работающего по аккордному наряду, между его (ее) членами осуществляется в порядке, применяемом при коллективной сдельной оплате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рование при аккордной оплате труда производится, как правило, за сокращение сроков выполнения аккордного задания при условии качественного выполнения рабо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естарифная система оплаты труда является одной из систем, которые в силу положений статьи 135 Трудового кодекса Российской Федерации могут применяться при оплате труда сотрудников организации. </w:t>
      </w:r>
    </w:p>
    <w:p>
      <w:pPr>
        <w:pStyle w:val="Normal"/>
        <w:shd w:fill="FFFFFF" w:val="clear"/>
        <w:spacing w:lineRule="auto" w:line="360" w:before="0" w:after="0"/>
        <w:ind w:firstLine="709"/>
        <w:jc w:val="both"/>
        <w:rPr/>
      </w:pPr>
      <w:r>
        <w:rPr>
          <w:rFonts w:cs="Times New Roman" w:ascii="Times New Roman" w:hAnsi="Times New Roman"/>
          <w:sz w:val="28"/>
          <w:szCs w:val="28"/>
        </w:rPr>
        <w:t>При указанной системе оплаты труда определяется общий фонд оплаты труда для структурного подразделения и (или) организации в целом. Распределение фонда за соответствующий период осуществляется согласно правилам, зафиксированным в коллективном договоре или локальных нормативных актах. По сложившейся практике распределение производится с использованием коэффициента трудового участия, учитывающего профессиональные навыки работников, отработанное ими время, а также иные установленные показатели [19, с.37].</w:t>
      </w:r>
    </w:p>
    <w:p>
      <w:pPr>
        <w:pStyle w:val="Normal"/>
        <w:shd w:fill="FFFFFF" w:val="clear"/>
        <w:spacing w:lineRule="auto" w:line="360" w:before="0" w:after="0"/>
        <w:ind w:firstLine="709"/>
        <w:jc w:val="both"/>
        <w:rPr/>
      </w:pPr>
      <w:r>
        <w:rPr>
          <w:rFonts w:cs="Times New Roman" w:ascii="Times New Roman" w:hAnsi="Times New Roman"/>
          <w:sz w:val="28"/>
          <w:szCs w:val="28"/>
        </w:rPr>
        <w:t>Коэффициент трудового участия (или для краткости – КТУ) может быть как простым, учитывающим вклад работника в достижение конечных результатов работы, так и суммарным, учитывающим отдельно квалификацию работника (коэффициент квалификационного уровня или ККУ) и отдельно по решению трудового коллектива степень трудового участия и задействования в тех или иных проектах (КТУ). Наряду с оценкой квалификационного уровня работников и оценкой их трудового участия, может также предусматриваться сводная оценка уровня оплаты труда.</w:t>
      </w:r>
    </w:p>
    <w:p>
      <w:pPr>
        <w:pStyle w:val="Normal"/>
        <w:shd w:fill="FFFFFF" w:val="clear"/>
        <w:spacing w:lineRule="auto" w:line="360" w:before="0" w:after="0"/>
        <w:ind w:firstLine="709"/>
        <w:jc w:val="both"/>
        <w:rPr/>
      </w:pPr>
      <w:r>
        <w:rPr>
          <w:rFonts w:cs="Times New Roman" w:ascii="Times New Roman" w:hAnsi="Times New Roman"/>
          <w:sz w:val="28"/>
          <w:szCs w:val="28"/>
        </w:rPr>
        <w:t>В общем случае построение бестарифной системы заработной платы предусматривает собой определение (закрепление) следующих составных элементов [19, с.38]:</w:t>
      </w:r>
    </w:p>
    <w:p>
      <w:pPr>
        <w:pStyle w:val="Normal"/>
        <w:widowControl w:val="false"/>
        <w:numPr>
          <w:ilvl w:val="0"/>
          <w:numId w:val="7"/>
        </w:numPr>
        <w:shd w:fill="FFFFFF" w:val="clear"/>
        <w:tabs>
          <w:tab w:val="clear" w:pos="708"/>
          <w:tab w:val="left" w:pos="408" w:leader="none"/>
          <w:tab w:val="left" w:pos="709" w:leader="none"/>
          <w:tab w:val="left" w:pos="113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ависимости уровня оплаты труда работников с фондом заработной платы, определяемым по конечным результатам работы коллектива, то есть принципов распределения сумм между отдельными коллективами и категориями работников;</w:t>
      </w:r>
    </w:p>
    <w:p>
      <w:pPr>
        <w:pStyle w:val="Normal"/>
        <w:widowControl w:val="false"/>
        <w:numPr>
          <w:ilvl w:val="0"/>
          <w:numId w:val="7"/>
        </w:numPr>
        <w:shd w:fill="FFFFFF" w:val="clear"/>
        <w:tabs>
          <w:tab w:val="clear" w:pos="708"/>
          <w:tab w:val="left" w:pos="408" w:leader="none"/>
          <w:tab w:val="left" w:pos="709" w:leader="none"/>
          <w:tab w:val="left" w:pos="1134" w:leader="none"/>
        </w:tabs>
        <w:autoSpaceDE w:val="false"/>
        <w:spacing w:lineRule="auto" w:line="360" w:before="0" w:after="0"/>
        <w:ind w:left="0" w:firstLine="709"/>
        <w:jc w:val="both"/>
        <w:rPr/>
      </w:pPr>
      <w:r>
        <w:rPr>
          <w:rFonts w:cs="Times New Roman" w:ascii="Times New Roman" w:hAnsi="Times New Roman"/>
          <w:sz w:val="28"/>
          <w:szCs w:val="28"/>
        </w:rPr>
        <w:t>установление каждому работнику постоянного (или относительно постоянного) коэффициента трудового участия в текущих результатах деятельности структурного подразделения или организации в целом (КТУ), а в предусмотренных случаях – и коэффициента квалификационного уровня (ККУ) и сводного коэффици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тым вариантом использования бестарифной оплаты труда является тот, при котором заработная плата конкретного работника зависит от объема средств, направляемых на оплату труда, и коэффициента трудового учас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чета показателей отработанного времени, а также раздельных коэффициентов (КТУ и ККУ), индивидуальная заработная плата конкретного работника определяется как доля в заработанном всем коллективом фонде заработной платы (фонде оплаты труда).</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 Взаимосвязь производительности труда и заработной платы на российских предприят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идая президентский пост, Владимир Путин, заявил, что реализация инновационного сценария развития, позволит нам добиться кардинального повышения производительности труда. В основных секторах российской экономики должен быть достигнут как минимум четырехкратный рост этого показателя за 12 лет. Способна ли Россия на такой рывок? Что надо сделать, чтобы достичь поставленных целей? </w:t>
      </w:r>
    </w:p>
    <w:p>
      <w:pPr>
        <w:pStyle w:val="Normal"/>
        <w:spacing w:lineRule="auto" w:line="360" w:before="0" w:after="0"/>
        <w:ind w:firstLine="709"/>
        <w:jc w:val="both"/>
        <w:rPr/>
      </w:pPr>
      <w:r>
        <w:rPr>
          <w:rFonts w:cs="Times New Roman" w:ascii="Times New Roman" w:hAnsi="Times New Roman"/>
          <w:sz w:val="28"/>
          <w:szCs w:val="28"/>
        </w:rPr>
        <w:t>Для начала рассмотрим текущую ситуацию, связанную с этой проблемой. По данным Росстата динамика роста производительности труда и реальной заработной платы выглядит следующим образом (см.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таблицы 1, можно сделать вывод, что в России рост реальной заработной платы (т.е. с учетом налогов и инфляции) превышает рост производительности в 2-3 раза.</w:t>
      </w:r>
    </w:p>
    <w:p>
      <w:pPr>
        <w:pStyle w:val="Normal"/>
        <w:spacing w:lineRule="auto" w:line="360" w:before="0" w:after="0"/>
        <w:ind w:firstLine="709"/>
        <w:jc w:val="both"/>
        <w:rPr/>
      </w:pPr>
      <w:r>
        <w:rPr>
          <w:rFonts w:cs="Times New Roman" w:ascii="Times New Roman" w:hAnsi="Times New Roman"/>
          <w:sz w:val="28"/>
          <w:szCs w:val="28"/>
        </w:rPr>
        <w:t xml:space="preserve">Повсеместно людям платят больше, чем они реально зарабатывают. Например, на Красноярском алюминиевом заводе за прошедший год рост окладов составил 12,5%, а производительность – всего на 2,1%. Этим мы существенно отличаемся от Европы, там эти показатели более сбалансированы [23, с.2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еще сильнее Россия отстает в высокотехнологичных отраслях (самолетостроении, двигателестроении, электронно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ивать выработку, то на 1 долл. заработной платы (в расчете на среднестатистического работника) выработка в Германии составляет 1,4 долл., Англии -1,6, США -1,7, Японии -1,8 долл., в России – 4,7 долл. Это значит, что даже при относительно низкой производительности труда российский наемный работник в среднем производит продукции на 1 долл. заработной платы примерно в 2,7 раза больше американского коллеги, в 3 раза больше английского, в 3,3 раза больше немецкого [18, с.4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роизводительности труда и реальной заработной платы в экономике РФ [25]</w:t>
      </w:r>
    </w:p>
    <w:tbl>
      <w:tblPr>
        <w:tblW w:w="9212" w:type="dxa"/>
        <w:jc w:val="center"/>
        <w:tblInd w:w="0" w:type="dxa"/>
        <w:tblLayout w:type="fixed"/>
        <w:tblCellMar>
          <w:top w:w="0" w:type="dxa"/>
          <w:left w:w="108" w:type="dxa"/>
          <w:bottom w:w="0" w:type="dxa"/>
          <w:right w:w="108" w:type="dxa"/>
        </w:tblCellMar>
      </w:tblPr>
      <w:tblGrid>
        <w:gridCol w:w="3402"/>
        <w:gridCol w:w="925"/>
        <w:gridCol w:w="903"/>
        <w:gridCol w:w="903"/>
        <w:gridCol w:w="1026"/>
        <w:gridCol w:w="1026"/>
        <w:gridCol w:w="1027"/>
      </w:tblGrid>
      <w:tr>
        <w:trPr>
          <w:trHeight w:val="234"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bookmarkStart w:id="0" w:name="RANGE!A1%3AG13"/>
            <w:bookmarkEnd w:id="0"/>
            <w:r>
              <w:rPr>
                <w:rFonts w:cs="Times New Roman" w:ascii="Times New Roman" w:hAnsi="Times New Roman"/>
                <w:sz w:val="20"/>
                <w:szCs w:val="20"/>
                <w:lang w:eastAsia="ru-RU"/>
              </w:rPr>
              <w:t> </w:t>
            </w:r>
          </w:p>
        </w:tc>
        <w:tc>
          <w:tcPr>
            <w:tcW w:w="92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02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02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02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r>
      <w:tr>
        <w:trPr>
          <w:trHeight w:val="528"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месячная номинальная заработная плата, руб.</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98.5</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39.5</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54.9</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633.9</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93.4</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90.1</w:t>
            </w:r>
          </w:p>
        </w:tc>
      </w:tr>
      <w:tr>
        <w:trPr>
          <w:trHeight w:val="347"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еально начисленная заработная плата, в % </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1</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3</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6</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7</w:t>
            </w:r>
          </w:p>
        </w:tc>
      </w:tr>
      <w:tr>
        <w:trPr>
          <w:trHeight w:val="234"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целом по экономике</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0</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5</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5</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0</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0</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2</w:t>
            </w:r>
          </w:p>
        </w:tc>
      </w:tr>
      <w:tr>
        <w:trPr>
          <w:trHeight w:val="234"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з неё:</w:t>
            </w:r>
          </w:p>
        </w:tc>
        <w:tc>
          <w:tcPr>
            <w:tcW w:w="5810"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5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льское хозяйство, охота и лесное хозяйство</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0</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6</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0</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5</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9</w:t>
            </w:r>
          </w:p>
        </w:tc>
      </w:tr>
      <w:tr>
        <w:trPr>
          <w:trHeight w:val="24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ыболовство, рыбоводство</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1</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4.3</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6</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5</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5</w:t>
            </w:r>
          </w:p>
        </w:tc>
      </w:tr>
      <w:tr>
        <w:trPr>
          <w:trHeight w:val="234"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быча полезных ископаемых</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2</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3</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3</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3</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7</w:t>
            </w:r>
          </w:p>
        </w:tc>
      </w:tr>
      <w:tr>
        <w:trPr>
          <w:trHeight w:val="234"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рабатывающие производства</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8</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3</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1</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5</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7</w:t>
            </w:r>
          </w:p>
        </w:tc>
      </w:tr>
      <w:tr>
        <w:trPr>
          <w:trHeight w:val="42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и распределение электроэнергии, газа и воды</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7</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4</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7</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2</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3</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9</w:t>
            </w:r>
          </w:p>
        </w:tc>
      </w:tr>
      <w:tr>
        <w:trPr>
          <w:trHeight w:val="24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3</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9</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9</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8</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8</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1</w:t>
            </w:r>
          </w:p>
        </w:tc>
      </w:tr>
      <w:tr>
        <w:trPr>
          <w:trHeight w:val="724"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8</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5</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1</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8</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5.2</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3</w:t>
            </w:r>
          </w:p>
        </w:tc>
      </w:tr>
      <w:tr>
        <w:trPr>
          <w:trHeight w:val="246"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стиницы и рестораны</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3</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3.1</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5</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2</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0</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9.1</w:t>
            </w:r>
          </w:p>
        </w:tc>
      </w:tr>
      <w:tr>
        <w:trPr>
          <w:trHeight w:val="234"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нспорт и связь</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5</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8.7</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1</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0.7</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6</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1</w:t>
            </w:r>
          </w:p>
        </w:tc>
      </w:tr>
      <w:tr>
        <w:trPr>
          <w:trHeight w:val="550" w:hRule="atLeast"/>
        </w:trPr>
        <w:tc>
          <w:tcPr>
            <w:tcW w:w="340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ерации с недвижимым имуществом, аренда и предоставление услуг</w:t>
            </w:r>
          </w:p>
        </w:tc>
        <w:tc>
          <w:tcPr>
            <w:tcW w:w="92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2.5</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3</w:t>
            </w:r>
          </w:p>
        </w:tc>
        <w:tc>
          <w:tcPr>
            <w:tcW w:w="903"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2.4</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6.2</w:t>
            </w:r>
          </w:p>
        </w:tc>
        <w:tc>
          <w:tcPr>
            <w:tcW w:w="102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15.6</w:t>
            </w:r>
          </w:p>
        </w:tc>
        <w:tc>
          <w:tcPr>
            <w:tcW w:w="1027"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7.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каждый отдельный сотрудник зарабатывает больше, чем "вырабатывает", по мнению экспертов Всемирного банка, приводит к образованию опасного "пузыря" в экономике. В случае кризиса в стране он может лопнуть, и зарплаты резко упадут (что мы видим сейчас за январь-сентябрь 2009 года реальная заработная плата составляет лишь 96,5 % от уровня прошлого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этого не произошло, рост окладов должен стимулировать увеличение производительности труда рабочих, и тогда сотрудники будут реально окупать затраты работодателей на зарплату. </w:t>
      </w:r>
    </w:p>
    <w:p>
      <w:pPr>
        <w:pStyle w:val="Normal"/>
        <w:spacing w:lineRule="auto" w:line="360" w:before="0" w:after="0"/>
        <w:ind w:firstLine="709"/>
        <w:jc w:val="both"/>
        <w:rPr/>
      </w:pPr>
      <w:r>
        <w:rPr>
          <w:rFonts w:cs="Times New Roman" w:ascii="Times New Roman" w:hAnsi="Times New Roman"/>
          <w:sz w:val="28"/>
          <w:szCs w:val="28"/>
        </w:rPr>
        <w:t>Один из возможных путей выхода из сложившейся ситуации – инновации в производстве, позволяющие сокращать количество людей, выполняющих один и тот же объем работ. Среди российских предприятий можно найти вполне успешные в этом плане примеры. Так, на ювелирной фабрике "Адамас" с работой, которую обычно выполняют 200 человек, справляются 40 работников [23, с.211].</w:t>
      </w:r>
    </w:p>
    <w:p>
      <w:pPr>
        <w:pStyle w:val="Normal"/>
        <w:spacing w:lineRule="auto" w:line="360" w:before="0" w:after="0"/>
        <w:ind w:firstLine="709"/>
        <w:jc w:val="both"/>
        <w:rPr/>
      </w:pPr>
      <w:r>
        <w:rPr>
          <w:rFonts w:cs="Times New Roman" w:ascii="Times New Roman" w:hAnsi="Times New Roman"/>
          <w:sz w:val="28"/>
          <w:szCs w:val="28"/>
        </w:rPr>
        <w:t>Еще один способ остановить необоснованный рост зарплат, который все чаще практикуют российские компании, - больше использовать иностранную рабочую силу. Подсчитано, что при увеличении доли иностранных работников на 1%, зарплаты в отрасли падают на 0,5%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тернативный путь указывает Уильям Шофилд, руководитель отдела по предоставлению консультационных услуг по управлению персоналом, партнер PricewaterhouseCoopers: "Со временем бизнес будет шире использовать схемы вознаграждения, привязанные к эффективности труда". Сегодня в России этот способ уже широко применяют в розничной торговле. Например, в "Евросети" и "Цифрограде" продавцы вообще не имеют оклада. Их заработок зависит исключительно от того, сколько они продадут. Благодаря этому каждый отдельно взятый сотрудник оправдывает те деньги, которые выплачивает ему работодатель, а значит, и отдача с каждого затраченного рубля станет выше.</w:t>
      </w:r>
    </w:p>
    <w:p>
      <w:pPr>
        <w:pStyle w:val="Normal"/>
        <w:spacing w:lineRule="auto" w:line="360" w:before="0" w:after="0"/>
        <w:ind w:firstLine="709"/>
        <w:jc w:val="both"/>
        <w:rPr/>
      </w:pPr>
      <w:r>
        <w:rPr>
          <w:rFonts w:cs="Times New Roman" w:ascii="Times New Roman" w:hAnsi="Times New Roman"/>
          <w:sz w:val="28"/>
          <w:szCs w:val="28"/>
        </w:rPr>
        <w:t>В России существует проблема нехватки кадров. Александр Френкель, руководитель Центра экономического анализа и прогнозирования Института экономики РАН, отмечает, что нехватка кадров превратилась в основной сдерживающий фактор расширения производства. Такого мнения придерживается 39 процентов опрошенных в 2007 г. компаний. Значительная нехватка квалифицированных кадров наблюдается на предприятиях легкой промышленности (67 процентов), машиностроения (49) и лесопромышленного комплекса (47). В оборонке средний возраст рабочих и инженеров уже перевалил за 60 лет, а возраст научных работников приближается к 70. Примерно такая же ситуация в вузах и науке. В целом по стране образовался колоссальный разрыв (примерно в 30 лет) между квалифицированными преподавателями и научными работниками, средний возраст которых превышает 65 лет, и новым поколением [21].</w:t>
      </w:r>
    </w:p>
    <w:p>
      <w:pPr>
        <w:pStyle w:val="Normal"/>
        <w:spacing w:lineRule="auto" w:line="360" w:before="0" w:after="0"/>
        <w:ind w:firstLine="709"/>
        <w:jc w:val="both"/>
        <w:rPr/>
      </w:pPr>
      <w:r>
        <w:rPr>
          <w:rFonts w:cs="Times New Roman" w:ascii="Times New Roman" w:hAnsi="Times New Roman"/>
          <w:sz w:val="28"/>
          <w:szCs w:val="28"/>
        </w:rPr>
        <w:t>Таким образом, повышать производительность труда необходимо еще и потому, что это наиболее эффективный способ справиться с кадровым голодом. Зависимость прямая – чем выше производительность, тем меньше людей требуется конкретному предприятию. Соответственно на рынке появляется больше свободных рабочих рук, а предприятиям проще нанимать новых сотрудников и справляться с текучкой персонала.</w:t>
      </w:r>
    </w:p>
    <w:p>
      <w:pPr>
        <w:pStyle w:val="Normal"/>
        <w:spacing w:lineRule="auto" w:line="360" w:before="0" w:after="0"/>
        <w:ind w:firstLine="709"/>
        <w:jc w:val="both"/>
        <w:rPr/>
      </w:pPr>
      <w:r>
        <w:rPr>
          <w:rFonts w:cs="Times New Roman" w:ascii="Times New Roman" w:hAnsi="Times New Roman"/>
          <w:sz w:val="28"/>
          <w:szCs w:val="28"/>
        </w:rPr>
        <w:t>Это подтверждают данные Всемирного банка. Например, российские фирмы, чья производительность труда ниже средней, теряли в течение трех лет 1,2% своих сотрудников, в то время как компании с производительностью труда выше средней теряли лишь 0,2 % работников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России все чаше говорят о необходимости перехода на инновационный путь развития. Лишь такой выбор позволит решить поставленную бывшим президентом задачу об увеличении производительности труда.</w:t>
      </w:r>
    </w:p>
    <w:p>
      <w:pPr>
        <w:pStyle w:val="Normal"/>
        <w:spacing w:lineRule="auto" w:line="360" w:before="0" w:after="0"/>
        <w:ind w:firstLine="709"/>
        <w:jc w:val="both"/>
        <w:rPr/>
      </w:pPr>
      <w:r>
        <w:rPr>
          <w:rFonts w:cs="Times New Roman" w:ascii="Times New Roman" w:hAnsi="Times New Roman"/>
          <w:sz w:val="28"/>
          <w:szCs w:val="28"/>
        </w:rPr>
        <w:t>По мнению Леонида Гохберга, доктора экономических наук, проректора Высшей школы экономики, задача для сегодняшней России поднять за 12 лет производительность труда в четыре раза является предельно амбициозной. Сегодня темпы роста производительности труда в России – 6-7 процентов в год, предстоит довести их до 12-13 процентов, то есть практически удвоить. Сделать это невозможно без коренной модернизации экономики, включающей в себя очень широкий спектр направлений – от технологического перевооружения предприятий и активизации инновационной деятельности до радикального повышения качества человеческого капитала и перестройки институциональной структуры государственного сектора науки. Причем речь должна идти не об отрывочных импульсивных действиях, а именно о системе мер, которые очень быстро надо начать реализовывать. Понимание, что и как нужно делать, сегодня есть, главное – не дать втянуть себя в аппаратно-бюрократический процесс принятия решений с его размеренной подготовкой, обсуждением, бесчисленными согласованиями и т.д. Понятно, что любое решение необходимо обосновывать и обсуждать, но делать это надо будет предельно оперативно [21].</w:t>
      </w:r>
    </w:p>
    <w:p>
      <w:pPr>
        <w:pStyle w:val="Normal"/>
        <w:spacing w:lineRule="auto" w:line="360" w:before="0" w:after="0"/>
        <w:ind w:firstLine="709"/>
        <w:jc w:val="both"/>
        <w:rPr/>
      </w:pPr>
      <w:r>
        <w:rPr>
          <w:rFonts w:cs="Times New Roman" w:ascii="Times New Roman" w:hAnsi="Times New Roman"/>
          <w:sz w:val="28"/>
          <w:szCs w:val="28"/>
        </w:rPr>
        <w:t xml:space="preserve">Необходимо также избавиться от сырьевой направленности нашей экономики. Как мы уже отмечали, в лидерах по темпу роста производительности труда по-прежнему добывающий сектор. С 2002 по 2005 год производительность труда здесь выросла в 3,5 раза, тогда как в инновационных секторах – в 1,5 раза. За два последних года ситуация почти не изменилась. Это говорит о том, что как и пять, и десять лет назад, у нас преобладает вектор, связанный с сырьевой ориентацией. Именно сюда идет львиная доля инвестиций, именно здесь наиболее активно обновляются основные фонды, решены спросовые проблемы. Что касается высокотехнологичного сегмента, то он, как ни удивительно, уступает не только базовым отраслям, но и многим перерабатывающим. Еще более разительно наше отставание по сравнению с аналогичной сферой за рубежом. По оценкам, выработка в российском промышленном </w:t>
      </w:r>
      <w:r>
        <w:rPr>
          <w:rFonts w:cs="Times New Roman" w:ascii="Times New Roman" w:hAnsi="Times New Roman"/>
          <w:sz w:val="28"/>
          <w:szCs w:val="28"/>
          <w:lang w:val="en-US"/>
        </w:rPr>
        <w:t>hi</w:t>
      </w:r>
      <w:r>
        <w:rPr>
          <w:rFonts w:cs="Times New Roman" w:ascii="Times New Roman" w:hAnsi="Times New Roman"/>
          <w:sz w:val="28"/>
          <w:szCs w:val="28"/>
        </w:rPr>
        <w:t>-</w:t>
      </w:r>
      <w:r>
        <w:rPr>
          <w:rFonts w:cs="Times New Roman" w:ascii="Times New Roman" w:hAnsi="Times New Roman"/>
          <w:sz w:val="28"/>
          <w:szCs w:val="28"/>
          <w:lang w:val="en-US"/>
        </w:rPr>
        <w:t>tech</w:t>
      </w:r>
      <w:r>
        <w:rPr>
          <w:rFonts w:cs="Times New Roman" w:ascii="Times New Roman" w:hAnsi="Times New Roman"/>
          <w:sz w:val="28"/>
          <w:szCs w:val="28"/>
        </w:rPr>
        <w:t xml:space="preserve"> на одного занятого составляет 6000 евро в год, тогда как в близких к нам Венгрии и Румынии она вдвое выше, а у одного из лидеров в этой области - Ирландии достигает 130 тысяч евро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их условиях, в отличии от западных, принадлежность той или иной компании к инновационной сфере еще не гарантия наивысшей производительности труда. Хотя в силу естественных преимуществ - низкой трудо-, материало-, энергоемкости, общего высокого технологического уровня - таковую показывать обязана.</w:t>
      </w:r>
    </w:p>
    <w:p>
      <w:pPr>
        <w:pStyle w:val="Normal"/>
        <w:spacing w:lineRule="auto" w:line="360" w:before="0" w:after="0"/>
        <w:ind w:firstLine="709"/>
        <w:jc w:val="both"/>
        <w:rPr/>
      </w:pPr>
      <w:r>
        <w:rPr>
          <w:rFonts w:cs="Times New Roman" w:ascii="Times New Roman" w:hAnsi="Times New Roman"/>
          <w:sz w:val="28"/>
          <w:szCs w:val="28"/>
        </w:rPr>
        <w:t>Почему так происходит? Примерно две трети российских предприятий функционируют на региональных рынках, у них нет никаких стимулов к инновациям. Это одна из причин. Другие так или иначе связаны с составляющими понятия "производительность труда" – кадрами, инвестициями, научным обеспечением. Ситуацию обостряет еще одно обстоятельство: у нас практически на исходе национальный запас технологических ноу-хау. Объемы экспорта российских технологий ничтожны – они в четыре раза ниже, чем, например, в Австрии. Между тем реформа в отечественной науке только-только развертывается и неизвестно, когда она даст те результаты, на которые рассчи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необходимо оперативное вмешательство со стороны государства, например, с недавнего времени, например, выведены из-под налогообложения расходы на НИОКР. Однако предпринимаемых усилий недостатчоно для перестроки экономики на инновационный путь. Необходима целая программа по поддержке высокотехнологичных секторов. С одной стороны, они должны стимулировать спрос на инновации, с другой – работать на повышение качества предложения (науку, кадры). Здесь, как считает Леонид Гохберг, не обойтись без налоговых льгот для компаний, занимающихся техническим и технологическим перевооружением производства, переобучением работников, внедрением организационных новаций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рычагом со стороны государства является налоговая политика. Во всем мире, за счет налога на прибыль, сочетания различных вариантов с применением различных видов льгот, ставок создаются условия для стимулирования предприятий к инновационной деятельности. В России например, данный налог был снижен с 24 % до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экспертов, Россия могла бы довольно быстро провести техперевооружение всей экономики, отменив ввозные пошлины на импортную технику, но при этом она рискует окончательно потерять собственное машиностроение. </w:t>
      </w:r>
    </w:p>
    <w:p>
      <w:pPr>
        <w:pStyle w:val="Normal"/>
        <w:spacing w:lineRule="auto" w:line="360" w:before="0" w:after="0"/>
        <w:ind w:firstLine="709"/>
        <w:jc w:val="both"/>
        <w:rPr/>
      </w:pPr>
      <w:r>
        <w:rPr>
          <w:rFonts w:cs="Times New Roman" w:ascii="Times New Roman" w:hAnsi="Times New Roman"/>
          <w:sz w:val="28"/>
          <w:szCs w:val="28"/>
        </w:rPr>
        <w:t>Как мы отмечали одним из направлений роста производительности труда в инновационных отраслях является привлечение иностранного капитала. Надо активнее переносить перспективные иностранные производства в Россию. Интересен в этом аспекте опыт Китая: закупая новые технологии за рубежом, они сразу ставят условие: одновременно создаем базу для производства аналогичных продуктов в Китае. Ведь по большому счету не столь значимо, кто будет собственником нового завода, важно, на какой территории он смонтирован, в бюджет какой страны пойдут налоги. Кроме того, они активно инвестируют в ведущие зарубежные исследовательские центры.</w:t>
      </w:r>
    </w:p>
    <w:p>
      <w:pPr>
        <w:pStyle w:val="Normal"/>
        <w:spacing w:lineRule="auto" w:line="360" w:before="0" w:after="0"/>
        <w:ind w:firstLine="709"/>
        <w:jc w:val="both"/>
        <w:rPr/>
      </w:pPr>
      <w:r>
        <w:rPr>
          <w:rFonts w:cs="Times New Roman" w:ascii="Times New Roman" w:hAnsi="Times New Roman"/>
          <w:sz w:val="28"/>
          <w:szCs w:val="28"/>
        </w:rPr>
        <w:t>Игорь Николаев, директор департамента стратегического анализа компании ФБК, также отмечает: задача кардинального повышения производительности труда сегодня необыкновенно актуальна для российской экономики. Прежде всего для обрабатывающих производств, где наиболее велика доля добавленной стоимости. Авиастроение и судостроение – это как раз хорошие примеры такого рода, именно они должны получить приоритетное развитие. Но в целом "отраслевой" подход должен остаться в прошлом</w:t>
      </w:r>
      <w:r>
        <w:rPr>
          <w:rFonts w:cs="Times New Roman" w:ascii="Times New Roman" w:hAnsi="Times New Roman"/>
          <w:sz w:val="28"/>
          <w:szCs w:val="28"/>
          <w:lang w:val="en-US"/>
        </w:rPr>
        <w:t xml:space="preserve"> [2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до определить технологические кластеры – совокупности тематически объедине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нотехнологии, заметим, могли бы быть одним из таких технологических кластеров. Но именно "одним из", потому что для повышения производительности труда в целом по основным секторам экономики требуется комплексный системный под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ластерного подхода позволит повысить производительность труда не только в авиа- и судостроении, но и по обрабатывающим производствам в цело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ихаил Субботин, старший научный сотрудник ИМЭМО РАН, выделяет две области неэффективного использования рабочей силы, сдерживающие рост производительности труда всей экономики: в российской экономике сохраняются две гигантские области неэффективности, а именно – производство квазирыночных услуг (ЖКХ, наука, здравоохранение, культура и искусство, образование, госуправление) и производство квазирыночных товаров (сельское хозяйство). В этих секторах рыночные механизмы, обеспечивающие увеличение эффективности использования рабочей силы и производительности труда, по сей день не получили достаточного развития. Именно эти секторы сдерживают рост эффективности экономики в целом и нуждаются в первоочередном реформировании [21].</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рассмотрели основные вопросы, связанные с проблемой определения заработной платы, с ее формами и системами, используемыми в отечественной практике, выявили взаимосвязь роста производительности труда и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ученых экономистов нет единого мнения по поводу определения категории «заработная плата». Классики говорили о заработной плате, как о цене труда, формируемая на рынке. У. Петти говорил о заработной плате как о минимуме средств работника. Необходимых для существования. Ж.Б.Сэй говорил, что заработная плата – это доход от использования такого фактора производства, как тру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экономисты рассматривают заработную плату как вознаграждение за труд, выражаемая в виде части доходов предприятия, идущих на потребл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как важное экономическое и социальное явление выполняет ряд функций, а именно воспроизводственную, стимулирующую, социальную, распределительну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платы труда на предприятия занимает одно из важных направлений деятельности. В современной практике существуют тарифные и бестарифные системы оплаты труда. В рамках тарифной системы выделяют повременную и сдельную формы оплаты труда, которые в свою очередь также имеют свои разновидности. В основе бестарифной системы лежит распределение фонда заработной платы на основании определенных коэффициентов (коэффициента рудового учас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курсовой работе во второй главе мы подробно рассмотрели особенности систем и форм оплаты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полняет такую функцию как стимулирование. Чем выше заработная плата, тем выше производительность труда. На основе данных, мы рассмотрели это явление на российских предприятиях. Мы пришли к выводу, что темпы роста заработной платы превышают темпы роста производительности труда в 2-3 раза. Особенно низок рост производительности труда в высокотехнологичных наукоемких отраслях, которые по признанию руководства страны должны стать основой развития инновационной экономики Росс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вленная Владимиром Путиным задача увеличения производительности в 4 раза возможна лишь, по мнению экспертов, за счет перехода на инновационные методы развития, развитие инновационных секторов экономики, уход от сырьевой ориентации нашей экономики, решения проблемы нехватки кадров на предприятиях, привлечения иностранных технологий, развития собственной науки.</w:t>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Ф [Электронный ресурс]. – Информационно-справочная система «Гарант». – Последнее обновление 20.10.2009.</w:t>
      </w:r>
    </w:p>
    <w:p>
      <w:pPr>
        <w:pStyle w:val="Normal"/>
        <w:widowControl w:val="false"/>
        <w:numPr>
          <w:ilvl w:val="0"/>
          <w:numId w:val="5"/>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ьперин В.М., Игнатьев С.М., Моргунов В.И. Микроэкономика. – Спб.: Экономическая школа, 2004.</w:t>
      </w:r>
    </w:p>
    <w:p>
      <w:pPr>
        <w:pStyle w:val="Style18"/>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ванов С.И., Скляр М.А., Линьков, А.Я, Табачникас Б.И., Шереметова В.В Экономика, книга 1. М.: «ВИТА-ПРЕСС», 2009. </w:t>
      </w:r>
    </w:p>
    <w:p>
      <w:pPr>
        <w:pStyle w:val="Footnote"/>
        <w:numPr>
          <w:ilvl w:val="0"/>
          <w:numId w:val="5"/>
        </w:numPr>
        <w:tabs>
          <w:tab w:val="clear" w:pos="708"/>
          <w:tab w:val="left" w:pos="709" w:leader="none"/>
        </w:tabs>
        <w:spacing w:lineRule="auto" w:line="360"/>
        <w:ind w:left="0" w:hanging="0"/>
        <w:jc w:val="both"/>
        <w:rPr>
          <w:sz w:val="28"/>
          <w:szCs w:val="28"/>
        </w:rPr>
      </w:pPr>
      <w:r>
        <w:rPr>
          <w:sz w:val="28"/>
          <w:szCs w:val="28"/>
        </w:rPr>
        <w:t>Камаев В.Д. Экономическая теория: Учебник. – М.: Гуманит. изд. центр ВЛАДОС. 2008. – С.72.</w:t>
      </w:r>
    </w:p>
    <w:p>
      <w:pPr>
        <w:pStyle w:val="Style18"/>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ейнс Джон Мейнард Общая теория занятости, процета и денег. Избранное. М.:Эксмо, 2007.</w:t>
      </w:r>
    </w:p>
    <w:p>
      <w:pPr>
        <w:pStyle w:val="Style18"/>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иреев А.П. Экономика. М.: ВИТА-ПРЕСС, 2008. </w:t>
      </w:r>
    </w:p>
    <w:p>
      <w:pPr>
        <w:pStyle w:val="Style18"/>
        <w:numPr>
          <w:ilvl w:val="0"/>
          <w:numId w:val="5"/>
        </w:numPr>
        <w:tabs>
          <w:tab w:val="clear" w:pos="708"/>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оплев С. П. Экономика организаций (предприятий). М.: Проспект, 2009. </w:t>
      </w:r>
    </w:p>
    <w:p>
      <w:pPr>
        <w:pStyle w:val="Normal"/>
        <w:widowControl w:val="false"/>
        <w:numPr>
          <w:ilvl w:val="0"/>
          <w:numId w:val="5"/>
        </w:numPr>
        <w:shd w:fill="FFFFFF" w:val="clear"/>
        <w:tabs>
          <w:tab w:val="clear" w:pos="708"/>
          <w:tab w:val="left" w:pos="709"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Учебник / М.И.Плотницкий, Э.И.Лобкович, М.Г.Муталимов. – Мн.: Интерпрессервис, 2003.</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Курс экономичесткой теории / Под.ред.Чепурина М.Н., Киселевой Е.А. – Киров: «АСА», 2007.</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Мазманова М.С. Управление оплатой труда. – М.: Финансы и статистика. – 2005.</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Макконнелл К.С., Брю С. Экономикс: принципы, проблемы и политика. – М.: Республика, 2002.</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Маркс К., Энгельс Ф. Избранные сочинения, Т. 1-9. М.: Издательство политической литературы, 1984.</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Нуреев Р.М. Курс микроэкономики: Учебник. – М.: Норма, 2008.</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Смит А. Исследование о природе и причинах богатства народов. М.: Эксмо, 2007.</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 xml:space="preserve">Экономическая теория: Учебник / Под общей ред. акад. В.И.Видяпина, А.И.Добрынина, Г.П.Журавлевой, Л.С.Тарасевича. – М.: ИНФРА-М, 2003. </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Экономическая теория: учебник / Под ред. А.Г.Грязновой, Т.В.Чечелевой. – М.: Издательство «Экзамен», 2005.</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Дифференциация заработной платы на базе интенсивности труда // Экономический анализ: теория и практика. – 2009. – №5.</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Заработная плата – основная форма дохода трудового населения // Человек и труд. – 2007. – №5.</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Левина Е.Г. Системы оплаты труда. Бестарифная оплата // Заработная плата. – 2007. – №8.</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Рогаева А.Г. Концепция регулирования заработной платы // Экономический анализ: теория и практика. – 2009. – №4</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Тихонов Е. как разбудить спящего // Российская бизнес газета № 642 от 26 февраля 2008 г.</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Фиськова Л.Н. Тенденции и детерминанты номинальной заработной платы // Проблемы современной экономики: Евразийский международный научно-аналитический журнал. – 2008. – №1.</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Чепаев К.Р. Производительность труда и рост заработной платы на предприятиях // Проблемы современной экономики: Евразийский международный научно-аналитический журнал. – 2008. – №4.</w:t>
      </w:r>
    </w:p>
    <w:p>
      <w:pPr>
        <w:pStyle w:val="Style19"/>
        <w:numPr>
          <w:ilvl w:val="0"/>
          <w:numId w:val="5"/>
        </w:numPr>
        <w:tabs>
          <w:tab w:val="clear" w:pos="708"/>
          <w:tab w:val="left" w:pos="709" w:leader="none"/>
        </w:tabs>
        <w:spacing w:lineRule="auto" w:line="360" w:before="0" w:after="0"/>
        <w:ind w:left="0" w:hanging="0"/>
        <w:jc w:val="both"/>
        <w:rPr>
          <w:color w:val="000000"/>
          <w:sz w:val="28"/>
          <w:szCs w:val="28"/>
        </w:rPr>
      </w:pPr>
      <w:r>
        <w:rPr>
          <w:color w:val="000000"/>
          <w:sz w:val="28"/>
          <w:szCs w:val="28"/>
        </w:rPr>
        <w:t>Производительность труда в России растет втрое медленнее зарплат [Электронный ресурс]. – Режим доступа: http://www.newsland.ru/News/Detail/id/263925/cat/42</w:t>
      </w:r>
    </w:p>
    <w:p>
      <w:pPr>
        <w:pStyle w:val="Style19"/>
        <w:numPr>
          <w:ilvl w:val="0"/>
          <w:numId w:val="5"/>
        </w:numPr>
        <w:tabs>
          <w:tab w:val="clear" w:pos="708"/>
          <w:tab w:val="left" w:pos="709" w:leader="none"/>
        </w:tabs>
        <w:spacing w:lineRule="auto" w:line="360" w:before="0" w:after="0"/>
        <w:ind w:left="0" w:hanging="0"/>
        <w:jc w:val="both"/>
        <w:rPr/>
      </w:pPr>
      <w:r>
        <w:rPr>
          <w:color w:val="000000"/>
          <w:sz w:val="28"/>
          <w:szCs w:val="28"/>
        </w:rPr>
        <w:t xml:space="preserve">Федеральная служба государственной статистики [Электронный ресурс]. – Режим доступа: </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1:00Z</dcterms:created>
  <dc:creator>tico</dc:creator>
  <dc:description/>
  <cp:keywords/>
  <dc:language>en-US</dc:language>
  <cp:lastModifiedBy>Mage</cp:lastModifiedBy>
  <dcterms:modified xsi:type="dcterms:W3CDTF">2011-10-04T02:21:00Z</dcterms:modified>
  <cp:revision>2</cp:revision>
  <dc:subject/>
  <dc:title/>
</cp:coreProperties>
</file>