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ЮМЕНСКИЙ ТОРГОВО-ЭКОНОМИЧЕСКИЙ ТЕХНИКУМ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редмету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КА ОРГАНИЗАЦИ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ТЕМА: «Сущность, функции и задачи розничной торговли в условиях рынка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autoSpaceDE w:val="false"/>
        <w:jc w:val="right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Розничная торговая се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Функции и классификация розничного торгового предпри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Специализация и типизация розничного торгового предпри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Основные принципы размещения розничного торгового предпри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Торговое предприятие – основное звено розничной торговой се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Правила работы предприятий розничной торгов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Т/о – основной показатель предприятий торгов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Практиче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Розничная торговля – торговля товарами народного потребления, как правило, за наличный расчет через розничную торговую сеть за удовлетворения личных потребностей населения. В розничной торговли происходит завершение процессов обращения, так как товары переходят в собственность потребителя выпадая из сферы обращения. Потребляются или образуют потребительский фонд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Предприятие розничной торговли предназначено для продажи товаров населению. Основными задачами этого предприятия являются: удовлетворение спроса населения, как по ассортименту, так и по качеству товаров; организация соответствующего уровня обслуживания покупателей с предоставлением разнообразных услуг. 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Цель коммерческой деятельности розничного торгового предприятия – получение прибыли. 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Торговля влияет на развитие производства, обеспечивает его непрерывность и согласованность. Дает возможность наиболее эффективно использовать материальные ресурсы для удовлетворения потребностей населения. Важную роль торговля играет в экономических связях между городом и деревней, между промышленностью и сельским хозяйством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Торговля является одной из крупнейших отраслей потребителей кредита. Она тесна, связана с денежным обращением страны, поскольку преобладающая часть наличных денег находится у населения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Объем продажи товаров народного потребления через розничную торговую сеть и предприятий общественного питания, а также объем предоставленных услуг называется розничным т/о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Розничный т/о – важнейший показатель хозяйственной деятельности торгового предприятия. Результат выполнения плана т/о влияют на многие экономические показатели. Анализ хозяйственной деятельности торгового предприятия начинают с изучения розничного т/о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Для осуществления хозяйственной деятельности на коммерческой основе торговое предприятие должно располагать материально – технической базой, которая представляет собой совокупность материально – вещественных ценностей. Это основные производственные фонды и технологии производственных процессо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РОЗНИЧНАЯ ТОРГОВАЯ СЕ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ничная торговая сеть - это совокупность торговых предприятий (магазинов и других пунктов продажи товаров), размещенных на определенной территории (город, поселок, населенный пункт) для организации обслуживания населения и оказания услуг покупател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зничную торговую сеть делят на следующие виды: </w:t>
      </w:r>
      <w:r>
        <w:rPr>
          <w:iCs/>
          <w:color w:val="000000"/>
          <w:sz w:val="28"/>
          <w:szCs w:val="28"/>
        </w:rPr>
        <w:t>стационарную, передвижную и посылочн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видом розничной торговой сети является </w:t>
      </w:r>
      <w:r>
        <w:rPr>
          <w:iCs/>
          <w:color w:val="000000"/>
          <w:sz w:val="28"/>
          <w:szCs w:val="28"/>
        </w:rPr>
        <w:t>стационарная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а включает магазины и мелкорозничную торговую сеть (палатки, киоски, павильоны, ларьки, торговые автомат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у розничной торговли составляют магазины (на их долю приходится примерно 90% всей сети). Они размещены в капитальных зданиях, располагают системой специальных помещений, оснащенных торгово-технологическим оборудованием, применяют различные формы продажи товаров в широком ассортименте, оказывают покупателям дополнительные услуги, обеспечивают высокую культуру торгов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лкорозничная торговая сеть организует торговлю товарами частого спроса (мороженое, табачные изделия, овощи, фрукты, соки, безалкогольные напитки и так далее) через павильоны, палатки, ларьки и киоски. Сюда же относят и торговые автоматы, устанавливаемые на улицах, площадях, в местах отдыха населения, на вокзалах. В отличие от магазинов эти сооружения легкой конструкции не требуют больших капитальных затрат, но недостатком их является более узкий ассортимент товаров (нет подсобных помещений) и меньше удобств при обслуживании покупателей. Однако в летнее время, в период проведения массовых мероприятий и массового поступления в город овощей, ягод, фруктов роль мелкорозничной торговли повыш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рговые автоматы применяются для продажи штучных товаров, пива, соков, газированной воды, табачных изделий, горячих и холодных напитков, хлебобулочных изделий и др. Возможности использования их разнообразны. Их можно использовать для оснащения магазинов или отдельных секций, кафе-автоматов, торговли через витрины-автоматы (витроавтоматы), установки отдельных автоматов на улицах, в метро, на вокзал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 численности торговых автоматов позволяет сократить численность торговых работников, занятых обслуживанием покупателей, дает возможность населению приобретать товары в любое время суток с минимальными затратами времени, повышает культуру торгов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ередвижну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зничную торговую сеть делят на </w:t>
      </w:r>
      <w:r>
        <w:rPr>
          <w:iCs/>
          <w:color w:val="000000"/>
          <w:sz w:val="28"/>
          <w:szCs w:val="28"/>
        </w:rPr>
        <w:t>развозную к разносн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Развозна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ть включает сельские и городские автомагазины, магазины-вагоны, магазины-суда. Она имеет большое значение для населения отдаленных районов, сельской местности, а также работников сельского хозяйства на полевых станах, отгонных пастбищах и т. д. Ассортимент товаров в данном случае формируется с учетом спроса определенного контингента покупа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рговля через автомагазины получила более широкое распространение в крупных городах, чему способствовало развитие сет и автомагазинов на предприятиях, производящих молочные, мясные и некоторые другие продовольственные товары. Это современные, хорошо оснащенные холодильным и кассовым оборудованием автомагазины, имеющие привлекательный вид. Их устройство и оборудование позволяют покупателям беспрепятственно знакомиться с ассортиментом продаваемых товаров. Они ведут торговлю в наиболее оживленных местах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Разносна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рговля осуществляется с лотков, корзин и других простейших устройств. Ее организуют для продажи цветов, газет, книг, лотерейных билетов, мороженого, кондитерских и табачных издел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вижная торговая сеть обладает большой мобильностью. Она следует за покупателем и обслуживает его там, где не может быть организована стационарная торгов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осылочну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рговлю в стране осуществляют конторы Посылторга Комитета торговли Российской Федерации, Посылторг Центросоюза, магазины «Книга - почтой», специальные секции некоторых крупных универмагов. Посылочная торговля является дополнительной формой торгового обслуживания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ничную посылочную торговлю осуществляют базы, отправляя посылки на основании заказов покупателей. Чтобы оформить заказ, покупатели заполняют специальные бланки, имеющиеся в почтовом отделении или высылаемые базами по запросу покупателей. Информацию о наличии товаров на базах посылочной торговли можно получить из специальных каталогов или перечня товаров. В каталогах и перечнях помещают также правила покупки товаров посредством посылочной торгов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ылторг имеет базы в Москве, Подольске, Туле, Ростове-на-Дону, Новосибирске, Иркутске и других городах. В перспективе намечается строительство крупных посылочных предприятий, оснащенных современным технологическим оборудованием и электронно-вычислительной техникой. Посылочная торговля продовольственными товарами занимает незначительное мест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же различают розничную торговую сеть: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шанную (торгующую продовольственными и непродовольственными товарами на одном рабочем месте продавца)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ую (торгующую товарами одной или двух-трех групп или комплексов)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зкоспециализированную (торгующую отдельными подгруппами и видами товаров)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ниверсальную (торгующую всеми группами или про</w:t>
        <w:softHyphen/>
        <w:t>довольственных, или непродовольственных товаров)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В настоящее время существует большое количество разнотипных и разномасштабных предприятий, которые можно классифицировать по ряду следующих признаков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По </w:t>
      </w:r>
      <w:r>
        <w:rPr>
          <w:iCs/>
        </w:rPr>
        <w:t>масштабу деятельности</w:t>
      </w:r>
      <w:r>
        <w:rPr/>
        <w:t xml:space="preserve"> розничные торговые предприятия делят на малые, средние и крупные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В России к малым розничным торговым предприятиям относятся предприятия с численностью работающих не более 15 человек. Численность работающих как критерий для подразделения предприятий по масштабам деятельности широко используется также в зарубежной практике. Например, в соответствии с этим критерием все предприятия в США делятся на: наимельчайшие (численность не более 10 человек); мельчайшие (не более 20 человек); мелкие (не более 99 человек); средние (не более 500 человек); крупные (свыше 500 человек)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За рубежом широко распространены такие типы крупных розничных предприятий, как супермаркеты и гипермаркеты. Супермаркет, например во Франции, представляет собой крупный по объемам продаж и ассортименту товаров магазин. Размер торговой площади такого супермаркета составляет примерно 1 500 – 1 800 м</w:t>
      </w:r>
      <w:r>
        <w:rPr>
          <w:vertAlign w:val="superscript"/>
        </w:rPr>
        <w:t>2</w:t>
      </w:r>
      <w:r>
        <w:rPr/>
        <w:t xml:space="preserve">, осуществляющее продажу продовольственных и непродовольственных товаров с очень широким ассортиментом – до 50 000 наименований, из которых 4 000 – 5 000 наименований составляют продовольственные товары. Кроме того, в таких магазинах можно купить сопутствующие товары. Гипермаркеты размещаются, как правило, на окраинах города. Подобные виды крупных розничных предприятий имеются и в России, прежде всего в Москве и Санкт-Петербурге. 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По </w:t>
      </w:r>
      <w:r>
        <w:rPr>
          <w:iCs/>
        </w:rPr>
        <w:t>товарной специализации</w:t>
      </w:r>
      <w:r>
        <w:rPr>
          <w:i/>
          <w:iCs/>
        </w:rPr>
        <w:t xml:space="preserve"> </w:t>
      </w:r>
      <w:r>
        <w:rPr/>
        <w:t>розничные торговые предприятия подразделяют на узкоспециализированные, специализированные, универсальные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Узкоспециализированные розничные предприятия – это магазины, в которых реализуется один какой-либо товар, например магазины «Хлеб», «Колбасы»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Специализированные розничные торговые предприятия осуществляют продажу целой группы товаров. К таким предприятиям могут быть отнесены магазины «Мебель», «Хозяйственные товары» и т.п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Розничные торговые предприятия, специализирующиеся на торговле потребительскими комплексами, включающими товары многих товарных групп, - «Все для дома», «Товары для детей» и т.д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Универсальные розничные торговые предприятия – универмаги, универсамы, супермаркеты, гипермаркеты – должны располагать универсальным ассортиментом товаров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По </w:t>
      </w:r>
      <w:r>
        <w:rPr>
          <w:iCs/>
        </w:rPr>
        <w:t>методу обслуживания покупателей</w:t>
      </w:r>
      <w:r>
        <w:rPr>
          <w:i/>
          <w:iCs/>
        </w:rPr>
        <w:t xml:space="preserve"> </w:t>
      </w:r>
      <w:r>
        <w:rPr/>
        <w:t>различают розничные торговые предприятия самообслуживания, предприятия обслуживания покупателей через прилавки, предприятия торговли по каталогам, по почте и т.д. К предприятиям самообслуживания относятся прежде всего универсамы, супермаркеты, гипермаркеты. При этом следует отметить, что отнесение предприятия к той или иной классификационной группе по методу обслуживания во многом условно. Предприятие, используя преимущественно какой-либо один метод обслуживания, применяет в то же время, если это целесообразно, и другие методы обслуживания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По </w:t>
      </w:r>
      <w:r>
        <w:rPr>
          <w:iCs/>
        </w:rPr>
        <w:t>группам обслуживаемых потребителей с учетом их возможностей приобретения товаров</w:t>
      </w:r>
      <w:r>
        <w:rPr>
          <w:i/>
          <w:iCs/>
        </w:rPr>
        <w:t xml:space="preserve"> </w:t>
      </w:r>
      <w:r>
        <w:rPr/>
        <w:t>– еще один признак классификации розничных предприятий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В последнее время в нашей стране в связи с большой дифференциацией доходов разных слоев населения сформировались три основные группы потребителей: </w:t>
        <w:tab/>
        <w:tab/>
        <w:tab/>
        <w:tab/>
        <w:tab/>
        <w:tab/>
        <w:tab/>
        <w:tab/>
        <w:tab/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группа лиц, чьи среднедушевые доходы во много раз превосходят прожиточный минимум;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часть населения, среднедушевые доходы которого находятся на уровне прожиточного минимума или незначительно превышают его;</w:t>
      </w:r>
    </w:p>
    <w:p>
      <w:pPr>
        <w:pStyle w:val="21"/>
        <w:numPr>
          <w:ilvl w:val="0"/>
          <w:numId w:val="11"/>
        </w:numPr>
        <w:tabs>
          <w:tab w:val="clear" w:pos="708"/>
        </w:tabs>
        <w:spacing w:lineRule="auto" w:line="360"/>
        <w:ind w:left="0" w:firstLine="709"/>
        <w:rPr/>
      </w:pPr>
      <w:r>
        <w:rPr/>
        <w:t>основная масса населения, чьи среднедушевые доходы ниже и, как правило, значительно ниже прожиточного минимума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Расслоение населения по возможности приобретения товаров на отмеченные выше три группы имеет место в большинстве развитых стран. Однако в России в отличие от них абсолютно преобладающей является треть группа потребителей и совсем небольшой частью населения представлена вторая группа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Процесс формирования указанных групп потребителей вызвал во внутренней розничной торговле России тенденцию к становлению и развитию торговых предприятий, специально ориентированных на обслуживание покупателей одной из этих групп. А именно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предприятий розничной торговли, обслуживающих покупателей с весьма большими возможностями приобретения товаров. Это розничные предприятия с ассортиментом высококачественных (престижных), дорогостоящих товаров и высоким уровнем торгового обслуживания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розничных торговых предприятий, ориентирующихся на обслуживание социально незащищенных слоев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1.Функции и классификация розничных торговых предприят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обращения товаров и доведения их до непосредственных потребителей завершается в розничной торговой сети, составляющей основу материально-технической базы торговли и представляющей собой совокупность торговых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од торговым предприятием понимают имущественный комплекс, используемый организацией для купли-продажи товаров и оказания услуг торговл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снову классификации розничных торговых предприятий положены следующие признаки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и особенности устройства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 предприятия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 торгового обслуживания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 здания и особенности его объемно-планировочного решения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ональные особенности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 видам и особенностям устройства </w:t>
      </w:r>
      <w:r>
        <w:rPr>
          <w:color w:val="000000"/>
          <w:sz w:val="28"/>
          <w:szCs w:val="28"/>
        </w:rPr>
        <w:t>предприятия розничной торговли подразделяют на магазины, магазины-склады, павильоны, киоски, автомагазины, торговые автоматы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газины располагают земельным участком, капитальным стационарным зданием или его частью, набором помещений, оборудования и инвентаря, необходимых для выполнения разнообразных торгово-технологических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газины - склады осуществляют торговлю топливом, строительными материалами и т. п. Они имеют благоустроенные площадки, навесы и складские помещения для топлива и строительных материалов, а также помещения для товарных образцов, торговли хозяйственными товарами и оформления продажи строительных материалов и других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вильоны и киоски представляют собой сооружения легкой конструкции и относятся к мелкорозничной торговой сети. В отличие от магазинов они предлагают более узкий ассортимент товаров и меньше удобств при обслуживании покупател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вильон — оборудованное строение, имеющее торговый зал и помещения для хранения товаров. Может быть рассчитан на одно или несколько рабочих мес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иоск — оснащенное торговым оборудованием строение, не имеющее торгового зала и помещений для хранения товаров. Рассчитан на одно рабочее место продавца, на площади которого хранится рабочий запас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мелкорозничной торговой сети относятся и передвижные средства развозной и разносной торговли (автомагазины, тележки, лотки), палатки, а также торговые автом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магазины и другие средства передвижной торговли используют для обслуживания жителей небольших населенных пунктов, а также работников сельского хозяйства на полевых станах, отгонных пастбищах и т. д. Они широко используются и производственными предприятиями для реализации своей продукции в город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латка — легко возводимая сборно-разборная конструкция, оснащенная прилавком, не имеющая торгового зала и помещений для хранения товаров. Товарный запас, рассчитанный на один день торговли, размещается на площади одного или нескольких рабочих мест продав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рговые автоматы устанавливают в магазинах, на прилегающих к ним территориях, а также в местах массового скопления людей (в парках, на вокзалах и т. 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 зависимости от ассортимента реализуемых товаров и размера торговой площад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азины подразделяют на типы (универмаг, универсам и т. п.), а внутри каждого типа (в зависимости от величины торговой площади) — на типоразм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о формам обслужива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ают салонное обслуживание покупателей, индивидуальное обслуживание через прилавок или продавцом-консультантом в магазине самообслуживания, Форма торгового обслуживания — организационный прием, представляющий собой сочетание методов обслужи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 учетом типа здания и особенностей его объемно-планировочного реше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 розничной торговли подразделяют на отдельно стоящие, встроенно-пристроенные и торговые комплексы, они также бывают одноэтажные, многоэтажные, с подвальными помещениями или без 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о функциональным особенностя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ничные торговые предприятия делятся на стационарные, передвижные, сезонные, посылочные и комиссион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шая комплексный торгово-технологический процесс товародвижения, магазины выполняют ряд торговых (коммерческих) и технологических фун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торговые функции магазинов следующие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покупательского спроса на товар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ение заявок на завоз товар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ассортимента товар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лама товаров и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технологическим функциям (операциям) относят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 поступивших в магазин товаров по количеству и качеству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хранения товаро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операций, связанных с производственной доработкой товаров (фасовка, упаковка и др.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имагазинное перемещение, размещение и выкладка товаров в торговом зал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ажа товаров (предложение товаров и оказание помощи покупателям в их выборе, выполнение расчетных операци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магазины выполняют функции, связанные с оказанием покупателям дополнительных услуг (предварительный прием заказов на товары, доставка купленных в магазине товаров на дом покупателю и т. 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и характер выполняемых магазином функций будут зависеть от его типа и размера, хозяйственной самостоятельности, технической оснащенности, места расположения и других факторов. Например, магазин, обладающий полной хозяйственной самостоятельностью, кроме перечисленных выше функций выполняет также функции, связанные с оптовыми закупками товаров и расчетами за них, осуществляет управление и хозяйственное обслуживание подчиненных ему торговых единиц. Здесь, как правило, имеется больше возможностей для оказания широкого круга дополнительных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Специализация и типизация розничного торгового предприят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 из перспективных направлений совершенствования розничной торговой сети — ее </w:t>
      </w:r>
      <w:r>
        <w:rPr>
          <w:iCs/>
          <w:color w:val="000000"/>
          <w:sz w:val="28"/>
          <w:szCs w:val="28"/>
        </w:rPr>
        <w:t>специализация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а способствует облегчению труда торговых работников и росту его производительности, более эффективному использованию материально-технической базы торговли и оказывает положительное влияние на качество обслуживания покупа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зация магазинов может осуществляться по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варному профилю (признаку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м торгового обслужива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ональной ро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м направлением специализации является </w:t>
      </w:r>
      <w:r>
        <w:rPr>
          <w:iCs/>
          <w:color w:val="000000"/>
          <w:sz w:val="28"/>
          <w:szCs w:val="28"/>
        </w:rPr>
        <w:t xml:space="preserve">специализация магазинов по товарному признаку, </w:t>
      </w:r>
      <w:r>
        <w:rPr>
          <w:color w:val="000000"/>
          <w:sz w:val="28"/>
          <w:szCs w:val="28"/>
        </w:rPr>
        <w:t>предусматривающая ограничение их деятельности торговлей отдельными видами или группами товаров при одновременном расширении ассортимента каждой групп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сть специализации розничных торговых предприятий — следствие постоянного изменения ассортимента товаров, который нуждается в глубоком расчленении всей товарной массы на группы. В специализированных магазинах имеются лучшие условия для более тщательного изучения покупательского спроса, повышения квалификации торговых работников. Здесь имеется больше возможностей для предложения покупателям широкого ассортимента товаров в пределах одной или нескольких родственных товарных групп, для более эффективного воздействия на производство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чрезмерно узкая специализация магазинов может отрицательно сказаться на торговом обслуживании населения, так как она может привести к территориальному удалению их от потребителей, что, в свою очередь, вызовет увеличение затрат времени на приобретение товаров. Кроме того, рассредоточенность товаров по нескольким магазинам усложняет совершение единой комплексной покуп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 учетом товарной специализац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азины делят на следующие группы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ниверсальные — реализующие универсальный ассортимент продовольственных или непродовольственных товаров (универсам, универмаг и т. п.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ые, в основу построения ассортимента которых положены товары одной товарной группы пли ее части (узкоспециализированные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бинированные — реализующие несколько групп товаров, связанных общностью спроса и удовлетворяющих отдельные потребности (мясо-рыба, трикотаж-галантерея), а также специализирующихся на продаже потребительских комплексов (товары для женщин, для детей, для дома и т. д.)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шанные, ведущие торговлю как продовольственными, так и непродовольственными товарами, К этой группе относят магазины «Товары повседневного спрос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зация магазинов по товарному признаку нашла более широкое распространение в городах, где довольно высокий уровень концентрации предприятий розничной торгов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требительской кооперации специализированные магазины создаются, как правило, на основе использования или реконструкции действующих торговых предприятий. Рост их численности сдерживается из-за рассредоточения магазинов по небольшим населенным пункт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пределения уровня специализации розничной торговой сети рассчитывают коэффициент специализации </w:t>
      </w:r>
      <w:r>
        <w:rPr>
          <w:iCs/>
          <w:color w:val="000000"/>
          <w:sz w:val="28"/>
          <w:szCs w:val="28"/>
        </w:rPr>
        <w:t>(К</w:t>
      </w:r>
      <w:r>
        <w:rPr>
          <w:iCs/>
          <w:color w:val="000000"/>
          <w:sz w:val="28"/>
          <w:szCs w:val="28"/>
          <w:vertAlign w:val="subscript"/>
        </w:rPr>
        <w:t>сп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16"/>
          <w:szCs w:val="16"/>
        </w:rPr>
        <w:t>с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сп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</w:rPr>
        <w:t>сп</w:t>
      </w:r>
      <w:r>
        <w:rPr>
          <w:iCs/>
          <w:color w:val="000000"/>
          <w:sz w:val="28"/>
          <w:szCs w:val="28"/>
        </w:rPr>
        <w:t xml:space="preserve"> —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специализированных магазинов в населенном пункте (район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общее количество магазинов в населенном пунк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овень специализации может быть определен и путем отношения торговой площади специализированных магазинов к общей торговой площади магазин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16"/>
          <w:szCs w:val="16"/>
        </w:rPr>
        <w:t>с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16"/>
          <w:szCs w:val="16"/>
        </w:rPr>
        <w:t>т.сп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16"/>
          <w:szCs w:val="16"/>
        </w:rPr>
        <w:t>т.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ли отношения  розничного товарооборота специализированных магазинов к товарообороту всех магазин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16"/>
          <w:szCs w:val="16"/>
        </w:rPr>
        <w:t>сп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16"/>
          <w:szCs w:val="16"/>
        </w:rPr>
        <w:t>т.сп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16"/>
          <w:szCs w:val="16"/>
        </w:rPr>
        <w:t>т.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читав этот показатель приведенными тремя способами, можно составить более четкое представление об уровне специализации розничной торговой сети в населенном пункте, районе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ациональное развитие розничной торговой сети, ее построение и размещение большое влияние оказывает </w:t>
      </w:r>
      <w:r>
        <w:rPr>
          <w:iCs/>
          <w:color w:val="000000"/>
          <w:sz w:val="28"/>
          <w:szCs w:val="28"/>
        </w:rPr>
        <w:t>типизац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й розничной торгов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од типизацией понимают систему мероприятий, направленных на отбор технически совершенных и экономически эффективным типов магази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изация позволяет устранить излишнее многообразие типов магазинов и способствует более рациональному управлению розничной торговой сетью. Благодаря ей можно шире применять типовые решения по таким направлениям, как формирование товарного ассортимента, выбор торгово-технологического оборудования, внедрение рациональной организации труда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сновным признакам, определяющим тип магазина, относятся ассортиментный профиль и размер торговой площа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 зависимости от применяемых форм торгового обслуживания и размера торговой площад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 розничной торговли можно разделить на несколько групп, каждая из которых включает в себя различные типы магазинов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ниверсальные магазины (Гипермаркет, Универсам (супермаркет), Универмаг, Универмаг «Детский мир», Магазин-склад, Гастроном и т. п.)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ые продовольственные магазины (Рыба, Мясо, Сыры, Минеральные воды и т, п.)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ые непродовольственные магазины (Одежда, Обувь, Мебель, Хозяйственные товары и т. п.)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газины прочей товарной специализации (Природа, Семена, Книги и т. п.)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пециализированные продовольственные магазины (Продукты и т. п.)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пециализированные непродовольственные магазины (Дом торговли, Все для дома, Товары для женщин, Промтовары, Комиссионный магазин и т. 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рганизации сети магазинов в городах и поселках городского типа пользуются Номенклатурой типов магазинов. Она включает основные и дополнительные типы магази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Основные типы магазин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ют собой предприятия, на основе которых и перспективе должна быть создана рациональная система торгового обслуживания населения. Магазины этой группы создаются за счет нового строительства и реконструкции действующих предприятий с изменением в случае необходимости их ассортиментного профи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ополнительные типы магазинов </w:t>
      </w:r>
      <w:r>
        <w:rPr>
          <w:color w:val="000000"/>
          <w:sz w:val="28"/>
          <w:szCs w:val="28"/>
        </w:rPr>
        <w:t>предназначены для применения при реконструкции и использовании действующих торговых помещ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ующая номенклатура типов продовольственных и непродовольственных магазинов предусматривает не только магазины с универсальным ассортиментом соответствующих товаров (универсамы и универмаги), но и достаточно широкий перечень специализированных и узкоспециализированных магазинов, подразделяющихся и зависимости от размеров торговой площади на типоразмеры. Так, например, универсамы, расположенные в городах, могут иметь размеры торговой площади 400, 650, 1000, 1500 или 2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универмаги — 3500, 4500, 6500, 8500, 11000, 15500 или 22000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номенклатура предусматривает соответствующие типоразмеры магазинов для городов с численностью населения до 50 тыс. человек, от 50,1 до 100, от 100,1 до 250, от 250,1 до 500 и от 500,1 до 1000 тыс. челов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ть магазинов потребительской кооперации представлена широкой номенклатурой, включающей основные типы магазинов для проектирования и нового строительства и типы магазинов для переспециализации действующих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Типы магазинов для проектирования и нового строительства также делятся на типоразмеры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группе ведущих типов здесь следует отнести магазин с универсальным ассортиментом непродовольственных товаров — «Универмаг» и магазин с универсальным ассортиментом продовольственных товаров и отделом непродовольственных товаров повседневного спроса — «Универсам». Наиболее массовый тип предприятия этой группы — магазин по продаже товаров повседневного спроса. В эту же группу включены магазины «Продукты», «Промтовары», торгующие соответственно продовольственными и непродовольственными товарами различных групп, а также специализированные магазины по торговле продовольственными или непродовольственными товарами, комиссионные магазины и магазины-заготпункты различной торговой площа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более разнообразна номенклатура типов магазинов для переспециализации, которая не предусматривает деление по размерам торговой площади и включает в основном магазины по продаже отдельных продовольствен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варов (молоко и молочные продукты; мясо и мясопродукты и т. д.), а также магазины по продаже отдельных групп непродовольственных товаров (обувь, ткани, бытовые электротовары и т. 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дельные группы розничных торговых предприятий выделены мелкорозничные предприятия; павильоны, киоски и передвижные предприятия торговли (автомагазины, суда-магазины и т. 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ы торговых предприятий не являются неизменными. Они совершенствуются под влиянием процессов, связанных с переходом к рыночной экономике, а также научно-технического прогресса и других факторов. Так, в последние годы в городах появились супермаркеты — крупные магазины самообслуживания с широким ассортиментом преимущественно продовольственных товаров и большим объемом товарооборота. Магазины оснащены современной торговой мебелью и торгово-тсхнологическим оборудованием. В них применяется прогрессивная технолог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рубежной торговле все более широкое распространение получают гипермаркеты. В них, как и в супермаркетах, применяется самообслуживание. Главное отличие гипермаркетов от других магазинов — очень большие (не менее 5000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 торговые площади и огромные объемы продаж. Кроме того, в них применяется политика низких цен и небольших наценок. Оплата за товары производится в едином контрольно-кассовом узле магазина при выходе. У гипермаркетов устраиваются большие стоянки для автомашин покупателей. Их удобно посещать всей семьей и совершать закупки продуктов па длительное время. Первые гипермаркеты </w:t>
      </w:r>
      <w:r>
        <w:rPr>
          <w:iCs/>
          <w:color w:val="000000"/>
          <w:sz w:val="28"/>
          <w:szCs w:val="28"/>
        </w:rPr>
        <w:t xml:space="preserve">уже </w:t>
      </w:r>
      <w:r>
        <w:rPr>
          <w:color w:val="000000"/>
          <w:sz w:val="28"/>
          <w:szCs w:val="28"/>
        </w:rPr>
        <w:t>появились и в крупных городах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оперативной торговле в перспективе могут получить распространение кооперативные торговые центры, состоящие из трех интегрированных предприятии бизнеса: супермаркета с торговой площадью не менее 600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ба</w:t>
        <w:softHyphen/>
        <w:t>зовым ассортиментом из 300 наименований товаров; кафе быстрого питания и пекарни, реализующей свою продукцию через сумермаркет и другие предприятия торгов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Основные принципы размещения розничной торговой се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ое развитие и обновление розничной торговой сети, совершенствование ее структуры требует рационального размещения предприятий торговли. К размещению торговой сети предъявляется ряд требований и мет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 размещения розничной торговой сети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вномерный - с целью максимального приближения к населению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центрический или ступенчатый - общегородской тип, тип жилых районов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пповой - создание торговых улиц, торговых цент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оры, влияющие на размещение розничной сети: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е - величина города, функциональное зонирование территории, плотность населения, размещение мест приложения труда, административных, культурных и спортивных центров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ные - направление и интенсивность основных потоков движения общественного и индивидуального транспорта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е - возможность снижения затрат времени на посещение предприятий розничной торговли, достижение высокого уровня обслуживания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е - эффективность капитальных вложений, оптимальный уровень их доход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циональное размещение розничной торговой сети, всех ее видов, с учетом развития, обновления, совершенствования ее структуры, ее специализация и типизация позволяет сократить затраты на строительство я реконструкцию, упорядочить ассортимент, обеспечить высокий уровень обслужи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, характеризующие качество розничной торговой сети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тность торговой сети - количество торговых единиц, приходящихся на 10 000 жите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ность населения розничной торговой сетью - торговая площадь, приходящаяся на 100 жите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я полустационарной сети в общем количестве розничной торговой се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специализации розничной торговой сети - отношение количества специализированных предприятий торговли к общему количеству предприятий торговл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численность торговых предприят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яя торговая площадь магазин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торговой к неторговой площади магаз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характеристику розничной торговой сети определяют термины и опред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ничная торговая сеть - это совокупность розничных торговых предприятий и других торговых единиц, размещенных на определенной территории с целью продажи товаров и обслуживания покупа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розничной торговой сети: закупка товаров; продажа товаров; транспортировка; хранение; принятие риска; финансовая деятельность; маркетинговая деятельность; подсортировка, подработка, приведение к товарному ви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розничной торговой сети по двум признакам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тационарности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товарно-ассортиментному профи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зация розничной торговой сети - это ограничение деятельности отдельных предприятий по торговле отдельными группами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изация торговых предприятий - это система мероприятий, направленных на отбор технически совершенных и экономически эффективных типов магазинов, используя следующие показатели: торговую площадь, товарный ассортимент, форму продажи товаро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ТОРГОВОЕ ПРЕДПРИЯТИЕ – ОСНОВНОЕ ЗВЕНО РОЗНИЧНОЙ ТОРГОВОЙ СЕ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рговое предприятие на современном этапе рыночной экономики является самостоятельным хозяйствующим субъектом, который с целью удовлетворения потребностей рынка и получения прибыли осуществляет закупку, хранение и реализацию покупателям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предприятия торговли рассматривается в трех аспектах: юридическом, хозяйственном и отрасле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ий аспект имеет наиболее общий характер, присущий всем предприятиям независимо от отраслевой принадлежности. Все торговые предприятия являются юридическими лицами с правовой точки зрения. Значение законодательного оформления торгового предприятия проявляется в том, что оно: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воляет определенным образом организовать, упорядочить внутренние отношения между участниками (учредителями) предприятия, объединить интересы каждого в общую цель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вляется оптимальной формой для долговременного объединения капиталов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воляет ограничить имущественный риск участни</w:t>
        <w:softHyphen/>
        <w:t>ков суммой вклада в капитал конкретного предприятия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ет основания для гибкого управления капита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юридические лица в России должны проходить государственную регистрацию, иметь печати и открывать счета в банках. Но эти внешние атрибуты не отражают сущности торгового предприятия как юридического лица. Выделяются четыре основополагающих признака, на основании которых торговое предприятие признается юридическим лицом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й признак - организационное единство, которое предполагает наличие определенной иерархии, соподчиненности органов управления предприятием (единоличных или коллегиальных), составляющих его структуру, четкую регламентацию отношений между его участник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ой признак - имущественная обособленность, которая создает материальную базу деятельности торгового предприятия, т. е. для организации торгового процесса требуется наличие материальных, финансовых и других ресурсов, принадлежащих только данному предприяти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ий признак - самостоятельная гражданско-правовая ответственность юридического лица означает, что каждое торговое предприятие самостоятельно несет гражданско-правовую ответственность по своим обязательствам на основе имеющегося обособленного имущества, которым оно может отвечать перед кредиторами (статья 56, ГК РФ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вертый признак - выступление в гражданско-правовом обороте от собственного имени означает возможность приобретать и осуществлять гражданские права, нести обязательства, выступать истцом и ответчиком в су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ое лицо приобретает гражданские права и обязательства через свои органы управления. Оно может иметь как один орган (директор), так и одновременно несколько органов (директор и дирекция) управления. Органы управления могут назначаться, если у предприятия единственный учредитель, или избираться, если участников (учредителей) несколько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ПРАВИЛА РАБОТЫ ПРЕДПРИЯТИЙ РОЗНИЧНОЙ ТОРГОВ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улучшения работы розничных торговых предприятий и усиления защиты интересов покупателей с учетом региональных особенностей на территориях крупных городов, областей и т. п. утверждены и действуют правила работы предприятий, осуществляющих розничную торговую деятельность. Они определяют в соответствии с действующим законодательством, постановлениями Правительства Российской Федерации, а также постановлениями и распоряжениями региональных органов власти порядок розничной торговли на предприятиях, осуществляющих торговую, деятельность на соответствующей территории независимо от их организационно-правовых форм, форм собственности и форм торгов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щих положениях этих Правил определены основные задачи предприятий розничной торговли, их обязанность иметь лицензию на право торговли определенными группами товаров. Торговое предприятие должно иметь вывеску с указанием товарного профиля и его организационно-правовой формы, фирменного наимен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ми работы предприятий розничной торговли установлено, что товарный профиль и тип предприятия определяются его уставом. Изменение товарного профиля должно осуществляться по согласованию с органами местной администрации. По согласованию с последними устанавливается и режим работы муниципальных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закрытии предприятия на обеденный перерыв или по окончании рабочего дня кассиры прекращают работу в точном соответствии с установленными часами работы торгового предприятия, но покупатели, имеющие на руках кассовые или товарные чеки, должны быть обслуж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газине самообслуживания все покупатели, находящиеся в торговом зале при закрытии их на обед или по окончании работы, должны быть обслуж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ытие предприятия на санитарный день, ремонт, переоборудование и т. п. должно согласовываться с органами местной администрации, о чем покупатели заблаговременно (обычно за 5 дней) оповещаются специальным объявлением, в котором следует указать адрес ближайшего предприятия, торгующего аналогичным това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 измерений в соответствии с установленными требованиями и в установленном порядке должны подвергаться обязательной поверке органами Государственного комитета Российской Федерации по стандартизации и метрологии не реже одного раза в год и удостоверяться специальным клеймом и свидетельством о поверке на каждый прибор. Соответствующие документы должны нахо</w:t>
        <w:softHyphen/>
        <w:t>диться у администрации магазина и предъявляться по первому требованию покупателей, а также лиц, уполномоченных для провер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газине должна быть представлена следующая информация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атели расположения отделов, секции или продаваемых товаров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милии и инициалы работников торгового зала на рабочих местах или нагрудных знаках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и стоимость оказываемых покупателям услуг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ст Закона Российской Федерации «О защите прав потребителей»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, регламентирующие торговую деятельность и продажу отдельных видов товаров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неочередном обслуживании отдельных категории граждан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реса и телефоны местных органов администр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доступном для покупателей месте должна находить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ига отзывов и предложений, пронумерованная, прошнурованная, заверенная соответствующей подписью и печа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авилах работы розничных торговых предприятий следует также определить: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оложения, связанные с приемкой, хранением и подготовкой товаров к продаже;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продажи товаров;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, предъявляемые к продавцам;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работой розничных торговых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ые по количеству и качеству товары приходуются в день их поступления по фактическому наличию. В случае невозможности оприходования товара датой его фактического поступления из-за вызова эксперта, проверки цены, качества в товарном отчете должна быть сделана отметка о поступлении товара с указанием поставщика, посредника (продавца), общей стоимости товара в отпускных (оптовых) или закупочных ценах, а также причины невозможности оприхо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анение товаров должно быть организовано с учетом строгого соблюдения основных принципов товарного соседства, санитарных и других правил, а также соответствующих режим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поступлением в торговый зал товары должны быть подготовлены к продаж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ажа товаров должна осуществляться всем гражданам па общих основаниях. Отдельные категории населения должны обеспечиваться льготами, предоставленными законодатель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ещается продажа несовершеннолетним алкогольных напитков, пива, табачных изделий и игральных кар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ажа продовольственных и непродовольственных товаров, для которых установлены специальные правила торговли, должна осуществляться с соблюдением этих прави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газинах самообслуживания (кроме специализированных хлебных и овощных) отбор товаров покупателями должен производиться только в инвентарные корзины и тележки, размещаемые при входе в зал самообслужи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никам магазина или отдела самообслуживания не разрешается требовать от покупателей предъявления при входе в торговый зал товаров, приобретенных в других магазинах. Нельзя ставить на них штампы или делать другие отметки, а также обязывать оставлять личные вещи. Если покупатель изъявил желание оставить при входе в торговый зал хозяйственную сумку, портфель и т. п., то магазин обязан обеспечить их сохра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се реализуемые товары, подлежащие сертификации, предприятия торговли должны иметь сертификаты установленной формы, выданные уполномоченными на то органами. Они должны удостоверять качество товаров, их безопасность для жизни и здоровья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ещена продажа товаров с истекшими сроками реа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вары, на которые органами местной администрации установлены нормы отпуска, должны продаваться с соблюдением этих н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ещается обусловливать продажу одних товаров обязательным приобретением друг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газинах, торгующих продовольственными, на доступном месте в торговом зале должны установлены контрольные весы, контрольные мерные устройства (кружки, мензурки и т.п.), а в торгующих тканями, — контрольные мет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упателю должно быть предоставлено право проверки правильности цены, веса и меры отпущенных ему товаров, а также сроков храпения продовольствен и наличие сертификата. Администрация мага: создать для этого необходимые усло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обранные покупателем непродовольственные товары могут храниться на контроле (с обязательной отметкой в товарном чеке о времени их выписки) до оплаты не более ча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газин должен предоставлять покупателю возможность оставлять на храпение оплаченные крупногабаритные и тяжеловесные товары па срок до 3-х сут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но-кассовые машины, используемые на предприятиях торговли, должны быть зарегистрированы в налоговых службах в установленном поряд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авилах работы предприятий розничной особое место уделяется требованиям, предъявляемым к продавцам, которые должны быть терпеливыми, внимательными, предупредительными, вежливыми и коррект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авец должен хорошо знать ассортимент товаров, их характеристику, назначение, способы использования и ухода за ними. Он должен уметь предложить или помочь выбрать товар покупателю и т. п. В правилах же сформулированы и другие профессиональные требования к продавцам, а также предусмотрен раздел, касающийся контроля за их соблю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/О – ОСНОВНОЙ ПОКАЗАТЕЛЬ ПРЕДПРИЯТИЙ ТОРГОВ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ый т/о называется выручка от продажи товаров непосредственному потребителю – населению. Розничный т/о включает в продажу товары непосредственно из товарной сети за наличный расчет и в кредит с рассрочкой платежа. Т/о характеризуется емкостью и конъектурой рынка. Емкость рынка представляет собой общий платежеспособный спрос и рассчитывается путем сложения покупательных фондов населения, закупков товаров приезжих населения, организаций и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= ПФ + ИС + 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Е –емкость ры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Ф – покупательские фон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 – инарайонный спр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 – мелкий оп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Ф = Д – Н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 – доход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 – нетоварны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должно изучать изменения емкости рынка и знать долю предприятия емкости рынка. Для предприятия емкость рынка является ориентиром для определения прогноза товарооборота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Розничный товарооборот выражает экономические отношения, возникающие на конечной стадии движения товаров из сферы обращения в личное потребление путем обмена на денежные доходы населения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Cs/>
        </w:rPr>
        <w:t>Под розничным товарооборотом понимается объем реализации товаров народного потребления населению и другим потребителям в денежном исчислении.</w:t>
      </w:r>
      <w:r>
        <w:rPr/>
        <w:t xml:space="preserve"> Ассортиментный состав проданных товаров по группам или отдельным товарным наименованиям характеризует структуру розничного товарооборота и служит его качественной характеристикой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Розничный товарооборот – один из важнейших показателей социально-экономического развития страны, характеризующий заключительный этап движения товаров в сферу потребления. Розничный товарооборот находится в тесной взаимосвязи с денежным обращением: в нем участвует преобладающая часть обращающихся денег; увеличение или снижение объема реализации товаров народного потребления вызывает соответствующие изменения в поступлении денег в кассы банков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Вместе с тем розничный товарооборот, как и любой другой стоимостный показатель, имеет и некоторые недостатки. На его размеры непосредственно влияет уровень цен на товары. Он может увеличиться за счет изменения ассортимента: сокращение продажи и «навязывания» покупателю дорогих изделий и т.п. Это нужно учитывать при анализе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>
          <w:iCs/>
        </w:rPr>
      </w:pPr>
      <w:r>
        <w:rPr>
          <w:iCs/>
        </w:rPr>
        <w:t>В состав розничного товарооборота государственной и кооперативной торговли включаются:</w:t>
      </w:r>
    </w:p>
    <w:p>
      <w:pPr>
        <w:pStyle w:val="21"/>
        <w:numPr>
          <w:ilvl w:val="0"/>
          <w:numId w:val="12"/>
        </w:numPr>
        <w:spacing w:lineRule="auto" w:line="360"/>
        <w:ind w:left="0" w:firstLine="709"/>
        <w:rPr/>
      </w:pPr>
      <w:r>
        <w:rPr/>
        <w:t>выручка от продажи продовольственных и непродовольственных товаров в магазинах, палатках, автоматах, развозной и разносной торговле, аптеках и на других подобных предприятиях;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товарооборот предприятий общественного питания, который включает продажу продукции собственного производства и покупных товаров;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выручка от продажи: сахара с сахарных заводов при государственных закупках сельскохозяйственной продукции; книг, газет, журналов, в том числе по подписке; горючесмазочных материалов индивидуальным владельцам транспортных средств и т.п.;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выручка мастерских за пошив и ремонт одежды, белья, головных уборов, обуви, услуги по ремонту товаров культурно-бытового назначения и хозяйственного обихода, индивидуальных транспортных средств;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выручка мастерских за химическую чистку и крашение одежды, ремонт и строительство жилых помещений и домов;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выручка от продажи топлива, стандартных домов, лесоматериалов и  других строительных материалов со складов торговых, промышленных и транспортных предприятий и организаций, а также леса на корню;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выручка от продажи форменного обмундирования и спецодежды из розничной сети и со складов материально-технического снабжения, непродовольственных товаров из комиссионных магазинов государственной торговли, а также из комиссионных магазинов Союза художников, Союза охотников и рыболовов;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выручка от торговых кооперативов, созданных при предприятиях, в кооперативах общественного питания, и наценка;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выручка магазинов за доставку товаров населению на дом, стоимость невозвращенной в магазины порожней стеклопосуды, приобретенной населением вместе с наполнением, выручка магазинов за раскрой тканей при продаже их населению; выручка от продажи торгующими организациями прокатным пунктам товаров культурно-бытового назначения и хозяйственного обихода; выручка от продажи сельскохозяйственных продуктов, скота, птицы и других товаров непосредственно из совхозов, а также из подсобных хозяйств, принадлежащих организациям, учреждениям и предприятиям; посылочных ящиков (к моменту отпуска их) тароприемными и лесозаготовительными предприятиями; стоимость товаров, разыгрываемых в денежно-вещевых лотереях; выручка от продажи потребительской кооперацией сельскохозяйственных продуктов, закупленных у колхозов, совхозов, колхозников и других граждан по ценам согласно договоренности, а также товаров, выработанных на промышленных предприятиях потребительской кооперации из этих сельхозпродуктов;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продажа населению товаров в кредит с рассрочкой платежа. При этом в товарооборот включается полная стоимость товаров в момент фактической покупки их населением независимо от времени уплаты денег;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мелкооптовый товарооборот – выручка от продажи товаров рыночного фонда из розничной торговой сети и со специально организованных мелкооптовых баз кооперативам, организациям, учреждениям и предприятиям для обслуживаемых ими контингентов населения и для текущих хозяйственных нужд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Cs/>
        </w:rPr>
        <w:t>Величина товарооборота</w:t>
      </w:r>
      <w:r>
        <w:rPr>
          <w:i/>
          <w:iCs/>
        </w:rPr>
        <w:t xml:space="preserve"> </w:t>
      </w:r>
      <w:r>
        <w:rPr/>
        <w:t>складывается из суммы торговой выручки, сданной в Госбанк или кассу вышестоящей торговой организации; суммы мелкооптовых продаж (по безналичному расчету); расходов, произведенных за счет кассовой выручки (по документам). При продаже продовольственных товаров из сумм кассовой выручки исключают стоимость стеклянной посуды, которая поступила от поставщика (по залоговым ценам) в отчетном году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В соответствии с Инструкцией по заполнению унифицированных форм федерального государственного статистического наблюдения № П-1 «Сведения о производстве и отгрузке товаров и услуг», утвержденной постановлением Госкомстата России по согласованию с Минэкономики России от «17» ноября 1997 года № 76 в редакции постановлений Госкомстата РФ от «20» мая 1998 года № 56, от «08» декабря 1998 года № 122 и от «23» февраля 1999 года № 14 в состав товарооборота розничной торговли включается: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rPr/>
      </w:pPr>
      <w:r>
        <w:rPr/>
        <w:t>Стоимость проданных населению потребительских товаров:</w:t>
      </w:r>
    </w:p>
    <w:p>
      <w:pPr>
        <w:pStyle w:val="21"/>
        <w:numPr>
          <w:ilvl w:val="0"/>
          <w:numId w:val="14"/>
        </w:numPr>
        <w:spacing w:lineRule="auto" w:line="360"/>
        <w:ind w:left="0" w:firstLine="709"/>
        <w:rPr/>
      </w:pPr>
      <w:r>
        <w:rPr/>
        <w:t>за наличный расчет;</w:t>
      </w:r>
    </w:p>
    <w:p>
      <w:pPr>
        <w:pStyle w:val="21"/>
        <w:numPr>
          <w:ilvl w:val="0"/>
          <w:numId w:val="14"/>
        </w:numPr>
        <w:spacing w:lineRule="auto" w:line="360"/>
        <w:ind w:left="0" w:firstLine="709"/>
        <w:rPr/>
      </w:pPr>
      <w:r>
        <w:rPr/>
        <w:t>по кредитным карточкам;</w:t>
      </w:r>
    </w:p>
    <w:p>
      <w:pPr>
        <w:pStyle w:val="21"/>
        <w:numPr>
          <w:ilvl w:val="0"/>
          <w:numId w:val="14"/>
        </w:numPr>
        <w:spacing w:lineRule="auto" w:line="360"/>
        <w:ind w:left="0" w:firstLine="709"/>
        <w:rPr/>
      </w:pPr>
      <w:r>
        <w:rPr/>
        <w:t>по расчетным чекам банков;</w:t>
      </w:r>
    </w:p>
    <w:p>
      <w:pPr>
        <w:pStyle w:val="21"/>
        <w:numPr>
          <w:ilvl w:val="0"/>
          <w:numId w:val="14"/>
        </w:numPr>
        <w:spacing w:lineRule="auto" w:line="360"/>
        <w:ind w:left="0" w:firstLine="709"/>
        <w:rPr/>
      </w:pPr>
      <w:r>
        <w:rPr/>
        <w:t>по перечислениям со счетов вкладчиков (что также учитывается как продажа за наличный расчет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rPr/>
      </w:pPr>
      <w:r>
        <w:rPr/>
        <w:t>Стоимость проданных товаров по почте с оплатой по безналичному расчету (по моменту сдачи посылки отделению связи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 xml:space="preserve"> </w:t>
      </w:r>
      <w:r>
        <w:rPr/>
        <w:t>Стоимость товаров, проданных в кредит (по моменту отпуска товаров покупателю) в объеме полной стоимости товар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rPr/>
      </w:pPr>
      <w:r>
        <w:rPr/>
        <w:t>Стоимость товаров, сданных на комиссию (по моменту продажи) в объеме комиссионных вознаграждений, если торговое предприятие не является собственником товаров; в размере полной стоимости, если торговое предприятие является собственником товаро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rPr/>
      </w:pPr>
      <w:r>
        <w:rPr/>
        <w:t>Стоимость проданных по образцам товаров длительного пользования (по времени выписки счета-фактуры, и доставки покупателю независимо от времени фактической оплаты товара покупателем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rPr/>
      </w:pPr>
      <w:r>
        <w:rPr/>
        <w:t>Полная стоимость товаров, проданных отдельным категориям населения со скидкой (лекарственных средств, топлива и т.п.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rPr/>
      </w:pPr>
      <w:r>
        <w:rPr/>
        <w:t>стоимость проданных по подписке печатных изданий (по моменту выписки счета без учета стоимости доставки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rPr/>
      </w:pPr>
      <w:r>
        <w:rPr/>
        <w:t>стоимость упаковки, имеющий продажную цену, не входящую в цену товар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rPr/>
      </w:pPr>
      <w:r>
        <w:rPr/>
        <w:t>стоимость проданной порожней тары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Не включается в оборот розничной торговли: стоимость проданных товаров, не выдержавших гарантийных сроков службы; стоимость проездных билетов, талонов на все виды транспорта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Розничный товарооборот может быть использован для расчета трудоемкости, фондоемкости, затратоемкости, капиталоемкости ресурсов. С помощью этих показателей можно в первом приближении определить потребность предприятия в дополнительных ресурсах для обеспечения прироста товарооборота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Развитие розничного товарооборота должно быть тесно увязано с такими экономическими показателями, как спрос, поступление товаров, товарные запасы, прибыль, численность работников, расходы на оплату труда. При этом оптимальным считается такое соотношение в развитии этих показателей, которое представлено в моделях стратегического регулирования товарооборота.</w:t>
      </w:r>
      <w:r>
        <w:br w:type="page"/>
      </w:r>
    </w:p>
    <w:p>
      <w:pPr>
        <w:pStyle w:val="21"/>
        <w:tabs>
          <w:tab w:val="clear" w:pos="708"/>
          <w:tab w:val="left" w:pos="720" w:leader="none"/>
          <w:tab w:val="left" w:pos="1440" w:leader="none"/>
        </w:tabs>
        <w:spacing w:lineRule="auto" w:line="360"/>
        <w:rPr>
          <w:b/>
          <w:b/>
        </w:rPr>
      </w:pPr>
      <w:r>
        <w:rPr>
          <w:b/>
        </w:rPr>
        <w:t>5.ПРАКТИЧЕСКАЯ ЧАСТЬ</w:t>
      </w:r>
    </w:p>
    <w:p>
      <w:pPr>
        <w:pStyle w:val="21"/>
        <w:tabs>
          <w:tab w:val="clear" w:pos="708"/>
          <w:tab w:val="left" w:pos="720" w:leader="none"/>
          <w:tab w:val="left" w:pos="1440" w:leader="none"/>
          <w:tab w:val="left" w:pos="7020" w:leader="none"/>
        </w:tabs>
        <w:ind w:right="-82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720" w:leader="none"/>
          <w:tab w:val="left" w:pos="1440" w:leader="none"/>
        </w:tabs>
        <w:ind w:right="98" w:hanging="0"/>
        <w:rPr/>
      </w:pPr>
      <w:r>
        <w:rPr/>
        <w:t>Рассмотрим выполнение плана т/о магазина «Спортмастер» за год и по кварталам по данным:</w:t>
      </w:r>
    </w:p>
    <w:p>
      <w:pPr>
        <w:pStyle w:val="21"/>
        <w:tabs>
          <w:tab w:val="clear" w:pos="708"/>
          <w:tab w:val="left" w:pos="720" w:leader="none"/>
          <w:tab w:val="left" w:pos="1440" w:leader="none"/>
        </w:tabs>
        <w:ind w:right="98" w:hanging="0"/>
        <w:jc w:val="left"/>
        <w:rPr/>
      </w:pPr>
      <w:r>
        <w:rPr/>
      </w:r>
    </w:p>
    <w:p>
      <w:pPr>
        <w:pStyle w:val="21"/>
        <w:tabs>
          <w:tab w:val="clear" w:pos="708"/>
          <w:tab w:val="left" w:pos="720" w:leader="none"/>
          <w:tab w:val="left" w:pos="1440" w:leader="none"/>
        </w:tabs>
        <w:ind w:right="98" w:hanging="0"/>
        <w:jc w:val="left"/>
        <w:rPr/>
      </w:pPr>
      <w:r>
        <w:rPr/>
        <w:t>Таблица 1</w:t>
      </w:r>
    </w:p>
    <w:p>
      <w:pPr>
        <w:pStyle w:val="21"/>
        <w:tabs>
          <w:tab w:val="clear" w:pos="708"/>
          <w:tab w:val="left" w:pos="720" w:leader="none"/>
          <w:tab w:val="left" w:pos="1440" w:leader="none"/>
        </w:tabs>
        <w:ind w:right="98" w:hanging="0"/>
        <w:jc w:val="center"/>
        <w:rPr/>
      </w:pPr>
      <w:r>
        <w:rPr/>
        <w:t>Анализ выполнения т/о магазина за год и по кварталам</w:t>
      </w:r>
    </w:p>
    <w:p>
      <w:pPr>
        <w:pStyle w:val="21"/>
        <w:tabs>
          <w:tab w:val="clear" w:pos="708"/>
          <w:tab w:val="left" w:pos="720" w:leader="none"/>
          <w:tab w:val="left" w:pos="1440" w:leader="none"/>
        </w:tabs>
        <w:ind w:right="98" w:hanging="0"/>
        <w:jc w:val="center"/>
        <w:rPr/>
      </w:pPr>
      <w:r>
        <w:rPr/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04"/>
        <w:gridCol w:w="1104"/>
        <w:gridCol w:w="1104"/>
        <w:gridCol w:w="946"/>
        <w:gridCol w:w="946"/>
        <w:gridCol w:w="1262"/>
        <w:gridCol w:w="946"/>
        <w:gridCol w:w="1104"/>
      </w:tblGrid>
      <w:tr>
        <w:trPr>
          <w:trHeight w:val="2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цен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имый т/о, тыс.р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>
          <w:trHeight w:val="144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snapToGrid w:val="false"/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. вес, 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тыс.р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. вес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%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snapToGrid w:val="false"/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snapToGrid w:val="false"/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. цена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п. ценах</w:t>
            </w:r>
          </w:p>
        </w:tc>
      </w:tr>
      <w:tr>
        <w:trPr>
          <w:trHeight w:val="22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>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2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snapToGrid w:val="false"/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5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  <w:tab w:val="left" w:pos="1440" w:leader="none"/>
              </w:tabs>
              <w:ind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1.Удельный вес = часть объема/весь объем×100</w:t>
        <w:tab/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1 кв. 11070/46910 = 23,6%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firstLine="540"/>
        <w:jc w:val="left"/>
        <w:rPr/>
      </w:pPr>
      <w:r>
        <w:rPr/>
        <w:t xml:space="preserve"> </w:t>
      </w:r>
      <w:r>
        <w:rPr/>
        <w:t>11050/47020 = 23,5%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2 кв. 11540/46910 = 24,6%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firstLine="540"/>
        <w:jc w:val="left"/>
        <w:rPr/>
      </w:pPr>
      <w:r>
        <w:rPr/>
        <w:t xml:space="preserve"> </w:t>
      </w:r>
      <w:r>
        <w:rPr/>
        <w:t>11660/47020 = 24,8%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3 кв. 11960/46910 = 25,5%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firstLine="540"/>
        <w:jc w:val="left"/>
        <w:rPr/>
      </w:pPr>
      <w:r>
        <w:rPr/>
        <w:t xml:space="preserve"> </w:t>
      </w:r>
      <w:r>
        <w:rPr/>
        <w:t>12040/47020 = 25,6%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4 кв. 12340/46910 = 26,3%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firstLine="540"/>
        <w:jc w:val="left"/>
        <w:rPr/>
      </w:pPr>
      <w:r>
        <w:rPr/>
        <w:t xml:space="preserve"> </w:t>
      </w:r>
      <w:r>
        <w:rPr/>
        <w:t>12270/47020 = 26,1%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2.Сопост. т/о = план × индекс цен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1 кв. 11070×1,162 = 12863,3 тыс. р.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2 кв. 11540×2,241 = 25861,1 тыс. р.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3 кв. 11960×4,465 = 53401,4 тыс. р.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4 кв. 12340×6,315 = 77927,1 тыс. р.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3.% выполнения в действ. ц. = факт/план×100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1 кв. 11050/11070×100 = 99,8 тыс. р.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2 кв. 11660/11540×100 = 101 тыс. р.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3 кв. 12040/11960×100 = 100,7 тыс.р.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4 кв. 12270</w:t>
      </w:r>
      <w:r>
        <w:rPr>
          <w:lang w:val="en-US"/>
        </w:rPr>
        <w:t>/</w:t>
      </w:r>
      <w:r>
        <w:rPr/>
        <w:t>12340×100 = 99</w:t>
      </w:r>
      <w:r>
        <w:rPr>
          <w:lang w:val="en-US"/>
        </w:rPr>
        <w:t>,</w:t>
      </w:r>
      <w:r>
        <w:rPr/>
        <w:t>4 тыс. р.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Итого: 47020</w:t>
      </w:r>
      <w:r>
        <w:rPr>
          <w:lang w:val="en-US"/>
        </w:rPr>
        <w:t>/</w:t>
      </w:r>
      <w:r>
        <w:rPr/>
        <w:t>46910×100 = 100</w:t>
      </w:r>
      <w:r>
        <w:rPr>
          <w:lang w:val="en-US"/>
        </w:rPr>
        <w:t>,</w:t>
      </w:r>
      <w:r>
        <w:rPr/>
        <w:t>2 тыс. р.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4.% выполнения в сопост. ц. = факт/соп. т/о×100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1 кв. 11050/99,8×100 = 85,9 тыс. р.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2 кв. 11660/101×100 = 45,1 тыс.р.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3 кв. 12040/100,7×100 = 22,5 тыс.р.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4 кв. 12270/99,4×100 = 15,7 тыс.р.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hanging="0"/>
        <w:jc w:val="left"/>
        <w:rPr/>
      </w:pPr>
      <w:r>
        <w:rPr/>
        <w:t>Итого: 47020/100,2×100 = 27,7 тыс.р.</w:t>
      </w:r>
    </w:p>
    <w:p>
      <w:pPr>
        <w:pStyle w:val="21"/>
        <w:tabs>
          <w:tab w:val="clear" w:pos="708"/>
          <w:tab w:val="left" w:pos="255" w:leader="none"/>
          <w:tab w:val="left" w:pos="720" w:leader="none"/>
          <w:tab w:val="left" w:pos="1440" w:leader="none"/>
        </w:tabs>
        <w:spacing w:lineRule="auto" w:line="360"/>
        <w:ind w:right="96" w:firstLine="540"/>
        <w:rPr/>
      </w:pPr>
      <w:r>
        <w:rPr/>
        <w:t>В целом за год план т/о в действительных ценах перевыполнен на 0,2 тыс. р. (100,2 – 100) за счет повышения цен. Фактически в сопоставимых ценах план в целом за год не выполнен на 72,3 тыс. р. (100 – 27,7). В том числе в 1 кв. план  не выполнен на 14,1 тыс. р. (100 – 85,9), во 2 кв. не выполнен на 54,9 тыс. р. (100 – 45,1), в 3 кв. не выполнен на 77,5 тыс. р. (100 – 22,5), в 4 кв. не выполнен на 84,3 тыс.р. (100 – 15,7).</w:t>
      </w:r>
      <w:r>
        <w:br w:type="page"/>
      </w:r>
    </w:p>
    <w:p>
      <w:pPr>
        <w:pStyle w:val="21"/>
        <w:tabs>
          <w:tab w:val="clear" w:pos="708"/>
          <w:tab w:val="left" w:pos="720" w:leader="none"/>
          <w:tab w:val="left" w:pos="1440" w:leader="none"/>
        </w:tabs>
        <w:ind w:right="98" w:firstLine="720"/>
        <w:rPr>
          <w:b/>
          <w:b/>
        </w:rPr>
      </w:pPr>
      <w:r>
        <w:rPr>
          <w:b/>
        </w:rPr>
        <w:t>ЗАКЛЮЧЕНИЕ</w:t>
      </w:r>
    </w:p>
    <w:p>
      <w:pPr>
        <w:pStyle w:val="21"/>
        <w:tabs>
          <w:tab w:val="clear" w:pos="708"/>
          <w:tab w:val="left" w:pos="720" w:leader="none"/>
          <w:tab w:val="left" w:pos="1440" w:leader="none"/>
        </w:tabs>
        <w:ind w:right="98" w:firstLine="720"/>
        <w:jc w:val="center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539"/>
        <w:rPr>
          <w:iCs/>
        </w:rPr>
      </w:pPr>
      <w:r>
        <w:rPr>
          <w:iCs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539"/>
        <w:rPr>
          <w:iCs/>
        </w:rPr>
      </w:pPr>
      <w:r>
        <w:rPr>
          <w:iCs/>
        </w:rPr>
        <w:t>Розничная торговая сеть обеспечивает возможность быстро, удобно, с минимальной затратой сил и времени, приобретать нужные товары и услуги в условиях свободного выбора из широкого и глубокого ассортимента, недалеко от места работы и жилья, в удобном количестве. Также повышается культура обслуживания населения, создается максимальные удобства для покупателей и сокращается время на приобретение товаров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539"/>
        <w:rPr/>
      </w:pPr>
      <w:r>
        <w:rPr>
          <w:iCs/>
        </w:rPr>
        <w:t>Розничный т/о является завершающей стадией процесса обращения предметов личного потребления. В результате розничной продажи дальнейшее движение товара прекращается, он становится предметом удовлетворения потребностей отдельных членов общества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539"/>
        <w:rPr>
          <w:iCs/>
        </w:rPr>
      </w:pPr>
      <w:r>
        <w:rPr>
          <w:iCs/>
        </w:rPr>
        <w:t>На практике в розничный т/о включается также продажа из торговой сети товаров учреждениям, организациям, предприятиям для коллективного потребления или текущих хозяйственных нужд, но не для производственного потребления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firstLine="539"/>
        <w:rPr/>
      </w:pPr>
      <w:r>
        <w:rPr>
          <w:iCs/>
        </w:rPr>
        <w:t>Розничный т/о является важным звеном в общем процессе осуществления требований экономического закона распределения по труду. Денежные доходы отдельных членов общества, полученные в соответствии с количеством и качеством затраченного труда, обмениваются через розничный т/о на потребляемые товары.</w:t>
      </w:r>
      <w:r>
        <w:br w:type="page"/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rPr>
          <w:iCs/>
        </w:rPr>
      </w:pPr>
      <w:r>
        <w:rPr>
          <w:iCs/>
        </w:rPr>
        <w:t>СПИСОК ЛИТЕРАТУРЫ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1.Аванесова Ю.А. Экономика предприятия торговли и сферы услуг. М., 1996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2.Гребнева А.И. Экономика торгового предприятия. М., 1996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3.Греховодова М.Н. Экономика торгового предприятия. Р-н-Д., 2001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Дашков Л.П. Коммерция и технология торговли. М.,2002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5.Каплина С.А. Технология оптовой и розничной торговли. Р – н - Д., 2002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Памбухчиянц О.В. Организация и технология коммерческой деятельности. М.</w:t>
      </w:r>
      <w:r>
        <w:rPr>
          <w:bCs/>
          <w:color w:val="000000"/>
          <w:sz w:val="28"/>
          <w:szCs w:val="28"/>
          <w:lang w:val="en-US"/>
        </w:rPr>
        <w:t>,</w:t>
      </w:r>
      <w:r>
        <w:rPr>
          <w:bCs/>
          <w:color w:val="000000"/>
          <w:sz w:val="28"/>
          <w:szCs w:val="28"/>
        </w:rPr>
        <w:t xml:space="preserve"> 1999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7.Раицкий К. А. Экономика предприятия. М., 2002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8.Соломатина А.Н. Экономика и организация деятельности торгового предприятия. М., 2000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20:00Z</dcterms:created>
  <dc:creator>Оля</dc:creator>
  <dc:description/>
  <cp:keywords/>
  <dc:language>en-US</dc:language>
  <cp:lastModifiedBy>Mage</cp:lastModifiedBy>
  <dcterms:modified xsi:type="dcterms:W3CDTF">2011-10-04T02:20:00Z</dcterms:modified>
  <cp:revision>2</cp:revision>
  <dc:subject/>
  <dc:title/>
</cp:coreProperties>
</file>