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ГОУ ВПО вят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Личное дело (номер зачетки) № 07026/МО Оценка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в деканате 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 в деканат «____»___________2007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(предмет) Регионалис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Территориально–производственные комплекс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Фамилия И.О. (студента) Изычева Д.В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 Менеджмент организации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Курс 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 заочная платная (сокращенная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од поступления 2007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.И.О. преподавателя Калининская Г.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№ на кафедр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поступления на кафедру «_____»___________2008г.</w:t>
      </w:r>
      <w:r>
        <w:br w:type="page"/>
      </w:r>
    </w:p>
    <w:p>
      <w:pPr>
        <w:pStyle w:val="FR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numPr>
          <w:ilvl w:val="0"/>
          <w:numId w:val="3"/>
        </w:numPr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и признаки ТПК</w:t>
      </w:r>
    </w:p>
    <w:p>
      <w:pPr>
        <w:pStyle w:val="FR5"/>
        <w:numPr>
          <w:ilvl w:val="0"/>
          <w:numId w:val="3"/>
        </w:numPr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ы ТПК по охвату территории</w:t>
      </w:r>
    </w:p>
    <w:p>
      <w:pPr>
        <w:pStyle w:val="FR5"/>
        <w:numPr>
          <w:ilvl w:val="0"/>
          <w:numId w:val="3"/>
        </w:numPr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двух территориальных комплексов</w:t>
      </w:r>
      <w:r>
        <w:br w:type="page"/>
      </w:r>
    </w:p>
    <w:p>
      <w:pPr>
        <w:pStyle w:val="FR5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ТПК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лассическое определение ТПК впервые было дано Н.Н. Колосовским в 1941 году: «Производственным комплексом называется такое экономическое сочетание предприятий в одной промышленной точке или целом районе, при котором достигается определенный экономический эффект за счет удачного подбора предприятий в соответствии с природными и экономическими условиями района, с его транспортным и экономико-географическим положением». Идея формирования ТПК в экономических районах России получило развитие в 1960-90-е годы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общепринятому определению, территориально-производственные комплексы, форма пространственной организации производительных сил социалистического общества, наиболее полно отвечающая задачам их развития в условиях научно-технической революции. ТПК., являясь частью хозяйства экономического района (подрайона), представляют собой совокупность взаимосвязанных промышленных и с/х. предприятий, формируются на определённой территории (не всегда в границах существующих административно-территориальных единиц), активно участвуют в общей системе территориального разделения труда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ономическое единство ТПК создаётся производственными связями предприятий, использованием общерайонных природных и экономических ресурсов и условий, а также общей системой расселения. По сравнению с изолированным (штучным) размещением предприятий планомерное формирование ТПК. даёт возможность получать значительный экономический эффект за счёт комбинирования и кооперирования предприятий, рационального использования природных и трудовых ресурсов, вторичного сырья, транспортных сетей, снижения стоимости строительства вспомогательных и обслуживающих предприятий, инженерных коммуникаций и социально-культурных объектов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кретные ТПК являются в большинстве случаев результатом сложного взаимодействия как внутренних (по отношению к границам данного производств комплекса) источников развития - местных природных и трудовых ресурсов, накопленных фондов промышленности, сельского хозяйства и транспорта, так и внешних территориальных отношений (межрайонные связи) по мобильным элементам производства. ТПК. не тождественны экономическим районам, но служат материально-технической основой их формирования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из таксономических уровней ТПК характеризуется своей системой организации производственно-территориальных связей, степенью их замкнутости. Важный параметр ТПК - характер территориальной организации основных элементов его структуры, прежде всего промышленных узлов и компактных групп с/х предприятий, а также объединяющих их сооружений производственной инфраструктуры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ПК по охвату территории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европейском Севере России (на территории Архангельской области и республики Коми) был сформирован Тимано-Печерский ТПК. Его развитию способствовало: сочетание разнообразных природных ресурсов; возможность их комплексного использования; растущая потребность регионов европейской части страны в энергетических, лесных ресурсах, рудных и нерудных полезных ископаемых; близость Т.П.К. к регионам Центральной России; имеющийся экономический потенциал и пр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 выделяются топливно-энергетические ресурсы региона – нефть и природный газ Тимано-Печерской провинции и каменный уголь Печерского бассейна. Добыча нефти и газа характеризуются хорошими технико–экономическими показателями (затраты на их добычу ниже среднероссийских). Добываемые коксующиеся угли используются на Череповецком металлургическом комбинате (Вологодская область) и в черной металлургии Центра России. В Северо-Онежском (Архангельская область) и Тиманском бокситоносных районах сосредоточены крупные запасы алюминиевых руд. Значительны запасы других полезных ископаемых (титановых руд, хлорнатриевого сырья и др.). Этот район является также основным для Европейской части России лесозаготовительным регионам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е отрасли промышленности данного ТПК: топливная, лесная, деревообрабатывающая и целлюлозно-бумажная. Тем не менее комплекс расположен на севере Европейской части России (северный экономический район РФ, в зоне со сложными природно-климатическими условиями, что приводит к дополнительным затратам в производственной сфере и сфере обслуживания и обустройства населения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ПК Курской магнитной аномалии (КМА) сформировался на территории Курской и Белгородской областей (Центрально-Черноземный экономический район РФ). Основной базой для его создания послужили крупнейшие месторождения железных руд (60 % запасов страны). Добыча железорудного сырья в этом регионе более эффективна, чем в других. Однако она связана с изъятием из сельскохозяйственного оборота значительных площадей очень плодородных земель (Черноземная зона России)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раслями специализации ТПК являются черная металлургия (представленная добычей железных руд, Липецким и Оскольским металлургическими комбинатами), машиностроение химическая, цементная и пищевая промышленность. Отсутствие топливно-энергетических ресурсов на территории комплекса определило ориентацию на атомную энергетику (Курская и Нововоронежская АЭС)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адно-Сибирский ТПК (Обь – Иртышский) расположен в Томской и Тюменской области, включающей Ханты – Мансийский и Ямало-Ненецкий автономные округа. Сформирован был комплекс благодаря наличию на данной территории разнообразных полезных ископаемых (в первую очередь топливных – нефть и газ) и других природных ресурсов (лесных и водных)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запасам и добычи нефти и природного газа этот регион является в России лидером. К числу крупнейших относятся нефтяные месторождения: Самотлорское, Усть-балыкское, Сургутское, Мегионское и др.; а так же газовые: Уренгойское, Ямбургское, Медвежье и пр. Нефть и газ этого региона отличаются высокими качественными показателями. Ресурсы углеводородного сырья уникальны по масштабам и высокой экономической эффективности. Помимо топлевно - энергетических ресурсов ТПК обладает крупными минирально-сырьевыми запасами железных и полиметаллических руд (Западно-Сибирский бассейн)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ако большая часть территории комплекса расположена в зоне Тундры и Тайги и отличается суровыми природно-климатическими условиями. Это обусловливает повышенные расходы на обустройство населения и большие затраты на капитальное строительство. Слабо развита инфраструктура, особенно транспортная сеть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отрасли специализации ТПК – нефтяная и газовая лесная и лесоперерабатывающая промышленность. В перспективе – развитие нефтехимии, машиностроение со специализацией на производстве машин и оборудования для потребности нефте - и газодобывающей промышленности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гаро - Енисейские территориальные комплексы (Братско-Усть - Илимский; Саянский; Канско-Очинский) в Восточной Сибири сформировались благодаря наличию разнообразных природных ресурсов на данной территории: топливных, гидроэнергетических, лесных и пр. Именно здесь на Енисее и его притоках, построены крупнейшие в России ГЭС – Сояно-Шушенская, Красноярская, Братская, Иркутская, Усть-илимская, Богучанская. Мощная энергетическая база обусловила развитие цветной металлургии (действуют крупнейшие в стране алюминиевые заводы). В этом регионе имеются очень крупные месторождения железных руд, каменного и бурого угля. Это крупный лесозаготавливающий регион России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нско-Ачинский ТПК (КАТЭК) – возник на базе одного из крупнейших в стране Канско-Ачинского буро-угольного бассейна. В Красноярском крае и в Кемеровской области ведется добыча самого дешевого по себестоимости угля (крупные запасы, мощные пласты, удобство добычи: глубина залигания – от 2 до 500 м) специализация этого комплекса – топливная промышленность, на базе которой действуют мощные ГРЭС, снабжающие энергетикой другие отрасли промышленности – цветной металлургии (алюминиевая промышленность), машиностроение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Дальневосточном экономическом районе в республике Саха (Якутия) формируется Южно-Якутский ТПК. Освоение этого региона, богатого энергетическими ресурсами и самыми разнообразными полезными ископаемыми (в т.ч. железными рудами) может дать большой экономический эффект. На территории комплекса сосредоточено почти 30% лесосырьевых ресурсов Дальнего Востока. В зоне действия Байкало-Амурской магистрали расположен Южно-Якутский каменноугольные бассейн (высококачественные коксующиеся угли)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 не менее, следует учитывать то, что комплекс расположен в зоне с суровым климатом и со своеобразными природными условиями (вечная мерзлота, горный рельев)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двух территориальных комплексов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но-Печорский ТПК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но-Печорский ТПК расположен в Северном экономическом районе. Комплекс охватывает восточную часть территории Архангельской области (Ненецкий АО) и северную часть Республики Коми. Развитию Тимано-печорского ТПК способствовали следующие факторы: обеспеченность энергетическими, лесными, водными, и другими ресурсами. Наличие свободных территорий, удобных для строительства промышленных объектов и жилых комплексов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обенно надо отметить, какое место занимает в территориальной производственной структуре района промышленность самой республики Коми: республика - единственный на Севере район, являющийся крупным производителем важных и дефицитных энергоносителей энергетических и коксующихся углей, нефти, газа. Недра республики Коми богаты минеральными ресурсами: каменным углем (Печорский бассейн Воркутинское, Юнь-Янгинское, Хальмер-Юское, Интинское и др.), нефтью и природным газом Тимано-Печорская нефтегазоносная провинция ( Вуктылское, Пашненское, Усинское и другие месторождения ), горючими сланцами, асальтитами, титановыми рудами ( Ярегское месторождение), бокситами, известняком. Республика Коми богата лесными ресурсами (общие запасы древесины оцениваются в 1,2 млрд. м3). На основе этих ресурсов и формируется Тимано-Печорский ТПК. Его опорными пунктами являются Воркута и Инта (добыча угля), Ухта (добыча нефти и ее переработка), Усинск (добыча нефти), Вуктыл (добыча газа) и др. Среди разнообразных природных богатств Европейского Севера особое значение имеют топливно-энергетические ресурсы - нефть и газ Тимано-Печорской нефтегазоносной провинции, уголь Тимано-Печорского бассейна, в которых Европейская часть страны испытывает в настоящее время острый дефицит. Освоение этих ресурсов на территории Тимано-Печорского комплекса позволит приблизиться к решению топливно-энергетической проблемы для Европейской части нашей страны. Освоение местных нефтяных ресурсов началось в середине 17 века горнопромышленником Ф.С. Прядуновым. Добыча нефти велась на реке Ухте. Быстрая и качественная доставка грузов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янский территориально-производственный комплекс.</w:t>
      </w:r>
    </w:p>
    <w:p>
      <w:pPr>
        <w:pStyle w:val="FR5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рическое решение о создании комплекса было принято на ХХIV съезде КПСС. В его материалах записано «Приступить к формированию Саянского ТПК в составе Саянской ГЭС, алюминиевого и вагоностроительного заводов, крупного завода стального литья, предприятий по переработке цветных металлов, предприятий электротехнической, легкой и пищевой промышленности»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о-производственный комплекс создавался как совокупность экономически взаимосвязанных производств, подчиненных различным министерствам и ведомствам. Предприятия имели четкую специализацию, располагали необходимыми ресурсами и обладали единой производственной и социальной инфраструктурой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 охватывал строительство и реконструкцию 46 предприятий и объектов непроизводственного назначения, из них на Хакасию приходилось 80 процентов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узлы Саянского ТПК – Абакан, Черногорск, Саяногорск, Аскизский, Алтайский, Усть-Абаканский и Ширинский районы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годаря самоотверженному труду создателей комплекса были построены и введены в эксплуатацию Абаканский вагоностроительный комплекс, Саянский алюминиевый завод, Минусинский завод нестандартизированного оборудования, завод высоковольтных вакуумных выключателей, Абаканский комбинат панельного домостроения, Черногорский и Изыхский разрезы, Абаканский, Тейский, Краснокаменский и Ирбинский железные рудники, Сорский молибденовый комбинат, Туимский завод по обработке цветных металлов, комбинат «Саянмрамор», Саянский комбинат сборно-разборных конструкций, Черногорский камвольно-суконный комбинат, фабрика первичной обработки шерсти, Абаканский свинокомплекс и другие.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ми видами продукции новых предприятий стали уголь, железорудный концентрат, алюминий, железнодорожные платформы и контейнеры, башенные и автомобильные краны, круглый лес, пиломатериал, обувь, ткани, подошвенная резина, шерсть, трикотажные и швейные изделия, продукция пищевой промышленности. </w:t>
      </w:r>
    </w:p>
    <w:p>
      <w:pPr>
        <w:pStyle w:val="FR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приятия Саянского ТПК внесли существенный вклад в развитие народного хозяйства страны. Они способствовали развитию промышленного потенциала Хака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  <w:i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widowControl w:val="false"/>
      <w:shd w:fill="FFFFFF" w:val="clear"/>
      <w:spacing w:before="202" w:after="0"/>
      <w:ind w:left="10" w:right="29" w:firstLine="446"/>
      <w:jc w:val="both"/>
    </w:pPr>
    <w:rPr>
      <w:color w:val="000000"/>
      <w:w w:val="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8:00Z</dcterms:created>
  <dc:creator>Юлька</dc:creator>
  <dc:description/>
  <cp:keywords/>
  <dc:language>en-US</dc:language>
  <cp:lastModifiedBy>Mage</cp:lastModifiedBy>
  <dcterms:modified xsi:type="dcterms:W3CDTF">2011-10-04T01:58:00Z</dcterms:modified>
  <cp:revision>2</cp:revision>
  <dc:subject/>
  <dc:title> </dc:title>
</cp:coreProperties>
</file>