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автомобильно-дорожная академия (СибАДИ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 заоч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а и управление на предприят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Технико-экономический анализ</w:t>
      </w:r>
      <w:r>
        <w:rPr>
          <w:b/>
          <w:sz w:val="28"/>
          <w:szCs w:val="28"/>
        </w:rPr>
        <w:t xml:space="preserve">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sz w:val="28"/>
          <w:szCs w:val="44"/>
        </w:rPr>
        <w:t>Специальность:</w:t>
      </w:r>
      <w:r>
        <w:rPr>
          <w:b/>
          <w:sz w:val="28"/>
          <w:szCs w:val="4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sz w:val="28"/>
          <w:szCs w:val="44"/>
        </w:rPr>
        <w:t>экономика и управление на  транспорте</w:t>
      </w:r>
      <w:r>
        <w:rPr>
          <w:b/>
          <w:sz w:val="28"/>
          <w:szCs w:val="5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56"/>
        </w:rPr>
        <w:t xml:space="preserve">5-й курс 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ариант 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а Л.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 группы ЭУТ-05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ченко В.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мск –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выполнения плана по объёму перево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нализ выполнения плана по производственной программе и производственной баз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Анализ выполнения плана перевозок по видам груза и по клиентур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Анализ ТЭП работы парка подвижного соста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Анализ показателей динамики перевоз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Анализ влияния ТЭП на выполнение плана по перевозка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производственной программы по техническому обслужива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Анализ трудоёмкости ТО-1 по видам раб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з себестоимости перево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Анализ влияния статей себестоим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Анализ влияния ТЭП на формирование себестоим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доходов, прибыли и рентаб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Анализ доход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Анализ прибы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Анализ рентабель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обеспечении повышения эффективности производства играет экономический анализ производственно-хозяйственной деятельности предприятия, являющийся составной частью экономических методов управления. Анализ является базой планирования, средством оценки качества планирования и выполнения плана. Предметом экономического анализа является производственно-хозяйственная деятельность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экономического анализа является комплексное изучение производственно-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. Технико-экономический анализ деятельности предприятия включает: • анализ объема, сортамента и реализации продукции; • анализ трудовых показателей; • анализ себестоимости продукции; • анализ прибыли; а также комплексную оценку фактической интенсификации производства против планового уровня и сводный анализ производственно-хозяйствен-ной деятельности цеха. Курсовая работа предназначена для закрепления и углубления теорети-ческих знаний по курсу “Технико-экономический анализ деятельности предприятия”, для получения практических навыков аналитической рабо-ты, необходимых для будущ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обеспечении повышения эффективности производства играет экономический анализ производственно-хозяйственной деятельности предприятия, являющийся составной частью экономических методов управления. Анализ является базой планирования, средством оценки качества планирования и выполнения плана. Предметом экономического анализа является производственно- хозяйственная деятельность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экономического анализа является комплексное изучение производственно-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й курсовой работе рассмотрены результаты производственно-экономической деятельности автотранспортного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оценка деятельности предприятия по исходным данным моего варианта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и анализ экономических показателей работы предприятия за произведено по плановым и фактическим показателям по двум маркам грузовых автомобилей по нескольким пунктам: системно-матричный (диагностический) анализ, анализ выполнения производственной программы, анализ выполнения трудовых показателей, анализ основных фондов, анализ себестоимости, прибыли и рентабельности строительной организации, анализ финансового состояния и деловой активности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был вскрыт ряд проблем, имеющих отношение к рассматриваемой теме, и сделаны выводы о необходимости дальнейшего изучения улучшения состояния вопроса. Источниками информации для написания работы по теме "Технико-экономический анализ деятельности предприятия" послужили базовая учебная литература, фундаментальные теоретические труды крупнейших мыслителей в рассматриваемой области, результаты практических исследований видных отечественных и зарубежных авторов, статьи и обзоры в специализированных и периодических изданиях, посвященных тематике "Технико-экономический анализ деятельности предприятия", справочная литература, прочие актуальные источни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Задание н</w:t>
      </w:r>
      <w:r>
        <w:rPr>
          <w:sz w:val="28"/>
          <w:szCs w:val="32"/>
        </w:rPr>
        <w:t>а курсовой проект по т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программы перевозок гру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производственной программы по ТО и 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себестоимости перево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лиз доходов, прибыли и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блица 1 Исходные данные </w:t>
      </w:r>
    </w:p>
    <w:tbl>
      <w:tblPr>
        <w:tblW w:w="889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67"/>
        <w:gridCol w:w="13"/>
        <w:gridCol w:w="1080"/>
        <w:gridCol w:w="1080"/>
        <w:gridCol w:w="1320"/>
        <w:gridCol w:w="1097"/>
      </w:tblGrid>
      <w:tr>
        <w:trPr>
          <w:trHeight w:val="33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.обознач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Н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03А</w:t>
            </w:r>
          </w:p>
        </w:tc>
      </w:tr>
      <w:tr>
        <w:trPr>
          <w:trHeight w:val="43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Технико-эксплуатационные показатели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пу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наряде, 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хническая скорость, км/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аршрута, 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пробег, 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грузки-разгрузки, 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грузоподъём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ёмность, 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орота, 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количество ездок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объём перевозок, 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пробег, к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347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изводственная баз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в эксплуатации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ое количество автомобилей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Автомобиле-д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 эксплуат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</w:t>
            </w:r>
          </w:p>
        </w:tc>
      </w:tr>
      <w:tr>
        <w:trPr>
          <w:trHeight w:val="347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изводственная программа по эксплуатации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ездок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8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, тыс.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9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3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4760184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ём перевозок, тыс.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рузооборот, тыс.т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60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грузоподъёмность, 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334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роизводственная программа по ТО и Р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 технических воздействий, чел.ч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р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4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2,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5,53</w:t>
            </w:r>
          </w:p>
        </w:tc>
      </w:tr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-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о-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,2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о-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,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,6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ёмкость, чел.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щ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95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6,7</w:t>
            </w:r>
          </w:p>
        </w:tc>
      </w:tr>
      <w:tr>
        <w:trPr>
          <w:trHeight w:val="257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Статьи себестоимости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тыс.руб., в том числе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9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5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87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5,5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од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3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55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73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,2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монтных рабоч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4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36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8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, тыс.ру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0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,6</w:t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опливо, тыс.ру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89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97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9240</w:t>
            </w:r>
          </w:p>
        </w:tc>
      </w:tr>
      <w:tr>
        <w:trPr>
          <w:trHeight w:val="3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мазочные и эксплуатационные материалы, тыс.ру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0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5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62</w:t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фонд, тыс.ру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4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0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429</w:t>
            </w:r>
          </w:p>
        </w:tc>
      </w:tr>
      <w:tr>
        <w:trPr>
          <w:trHeight w:val="2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осстановление износа и ремонт шин, тыс.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1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62,2</w:t>
            </w:r>
          </w:p>
        </w:tc>
      </w:tr>
      <w:tr>
        <w:trPr>
          <w:trHeight w:val="3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на полное восстановление ПС, тыс.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1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282,5</w:t>
            </w:r>
          </w:p>
        </w:tc>
      </w:tr>
      <w:tr>
        <w:trPr>
          <w:trHeight w:val="1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производственные расходы, тыс.руб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1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996</w:t>
            </w:r>
          </w:p>
        </w:tc>
      </w:tr>
      <w:tr>
        <w:trPr>
          <w:trHeight w:val="36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Данные для расчёта налогов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работающих, че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 топлива, 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, тыс.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оротных средств, тыс.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дано «____» _______________200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выполнения плана по объёму перевоз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1.1 Анализ производственной программы перевозок в целом по предприятию</w:t>
      </w:r>
      <w:r>
        <w:rPr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1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40"/>
        <w:gridCol w:w="1539"/>
        <w:gridCol w:w="1497"/>
        <w:gridCol w:w="1461"/>
      </w:tblGrid>
      <w:tr>
        <w:trPr>
          <w:trHeight w:val="6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плана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и в эксплуатации, ед.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исочное количество автомобилей, ед.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182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втомобиле-дни в эксплуатации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28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щее количество ездок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16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1927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щий пробег, км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91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16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774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</w:tr>
      <w:tr>
        <w:trPr>
          <w:trHeight w:val="250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щий объём перевозок, т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81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щий грузооборот, т/км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3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2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61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144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щая грузоподъёмность, т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нализом выполнения плана перевозок в целом по парку, ни по одному показателю не выполнен плановый процент. Наиболее близок процент выполнения по общей грузоподъёмности – 97,1%, наименьший же процент выполнения плана по общему грузообороту – 87,6%. Невыполнение плана перевозок связано с тем, что абсолютное отклонение по автомобилям в эксплуатации составляет 8 единиц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нализ выполнения плана перевозок по видам груза и по клиентур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Анализ выполнения плана перевозок по видам груза</w:t>
      </w:r>
    </w:p>
    <w:tbl>
      <w:tblPr>
        <w:tblW w:w="87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80"/>
        <w:gridCol w:w="1104"/>
        <w:gridCol w:w="1080"/>
        <w:gridCol w:w="1560"/>
      </w:tblGrid>
      <w:tr>
        <w:trPr>
          <w:trHeight w:val="47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иен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уз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еревозок, тыс.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,</w:t>
            </w:r>
          </w:p>
        </w:tc>
      </w:tr>
      <w:tr>
        <w:trPr>
          <w:trHeight w:val="12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РС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навалом (2кл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абр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лок без упаковки(3кл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ельхозпредприят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  (2кл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льхозпредприят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3кл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РС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ь гашённая(2кл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</w:tr>
      <w:tr>
        <w:trPr>
          <w:trHeight w:val="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УРАЛ-377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РС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 смесь (1кл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РС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 (1кл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вод ЖБ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(1кл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РС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(1кл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опливная баз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каменный (1кл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АЗ-503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арк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по грузам и клиентуре, наибольший процент выполнения плана на автомобиле УРАЛ-377Н наблюдается по грузу доска обрезная, клиентом которого является завод деревообработки (144,3%), наименьший, по щебню и песку (75%). По автомобилю МАЗ-503А наибольший процент выполнения плана по перевозке бетона (140%), наименьший – шпалы (60,0%). На 100% план по перевозке выполнен автосамосвалами МАЗ-503А, но невыполнение плана по перевозке на 14,% автосамосвалом УРАЛ-377Н не позволило достигнуть плановых показателей в целом по парку. Этот показатель равен 92%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 Структура объёмов перевозок и структурные сдвиги</w:t>
      </w:r>
    </w:p>
    <w:tbl>
      <w:tblPr>
        <w:tblW w:w="86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055"/>
        <w:gridCol w:w="1200"/>
        <w:gridCol w:w="1875"/>
        <w:gridCol w:w="1579"/>
      </w:tblGrid>
      <w:tr>
        <w:trPr>
          <w:trHeight w:val="341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уза</w:t>
            </w:r>
          </w:p>
        </w:tc>
        <w:tc>
          <w:tcPr>
            <w:tcW w:w="2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бъёмов перевозок, %</w:t>
            </w:r>
          </w:p>
        </w:tc>
        <w:tc>
          <w:tcPr>
            <w:tcW w:w="1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ое значение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сдвиги</w:t>
            </w:r>
          </w:p>
        </w:tc>
      </w:tr>
      <w:tr>
        <w:trPr>
          <w:trHeight w:val="124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Щебень (1кл)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26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сок (1кл)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>
          <w:trHeight w:val="27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ипс (2кл)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6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куруза (3кл)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3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весть гашённая (2кл)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/б смесь (1кл)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9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етон (1кл)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11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Асбест (2кл)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</w:tc>
      </w:tr>
      <w:tr>
        <w:trPr>
          <w:trHeight w:val="158" w:hRule="atLeast"/>
        </w:trPr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ойлок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</w:tc>
      </w:tr>
      <w:tr>
        <w:trPr>
          <w:trHeight w:val="2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голь каменный (1кл)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215" w:hRule="atLeast"/>
        </w:trPr>
        <w:tc>
          <w:tcPr>
            <w:tcW w:w="29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арку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</w:t>
            </w:r>
          </w:p>
        </w:tc>
        <w:tc>
          <w:tcPr>
            <w:tcW w:w="1579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</w:rPr>
        <w:t>γ</w:t>
      </w:r>
      <w:r>
        <w:rPr>
          <w:sz w:val="28"/>
          <w:szCs w:val="20"/>
        </w:rPr>
        <w:t>Q</w:t>
      </w:r>
      <w:r>
        <w:rPr>
          <w:sz w:val="28"/>
          <w:szCs w:val="32"/>
        </w:rPr>
        <w:t xml:space="preserve"> = Q</w:t>
      </w:r>
      <w:r>
        <w:rPr>
          <w:sz w:val="28"/>
          <w:szCs w:val="20"/>
        </w:rPr>
        <w:t xml:space="preserve">факт.общ </w:t>
      </w:r>
      <w:r>
        <w:rPr>
          <w:sz w:val="28"/>
          <w:szCs w:val="28"/>
        </w:rPr>
        <w:t>/</w:t>
      </w:r>
      <w:r>
        <w:rPr>
          <w:sz w:val="28"/>
          <w:szCs w:val="20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20"/>
        </w:rPr>
        <w:t>план.общ</w:t>
      </w:r>
      <w:r>
        <w:rPr>
          <w:sz w:val="28"/>
          <w:szCs w:val="32"/>
        </w:rPr>
        <w:t xml:space="preserve"> </w:t>
      </w:r>
      <w:r>
        <w:rPr>
          <w:sz w:val="28"/>
          <w:szCs w:val="40"/>
        </w:rPr>
        <w:t>γ</w:t>
      </w:r>
      <w:r>
        <w:rPr>
          <w:sz w:val="28"/>
          <w:szCs w:val="20"/>
        </w:rPr>
        <w:t xml:space="preserve">Q = </w:t>
      </w:r>
      <w:r>
        <w:rPr>
          <w:sz w:val="28"/>
          <w:szCs w:val="28"/>
        </w:rPr>
        <w:t>1679т / 1825т = 0,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труктуру объема перевозок, можно увидеть, что наибольший структурный сдвиг по грузу - а/б смесь, что объясняется значительным превышением фактического значения объема перевозок над плановым (33,3%), а также структурный сдвиг с отрицательным знаком по песку – (-5,6), ввиду невыполнения плана по перевозке на на 33,3%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1.3 Анализ ТЭП работы парка подвижного состав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5 Формулы расчёта средневзвешенных технико-эксплуатационных показателей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200"/>
      </w:tblGrid>
      <w:tr>
        <w:trPr>
          <w:trHeight w:val="2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ёта</w:t>
            </w:r>
          </w:p>
        </w:tc>
      </w:tr>
      <w:tr>
        <w:trPr>
          <w:trHeight w:val="2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ремя в наряде, 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∑</w:t>
            </w:r>
            <w:r>
              <w:rPr>
                <w:sz w:val="20"/>
                <w:szCs w:val="20"/>
              </w:rPr>
              <w:t>(Т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* АДэ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508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5pt,0.4pt" to="87.4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н = ∑ АДэ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ическая скорость, км/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∑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общ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747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9.25pt" to="93.55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m</w:t>
            </w:r>
            <w:r>
              <w:rPr>
                <w:sz w:val="20"/>
                <w:szCs w:val="20"/>
              </w:rPr>
              <w:t xml:space="preserve"> 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∑</w:t>
            </w:r>
            <w:r>
              <w:rPr>
                <w:sz w:val="20"/>
                <w:szCs w:val="20"/>
              </w:rPr>
              <w:t xml:space="preserve">АЧд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Чдв = АДэ * (Тн –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пр *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е)</w:t>
            </w:r>
          </w:p>
        </w:tc>
      </w:tr>
      <w:tr>
        <w:trPr>
          <w:trHeight w:val="10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ремя погрузки-разгрузки, 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∑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>i * Z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щ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350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8.15pt" to="138.55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е общ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9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Коэффициент использования грузоподъёмност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   ∑</w:t>
            </w:r>
            <w:r>
              <w:rPr>
                <w:sz w:val="20"/>
                <w:szCs w:val="20"/>
                <w:lang w:val="en-US"/>
              </w:rPr>
              <w:t xml:space="preserve">Q </w:t>
            </w:r>
            <w:r>
              <w:rPr>
                <w:sz w:val="20"/>
                <w:szCs w:val="20"/>
              </w:rPr>
              <w:t>общ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2080</wp:posOffset>
                      </wp:positionV>
                      <wp:extent cx="1371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10.4pt" to="126.4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γ</w:t>
            </w:r>
            <w:r>
              <w:rPr>
                <w:sz w:val="20"/>
                <w:szCs w:val="20"/>
                <w:lang w:val="en-US"/>
              </w:rPr>
              <w:t xml:space="preserve"> = ∑q i * Z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щ</w:t>
            </w:r>
            <w:r>
              <w:rPr>
                <w:sz w:val="20"/>
                <w:szCs w:val="20"/>
                <w:lang w:val="en-US"/>
              </w:rPr>
              <w:t xml:space="preserve"> i * </w:t>
            </w:r>
            <w:r>
              <w:rPr>
                <w:sz w:val="20"/>
                <w:szCs w:val="20"/>
              </w:rPr>
              <w:t>АДэ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</w:tr>
      <w:tr>
        <w:trPr>
          <w:trHeight w:val="10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лина гружённой ездки, к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∑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щ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ге</w:t>
            </w: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25400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5pt,2pt" to="87.4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∑</w:t>
            </w:r>
            <w:r>
              <w:rPr>
                <w:sz w:val="20"/>
                <w:szCs w:val="20"/>
                <w:lang w:val="en-US"/>
              </w:rPr>
              <w:t xml:space="preserve">Q </w:t>
            </w:r>
            <w:r>
              <w:rPr>
                <w:sz w:val="20"/>
                <w:szCs w:val="20"/>
              </w:rPr>
              <w:t>общ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</w:tr>
      <w:tr>
        <w:trPr>
          <w:trHeight w:val="9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выпус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∑</w:t>
            </w: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 i * </w:t>
            </w:r>
            <w:r>
              <w:rPr>
                <w:sz w:val="20"/>
                <w:szCs w:val="20"/>
              </w:rPr>
              <w:t>αв</w:t>
            </w:r>
            <w:r>
              <w:rPr>
                <w:sz w:val="20"/>
                <w:szCs w:val="20"/>
                <w:lang w:val="en-US"/>
              </w:rPr>
              <w:t xml:space="preserve"> i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9850</wp:posOffset>
                      </wp:positionV>
                      <wp:extent cx="960120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5.5pt" to="106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      ∑</w:t>
            </w: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рузоподъёмность, 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∑</w:t>
            </w:r>
            <w:r>
              <w:rPr/>
              <w:t>Асп</w:t>
            </w:r>
            <w:r>
              <w:rPr>
                <w:lang w:val="en-US"/>
              </w:rPr>
              <w:t xml:space="preserve"> i * q 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90500</wp:posOffset>
                      </wp:positionV>
                      <wp:extent cx="800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15pt" to="81.4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7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q = ∑</w:t>
            </w:r>
            <w:r>
              <w:rPr>
                <w:sz w:val="20"/>
                <w:szCs w:val="20"/>
              </w:rPr>
              <w:t>Асп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блица 5 </w:t>
      </w:r>
      <w:r>
        <w:rPr>
          <w:b/>
          <w:sz w:val="28"/>
          <w:szCs w:val="28"/>
        </w:rPr>
        <w:t>Средневзвешенные значения ТЭП в целом по парку</w:t>
      </w:r>
    </w:p>
    <w:p>
      <w:pPr>
        <w:pStyle w:val="Style17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5440680" cy="23291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большинству показателей средневзвешенное значение фактических показателей ниже плановых, ввиду чего получается отрицательное отклонение. Исключение составляет техническая скорость, где отклонение положительное и равно 1,85. По показателю грузоподъёмность средневзвешенные плановое и фактическое значения равны, поэтому отклонение равно 0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1.4 Анализ показателей динамики перевоз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</w:t>
      </w:r>
      <w:r>
        <w:rPr>
          <w:sz w:val="28"/>
        </w:rPr>
        <w:t xml:space="preserve"> </w:t>
      </w:r>
      <w:r>
        <w:rPr>
          <w:sz w:val="28"/>
          <w:szCs w:val="28"/>
        </w:rPr>
        <w:t>динамики перевозо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втомобилями УРАЛ-377Н, МАЗ-503А и в целом по пар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tbl>
      <w:tblPr>
        <w:tblW w:w="901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994"/>
        <w:gridCol w:w="840"/>
        <w:gridCol w:w="840"/>
        <w:gridCol w:w="936"/>
        <w:gridCol w:w="803"/>
        <w:gridCol w:w="733"/>
        <w:gridCol w:w="1008"/>
        <w:gridCol w:w="840"/>
        <w:gridCol w:w="840"/>
      </w:tblGrid>
      <w:tr>
        <w:trPr>
          <w:trHeight w:val="65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значение 1% прироста</w:t>
            </w:r>
          </w:p>
        </w:tc>
      </w:tr>
      <w:tr>
        <w:trPr>
          <w:trHeight w:val="65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Н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03А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Н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03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7Н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03А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</w:tr>
      <w:tr>
        <w:trPr>
          <w:trHeight w:val="31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312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12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312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п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312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12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г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12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12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ый прирост в целом по парку наибольший по показателю скорость техническая (3,7), а наименьший по списочному количеству автомобилей (-5). Темп роста самый высокий также по показателю скорость техническая (6,5), а наименьший уже по показателю коэффициент выпуска на линию (-6,9). Абсолютное значение 1% прироста наибольшее по списочному количеству автомобилей (1,5), наименьшее по показателю время простоя под погрузкой-разгрузкой (0,00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Анализ влияния ТЭП на выполнение плана по перевозк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7</w:t>
      </w:r>
      <w:r>
        <w:rPr>
          <w:sz w:val="28"/>
        </w:rPr>
        <w:t xml:space="preserve"> </w:t>
      </w:r>
      <w:r>
        <w:rPr>
          <w:sz w:val="28"/>
          <w:szCs w:val="28"/>
        </w:rPr>
        <w:t>Формулы для расчёта влияния показателей на объём перевозок</w:t>
      </w:r>
      <w:r>
        <w:rPr>
          <w:sz w:val="28"/>
        </w:rPr>
        <w:t xml:space="preserve">  </w:t>
      </w:r>
    </w:p>
    <w:tbl>
      <w:tblPr>
        <w:tblW w:w="862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20"/>
        <w:gridCol w:w="3703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 влияния показателя на объём перевозо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чет поправочного коэффициента </w:t>
            </w:r>
          </w:p>
        </w:tc>
      </w:tr>
      <w:tr>
        <w:trPr>
          <w:trHeight w:val="3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с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2700" cy="2413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2413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2413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2413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413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г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35100" cy="2413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(0,95-1)*100%= -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(1,15-1)*100%= 1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(1,06-1)*100%= 6%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5588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2,5+(0,89*27*0,27) =18,99 = 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715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0.45pt" to="121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5+(0,89*27*0,27) 19,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6+(0,95*30*0,13) =29,70 = 1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715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0.45pt" to="121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+(0,95*30*0,13) 25,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9,25+(0,92*28,5*0,2) =24,49 = 1,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715</wp:posOffset>
                      </wp:positionV>
                      <wp:extent cx="228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0.45pt" to="121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75+(0,92*28,5*0,2) 22,99</w:t>
            </w:r>
          </w:p>
        </w:tc>
      </w:tr>
      <w:tr>
        <w:trPr>
          <w:trHeight w:val="231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4130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1,03-1)*100%=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0,99-1)*100%= -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1,01-1)*100%=1%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9865" cy="54546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2,5+(0,89*27*0,27) =18,99 = 1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715</wp:posOffset>
                      </wp:positionV>
                      <wp:extent cx="228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0.45pt" to="121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5+(0,89*27*0,25) 18,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6+(0,95*30*0,13) =29,70 = 0,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715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0.45pt" to="121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+(0,95*30*0,14) 29,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28270</wp:posOffset>
                      </wp:positionV>
                      <wp:extent cx="2286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10.1pt" to="138.8pt,1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=19,25+(0,92*28,5*0,2) =24,49 = 1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25+(0,92*28,5*0,195) 24,36</w:t>
            </w:r>
          </w:p>
        </w:tc>
      </w:tr>
      <w:tr>
        <w:trPr>
          <w:trHeight w:val="205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9600" cy="24130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94,8*1,04-100= -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117*0,97-100= 13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06*0,99-100= 4,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3200" cy="67310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2,5+(0,89*27*0,27) =18,99 = 1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715</wp:posOffset>
                      </wp:positionV>
                      <wp:extent cx="2286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0.45pt" to="121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5+(0,89*25,6*0,25) 18,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6+(0,95*30*0,13) = 29,70 = 0,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715</wp:posOffset>
                      </wp:positionV>
                      <wp:extent cx="228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0.45pt" to="121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+(0,95*35,1*0,14) 30,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28270</wp:posOffset>
                      </wp:positionV>
                      <wp:extent cx="228600" cy="0"/>
                      <wp:effectExtent l="0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10.1pt" to="138.8pt,1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=19,25+(0,92*28,5*0,2) =24,49 = 0,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1430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0.45pt" to="94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25+(0,92*30,35*0,195) 24,69</w:t>
            </w:r>
          </w:p>
        </w:tc>
      </w:tr>
    </w:tbl>
    <w:p>
      <w:pPr>
        <w:pStyle w:val="Normal"/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219011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процент выполнения плана в целом по парку по показателю время скорость техническая - 106,5%, наименьший по показателю длины гружённой ездки 92,2%. Анализируя расчет влияния показателей на выполнение плана перевозок в целом по парку, получаем, что наибольшее положительной влияние наблюдается по длина гружённой ездки – 6, а наименьшее по показателю коэффициент выпуска на линию - -3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анализируя в целом выполнение плана перевозок грузов, нужно отметить, что уменьшив длину гружённой ездки и время на погрузо-разгрузочные работы с одновременным увеличением технической скорости можно значительно увеличить объём перевоз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производственной программы по техническому обслуживанию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трудоёмкости ТО-1 по видам работ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Таблица 8 </w:t>
      </w:r>
      <w:r>
        <w:rPr>
          <w:b/>
          <w:sz w:val="28"/>
        </w:rPr>
        <w:t xml:space="preserve">УРАЛ-377Н </w:t>
      </w:r>
    </w:p>
    <w:p>
      <w:pPr>
        <w:pStyle w:val="Normal"/>
        <w:spacing w:lineRule="auto" w:line="360"/>
        <w:ind w:firstLine="1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1775" cy="242062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трудоёмкость превышает плановую трудоёмкость ремонтных работ, превышение на 0,6% или на 27,93чел/ч. По видам работ на регулировочных работах достигнута плановая трудоёмкость и на электротехнических работах она снижена на 0,5% или на 3,54чел/ч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блица 9</w:t>
      </w:r>
      <w:r>
        <w:rPr>
          <w:b/>
          <w:sz w:val="28"/>
          <w:szCs w:val="28"/>
        </w:rPr>
        <w:t xml:space="preserve"> МАЗ-503А</w:t>
      </w:r>
    </w:p>
    <w:p>
      <w:pPr>
        <w:pStyle w:val="Normal"/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120" cy="239522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трудоёмкость ремонтных работ снижена на 19,3% или на 1624,08чел/ч. Наибольшее снижение трудоёмкости против плановой составило на регулировочных работах за счёт внедрения нового оборудования – 25,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</w:t>
      </w:r>
      <w:r>
        <w:rPr>
          <w:b/>
          <w:sz w:val="28"/>
          <w:szCs w:val="28"/>
        </w:rPr>
        <w:t>В целом по парку</w:t>
      </w:r>
    </w:p>
    <w:p>
      <w:pPr>
        <w:pStyle w:val="Normal"/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5460" cy="234315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фактическая трудоёмкость ремонтных работ по парку снижена на 11,8% или на 1597чел/ч. Наибольшее снижение трудоёмкости против плановой составило на регулировочных работах за счёт внедрения нового оборудования – 16,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1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0" cy="23926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трудоёмкости ТО-2 по узлам и агрегат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блица 11 </w:t>
      </w:r>
      <w:r>
        <w:rPr>
          <w:b/>
          <w:sz w:val="28"/>
          <w:szCs w:val="28"/>
        </w:rPr>
        <w:t xml:space="preserve">УРАЛ-377Н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61660" cy="402209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трудоёмкость превышает плановую трудоёмкость ремонтных работ, превышение на 0,8% или на 51,99чел/ч. По видам работ при ремонте топливной системы питания фактическая трудоёмкость снижена против плановой на 6,6% или на 35,15чел/ч. По ремонту сцепления фактическая трудоёмкость превышает плановую на 1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2 МАЗ-503А </w:t>
      </w:r>
    </w:p>
    <w:tbl>
      <w:tblPr>
        <w:tblW w:w="91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36"/>
        <w:gridCol w:w="1240"/>
        <w:gridCol w:w="1436"/>
        <w:gridCol w:w="1324"/>
        <w:gridCol w:w="1294"/>
      </w:tblGrid>
      <w:tr>
        <w:trPr>
          <w:trHeight w:val="650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 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трудоёмкость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трудоёмкость,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</w:t>
            </w:r>
          </w:p>
        </w:tc>
      </w:tr>
      <w:tr>
        <w:trPr>
          <w:trHeight w:val="31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, %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вигатель, включая системы охлаждения, отопления, смаз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2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цепл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1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робка передач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3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рданная передач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0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дний мос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1</w:t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ередняя ось и рулевое управл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9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опливная систе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3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3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одовая ча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5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абина, платфор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8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истема пит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7</w:t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Электрооборудование и прибо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4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</w:t>
            </w:r>
          </w:p>
        </w:tc>
      </w:tr>
      <w:tr>
        <w:trPr>
          <w:trHeight w:val="3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бщий осмот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1</w:t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мазочные и очистительные рабо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3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</w:t>
            </w:r>
          </w:p>
        </w:tc>
      </w:tr>
      <w:tr>
        <w:trPr>
          <w:trHeight w:val="3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,9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трудоёмкость ремонтных работ снижена на 19,4% или на 2192,57чел/ч. Наибольшее снижение трудоёмкости против плановой составило на ремонте передней оси и рулевого управления – 40,9%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3 </w:t>
      </w:r>
      <w:r>
        <w:rPr>
          <w:b/>
          <w:sz w:val="28"/>
          <w:szCs w:val="28"/>
        </w:rPr>
        <w:t>В целом по парку</w:t>
      </w:r>
    </w:p>
    <w:p>
      <w:pPr>
        <w:pStyle w:val="Normal"/>
        <w:spacing w:lineRule="auto" w:line="360"/>
        <w:ind w:firstLine="2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6535" cy="389382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бщая фактическая трудоёмкость ремонтных работ по парку снижена на 11,9% или на 2140,58чел/ч. Наибольшее снижение трудоёмкости против плановой составило на ремонте передней оси и рулевого управления – 25,6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себестоимости перевоз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3.1 Анализ влияния статей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12970" cy="260731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4 Анализ общей суммы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фонда оплаты труда возможно на 20%, даже при сохранении фактических производственных показателей. Затраты на топливо ниже плановых по причине невыполнения плана перевозок. Значительная экономия ресурсов по затратам на восстановление износа и ремонт шин, а также на смазочные и эксплуатационные материалы. </w:t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Анализ влияния ТЭП на формирование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5 </w:t>
      </w:r>
      <w:r>
        <w:rPr/>
        <w:t>Анализ влияния технико-эксплуатационных показателей на себестоимость в целом по парку</w:t>
      </w:r>
    </w:p>
    <w:tbl>
      <w:tblPr>
        <w:tblW w:w="7932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32"/>
        <w:gridCol w:w="16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ула расчета влияния показателя на выполнение пла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533400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5600" cy="533400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ге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3700" cy="533400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533400"/>
                  <wp:effectExtent l="0" t="0" r="0" b="0"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558800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с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533400"/>
                  <wp:effectExtent l="0" t="0" r="0" b="0"/>
                  <wp:docPr id="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508000"/>
                  <wp:effectExtent l="0" t="0" r="0" b="0"/>
                  <wp:docPr id="5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508000"/>
                  <wp:effectExtent l="0" t="0" r="0" b="0"/>
                  <wp:docPr id="5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508000"/>
                  <wp:effectExtent l="0" t="0" r="0" b="0"/>
                  <wp:docPr id="5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4250" cy="55372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5720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457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7,4(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5720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45720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572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3180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5720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0" cy="45720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доходов, прибыли и рентабельности</w:t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Анализ до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л = 164727 *1,3 = 214145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ф = 125994 *1,3 = 163792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Анализ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= 214145тыс.руб – 164727тыс.руб = 49418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акт = 163792тыс.руб – 125994тыс.руб = 37798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л = 163792тыс.руб – 164727тыс.руб = -935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Пд = Пусл – Ппл = -935тыс.руб – 49418тыс.руб = 48483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П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7798тыс.руб - 935тыс.руб = 36863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не достигнута плановая прибыль, поэтому условная прибыль со знаком минус. </w:t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Анализ рентаб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Rпл</w:t>
      </w:r>
      <w:r>
        <w:rPr>
          <w:sz w:val="28"/>
        </w:rPr>
        <w:t xml:space="preserve"> = </w:t>
      </w:r>
      <w:r>
        <w:rPr>
          <w:sz w:val="28"/>
          <w:szCs w:val="28"/>
        </w:rPr>
        <w:t>49418тыс.руб / 164727тыс.руб * 100 = 30%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Rфакт</w:t>
      </w:r>
      <w:r>
        <w:rPr>
          <w:sz w:val="28"/>
        </w:rPr>
        <w:t xml:space="preserve"> = </w:t>
      </w:r>
      <w:r>
        <w:rPr>
          <w:sz w:val="28"/>
          <w:szCs w:val="28"/>
        </w:rPr>
        <w:t>37798тыс.руб / 125994тыс.руб * 100 = 30%</w:t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Rпл</w:t>
      </w:r>
      <w:r>
        <w:rPr>
          <w:sz w:val="28"/>
        </w:rPr>
        <w:t xml:space="preserve"> = (</w:t>
      </w:r>
      <w:r>
        <w:rPr>
          <w:sz w:val="28"/>
          <w:szCs w:val="28"/>
        </w:rPr>
        <w:t xml:space="preserve">Пфакт – Ппл) * 100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л = (37798тыс.руб - 49418тыс.руб) * 100 / 164727 = -7,05</w:t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R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Пфакт * (1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факт – 1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л) *100 = 37798тыс.руб * (1 / 125994тыс.руб – 1 / 164727тыс.руб) * 100 = 37798 * (0,00008 – 0,00006) = 0,76</w:t>
      </w:r>
    </w:p>
    <w:p>
      <w:pPr>
        <w:pStyle w:val="Style17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ыл проведен технико-экономический анализ деятельности предприятия. Результаты анализа говорят о недовыполнении плана по основным технико-экономическим показателям. В частности при анализе выполнения плана перевозок грузов план по грузоперевозкам выполнен всего лишь на 92%. По другим основным показателем также план не выполнен. Наибольшее влияние на выполнение плана перевозок оказывает показатели время в наряде и коэффициент выпуска автомобилей на линию. По большинству показателей средневзвешенное значение фактическое не дости-гает планового, за счет чего получается отрицательное отклонение. Абсолют-ный прирост в целом по парку наибольший по показателю время в наряде, а наименьший по списочному количеству автомобилей. Темп роста наибольший также по показателю время в наряде, а наименьший уже по показателю коэффи-циент выпуска автомобилей на линию. Абсолютное значение 1% прироста наи-большее по списочному количеству автомобилей, наименьшее по показателю время простоя под погрузкой-разгру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фонда оплаты труда на предприятии произошло в сторону его уменьшения. Причем, как это было выявлено при более глубоком анализе, уменьшение это произошло по всем факторам, которые могут оказывать влияние на этот показатель. Снижение трудоемкости работ и влияние изменения коэффициента нарастания затрат в связи с применением нормативов начислений на фонд оплаты труда снизили издержки, связанные с потреблением живого труда на предприятии. При анализе производственной программы по ТО и ТР получилось, что отклонение показателей разное для отдельно взятой марки автомобиля и соответствующего вида обслуживания (ТО-1 или ТО-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бестоимости перевозок показал, что наиболее затратная статья себестоимости – это материальные затраты (топливо), а наименее затратная – износ и ремонт шин. Наибольшее абсолютное и допустимое отклонения также по статье топливо. Наибольшее относительное отклонение по статье – смазочные и эксплуатационные материалы, наименьшее – ФОТ ремонтных рабоч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чурин А.А. Анализ производственно-хозяйственной деятельности автотранспортных организаций. Учебное пособие для студентов высших учебных завед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й автомобильный справочник. - М.Транспорт, 1984- 22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 13-01-01. Тарифы на перевозку грузов и другие услуги, выполняемые автомобильным транспор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овский Л.Е. Экономический анализ (комплексный экономический анализ хозяйственной деятельности): Учеб. пособие/ Л.Е. Басовский, А.М. Лунева, А.Л. Басовский.-М.: Инфра-М, 2003.-2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ые нормы времени на перевозку грузов автомобильным транспортом и сдельные расценки для оплаты труда водителей.- М.: Экономика, 1990. – 5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Анализ хозяйственной деятельности предприятия: Учеб./В.В. Ковалев, О.Н. Волкова.-М.: Проспект, 2000.-42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й автомобильный справочник / А.Н. Понизовкин, Ю.М. Зласко, М.Б. Ляпиков. – М.: Трансконсалтинг, 1994. – 77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хническом обслуживании и ремонте подвижного состава автомобильного транспорта. – М.: Транспорт, 1988. – 7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кин Б.В. Экономический анализ предприятия: Учеб. для вузов/ Б.В. Прыкин.-М.: ЮНИТИ, 2000.-3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ястолов С.М. Анализ финансово-хозяйственной деятельности предприятия: Учебник/ С.М. Пястолов.-М.: Мастерство, 2001.-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цкая Г.В. Анализ хозяйственной деятельности предприятия: Учеб. пособие для вузов/ Г.В. Савицкая.-5-е изд.-Минск: Новое знание, 2001.-68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цкая Г.В. Анализ хозяйственной деятельности предприятия: Учеб./ Г.В. Савицкая.-3-е изд., перераб. и доп.-М.: Инфра-М, 2004.-42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чевицына Л.Н. Анализ финансово-хозяйственной деятельности: Учеб/ Л.Н. Чечевицына, И.Н. Чуев.-М.: Маркетинг, 2001.-352 с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Вартанов А.С. Экономическая диагностика деятельности предприятия: организация и методология. – М.: Финансы и статистика, 1991.</w:t>
      </w:r>
    </w:p>
    <w:sectPr>
      <w:footerReference w:type="default" r:id="rId40"/>
      <w:footerReference w:type="first" r:id="rId41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15"/>
      <w:szCs w:val="15"/>
    </w:rPr>
  </w:style>
  <w:style w:type="paragraph" w:styleId="Style17">
    <w:name w:val="Обычный (веб)"/>
    <w:basedOn w:val="Normal"/>
    <w:qFormat/>
    <w:pPr>
      <w:spacing w:before="280" w:after="280"/>
      <w:ind w:firstLine="2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7:00Z</dcterms:created>
  <dc:creator>Admin</dc:creator>
  <dc:description/>
  <cp:keywords/>
  <dc:language>en-US</dc:language>
  <cp:lastModifiedBy>Mage</cp:lastModifiedBy>
  <dcterms:modified xsi:type="dcterms:W3CDTF">2011-10-04T01:57:00Z</dcterms:modified>
  <cp:revision>2</cp:revision>
  <dc:subject/>
  <dc:title>Федеральное агентство по образованию</dc:title>
</cp:coreProperties>
</file>