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Cs/>
          <w:color w:val="000000"/>
          <w:sz w:val="28"/>
          <w:szCs w:val="72"/>
        </w:rPr>
      </w:pPr>
      <w:r>
        <w:rPr>
          <w:bCs/>
          <w:color w:val="000000"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  <w:t>РЕФЕРАТ</w:t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30"/>
        </w:rPr>
        <w:t xml:space="preserve">по </w:t>
      </w:r>
      <w:r>
        <w:rPr>
          <w:b/>
          <w:bCs/>
          <w:color w:val="000000"/>
          <w:sz w:val="28"/>
          <w:szCs w:val="28"/>
        </w:rPr>
        <w:t>курсу «Экономическая теория»</w:t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по теме: «Трансформация отношений собственности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Трансформация отношений собственности как условие перехода к рыночной экономик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командно-административной экономической системы к рыночной состоит в преобразовании основных общественных институтов: экономических, политических и социальных. В экономической сфере преобразования начались с трансформации отношений собственности. Трансформацию собственности определяют как процесс замены системообразующих элементов одной хозяйственной системы подобными элементами другой сист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й экономической системе отношения собственности юридически оформлены в права собственности, что позволяет их изменять путем корректировки законодательства. В России в 90-е гг. значительная часть объектов государственной собственности на факторы производства была передана в частные руки на основании законов о приват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мин «приватизация» (от лат. privatus - частный) появился в 1976 г. в США, но процесс передачи объектов государственной (королевской или царской) собственности в частные руки известен со времен Французской революции, в России — с правления Петра I. Единого определения приватизации в западной литературе нет, ее рассматривают как полное или частичное делегирование прав по распоряжению государственным имуществом частным лицам. При этом приватизация отождествляется с разгосударствлением. В российской экономике переходного периода эти два термина получили различный смысл: приватизацией называется переход объектов государственной собственности в частную собственность, а разгосударствлением — сокращение экономической власти государства, превращение его в одного из субъектов рыночной эконом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эти два понятия неразрывно связаны: разгосударствление подразумевает приватизацию, а с утратой значительной части объектов собственности происходит разделение собственности и власти: государство теряет экономическую власть, сохраняя функции правового обеспечения экономики, и становится одним из хозяйствующих субъектов. В понятие «разгосударствление» входят и изменения в деятельности государственных предприятий, которые в рыночной экономике функционируют как самостоятельные субъекты с правом коммерческой деяте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приватизация началась в середине 1992 г. и стала одной из масштабнейших перестроек экономической системы в мире. Ее началом послужили закон РСФСР «О приватизации государственных и муниципальных предприятий» от 03.07.91 г. и Постановление Верховного Совета РСФСР № 2980-1 от 11.06.92 «Государственная программа приватизации государственных и муниципальных предприятий в Российской Федерации на 1992 год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иватизации были поставлены следующие стратегические цел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широкого слоя собственников, заинтересованных в развитии производств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реальных инвестиций в производств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ое повышение эффективности функционирования всего хозяйственного механизма стран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циальной защиты населения и гарантирование права собственности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м были определены следующие способы приватизации: купля-продажа предприятий по конкурсу или на аукционе, продажа долей (акций) в капитале предприятий, сданных в аренду, после их преобразования в акционерные общества. Сложившаяся в России политическая ситуация требовала, чтобы в результате приватизации каждому гражданину России досталась доля государственной собственности. На первом этапе приватизации населению, не имевшему денег на покупку объектов собственности, в качестве средства платежа раздали приватизационные чеки - ваучеры. Население России получило 146,064 млн ваучеров, которые использовали следующим образо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писки на акции своего предприятия (почти 26 млн чеков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чековом аукцион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купки акции чекового инвестиционного фонда (60 млн чеков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дажи (приблизительно четверть всех ваучеров была продан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бора метода приватизации всероссийские предприятия были разделены на мелкие (с балансовой стоимостью основных фондов на 01.01.94 г. меньше 20 млн рублей) и крупные. Мелкие предприятия были проданы на аукционах и конкурсах, крупные — преобразованы в акционерные общества открытого типа (АООТ, позднее — ОАО). Интересы-государства при преобразовании предприятий представляло Правительство РФ и специально созданный Государственный Комитет по управлению имуществом. Им было предоставлено право определять условия закрепления в федеральной собственности пакетов акций в 51 % и 25,5 % или «золотой акции», предоставляющей особые права (на срок до трех лет право «вето» при принятии решений собранием акционеров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оссийской приватизации были использованы три варианта акционирования, право выбора которых предоставлялось трудовым коллективам. По первому варианту трудовому коллективу безвозмездно передавалось 25 % привилегированных акций, но на сумму не более 20 минимальных размеров месячной заработной платы на одного работника; 10% обыкновенных акций, но на сумму не более 6 минимальных размеров месячной заработной платы на одного работника, продавалось трудовому коллективу со скидкой 30% от номинальной стоимости и рассрочкой на три года, а 5 % акций по номинальной стоимости продавалось руководителям предприятия. Первый вариант был выбран для приватизации предприятий с высокой капитализацией. При его использовании около 60% акций оставалось в распоряжении государства, некоторая часть из них впоследствии была продана на аукционах за приватизационные чеки, другая поступила на свободный фондовый рынок, но в большинстве случаев государство оставило за собой пакет, достаточный для полного контроля над предприят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вариант давал трудовым коллективам возможность приобрести по закрытой подписке 51 % от уставного капитала по цене, близкой к номиналу, оставшаяся часть акций переходила в распоряжение государства, в том числе для продажи на аукционах. Каждый член коллектива мог подписаться не более чем на 5 % акций от уставного капитала. Данный вариант приватизации использовался на предприятиях с невысокой капиталоемкостью, так как обеспечивал совпадение интересов трудового коллектива, получающего максимальную, по сравнению с другими вариантами, долю акций, и руководства предприятий, получающего возможность фактически контролировать предприят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ретьему варианту предусматривалось создание инициативной группы, заключающей договор на недопущение банкротства предприятия, по окончанию которого членам группы предоставлялось право на приобретение 20% обыкновенных акц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учерная приватизация осуществлялась полтора года, а с 1994 г. начался денежный этап приватизации, который продолжается по настоящее время. В период 1992—1997 гг. среди способов приватизации преобладали акционирование, выкуп арендованного имущества и продажа па коммерческом конкурсе, а с 1998 г. доминирующим способом становится продажа государственного и муниципального имущества на аукционе и коммерческом конкурс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к 1995 г. общественный сектор производил менее половины ВВП России. С 1995 г. государство продолжает проводить политику приватизации, хотя и менее интенсивную, по отношению к предприятиям, исключенным из программы массовой приватизации, а также к компаниям с закрепленными в государственной собственности или остаточными пакетами акций. Во многих предприятиях, приватизированных после 1994 г., Правительство РФ сохранило «золотую акцию» или пакет акций. Доля предприятий, приватизированных с сохранением участия государства, была намного выше, чем в период массовой приватизации. В 1997 г. вступил в силу второй закон о приватизации, который не устанавливал точных сроков закрепления в государственной собственности пакетов акций стратегических предприятий. Все государственные пакеты, имевшие к середине 1997 г. статус закрепленных на определенный срок, были преобразованы в бессрочно закрепленн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иватизации к 2004 г. доля государственных предприятий в общем числе предприятий составила 9,8%. Информация о размере и количестве относящихся к государственной собственности пакетов акций крайне скудна. Поданным Российского фонда федерального имущества, в 2001 г. фонд распоряжался 2400 пакетами акций, из которых приблизительно 1/3 была представлена пакетами из менее чем 10 % акций, 1/3 — пакетами от 10 до 25%, а остальные пакеты были крупнее 25%. В 55 компаниях РФФИ владел 100% акций. По состоянию на 01.01.2005 г. в собственности Российской Федерации на 01.01.2005 г. находятся акции 3 767 акционерных обществ. Дополнительно Российская Федерация осуществляет контроль деятельности 284 акционерных обществ, в которых используется специальное право на участие Российской Федерации в управлении ими («золотая акция»).г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зу по окончании ваучерной приватизации, которая закончилась к 1994 г., в структуре российской собственности была высока доля инсайдеров (в данном случае — работников предприятия), что объясняется существенными льготами, которые были предоставлены трудовым коллективам программой приватизации. Но трудовые коллективы не смогли объективно оценить происходящие процессы трансформации собственности, организоваться и стать не номинальными, а реальными собственниками. Ускоренно-принудительный характер приватизации обеспечил лишь смену организационно-правовой формы предприятий, практически не повлияв на стимулы предпринимательской или деловой активности. Первичное размещение акций приватизированных предприятий было кратковременным этапом закрепления прав собственности, за ним последовали вторичные операции купли-продажи ценных бумаг, приведшие к обратной концентрации первоначально распыленного в ходе ваучерной приватизации акционерного капитала. В течение пяти лет после ваучерной приватизации трудовые коллективы продали около 40% своих акций. Особенно интенсивно шла продажа акций тех предприятий, где коллективы имели контрольные пакеты. К 2005 г. под контролем инсайдеров осталось около 25% промышленных предприятий, а остальные перешли под контроль аутсайдеров (внешних собственников), в первую очередь естественных монополий и финансовых структур, зачастую аффилированных с государственными орган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утверждать, что в результате приватизации в российской экономике сформировался номенклатурно-корпоративный тип собственности на факторы производ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ация является очень важным, но лишь элементом в преобразовании экономической системы. Чтобы трансформация собственности привела к формированию подлинно рыночной экономики, необходимо создание рыночной среды, адекватной частной собственности на факторы производ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Изменение экономических функций государства при переходе к рынк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переходного периода характеризуется сменой государственного строя и глубокими реформами всех социально-экономических институтов, т. е. институциональной трансформацией. Институциональная трансформация состоит в создании рыночных институтов, важнейшими из которых являются: правовая структура с соответствующими законами, судами, кадрами юристов и системой мер, обеспечивающей соблюдение законодательства; кодифицированные права собственности, торговый, гражданский и налоговый кодексы; банковская система, охватывающая коммерческие и инвестиционные банки, бухгалтерские, финансовые, страховые и рекламные фирмы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циональная трансформация подразделяется на два этап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ыночных отношений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ректировка несовершенства рыночных отношений. Наиболее простой формой институциональной трансформации, направленной на формирование рыночных отношений, является либерализация — отмена ограничений и запретов, относящихся к хозяйственной деятельности. Либерализация означает уменьшение степени государственного вмешательства в экономику и переход от преимущественно административных способов государственного регулирования к экономическим. Но значение государственного воздействия на экономику при этом не уменьшается, а возрастает, так как проводимые преобразования сопровождаются негативными явлениями в экономике, преодолеть которые возможно только при участии властных структу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чные преобразования в России начались с разрушения командно-административной системы управления: были отменены плановые задания по выпуску и сбыту продукции, предприятиям была предоставлена свобода в установлении цен (либерализация цен), выборе поставщиков и покупателей, в выходе на внешний рынок и т. д. Административное воздействие сохранилось в сфере установления тарифов на продукцию естественных монополий и контроля цен на социально значимую продукцию, регулирования внешнеэкономической деятельности (квотирование, лицензирование и пр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берализация внешнеэкономической деятельности основывается на Постановлении Совета Министров СССР № 203 от 7 марта 1989 года, которым прежде всего было расширено число участников внешнеэкономической деятельности. Право выхода на внешний рынок получили «все предприятия, организации и объединения, независимо от форм собственности, ведомственной и территориальной принадлежности», прошедшие соответствующую процедуру регистрации и выполняющие принятые нормы и правила. Для всех экономических субъектов были установлены единые и четкие «правила игры», которые позволили сочетать необходимый госконтроль и регулирование со свободой действий участников внешнеэкономических связей. Эти правила включали четыре условия, выполнение которых давало предприятию право осуществления внешнеторговых или иных внешнеэкономических сделок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ую регистрацию предприятия как участника внешнеэкономической деятельности с выдачей ему специального удостоверения (в настоящее время отменено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грузовой таможенной декларации на ввозимый или вывозимый товар и уплату предусмотренных сборов и платеже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рование экспортно-импортных операц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«мер оперативного государственного регулирования внешнеэкономической деятельности», в том числе систему санкций для недобросовестных участников ВЭД и возможность для государства издавать соответствующие нормативные акты по отдельным направлениям или вопросам регулирования ВЭ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уже на 1 января 1990 года число субъектов внешнеэкономической деятельности (вместе с совместными предприятиями, развитие которых шло параллельно также с середины 1980-х) составило несколько тысяч, что резко контрастировало с аналогичными дореформенными показателями. Либерализация внешнеэкономической деятельности обеспечила реальную открытость экономики, ее интеграцию в мирохозяйственные связи и согласование динамики роста с общим циклом мирового экономического развития. Под открытостью экономики понимается полноценное участие субъектов национальной экономики в мирохозяйственных связях, обеспечиваемое соответствующей экономической сред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система принципов государственного управления и регулирования внешнеэкономической деятельности оказалась очень жизнеспособной благодаря своей четкости и лаконичности, и, несмотря на все произошедшие в стране с 1989 года изменения, она и сегодня остается базой государственного регулирования внешнеэкономической деятельности в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берализации были преобразованы институты государственного регулирования: ликвидированы отраслевые министерства и ведомства и ограничены их функции. Образованы новые структуры: ведомства по приватизации и антимонопольному регулированию, комиссия по неплатежам, Федеральная служба по несостоятельности и финансовому оздоровлению, фонд государственного имущества, комиссия по ценным бумагам, налоговая служба и налоговая полиция, таможенный комитет, фондовые и товарные биржи. Правительство России теперь имеет не отраслевую, как в СССР, а функциональную структуру, его члены отвечают за отдельные направления экономических реформ: экономика, реформа социального сектора, жилищная и строительная политика, правоохранительная деятельность и т. 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экономической политики государства — долгосрочные, среднесрочные и краткосрочные — определяются экономическим положением страны на каждый момент времени и стоящими перед ней перспективами. На первом этапе реформ они определялись необходимостью отказа от директивного планирования производства и распределения продукции, возрождения в полном объеме товарно-денежных отношений, насыщения потребительского рын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ими целями экономической, политики на следующих этапах являются: достижение устойчивого экономического роста, развитие и поощрение конкуренции, увеличение темпов роста инвестиций, осуществление дальнейших институциональных преобразований, повышение эффективности производства и конкурентоспособности продукции, рост доходов и потребления насе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ая тактика реформ предусматривает решение задач, соответствующих указанным целям: удержание темпов инфляции на уровне 5—8% в год, устранение дефицита госбюджета, структурную реформу и реформу предприятий, реформу социальной сферы, привлечение инвестиций, прекращение долларизации экономики и утечки капитала, укрепление экономических и финансовых позиций субъектов РФ и т. 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устя пять лет после целенаправленной и быстро проведенной ваучерной приватизации в России появились первые признаки изменения институциональной структуры в результате упрочения негосударственного сектора экономики. По данным Госкомитета по приватизации, указанные изменения проявились в следующе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лся корпоративный сектор экономики, в котором на 01.01.95 г. насчитывалось более 25 тыс. зарегистрированных А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сь формирование первичного и вторичного рынка ценных бумаг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ли такие институты рыночной инфраструктуры, как инвестиционные компании и фонды, чековые и пенсионные фонды, страховые компании и коммерческие бан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появился новый социальный слой — частные собственники, акционеры и пайщи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10 % акций в приватизированных предприятиях принадлежали иностранным инвестор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едшие изменения привели к макроэкономической нестабильности и потребовали второго этапа институциональной трансформации — корректировки несовершенства рыночных отношений, наиболее отчетливо проявившихся в высоких темпах инфляции. В переходной экономике традиционные методы борьбы с инфляцией, устраняющие ее причины, не эффективны из-за воздействия факторов немонетарного долгосрочного характера, в первую очередь отраслевой диспропорциональности экономики, затрудняющей эластичность предложения и сохраняющей неравновесие между спросом и предложением. В мировой экономической практике пропорции отраслевой структуры складываются под воздействием двух сил; стихийной (изменения нормы прибыли, вызываемые динамикой потребностей и технологической базы производства) и целенаправленной структурной политикой государства. В России в рамках структурной политики Правительства Российской Федерации предусмотрен процесс реструктуризации, при котором происходит свертывание и перепрофилирование устаревших или недееспособных отраслей, оживление и развитие перспективных видов деяте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аслевая структура промышленности в России сложилась в период функционирования централизованной экономической системы и характеризовалась преобладанием отраслей подразделения общественного воспроизводства. Так, в промышленности Ростовской области доля производства средств производства достигала в 1993 г. 73%. Такой характер отраслевой и воспроизводственной структур обусловили глубину трансформационного спада в экономике, наступившего в начальный период рыночных преобразований. Были утеряны устойчивые рынки сбыта продукции машиностроительных отраслей, резко сократился госзаказ на предприятиях оборонно-промышленного комплекса. Предприятия легкой промышленности, использовавшие устаревшие технологии, оказались неконкурентоспособными в условиях насыщения рынка импортными товарами. В Ростовской области падение производства в промышленности достигло максимального уровня в 1997 г. — 72 % по сравнению с 1990 г., тогда как в промышленности РФ в целом около 50%. При этом наибольшая глубина падения отмечена в химической и нефтехимической промышленности — на 89,2 %, в легкой промышленности — на 88,7%, в машиностроении и металлообработке — на 81,4%. На 3/4 оказалось сокращено производство на предприятиях лесной, деревообрабатывающей и целлюлозно-бумажной промышленности, на 2/з в промышленности строительных материалов, почти па 70 % в черной и цветной металлургии и пищевой промышленности, почти наполовину — втопливной промышленности. Наименьшее падение производства зафиксировано в электроэнергетике — на 16,1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д производства вызывал необходимость структурной перестройки, направленной на повышение эффективности производства за счет оптимизации производственного потенциала наиболее работоспособных и ликвидации высокозатратных и неперспективных звеньев. Реструктуризация экономической единицы любого уровня представляет собой целостный комплекс мер рыночной организации производственно-коммерческой деятельности предприятия. Это маневр финансами, производственной номенклатурой, менеджментом, основными средствами, акционерным капиталом, долговыми обязательствами, направленность на освобождение от лишних затрат и про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ынка экономика представляет собой сложную структуру, совокупность пропорций и отношений между взаимодействующими хозяйствующими субъектами разного уровня, причем динамика рыночной структуры означает процесс постоянной смены одних экономических субъектов другими: одни фирмы приходят на рынок, другие уходят с него. Такая сменяемость экономических единиц — неотъемлемая черта рыночной экономики. Поэтому трансформация российской экономики в рыночную неизбежно влечет за собой невозможность для многих экономических субъектов заниматься тем же видом деятельности, что и в плановой экономике; отказ от одних видов деятельности в пользу других. Так как каждый экономический субъект втянут в плотную систему контрактов, его неэффективное функционирование и тем более уход из рынка отражается на всей структуре экономики. Причем чем большую значимость имел экономический субъект (по размеру прибыли, уровню рентабельности, налоговым платежам), тем в большей степени уход с рынка повлияет на дальнейшее состояние экономики, поэтому важное место в процессе реструктуризации отводится институту банкрот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циональная трансформация обеспечила создание правовой базы и организационных институтов, адекватных рыночной экономической систе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опова Е.С., Воронкова О.Н., Гаврилко Н.Н. Экономика / Под общей редакцией проф. В.И. Самофалова. – Ростов-на-Дону, 2008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акин В.К. Экономическая теория. Учебник для вузов. – М.: Юнити, 2007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экономика / Под редакцией проф. А.С. Булатова. – М.: Юристъ, 2007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хович Э.С., Смитиенко Б.М., Эскиндаров М.А. Экономическая теория на рубеже 20-21 веков. – М.: Финансовая академия, 2005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закова Е.П. Экономика. – Ростов - на- Дону: Феникс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52:00Z</dcterms:created>
  <dc:creator>Евгений Васильевич</dc:creator>
  <dc:description/>
  <cp:keywords/>
  <dc:language>en-US</dc:language>
  <cp:lastModifiedBy>Mage</cp:lastModifiedBy>
  <dcterms:modified xsi:type="dcterms:W3CDTF">2011-10-04T01:52:00Z</dcterms:modified>
  <cp:revision>2</cp:revision>
  <dc:subject/>
  <dc:title/>
</cp:coreProperties>
</file>