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rPr>
        <w:t>МИНИСТЕРСТВО ОБРАЗОВАНИЯ РОССИЙСКОЙ ФЕДЕРАЦИИ</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КУРСОВАЯ РАБОТА</w:t>
      </w:r>
    </w:p>
    <w:p>
      <w:pPr>
        <w:pStyle w:val="Normal"/>
        <w:spacing w:lineRule="auto" w:line="360"/>
        <w:jc w:val="center"/>
        <w:rPr/>
      </w:pPr>
      <w:r>
        <w:rPr>
          <w:rFonts w:cs="Times New Roman" w:ascii="Times New Roman" w:hAnsi="Times New Roman"/>
          <w:b/>
          <w:bCs/>
          <w:caps/>
        </w:rPr>
        <w:t>ПО ДИСЦИПЛИНЕ: Экономическая теория</w:t>
      </w:r>
    </w:p>
    <w:p>
      <w:pPr>
        <w:pStyle w:val="Normal"/>
        <w:tabs>
          <w:tab w:val="clear" w:pos="708"/>
          <w:tab w:val="left" w:pos="5955" w:leader="none"/>
        </w:tabs>
        <w:spacing w:lineRule="auto" w:line="360"/>
        <w:jc w:val="center"/>
        <w:rPr>
          <w:rFonts w:ascii="Times New Roman" w:hAnsi="Times New Roman" w:cs="Times New Roman"/>
          <w:b/>
          <w:b/>
          <w:bCs/>
          <w:caps/>
        </w:rPr>
      </w:pPr>
      <w:r>
        <w:rPr>
          <w:rFonts w:cs="Times New Roman" w:ascii="Times New Roman" w:hAnsi="Times New Roman"/>
          <w:b/>
          <w:bCs/>
          <w:cap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55" w:leader="none"/>
        </w:tabs>
        <w:spacing w:lineRule="auto" w:line="360"/>
        <w:jc w:val="center"/>
        <w:rPr>
          <w:rFonts w:ascii="Times New Roman" w:hAnsi="Times New Roman" w:cs="Times New Roman"/>
          <w:b/>
          <w:b/>
          <w:bCs/>
        </w:rPr>
      </w:pPr>
      <w:r>
        <w:rPr>
          <w:rFonts w:cs="Times New Roman" w:ascii="Times New Roman" w:hAnsi="Times New Roman"/>
          <w:b/>
          <w:bCs/>
        </w:rPr>
        <w:t>2009</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Содержа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Ведение</w:t>
      </w:r>
    </w:p>
    <w:p>
      <w:pPr>
        <w:pStyle w:val="Normal"/>
        <w:spacing w:lineRule="auto" w:line="360"/>
        <w:jc w:val="both"/>
        <w:rPr/>
      </w:pPr>
      <w:r>
        <w:rPr>
          <w:rFonts w:cs="Times New Roman" w:ascii="Times New Roman" w:hAnsi="Times New Roman"/>
        </w:rPr>
        <w:t>Глава 1. Человек – как центр экономической системы современного общества</w:t>
      </w:r>
    </w:p>
    <w:p>
      <w:pPr>
        <w:pStyle w:val="Normal"/>
        <w:numPr>
          <w:ilvl w:val="1"/>
          <w:numId w:val="7"/>
        </w:numPr>
        <w:spacing w:lineRule="auto" w:line="360"/>
        <w:ind w:left="0" w:hanging="0"/>
        <w:jc w:val="both"/>
        <w:rPr>
          <w:rFonts w:ascii="Times New Roman" w:hAnsi="Times New Roman" w:cs="Times New Roman"/>
        </w:rPr>
      </w:pPr>
      <w:r>
        <w:rPr>
          <w:rFonts w:cs="Times New Roman" w:ascii="Times New Roman" w:hAnsi="Times New Roman"/>
        </w:rPr>
        <w:t>Модель человека в экономической теории</w:t>
      </w:r>
    </w:p>
    <w:p>
      <w:pPr>
        <w:pStyle w:val="Normal"/>
        <w:numPr>
          <w:ilvl w:val="1"/>
          <w:numId w:val="7"/>
        </w:numPr>
        <w:spacing w:lineRule="auto" w:line="360"/>
        <w:ind w:left="0" w:hanging="0"/>
        <w:jc w:val="both"/>
        <w:rPr>
          <w:rFonts w:ascii="Times New Roman" w:hAnsi="Times New Roman" w:cs="Times New Roman"/>
        </w:rPr>
      </w:pPr>
      <w:r>
        <w:rPr>
          <w:rFonts w:cs="Times New Roman" w:ascii="Times New Roman" w:hAnsi="Times New Roman"/>
        </w:rPr>
        <w:t>Потребности человека– как стимул к постоянному действию. Понятие блага – как средства удовлетворения потребностей</w:t>
      </w:r>
    </w:p>
    <w:p>
      <w:pPr>
        <w:pStyle w:val="Normal"/>
        <w:spacing w:lineRule="auto" w:line="360"/>
        <w:jc w:val="both"/>
        <w:rPr>
          <w:rFonts w:ascii="Times New Roman" w:hAnsi="Times New Roman" w:cs="Times New Roman"/>
        </w:rPr>
      </w:pPr>
      <w:r>
        <w:rPr>
          <w:rFonts w:cs="Times New Roman" w:ascii="Times New Roman" w:hAnsi="Times New Roman"/>
        </w:rPr>
        <w:t>Глава 2. Производство – как основа жизни человека и как исходный пункт экономической системы</w:t>
      </w:r>
    </w:p>
    <w:p>
      <w:pPr>
        <w:pStyle w:val="Normal"/>
        <w:spacing w:lineRule="auto" w:line="360"/>
        <w:jc w:val="both"/>
        <w:rPr>
          <w:rFonts w:ascii="Times New Roman" w:hAnsi="Times New Roman" w:cs="Times New Roman"/>
        </w:rPr>
      </w:pPr>
      <w:r>
        <w:rPr>
          <w:rFonts w:cs="Times New Roman" w:ascii="Times New Roman" w:hAnsi="Times New Roman"/>
        </w:rPr>
        <w:t>2.1 Что представляет собой производство</w:t>
      </w:r>
    </w:p>
    <w:p>
      <w:pPr>
        <w:pStyle w:val="Normal"/>
        <w:spacing w:lineRule="auto" w:line="360"/>
        <w:jc w:val="both"/>
        <w:rPr>
          <w:rFonts w:ascii="Times New Roman" w:hAnsi="Times New Roman" w:cs="Times New Roman"/>
        </w:rPr>
      </w:pPr>
      <w:r>
        <w:rPr>
          <w:rFonts w:cs="Times New Roman" w:ascii="Times New Roman" w:hAnsi="Times New Roman"/>
        </w:rPr>
        <w:t>2.2 Факторы производства и проблема ограниченности ресурсов</w:t>
      </w:r>
    </w:p>
    <w:p>
      <w:pPr>
        <w:pStyle w:val="Normal"/>
        <w:spacing w:lineRule="auto" w:line="360"/>
        <w:jc w:val="both"/>
        <w:rPr>
          <w:rFonts w:ascii="Times New Roman" w:hAnsi="Times New Roman" w:cs="Times New Roman"/>
        </w:rPr>
      </w:pPr>
      <w:r>
        <w:rPr>
          <w:rFonts w:cs="Times New Roman" w:ascii="Times New Roman" w:hAnsi="Times New Roman"/>
        </w:rPr>
        <w:t>2.3 Типы производства</w:t>
      </w:r>
    </w:p>
    <w:p>
      <w:pPr>
        <w:pStyle w:val="Normal"/>
        <w:spacing w:lineRule="auto" w:line="360"/>
        <w:jc w:val="both"/>
        <w:rPr>
          <w:rFonts w:ascii="Times New Roman" w:hAnsi="Times New Roman" w:cs="Times New Roman"/>
        </w:rPr>
      </w:pPr>
      <w:r>
        <w:rPr>
          <w:rFonts w:cs="Times New Roman" w:ascii="Times New Roman" w:hAnsi="Times New Roman"/>
        </w:rPr>
        <w:t>2.4 Процесс воспроизводства</w:t>
      </w:r>
    </w:p>
    <w:p>
      <w:pPr>
        <w:pStyle w:val="Normal"/>
        <w:spacing w:lineRule="auto" w:line="360"/>
        <w:jc w:val="both"/>
        <w:rPr>
          <w:rFonts w:ascii="Times New Roman" w:hAnsi="Times New Roman" w:cs="Times New Roman"/>
        </w:rPr>
      </w:pPr>
      <w:r>
        <w:rPr>
          <w:rFonts w:cs="Times New Roman" w:ascii="Times New Roman" w:hAnsi="Times New Roman"/>
        </w:rPr>
        <w:t>Глава 3. Экономические системы</w:t>
      </w:r>
    </w:p>
    <w:p>
      <w:pPr>
        <w:pStyle w:val="Normal"/>
        <w:spacing w:lineRule="auto" w:line="360"/>
        <w:jc w:val="both"/>
        <w:rPr>
          <w:rFonts w:ascii="Times New Roman" w:hAnsi="Times New Roman" w:cs="Times New Roman"/>
        </w:rPr>
      </w:pPr>
      <w:r>
        <w:rPr>
          <w:rFonts w:cs="Times New Roman" w:ascii="Times New Roman" w:hAnsi="Times New Roman"/>
        </w:rPr>
        <w:t>3.1 Понятие экономической системы и ее составные элементы</w:t>
      </w:r>
    </w:p>
    <w:p>
      <w:pPr>
        <w:pStyle w:val="Normal"/>
        <w:spacing w:lineRule="auto" w:line="360"/>
        <w:jc w:val="both"/>
        <w:rPr>
          <w:rFonts w:ascii="Times New Roman" w:hAnsi="Times New Roman" w:cs="Times New Roman"/>
        </w:rPr>
      </w:pPr>
      <w:r>
        <w:rPr>
          <w:rFonts w:cs="Times New Roman" w:ascii="Times New Roman" w:hAnsi="Times New Roman"/>
        </w:rPr>
        <w:t>3.2 Классификация экономических систем</w:t>
      </w:r>
    </w:p>
    <w:p>
      <w:pPr>
        <w:pStyle w:val="Normal"/>
        <w:spacing w:lineRule="auto" w:line="360"/>
        <w:jc w:val="both"/>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rPr>
      </w:pPr>
      <w:r>
        <w:rPr>
          <w:rFonts w:cs="Times New Roman" w:ascii="Times New Roman" w:hAnsi="Times New Roman"/>
        </w:rPr>
        <w:t>Список литературы</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ка – одна из важнейших сфер жизнедеятельности общества, его своеобразный фундамент. Тема данного исследования носит достаточно актуальный характер, так как</w:t>
      </w:r>
      <w:r>
        <w:rPr>
          <w:rFonts w:cs="Times New Roman" w:ascii="Times New Roman" w:hAnsi="Times New Roman"/>
          <w:b/>
          <w:bCs/>
        </w:rPr>
        <w:t xml:space="preserve"> э</w:t>
      </w:r>
      <w:r>
        <w:rPr>
          <w:rFonts w:cs="Times New Roman" w:ascii="Times New Roman" w:hAnsi="Times New Roman"/>
        </w:rPr>
        <w:t>кономическая система – это сложный многоуровневый объект исследования экономической науки, служащий теоретической платформой для проведения экономической политики госуда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грамотного принятия управленческих решений очень важно правильно применять объективные экономические законы, владеть основными категориями и понятиями и видеть взаимосвязи между предметами и процессами.</w:t>
      </w:r>
    </w:p>
    <w:p>
      <w:pPr>
        <w:pStyle w:val="Normal"/>
        <w:spacing w:lineRule="auto" w:line="360"/>
        <w:ind w:firstLine="709"/>
        <w:jc w:val="both"/>
        <w:rPr>
          <w:rFonts w:ascii="Times New Roman" w:hAnsi="Times New Roman" w:cs="Times New Roman"/>
        </w:rPr>
      </w:pPr>
      <w:r>
        <w:rPr>
          <w:rFonts w:cs="Times New Roman" w:ascii="Times New Roman" w:hAnsi="Times New Roman"/>
        </w:rPr>
        <w:t>Целями моей работы являются рассмотреть понятие экономической системы, ее составные элементы, взаимосвязи между ними, а также существующие типы экономических систем. Кроме того, рассмотреть понятия и процессы, которые необходимы для понимания данной 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роведении исследования были использованы следующие методы:</w:t>
      </w:r>
    </w:p>
    <w:p>
      <w:pPr>
        <w:pStyle w:val="Normal"/>
        <w:spacing w:lineRule="auto" w:line="360"/>
        <w:ind w:firstLine="709"/>
        <w:jc w:val="both"/>
        <w:rPr/>
      </w:pPr>
      <w:r>
        <w:rPr>
          <w:rFonts w:cs="Times New Roman" w:ascii="Times New Roman" w:hAnsi="Times New Roman"/>
        </w:rPr>
        <w:t>- анализ существующей источниковой базы по данной проблематике,</w:t>
      </w:r>
    </w:p>
    <w:p>
      <w:pPr>
        <w:pStyle w:val="Normal"/>
        <w:spacing w:lineRule="auto" w:line="360"/>
        <w:ind w:firstLine="709"/>
        <w:jc w:val="both"/>
        <w:rPr>
          <w:rFonts w:ascii="Times New Roman" w:hAnsi="Times New Roman" w:cs="Times New Roman"/>
        </w:rPr>
      </w:pPr>
      <w:r>
        <w:rPr>
          <w:rFonts w:cs="Times New Roman" w:ascii="Times New Roman" w:hAnsi="Times New Roman"/>
        </w:rPr>
        <w:t>- обобщение и синтез точек зрения, представленных в источниковой базе.</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написании курсовой работы я использовала учебную литературу: учебники и учебные пособия, справочную и энциклопедическую литературу.</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Глава 1. Человек как центр экономической системы современного обществ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1.1 Модель человека в экономической теории</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Что представляет собой человек с точки зрения экономической науки? История происхождения человека теряется в далеком прошлом. Очевидно, что человек прошел в своем биологическом и социальном развитии долгий и весьма извилистый путь. Человек – существо общественное и в этом качестве он оказался, прежде всего, благодаря труду.</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ая теория анализирует важнейшую область деятельности людей, а именно сферу производства и распределения жизненных благ в условиях ограниченных ресурсов, без которой были бы невозможны все другие многообразные формы реализации личностных и общественных интересов.</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ая теория в изучении человеческого общества исходит из важнейшей предпосылки о том, что человек является одновременно и производителем и потребителем экономических благ.</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ообразие человеческой личности, ее индивидуальность, разнообразные мотивы деятельности делают необходимым при научном анализе использовать модель человека, то есть унифицированное представление о человеке, действующем в определенной системе социально-экономических координат.</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ая теория выделяет в человеке то, что отвечает задаче экономического поведения людей. То есть индивидуальных и общественных действий в процессе создания материальных и духовных благ, их распределения и использ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Создание модели человека предполагает абстрагирование от многих реально существующих черт и качеств человеческой натуры. Поэтому модель «человека экономического» отличается определенной односторонностью. Поскольку человек – не только «экономический человек», реализующий себя исключительно в хозяйствующе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и многочисленных направлений «моделирования» человека можно выделить три. Различия между ними определяются степенью абстрагирования от многообразия личностных характеристик человека; учетом экономической, политической и психологической обстановки, в которой осуществляется деятельность людей.</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ое направление представлено английской классической школой, маржиналистами и неоклассиками. Во главу угла моделей, выработанных в рамках этого направления, ставится эгоистический, прежде всего, денежный интерес, являющийся основным мотивом деятельности «экономического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Эта модель «экономического человека» в ее классическом варианте предполагает рационально мыслящего, то есть максимизирующего свои выгоды и минимизирующего затраты эгоиста, свободного в выборе поставленных целей и способов их достижения и обладающего всей полнотой информ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торое направление присуще кейнсианской школе, институционализму, исторической школе. Модели человека, выработанные в рамках этого направления, представляются более сложными и основаны на гипотезе ограниченной рациональности. Ограниченная рациональность отражает невозможность при принятии хозяйственных решений использовать всю полноту имеющейся информации из-за трудностей в ее сборе и анализе, а также ограниченности познавательных способностей человека. Рациональность выбора может быть также ограничена либо юридическими запретами, либо традициями. </w:t>
      </w:r>
    </w:p>
    <w:p>
      <w:pPr>
        <w:pStyle w:val="Normal"/>
        <w:spacing w:lineRule="auto" w:line="360"/>
        <w:ind w:firstLine="709"/>
        <w:jc w:val="both"/>
        <w:rPr>
          <w:rFonts w:ascii="Times New Roman" w:hAnsi="Times New Roman" w:cs="Times New Roman"/>
        </w:rPr>
      </w:pPr>
      <w:r>
        <w:rPr>
          <w:rFonts w:cs="Times New Roman" w:ascii="Times New Roman" w:hAnsi="Times New Roman"/>
        </w:rPr>
        <w:t>Третье направление представлено принципиально новой разновидностью модели «экономического человека». Для нее характерно изменение мотивации деятельности по сравнению с моделью «рационального максимизатора»: возрастание значения не столько материальных, сколько духовных потребностей личности.</w:t>
      </w:r>
    </w:p>
    <w:p>
      <w:pPr>
        <w:pStyle w:val="Normal"/>
        <w:spacing w:lineRule="auto" w:line="360"/>
        <w:ind w:firstLine="709"/>
        <w:jc w:val="both"/>
        <w:rPr/>
      </w:pPr>
      <w:r>
        <w:rPr>
          <w:rFonts w:cs="Times New Roman" w:ascii="Times New Roman" w:hAnsi="Times New Roman"/>
        </w:rPr>
        <w:t>Такова краткая характеристика основных моделей человека в экономической теории. Эти модели отражают в обобщенной форме основные параметры, присущие «человеческому фактору» в хозяйственном процесс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алее будет продолжен анализ роли человека как центра экономической системы современного общества и механизма принятия индивидуальных и общественных интересов.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708"/>
        </w:tabs>
        <w:spacing w:lineRule="auto" w:line="360"/>
        <w:ind w:left="0" w:firstLine="709"/>
        <w:jc w:val="both"/>
        <w:rPr>
          <w:rFonts w:ascii="Times New Roman" w:hAnsi="Times New Roman" w:cs="Times New Roman"/>
          <w:b/>
          <w:b/>
          <w:bCs/>
        </w:rPr>
      </w:pPr>
      <w:r>
        <w:rPr>
          <w:rFonts w:cs="Times New Roman" w:ascii="Times New Roman" w:hAnsi="Times New Roman"/>
          <w:b/>
          <w:bCs/>
        </w:rPr>
        <w:t>Потребности человека как стимул к постоянному действию. Понятие блага – как средства удовлетворения потребностей</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Человек – живое физиологическое существо, условием жизни которого является удовлетворение им своих материальных, духовных, социальных и других потребностей. Совокупность потребностей человека – это совокупность условий его существования. Поэтому человек, чтобы жить, должен удовлетворять свои потребности – таково его желание, стремление. Именно потребности побуждают его к постоянному действию, приложению усилий.</w:t>
      </w:r>
    </w:p>
    <w:p>
      <w:pPr>
        <w:pStyle w:val="Normal"/>
        <w:spacing w:lineRule="auto" w:line="360"/>
        <w:ind w:firstLine="709"/>
        <w:jc w:val="both"/>
        <w:rPr>
          <w:rFonts w:ascii="Times New Roman" w:hAnsi="Times New Roman" w:cs="Times New Roman"/>
        </w:rPr>
      </w:pPr>
      <w:r>
        <w:rPr>
          <w:rFonts w:cs="Times New Roman" w:ascii="Times New Roman" w:hAnsi="Times New Roman"/>
        </w:rPr>
        <w:t>Потребности человека можно определить как состояние неудовлетворенности или нужды, которое он стремится преодолеть. Именно это состояние неудовлетворенности заставляет предпринимать определенные действия, то есть осуществлять производственную деятельность. Классификация потребностей разнообразна. Часто используется деление потребностей на первичные (низшие) и вторичные (высшие). Под первыми подразумеваются потребности человека в еде, питье, одежде и т.д. Вторичные потребности связаны, главным образом, с духовной, интеллектуальной деятельностью человека. Такое деление потребностей сугубо индивидуально для каждого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Потребности человека не остаются неизменными, они развиваются по мере эволюции человеческой цивил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лаго – это средство для удовлетворения потребностей. Классификация благ тоже отличается большим разнообразием.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ыделяют блага потребительские и производственные. Потребительские предназначены для непосредственного удовлетворения потребностей человека. Производственные блага – это используемые в процессе производства ресурс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же выделяют частные и общественные блага. </w:t>
      </w:r>
    </w:p>
    <w:p>
      <w:pPr>
        <w:pStyle w:val="Normal"/>
        <w:spacing w:lineRule="auto" w:line="360"/>
        <w:ind w:firstLine="709"/>
        <w:jc w:val="both"/>
        <w:rPr>
          <w:rFonts w:ascii="Times New Roman" w:hAnsi="Times New Roman" w:cs="Times New Roman"/>
        </w:rPr>
      </w:pPr>
      <w:r>
        <w:rPr>
          <w:rFonts w:cs="Times New Roman" w:ascii="Times New Roman" w:hAnsi="Times New Roman"/>
        </w:rPr>
        <w:t>С точки зрения ограниченности выделяют экономические и неэкономические блага.</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ие блага производятся человеком, следовательно, они всегда существуют, наличествуют в ограниченном количестве. Преодолевать (но не преодолеть окончательно) нехватку благ (ресурсов) помогает общественное производ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 что же представляет собой производство в общем виде независимо от той или иной хозяйственной системы (внеэкономической или основанной на экономических стимулах)?</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Глава 2. Производство как основа жизни человека и как исходный пункт экономической систем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2.1 Что представляет собой производство</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rPr>
        <w:t>Производство – это не биологический процесс; он отражает, во-первых, взаимодействие человека и природы, а, во-вторых, взаимодействие людей между собой в процессе их хозяйствен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изводство – это целесообразная деятельность людей, направленная на удовлетворение их потребностей. Результатом производства является создание материальных и нематериальных благ, удовлетворяющих человеческие потребности.</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2.2 Факторы производства и проблема ограниченности ресурсов</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экономическом смысле человек обладает неограниченными потребностями в материальных благах и услугах. В этом и заключается вся проблема, ибо эти потребности надо удовлетворять, что с объективной неизбежностью и неотвратимостью наталкивается на ограниченность ресурсов.</w:t>
      </w:r>
    </w:p>
    <w:p>
      <w:pPr>
        <w:pStyle w:val="Normal"/>
        <w:spacing w:lineRule="auto" w:line="360"/>
        <w:ind w:firstLine="709"/>
        <w:jc w:val="both"/>
        <w:rPr/>
      </w:pPr>
      <w:r>
        <w:rPr>
          <w:rFonts w:cs="Times New Roman" w:ascii="Times New Roman" w:hAnsi="Times New Roman"/>
        </w:rPr>
        <w:t>Поэтому вся экономическая деятельность человека всегда и везде была направлена на преодоление ограниченности ресурсов. Некоторые из них нам даны природой и уже поэтому ограничены: земля, полезные ископаемые, вода и т.п. Другие ресурсы ограничены в силу ограниченности нашего собственного развития: труд, знание, умение, квалификация, вид используемой энергии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Ресурсы – это то, чем общество может реально оперировать в процессе производства. В грубом обобщении их можно свести к факторам производства: земле, капиталу, труду, предпринимательскому дару, информации.</w:t>
      </w:r>
    </w:p>
    <w:p>
      <w:pPr>
        <w:pStyle w:val="Normal"/>
        <w:spacing w:lineRule="auto" w:line="360"/>
        <w:ind w:firstLine="709"/>
        <w:jc w:val="both"/>
        <w:rPr/>
      </w:pPr>
      <w:r>
        <w:rPr>
          <w:rFonts w:cs="Times New Roman" w:ascii="Times New Roman" w:hAnsi="Times New Roman"/>
        </w:rPr>
        <w:t>Земля – это, прежде всего, пространственно-географический фактор. Кроме того, земля является производственным фактором, или ресурсом. На ней выращивают урожай, где больший, где меньший. Земля ограничена, следовательно, еще и по качеству. Земля – это леса, воды, природные полезные ископаемые. Но и они ограничены по своей природе. Произвести или накопить землю невозможно. Она – естественный фактор.</w:t>
      </w:r>
    </w:p>
    <w:p>
      <w:pPr>
        <w:pStyle w:val="Normal"/>
        <w:spacing w:lineRule="auto" w:line="360"/>
        <w:ind w:firstLine="709"/>
        <w:jc w:val="both"/>
        <w:rPr>
          <w:rFonts w:ascii="Times New Roman" w:hAnsi="Times New Roman" w:cs="Times New Roman"/>
        </w:rPr>
      </w:pPr>
      <w:r>
        <w:rPr>
          <w:rFonts w:cs="Times New Roman" w:ascii="Times New Roman" w:hAnsi="Times New Roman"/>
        </w:rPr>
        <w:t>Под капиталом понимаются средства производства: сырье, материалы, машины, оборудование, здания, сооружения, транспорт, связь. Они выражаются в денежной форме, являются продуктом труда и уже в силу этого носят ограниченный характер. Капитал к тому же имеет печальное свойство стареть, изнашиваться, следовательно, часть нового капитала идет на замену старого, в силу чего преодоление ограниченности этого ресурса встречается с большими трудностями, хотя человек постоянно и преодолевает их. Капитал, в отличие от земли, - ресурс экономический.</w:t>
      </w:r>
    </w:p>
    <w:p>
      <w:pPr>
        <w:pStyle w:val="Normal"/>
        <w:spacing w:lineRule="auto" w:line="360"/>
        <w:ind w:firstLine="709"/>
        <w:jc w:val="both"/>
        <w:rPr>
          <w:rFonts w:ascii="Times New Roman" w:hAnsi="Times New Roman" w:cs="Times New Roman"/>
        </w:rPr>
      </w:pPr>
      <w:r>
        <w:rPr>
          <w:rFonts w:cs="Times New Roman" w:ascii="Times New Roman" w:hAnsi="Times New Roman"/>
        </w:rPr>
        <w:t>Исходным моментом всякого материального производства является труд. Процесс труда невозможен без трех своих элементов: самого труда, средств труда и предмета труда. Сам труд есть, с одной стороны, деятельность человека, направленная на преобразование природы, приспособление ее для удовлетворения человеческих потребностей. С другой стороны, он есть расходование человеческой рабочей силы. Рабочая сила представляет собой совокупность физических и духовных способностей человека, которыми он потенциально располагает и которые пускаются в ход при производстве материальных и духовных благ. Иначе говоря, труд есть расходование физической, нервной, и умственной энергии человека с производственной целью. Следовательно, первым и главным фактором любого производства является труд.</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редства труда представляют собой комплекс вещей или предметов, при помощи которых человек трудится, производит материальные блага. Предметом же труда является то, на что направлен человеческий труд, то есть из чего производятся материальные блага и что конкретно производится. Средства труда вместе с предметами труда – это средства производ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Трудовыми ресурсами считается все население страны в трудоспособном возрасте: от 16 до 59 лет (в России), со всем его образовательным, квалификационным, информационным капиталом. Но в каждый данный момент человеческий опыт, знания упираются в свои границы, которые люди преодолевают, двигаясь вперед, - граница отдвигается, но не исчезает. В этом заключается суть ограниченности ресур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Человек – главная производительная сила общества. С этим тезисом марксизма согласны абсолютно все экономисты. Именно человек оживляет вещественные факторы производства: капитал и землю. Человек создает целые системы передовой технологии производства, он же производит все необходимое для самого себя и общества. Однако экономическая теория обратила внимание на самого человека сравнительно недавно – лет 40-50 назад. Ранее объектом исследования экономической теории была заработная плата доходы человека, а не он сам. </w:t>
      </w:r>
    </w:p>
    <w:p>
      <w:pPr>
        <w:pStyle w:val="Normal"/>
        <w:spacing w:lineRule="auto" w:line="360"/>
        <w:ind w:firstLine="709"/>
        <w:jc w:val="both"/>
        <w:rPr>
          <w:rFonts w:ascii="Times New Roman" w:hAnsi="Times New Roman" w:cs="Times New Roman"/>
        </w:rPr>
      </w:pPr>
      <w:r>
        <w:rPr>
          <w:rFonts w:cs="Times New Roman" w:ascii="Times New Roman" w:hAnsi="Times New Roman"/>
        </w:rPr>
        <w:t>Со временем, с усилением социологизации науки в целом и экономической теории, в частности, с возникновением и определением понятий общечеловеческих ценностей и объявление человеческой жизни главным достоянием общества, взгляд на человека претерпел такую сильную трансформацию, то объективно необходимо возникает понятие человеческого капитала. Пожалуй, ни один другой термин так полно и емко е отразил бы всего богатства и палитру человеческого участия в производстве, в экономическом прогрессе вообще. Человек стоит в начале производства, он есть центр и сосредоточие производства, и он же стоит в конце его, как цель любого производства. Таким образом, человеческий капитал можно рассматривать наряду с другими видами капитала как объект экономической сис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принимательский дар – это специфические, особые способности человека творчески мыслить в процессе производства, проявлять инициативу, рисковать, интуитивно чувствовать ситуацию в настоящем и будущем, мыслить системно, проявлять новатор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онные ресурсы – вся совокупность накопленных знаний и их доступность населению страны: сведения, технологии, различные ноу-хау и т.д.</w:t>
      </w:r>
    </w:p>
    <w:p>
      <w:pPr>
        <w:pStyle w:val="Normal"/>
        <w:spacing w:lineRule="auto" w:line="360"/>
        <w:ind w:firstLine="709"/>
        <w:jc w:val="both"/>
        <w:rPr/>
      </w:pPr>
      <w:r>
        <w:rPr>
          <w:rFonts w:cs="Times New Roman" w:ascii="Times New Roman" w:hAnsi="Times New Roman"/>
        </w:rPr>
        <w:t xml:space="preserve">Для наиболее полного удовлетворения потребностей людей, выпуска продукции достаточно высокого качества необходимы соответствующие вещественный и человеческий факторы. Таким образом, в современной экономике возникают определенные технико-экономические уклады. Технологический уклад (ТУ) – группы сопряженных производств, связанных друг с другом однотипными технологическими цепями. В рамках каждого ТУ осуществляется замкнутый производственный цикл, включающий добычу и получение первичных ресурсов, все стадии их переработки и выпуск конечных продуктов. </w:t>
      </w:r>
    </w:p>
    <w:p>
      <w:pPr>
        <w:pStyle w:val="Normal"/>
        <w:spacing w:lineRule="auto" w:line="360"/>
        <w:ind w:firstLine="709"/>
        <w:jc w:val="both"/>
        <w:rPr>
          <w:rFonts w:ascii="Times New Roman" w:hAnsi="Times New Roman" w:cs="Times New Roman"/>
        </w:rPr>
      </w:pPr>
      <w:r>
        <w:rPr>
          <w:rFonts w:cs="Times New Roman" w:ascii="Times New Roman" w:hAnsi="Times New Roman"/>
        </w:rPr>
        <w:t>Каждый новый ТУ в своем развитии вначале использует старую транспортную инфраструктуру и энергоносители, что стимулирует их дальнейшее насыщение. По мере развития ТУ создается новый вид инфраструктуры, преодолевающий ограничения старого уклада, а также осуществляется переход на новые виды энергоносителей, которые закладывают основу для распространения следующего ТУ. Новые виды инфраструктуры, энергоносителей, конструкционных материалов также создаются в ходе предыдущего этапа на основе развития техники и технологии.</w:t>
      </w:r>
    </w:p>
    <w:p>
      <w:pPr>
        <w:pStyle w:val="Normal"/>
        <w:spacing w:lineRule="auto" w:line="360"/>
        <w:ind w:firstLine="709"/>
        <w:jc w:val="both"/>
        <w:rPr>
          <w:rFonts w:ascii="Times New Roman" w:hAnsi="Times New Roman" w:cs="Times New Roman"/>
        </w:rPr>
      </w:pPr>
      <w:r>
        <w:rPr>
          <w:rFonts w:cs="Times New Roman" w:ascii="Times New Roman" w:hAnsi="Times New Roman"/>
        </w:rPr>
        <w:t>Когда со временем насыщаются потребности страны в традиционных товарах и услугах и достигаются пределы в повышении эффективности производства, новые факторы, возникшие в недрах существующего ТУ, набирают силы, ускоряется их развитие, и экономическая система страны переходит в следующий более прогрессивный ТУ.</w:t>
      </w:r>
    </w:p>
    <w:p>
      <w:pPr>
        <w:pStyle w:val="Normal"/>
        <w:spacing w:lineRule="auto" w:line="360"/>
        <w:ind w:firstLine="709"/>
        <w:jc w:val="both"/>
        <w:rPr>
          <w:rFonts w:ascii="Times New Roman" w:hAnsi="Times New Roman" w:cs="Times New Roman"/>
        </w:rPr>
      </w:pPr>
      <w:r>
        <w:rPr>
          <w:rFonts w:cs="Times New Roman" w:ascii="Times New Roman" w:hAnsi="Times New Roman"/>
        </w:rPr>
        <w:t>В мировой экономике в течение последних трех столетий произошла смена пяти Т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лючевой фактор первого ТУ (1770-1830) – текстильные машины. Второго ТУ (1830-1880) – паровой двигатель, станки. Третьего ТУ (1880-1930) - электродвигатель, сталь. Четвертого ТУ (1930-1980) – двигатель внутреннего сгорания, нефтехимия. И пятого ТУ (1980-2030) – микроэлектронные компоненты. </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на удовлетворение всех потребностей никогда ресурсов не хватает, человек неизбежно ставится перед выбором о наилучшем использовании ограниченных ресурсов:</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изводитель – что произвести, чтобы получить максимум дохода;</w:t>
      </w:r>
    </w:p>
    <w:p>
      <w:pPr>
        <w:pStyle w:val="Normal"/>
        <w:spacing w:lineRule="auto" w:line="360"/>
        <w:ind w:firstLine="709"/>
        <w:jc w:val="both"/>
        <w:rPr>
          <w:rFonts w:ascii="Times New Roman" w:hAnsi="Times New Roman" w:cs="Times New Roman"/>
        </w:rPr>
      </w:pPr>
      <w:r>
        <w:rPr>
          <w:rFonts w:cs="Times New Roman" w:ascii="Times New Roman" w:hAnsi="Times New Roman"/>
        </w:rPr>
        <w:t>- предприятие – какую технологию применить, чтобы использовать минимум ресурсов;</w:t>
      </w:r>
    </w:p>
    <w:p>
      <w:pPr>
        <w:pStyle w:val="Normal"/>
        <w:spacing w:lineRule="auto" w:line="360"/>
        <w:ind w:firstLine="709"/>
        <w:jc w:val="both"/>
        <w:rPr>
          <w:rFonts w:ascii="Times New Roman" w:hAnsi="Times New Roman" w:cs="Times New Roman"/>
        </w:rPr>
      </w:pPr>
      <w:r>
        <w:rPr>
          <w:rFonts w:cs="Times New Roman" w:ascii="Times New Roman" w:hAnsi="Times New Roman"/>
        </w:rPr>
        <w:t>- потребитель – как потратить свой доход, извлекая их него максимум удовлетворения своих потре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 государство – в какой социально-экономической структуре потратить бюджет с той же целью, что и в предыдущем случае.</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овательно, экономический выбор – это поиск лучшего, наиболее эффективного использования ограниченных ресурсов.</w:t>
      </w:r>
    </w:p>
    <w:p>
      <w:pPr>
        <w:pStyle w:val="Normal"/>
        <w:spacing w:lineRule="auto" w:line="360"/>
        <w:ind w:firstLine="709"/>
        <w:jc w:val="both"/>
        <w:rPr/>
      </w:pPr>
      <w:r>
        <w:rPr>
          <w:rFonts w:cs="Times New Roman" w:ascii="Times New Roman" w:hAnsi="Times New Roman"/>
        </w:rPr>
        <w:t>Для того чтобы осуществить свой выбор в мире ограниченных ресурсов, хозяйственные субъекты должны располагать необходимой информацией о том, что, как и для кого производить. Что производить – это принятие решений о том, какие именно блага, какого качества и в каком количестве должны быть произведены. Как производить – это принятие решений о том, с помощью каких технологий будут произведены блага. Для кого производить – это проблема, связанная с распределением благ: кому достанутся произведенные блага и в каком количестве будет располагать ими экономический субъект.</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 как уже известно, внутренними мотивами, побуждающими людей к активной трудовой деятельности, является их стремление к удовлетворению своих потребностей. Однако эти потребности в истории человеческого общества удовлетворяются разными способами и при помощи различных средств, чему соответствуют определенные типы хозяйств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2.3 Типы производства</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Первоначально люди, осваивая места своего обитания, преимущественно присваивали готовые дары природы посредством собирательства, охоты и рыболовства. Эти виды трудовой деятельности (промыслы) стали исходной формой возникновения присваивающего, а затем и производящего хозяй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а типа хозяйства существуют до сих пор в формах натурального и товарного производства (возможно и их совмещение). При этом роль каждого из них в экономике стран мира различна. </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туральном хозяйстве продукты труда из сферы производства непосредственно переходят в сферу потребления, так как с самого начала они предназначены для собственного 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Товарное производство представляет собой следующую форму организации:</w:t>
      </w:r>
    </w:p>
    <w:p>
      <w:pPr>
        <w:pStyle w:val="Normal"/>
        <w:numPr>
          <w:ilvl w:val="0"/>
          <w:numId w:val="8"/>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продукты производятся отдельными обособленными производителями (то есть разными частными собственниками средств производства;</w:t>
      </w:r>
    </w:p>
    <w:p>
      <w:pPr>
        <w:pStyle w:val="Normal"/>
        <w:numPr>
          <w:ilvl w:val="0"/>
          <w:numId w:val="8"/>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каждый специализируется на выработке одного какого-либо продукта (существует общественное разделение труда);</w:t>
      </w:r>
    </w:p>
    <w:p>
      <w:pPr>
        <w:pStyle w:val="Normal"/>
        <w:numPr>
          <w:ilvl w:val="0"/>
          <w:numId w:val="8"/>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для удовлетворения общественных потребностей необходима купля-продажа продуктов, становящихся в силу этого товаром на рынке.</w:t>
      </w:r>
    </w:p>
    <w:p>
      <w:pPr>
        <w:pStyle w:val="Normal"/>
        <w:spacing w:lineRule="auto" w:line="360"/>
        <w:ind w:firstLine="709"/>
        <w:jc w:val="both"/>
        <w:rPr/>
      </w:pPr>
      <w:r>
        <w:rPr>
          <w:rFonts w:cs="Times New Roman" w:ascii="Times New Roman" w:hAnsi="Times New Roman"/>
        </w:rPr>
        <w:t>Товарное производство проходит в своем развитии два этапа. Первый этап – это простое товарное производство, где продукты труда производятся на рынок для обмена самостоятельными мелкими производителями, преимущественно ремесленниками и крестьянами.</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й этап – это капиталистическое товарное производство, при котором главные факторы – капитал и наемный труд.</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ереход от индустриального к общественному производству означал, что производству стало принадлежать преимущественное значение. Следовательно, производство является исходным пунктом любой экономической системы. </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альной действительности мы наблюдаем не столько процесс производства, сколько вос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2.4 Процесс воспроизводств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Общественное воспроизводство можно рассматривать в разных аспектах. С точки зрения стадийности развития выделяется воспроизводственный цикл, состоящий из четырех фаз: собственно производство, распределение, обмен и потребление. Эти фазы незыблемы и столь же неотвратимы и неизбежны, как течение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изводство создает конкретный натуральный продукт: средства производства и предметы потребл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Распределение произведенного продукта осуществляется в соответствии с господствующим в данной конкретной стране отношениями собственности и экономической системой. Например, распределение происходит централизовано или посредством рыночного механизма.</w:t>
      </w:r>
    </w:p>
    <w:p>
      <w:pPr>
        <w:pStyle w:val="Normal"/>
        <w:spacing w:lineRule="auto" w:line="360"/>
        <w:ind w:firstLine="709"/>
        <w:jc w:val="both"/>
        <w:rPr>
          <w:rFonts w:ascii="Times New Roman" w:hAnsi="Times New Roman" w:cs="Times New Roman"/>
        </w:rPr>
      </w:pPr>
      <w:r>
        <w:rPr>
          <w:rFonts w:cs="Times New Roman" w:ascii="Times New Roman" w:hAnsi="Times New Roman"/>
        </w:rPr>
        <w:t>Обмен (обращение) следует за распределением. Обмен играет исключительную роль в общественном производстве. Обмен происходит на рынке, но нельзя сводить его только к обмену товарами и услугами. Значительно точнее и полнее отражает все многообразие обмена как фазы воспроизводства – обмен деятельностью. Здесь имеется в виду обмен и товарами, и услугами, и знаниями, и опытом, и информацией, и научно-техническими достижениями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мен обусловливается общественным разделением труда и вытекает из него. Общественное разделение труда возникло в глубокой древности и обусловлено первоначально природно-климатическими условиями обитания человека. Первое общественное разделение труда было обособлением земледелия и животноводства. Второе крупное общественное разделение труда – отделение ремесла от земледелия. Одновременно отделение ремесла от земледелия означало зарождение товарного производства. Дальнейшее развитие товарного обмена повлекло за собой третье крупное общественное разделение труда – обособление торговли от производства и выделение купече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Что же оно из себя представляет? Общественное разделение труда есть форма, механизм, способ сотрудничества людей, когда один человек, группа людей (род, племя, государство) сосредоточиваются на производстве какого-нибудь одного продукта. И тем самым познают все секреты и тонкости его производства. Иными словами, происходит специализация отдельных людей или их объединений на производстве конкретных благ и услуг. Специализация достигла таких высот, что практически ни один необходимый и полезный нам предмет не производится в одиночку. Именно специализация и подталкивает людей друг к другу, к обмену результатами своего труда, к обмену деятельностью. Последнее, в частности, реализуется в кооперации труда, когда группа людей объединяется с целью производства какого-нибудь товара. Разделение труда, его специализация и кооперация являются фундаментом любого производства, на любом уровне. Во-первых, они приводят к экономии средств производства и рабочего времени, во-вторых, повышают производительность труда и, в-третьих, помогают преодолевать ограниченность ресурсов.</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общественное воспроизводство осуществляется на основе разделения труда и специализации, то обмен становится единственно возможным путем отдать результаты своего труда в одной форме, то есть осуществить акт купли-продажи по схеме «деньги – товар» или «товар – деньги». На ранних этапах развития человеческого общества обмен выражался схемой «товар – товар». Такой обмен товара на товар имеет иногда место и в современной экономике. Именно в фазе обмена продукт труда превращается в товар.</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производство, все усилия в хозяйственной деятельности не имеют никакого смысла, если они не венчаются потреблением. Потребление – конечная цель 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чевидно, что после потребления снова необходимо производство. Собственно, так и происходит. Цепочка: производство – распределение – обмен – потребление никогда не прерывается, более того все четыре фазы осуществляются одновременно, поскольку ни одну из фаз невозможно остановить, чтобы не разорвать цепь.</w:t>
      </w:r>
    </w:p>
    <w:p>
      <w:pPr>
        <w:pStyle w:val="Normal"/>
        <w:spacing w:lineRule="auto" w:line="360"/>
        <w:ind w:firstLine="709"/>
        <w:jc w:val="both"/>
        <w:rPr>
          <w:rFonts w:ascii="Times New Roman" w:hAnsi="Times New Roman" w:cs="Times New Roman"/>
        </w:rPr>
      </w:pPr>
      <w:r>
        <w:rPr>
          <w:rFonts w:cs="Times New Roman" w:ascii="Times New Roman" w:hAnsi="Times New Roman"/>
        </w:rPr>
        <w:t>Воспроизводство может осуществляться в простом, суженном и расширенном вариантах. Простое воспроизводство представляет собой возобновление предыдущего экономического состояния общества в тех же объемах и в том же количестве. Это значит, что общество весь вновь произведенный продукт, в том числе и прибавочный, расходует на потребление, а само производство возобновляется в прежних масштабах.</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суженном воспроизводстве процесс производства возобновляется в сокращенных масштабах. Такое воспроизводство характерно для стран, находящихся в глубоком и длительном социально-экономическом кризисе, в случаях внезапного и быстрого разрушения единого экономического пространства, когда воспроизводственные связи разрываются.</w:t>
      </w:r>
    </w:p>
    <w:p>
      <w:pPr>
        <w:pStyle w:val="Normal"/>
        <w:spacing w:lineRule="auto" w:line="360"/>
        <w:ind w:firstLine="709"/>
        <w:jc w:val="both"/>
        <w:rPr>
          <w:rFonts w:ascii="Times New Roman" w:hAnsi="Times New Roman" w:cs="Times New Roman"/>
        </w:rPr>
      </w:pPr>
      <w:r>
        <w:rPr>
          <w:rFonts w:cs="Times New Roman" w:ascii="Times New Roman" w:hAnsi="Times New Roman"/>
        </w:rPr>
        <w:t>Расширенное воспроизводство представляет собой процесс производства в постоянно возрастающих масштабах. Безусловно, такое воспроизводство предполагает строгое соблюдение определенных пропорций в производстве материальных благ и услуг, то есть в каждый данный момент должно существовать равновесие между различными частями общественного продукта: средствами производства, рабочей силой, а также производством средств производства и производством предметов 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 производство становится основным средством удовлетворения потребностей людей в материальных (экономических) благах, то есть их 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Такое движение благ – от производителей к потребителям – является средством связи между экономическими агентами, участвующими в этом процессе.</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ие агенты – это субъекты экономических отношений, принимающие участие в производстве, распределении, обмене и потреблении экономических благ.</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сем многообразии экономических агентов в производящем хозяйстве на разных исторических этапах его развития в качестве основных следует выделить: домохозяйства, предприятия, государ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Домохозяйства – это домашние хозяйства (индивиды и их семьи), занимающие в экономике двойственное положение. Как агенты предложения они, владея экономическими ресурсами, являются их продавцами на рынке ресурсов, получая за это денежный доход в виде зарплаты, прибыли, процента. Как агенты спроса они являются покупателями, приобретающими на свои денежные доходы необходимые для потребления товары и услуги.</w:t>
      </w:r>
    </w:p>
    <w:p>
      <w:pPr>
        <w:pStyle w:val="Normal"/>
        <w:spacing w:lineRule="auto" w:line="360"/>
        <w:ind w:firstLine="709"/>
        <w:jc w:val="both"/>
        <w:rPr/>
      </w:pPr>
      <w:r>
        <w:rPr>
          <w:rFonts w:cs="Times New Roman" w:ascii="Times New Roman" w:hAnsi="Times New Roman"/>
        </w:rPr>
        <w:t>Предприятия – это учреждения в виде фабрик, ферм, шахт, магазинов и т.п., которые выполняют несколько специфических функций по производству и распределению товаров и услуг. Как агенты спроса они покупают необходимые для производства ресурсы, а как агенты предложения – предлагают на рынке произведенные товары и услуги.</w:t>
      </w:r>
    </w:p>
    <w:p>
      <w:pPr>
        <w:pStyle w:val="Normal"/>
        <w:spacing w:lineRule="auto" w:line="360"/>
        <w:ind w:firstLine="709"/>
        <w:jc w:val="both"/>
        <w:rPr/>
      </w:pPr>
      <w:r>
        <w:rPr>
          <w:rFonts w:cs="Times New Roman" w:ascii="Times New Roman" w:hAnsi="Times New Roman"/>
        </w:rPr>
        <w:t>Взаимодействие домашних хозяйств и предприятий на рынках ресурсов и продуктов можно проиллюстрировать на упрощенной модели экономического кругооборота (приложение 2).</w:t>
      </w:r>
    </w:p>
    <w:p>
      <w:pPr>
        <w:pStyle w:val="Normal"/>
        <w:spacing w:lineRule="auto" w:line="360"/>
        <w:ind w:firstLine="709"/>
        <w:jc w:val="both"/>
        <w:rPr>
          <w:rFonts w:ascii="Times New Roman" w:hAnsi="Times New Roman" w:cs="Times New Roman"/>
        </w:rPr>
      </w:pPr>
      <w:r>
        <w:rPr>
          <w:rFonts w:cs="Times New Roman" w:ascii="Times New Roman" w:hAnsi="Times New Roman"/>
        </w:rPr>
        <w:t>Конечный результат такого кругооборота:</w:t>
      </w:r>
    </w:p>
    <w:p>
      <w:pPr>
        <w:pStyle w:val="Normal"/>
        <w:numPr>
          <w:ilvl w:val="0"/>
          <w:numId w:val="9"/>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реальный поток экономических ресурсов, товаров и услуг (против часовой стрелки);</w:t>
      </w:r>
    </w:p>
    <w:p>
      <w:pPr>
        <w:pStyle w:val="Normal"/>
        <w:numPr>
          <w:ilvl w:val="0"/>
          <w:numId w:val="9"/>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денежный поток доходов и потребительских расходов (по часовой стрелке).</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потоки являются не только одновременными, но и систематически возобновляющимися.</w:t>
      </w:r>
    </w:p>
    <w:p>
      <w:pPr>
        <w:pStyle w:val="Normal"/>
        <w:spacing w:lineRule="auto" w:line="360"/>
        <w:ind w:firstLine="709"/>
        <w:jc w:val="both"/>
        <w:rPr>
          <w:rFonts w:ascii="Times New Roman" w:hAnsi="Times New Roman" w:cs="Times New Roman"/>
        </w:rPr>
      </w:pPr>
      <w:r>
        <w:rPr>
          <w:rFonts w:cs="Times New Roman" w:ascii="Times New Roman" w:hAnsi="Times New Roman"/>
        </w:rPr>
        <w:t>Государство как экономический агент является непосредственным участником экономического кругооборота, прямо или косвенно вмешивается в ход этого кругооборота. Прямое вмешательство связано с тем, что государство, во-первых, разрабатывает «правила игры» на «экономическом поле» (конституция, гражданский кодекс, налоговый кодекс, антимонопольные законы и т.д.) и контролирует их соблюдение всеми экономическим агентами через соответствующие органы. Во-вторых, является собственником разных предприятий, выступая одновременно и как агент спроса, и как агент предло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свенное вмешательство связано с проведением государственной политики в области регулирования экономических проце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Поскольку производящее хозяйство выступает в разных формах, экономические агенты могут быть рыночными и нерыночными в зависимости от условия и причины возникновения товарного 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Условие возникновения товарного производства – это общественное разделение труда, в силу которого люди обмениваются результатами своего труда в форме продуктов труда. Причина – экономическое обособление производителей, то есть наличие разных собственников производства, а значит и продуктов труда, в силу чего они становятся товарами.</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numPr>
          <w:ilvl w:val="0"/>
          <w:numId w:val="6"/>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в натуральном хозяйстве экономические агенты – нерыночные;</w:t>
      </w:r>
    </w:p>
    <w:p>
      <w:pPr>
        <w:pStyle w:val="Normal"/>
        <w:numPr>
          <w:ilvl w:val="0"/>
          <w:numId w:val="6"/>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в простом товарном хозяйстве – незначительное количество экономических агентов;</w:t>
      </w:r>
    </w:p>
    <w:p>
      <w:pPr>
        <w:pStyle w:val="Normal"/>
        <w:numPr>
          <w:ilvl w:val="0"/>
          <w:numId w:val="6"/>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в капиталистическом товарном хозяйстве все экономические агенты – рыночные. </w:t>
      </w:r>
    </w:p>
    <w:p>
      <w:pPr>
        <w:pStyle w:val="Normal"/>
        <w:spacing w:lineRule="auto" w:line="360"/>
        <w:ind w:firstLine="709"/>
        <w:jc w:val="both"/>
        <w:rPr/>
      </w:pPr>
      <w:r>
        <w:rPr>
          <w:rFonts w:cs="Times New Roman" w:ascii="Times New Roman" w:hAnsi="Times New Roman"/>
        </w:rPr>
        <w:t>Деятельность экономических агентов как субъектов экономических отношений прежде всего зависит и определяется господствующей в обществе формой собственности на условия и результаты 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Чтобы понять, как производятся и потребляются экономические блага, рассмотрим простейшую экономическую модель «кругооборот благ и доходов», предложенную швейцарским экономистом Л.Вальрасом (1834-1940).</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ая модель в общем виде демонстрирует, как функционирует экономика, направленная на удовлетворение многообразных потребностей людей (приложение 3).</w:t>
      </w:r>
    </w:p>
    <w:p>
      <w:pPr>
        <w:pStyle w:val="Normal"/>
        <w:spacing w:lineRule="auto" w:line="360"/>
        <w:ind w:firstLine="709"/>
        <w:jc w:val="both"/>
        <w:rPr>
          <w:rFonts w:ascii="Times New Roman" w:hAnsi="Times New Roman" w:cs="Times New Roman"/>
        </w:rPr>
      </w:pPr>
      <w:r>
        <w:rPr>
          <w:rFonts w:cs="Times New Roman" w:ascii="Times New Roman" w:hAnsi="Times New Roman"/>
        </w:rPr>
        <w:t>Хозяйственная деятельность людей представляет собой комплекс разнообразных процессов и явлений, в котором экономическая наука выделяет четыре стадии: производство, распределение, обмен, потребление. Два экономических агента – домашние хозяйства и фирмы – представляют, соответственно, потребление и производство, а распределение и обмен осуществляются на двух рынках: ресурсном и рынке товаров и услу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омашние хозяйства, будучи владельцами ресурсов, предоставляют их фирмам через механизм рынка ресурсов. Потребляя ресурсы, фирмы производят товары и услуги, которые продают домашним хозяйствам на рынке товаров и услуг. Получив доходы от реализации товаров, фирмы осуществляют платежи, образующие денежные потоки в виде заработной платы, процента и прибыли. Денежные доходы, полученные домашними хозяйствами, сами по себе ценности не имеют. Значимость их состоит в том, что они могут превратиться в товары и услуги и тем самым удовлетворить разнообразные потребности домашних хозяйств. Это и происходит на рынке товаров и услуг. Здесь доходы домашних хозяйств превращаются в расходы, а для фирм они приобретают форму доходов.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на рынке ресурсов домашние хозяйства выступают в качестве продавцов, а фирмы – в качестве покупателей. На рынке товаров и услуг наоборот: фирмы становятся продавцами, а домашние хозяйства – покупателями. Расходы производителей товаров превращаются в доходы домашних хозяйств, а все расходы домашних хозяйств – в доходы производител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о модель «Кругооборот благ и доходов» является весьма упрощенной, так как она абстрагируется от многих реальных процессов. Во-первых, не все ресурсы, поставляемые домашними хозяйствами на рынок, оказываются востребованными фирмами. Во-вторых, согласно модели, все произведенные фирмами товары и услуги поступают в потребление домашним хозяйствам в обмен на их доходы. Однако в жизни далеко не всегда фирмам удается продать все произведенные товары. В-третьих, модель показывает функционирование рынка первичных ресурсов, поставляемых домашними хозяйствами. В то же время она абстрагируется от финансового рынка и рынка средств производства, на которых контрагентами выступают фирмы, продавая и покупая оборудование, сырье, ценные бумаги и т.д. В-четвертых, согласно экономической модели, потребление и домашних хозяйств, и фирм, ограничено потребление лишь частных благ (то есть благ, которые поступают в частное потребление отдельно взятого человека или коллектива людей). Однако наряду с ними существенное место в жизни людей занимают и общественные блага (блага, находящиеся в общем потреблении: национальная оборона, охрана общественного порядка, службы санитарно-эпидемиологического контроля, уличное освещение и т.д.). На схеме их нет, как отсутствует в ней и производитель этих благ – государство. </w:t>
      </w:r>
    </w:p>
    <w:p>
      <w:pPr>
        <w:pStyle w:val="Normal"/>
        <w:spacing w:lineRule="auto" w:line="360"/>
        <w:ind w:firstLine="709"/>
        <w:jc w:val="both"/>
        <w:rPr>
          <w:rFonts w:ascii="Times New Roman" w:hAnsi="Times New Roman" w:cs="Times New Roman"/>
        </w:rPr>
      </w:pPr>
      <w:r>
        <w:rPr>
          <w:rFonts w:cs="Times New Roman" w:ascii="Times New Roman" w:hAnsi="Times New Roman"/>
        </w:rPr>
        <w:t>Сейчас после рассмотрения общих моментов прейдем к непосредственному рассмотрению понятия экономической системы.</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Глава 3. Экономические систем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3.1 Понятие экономической системы и ее составные элемент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Экономическая система – представление экономики страны в виде системы, состоящей из совокупности элементов. </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и любая другая система, экономическая система характеризуется связями между ее составными элементами. Эти связи формируются под воздействием объективных экономических законов, которые могут тормозиться непродуманными управленческими решениями и мешать прогрессивному развитию экономической сис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В переходный к рыночным отношениям период получило распространение представление экономической системы в виде двух подсистем: макро- и микроуровней. Макроуровень представлен федеральными и региональными органами законодательной и исполнительной власти, местными органами власти. Микроуровень представлен различными отраслями. Он может также изучаться как совокупность различных организационно-правовых форм, с точки зрения форм собственности, или как совокупность крупного, среднего и мелкого бизнеса.</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м экономическим законом, выражающим цели развития любой экономической системы, является наиболее полное удовлетворение потребностей об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ой основополагающий закон развития экономических систем – закон постоянного возвышения потребностей общества, из которого следует третий важный закон – необходимость постоянного увеличения производства материальных благ с учетом возрастающих и меняющихся потребностей общества.</w:t>
      </w:r>
    </w:p>
    <w:p>
      <w:pPr>
        <w:pStyle w:val="Normal"/>
        <w:spacing w:lineRule="auto" w:line="360"/>
        <w:ind w:firstLine="709"/>
        <w:jc w:val="both"/>
        <w:rPr/>
      </w:pPr>
      <w:r>
        <w:rPr>
          <w:rFonts w:cs="Times New Roman" w:ascii="Times New Roman" w:hAnsi="Times New Roman"/>
        </w:rPr>
        <w:t xml:space="preserve">Четвертый закон касается необходимости рационально использовать ресурсы в условиях их ограничен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Пятый закон касается цикличности развития производства, это следует учитывать, чтобы по возможности выровнять процесс производства материальных благ.</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законы носят общий характер и применимы как к макро-, так и к микроуровню любой экономической сис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экономическая система – это сложный многоуровневый объект исследования экономической науки, служащей теоретической платформой для проведения экономической политики государства. В экономической системе можно выделить несколько элементов (объектов), которые влияют на ее функционирование и развитие. К ним следует отнести: степень бюрократизации и развития коррупции в системе государственного управления; человеческий капитал; предпринимательский потенциал как обособленную часть человеческого капитала страны; состояние других факторов производства и степень их задействования; мировую экономику, ее состояние, перспективы развития, основные характеристики, влияющие на экономическую систему страны; состояние природной среды; внутриполитическое и внешнеполитическое устройство; морально-нравственные устои обще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К одному из главных свойств экономической системы следует отнести ее медленную приспосабливаемость к проводимым преобразованиям.</w:t>
      </w:r>
    </w:p>
    <w:p>
      <w:pPr>
        <w:pStyle w:val="Normal"/>
        <w:spacing w:lineRule="auto" w:line="360"/>
        <w:ind w:firstLine="709"/>
        <w:jc w:val="both"/>
        <w:rPr/>
      </w:pPr>
      <w:r>
        <w:rPr>
          <w:rFonts w:cs="Times New Roman" w:ascii="Times New Roman" w:hAnsi="Times New Roman"/>
        </w:rPr>
        <w:t xml:space="preserve">Итак, экономическая система представляет собой определенную организацию хозяйственной деятельности людей на основе какой-либо формы собственности. Именно форма собственности определяет, как принимаются хозяйственные решения субъектами собственности – индивидуально, коллективно, корпоративно или централизованно. </w:t>
      </w:r>
    </w:p>
    <w:p>
      <w:pPr>
        <w:pStyle w:val="Normal"/>
        <w:spacing w:lineRule="auto" w:line="360"/>
        <w:ind w:firstLine="709"/>
        <w:jc w:val="both"/>
        <w:rPr>
          <w:rFonts w:ascii="Times New Roman" w:hAnsi="Times New Roman" w:cs="Times New Roman"/>
        </w:rPr>
      </w:pPr>
      <w:r>
        <w:rPr>
          <w:rFonts w:cs="Times New Roman" w:ascii="Times New Roman" w:hAnsi="Times New Roman"/>
        </w:rPr>
        <w:t>Когда мы говорим или слышим: рабовладение, феодализм, капитализм, социализм, смешанная экономика, рыночная экономика, то, по существу, речь идет об экономических системах. В самом деле, чем отличается рабовладелец от феодала, а раб от крепостного крестьянина? Различной степенью и формами реализации ими собственности на факторы производства. Так же и капитализм и социализм: они отличаются всего лишь формой собственности на средства производства. Таким образом, во-первых, для отличия одной экономической системы от другой необходимо проанализировать форму собственности на средства производства, лежащую в основе этой системы. Во-вторых, различные способы производства (эпохи) отличаются не тем, что производится, а тем, как производится, то есть как, каким образом, соединяются факторы производства друг с другом и как они распределяются по отраслям экономики. Иначе говоря, в каждой экономической системе хозяйствующий субъект по-своему отвечает на три извечных вопроса: что производить, как производить и для кого производить. Все это целиком и полностью зависит от формы собств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3.2 Классификация экономических систем</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экономической теории существует разное видение развития общества и, следовательно, разнообразные классификации экономических систем. Например, существует формационная теория, разработанная К. Марксом. Суть ее такова:</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человечество в своем развитии последовательно проходит первобытнообщинный, рабовладельческий, феодальный, капиталистический и коммунистический способы производства. Каждый из них характеризуется определенным уровнем развития производительных сил и соответствующих им производственных отношений;</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социальную направленность общества определяет собственность на средства производства;</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источником развития общества является классовая борьба;</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смена общественно-экономических формаций сопровождается ломкой социально-экономических отно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ая система первобытной общины базировалась на общей собственности. Это был так называемый первобытный коммунизм. Индивид, отдельный человек был столь слаб в окружающей его природе, столь слабы были его производительные возможности, что люди могли выжить, лишь трудясь сообща. Орудия и средства труда были общей собственностью, а произведенный продукт распределялся в интересах всей общины в цело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бовладение означало переход к частной собственности в ее абсолютной форме. Собственностью рабовладельца были не только земля, средства производства, но и сам человек, на них работающий.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еодализм развил частную собственность в абсолютно форме и в то же время ослабил ее абсолютный характер. Раб, превратившись в крепостного крестьянина, имел свой небольшой надел земли, простейшие орудия труда, семью, но, будучи сам собственностью феодала, отдавал часть урожая или его эквивалент в деньгах своему сюзерену. Или другой вариант – работал на господской земле господскими средствами производства за часть урожа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спределение произведенного продукта (общественного труда) в этих системах осуществлялось по-разному. Централизованно, но сообща, объективно в рамках общины и авторитарно в рабовладельческой латифундии и феодальном хозяйстве. Однако, общественное разделение труда, зародившись еще в первобытной общине, ложится в фундамент появившегося вместе с ним обмена – и возникает примитивный, но все же рынок. Он медленно, но уверенно развивается. Развитие человечества от общины к рабовладению, а от него к феодализму – это одновременно и ступени развития рынка. Рынок изначально возник как форма обмена, а следовательно, и перераспределения общественного богат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адение феодализма было следствием, помимо других социально-экономических факторов, развития рыночных отношений, главным результатом чего стало освобождение человека от юридической зависимости и превращение его в свободную личность. Избавившись от феодальной зависимости человек теперь свободен, самостоятелен, на свое усмотрение располагает своей рабочей силой. </w:t>
      </w:r>
    </w:p>
    <w:p>
      <w:pPr>
        <w:pStyle w:val="Normal"/>
        <w:spacing w:lineRule="auto" w:line="360"/>
        <w:ind w:firstLine="709"/>
        <w:jc w:val="both"/>
        <w:rPr/>
      </w:pPr>
      <w:r>
        <w:rPr>
          <w:rFonts w:cs="Times New Roman" w:ascii="Times New Roman" w:hAnsi="Times New Roman"/>
        </w:rPr>
        <w:t>Частная собственность в своем развитии поднялась еще на одну ступеньку, стала более демократичной. Теперь, чтобы организовать производство материальных благ, собственник средств производства должен купить рабочую силу, а не человека. А человек, не располагающий средствами производства, а, следовательно, и средствами существования, но располагающий способностью трудиться, должен продать капиталисту эту свою способность. Так два юридически свободных, но не свободных экономически человека: капиталист (работодатель) – владелец средств производства, и рабочий – владелец рабочей силы, объективно тянутся друг к другу. Осуществляется купля-продажа рабочей силы (найм на работу), и начинается капиталистическое производство. При этом рыночные отношения стремительно развиваются и формируются первые за всю историю человечества национальные рынки: сначала в Англии, затем в Голландии и во Франции. Такова краткая история экономических систем вплоть до современных их фор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ак видно из сказанного, ранее экономические системы последовательно сменяли друг друга. В настоящее же время они…сосуществуют. Различают рыночную экономику, командную экономику, традиционную экономику и смешанные системы. </w:t>
      </w:r>
    </w:p>
    <w:p>
      <w:pPr>
        <w:pStyle w:val="Normal"/>
        <w:spacing w:lineRule="auto" w:line="360"/>
        <w:ind w:firstLine="709"/>
        <w:jc w:val="both"/>
        <w:rPr>
          <w:rFonts w:ascii="Times New Roman" w:hAnsi="Times New Roman" w:cs="Times New Roman"/>
        </w:rPr>
      </w:pPr>
      <w:r>
        <w:rPr>
          <w:rFonts w:cs="Times New Roman" w:ascii="Times New Roman" w:hAnsi="Times New Roman"/>
        </w:rPr>
        <w:t>Рыночная экономика, или капитализм эпохи свободной конкуренции. Характерные черты, особенности этой экономической системы следующие:</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ластвует частная собственность на факторы производства (производительные и трудовые ресурсы).</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Рыночная система координирует хозяйственную деятельность людей и управляет ею.</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Поведение участников системы мотивировано личными, эгоистическими интересами. Но именно таким образом, через преследование собственных интересов, достигается обеспечение общественных интересов.</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Соблюдаются принципы свободы предпринимательства и выбора.</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аждый хозяйствующий субъект стремится к получению максимума прибыли, действуя на свой страх и риск. </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 системе существует множество производителей и потребителей одного и того же продукта, притом в такой степени, что банкротство или приход в рыночную систему десятков новых производителей существенного значения для рынка не имеет.</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Экономическая власть отдельных производителей и потребителей столь рассеяна, что каждый из них не имеет реальной экономической власти, чтобы как-то менять ситуацию на рынке.</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 результате действия совершенной конкуренции достигается максимальная эффективность использования ресурсов и обеспечивается господство принципа: максимум прибыли при минимуме издержек.</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Предполагается, что при достижении требований пп.7 и 8 нет сколько-нибудь реальной необходимости во вмешательстве государства в функционирование системы рыночной экономики.</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беспечивается, в итоге, господство потребителя над производителем. Действует принцип: производится только то, что покупается. </w:t>
      </w:r>
    </w:p>
    <w:p>
      <w:pPr>
        <w:pStyle w:val="Normal"/>
        <w:spacing w:lineRule="auto" w:line="360"/>
        <w:ind w:firstLine="709"/>
        <w:jc w:val="both"/>
        <w:rPr/>
      </w:pPr>
      <w:r>
        <w:rPr>
          <w:rFonts w:cs="Times New Roman" w:ascii="Times New Roman" w:hAnsi="Times New Roman"/>
        </w:rPr>
        <w:t xml:space="preserve">Но экономической системы, отвечающей всем этим требованиям, не существовало никогда и не существует сейчас. Это, скорее, некий идеал рыночной системы. В наибольшей степени подобному идеалу отвечал капитализм первой половины </w:t>
      </w:r>
      <w:r>
        <w:rPr>
          <w:rFonts w:cs="Times New Roman" w:ascii="Times New Roman" w:hAnsi="Times New Roman"/>
          <w:lang w:val="en-US"/>
        </w:rPr>
        <w:t>XIX</w:t>
      </w:r>
      <w:r>
        <w:rPr>
          <w:rFonts w:cs="Times New Roman" w:ascii="Times New Roman" w:hAnsi="Times New Roman"/>
        </w:rPr>
        <w:t xml:space="preserve"> в. Заложенные объективно внутренние противоречия капитализма привели многие страны во второй половине </w:t>
      </w:r>
      <w:r>
        <w:rPr>
          <w:rFonts w:cs="Times New Roman" w:ascii="Times New Roman" w:hAnsi="Times New Roman"/>
          <w:lang w:val="en-US"/>
        </w:rPr>
        <w:t>XIX</w:t>
      </w:r>
      <w:r>
        <w:rPr>
          <w:rFonts w:cs="Times New Roman" w:ascii="Times New Roman" w:hAnsi="Times New Roman"/>
        </w:rPr>
        <w:t>в. к появлению периодически повторяющихся (регулярных) экономических кризисов, в результате чего, а также благодаря возникновению крупных монополий капиталистическая система быстро отдалилась от системы «чистого» капитализма. Если сгруппировать основные черты, «плюсы» и «минусы» рыночной системы, то картина предстанет следующа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андная экономика или административно-хозяйственная система. Характерные ее черты следующие:</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бщественная собственность на факторы производства. Ресурсы являются общенародной или государственной собственностью и никому в отдельности не принадлежат.</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Коллективное принятие хозяйственных решений путем централизации планирования экономической деятельности.</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Централизованное выделение ресурсов предприятиям для выполнения государственных планов.</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Централизованное, сознательное установление народнохозяйственных пропорций между производством средств производства и производством предметов потребления.</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существление процессов распределения предметов потребления аналогично п.4.</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тсутствие какой-либо конкуренции, так как планом предусматривается производство ровно такого количества продукции, которое необходимо для удовлетворения потребностей. Отсюда – монополизм производителей.</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тсутствие системы стимулирования и мотивации производителей.</w:t>
      </w:r>
    </w:p>
    <w:p>
      <w:pPr>
        <w:pStyle w:val="Normal"/>
        <w:numPr>
          <w:ilvl w:val="0"/>
          <w:numId w:val="5"/>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 итоге: господство производителя над потребителем. На рынках при такой системе покупается только то, что производится. Выбора у потребителя нет.</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и такая система в чистом виде нигде в мире не существовала. С той или иной степенью приближения к приведенной схеме она господствовала в СССР и странах мировой социалистической системы. Рассмотрим недостатки и достоинства этой сис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Недостатки:</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сеобщая зарегулированность общественных отношений стала закономерным результатом директивности, исходившей из единого и единственного центра.</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бщественная собственность в высшей ее форме устанавливалась директивно при отсутствии на то экономических и социальных условий и оснований. </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Экономика плановой системы со временем неминуемо превратилась в затратную. Во-первых, из-за исчезновения конкуренции возможность учета общественных затрат была сведена к нулю. Во-вторых, если по плану было положено израсходовать определенные средства – их надо было израсходовать. Экономия средств декларировалась, как бы поощрялась, но на следующий год фонды урезались именно на сумму сэкономленного.</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громные трудности в реализации результатов прекрасно организованных НИОКР постоянно сопровождали социалистическое производство. Практически исчезал стимул у непосредственных производителей к внедрению достижений научно-технического прогресса.</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К монополизму и диктату производителей добавлялось и то, что государство было единственным покупателем многих видов продукции.</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Несовершенство трудовых отношений привело к тому, что труд стал делиться на производительный и непроизводительный. Соответственно указанные виды труда и оплачивались: первый – выше, второй – ниже! Ко второму относился, например, труд учителей и медицинских работников, научной и педагогической интеллигенции, работников духовной сферы. Не выполнялись требования экономического закона социализма – распределения по труду, царила уравниловка. </w:t>
      </w:r>
    </w:p>
    <w:p>
      <w:pPr>
        <w:pStyle w:val="Normal"/>
        <w:numPr>
          <w:ilvl w:val="0"/>
          <w:numId w:val="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Существовал колоссальный разрыв в уровнях применяемых технологий в гражданских и военной отраслях народного хозяйства. Достижения в технологиях военно-промышленного комплекса практически не передавались в гражданские, ВПК превратился в государство в государстве.</w:t>
      </w:r>
    </w:p>
    <w:p>
      <w:pPr>
        <w:pStyle w:val="Normal"/>
        <w:numPr>
          <w:ilvl w:val="0"/>
          <w:numId w:val="2"/>
        </w:numPr>
        <w:tabs>
          <w:tab w:val="clear" w:pos="708"/>
          <w:tab w:val="left" w:pos="540" w:leader="none"/>
        </w:tabs>
        <w:spacing w:lineRule="auto" w:line="360"/>
        <w:ind w:left="0" w:firstLine="709"/>
        <w:jc w:val="both"/>
        <w:rPr/>
      </w:pPr>
      <w:r>
        <w:rPr>
          <w:rFonts w:cs="Times New Roman" w:ascii="Times New Roman" w:hAnsi="Times New Roman"/>
        </w:rPr>
        <w:t>Формировался уровень жизни населения, удовлетворяющий только минимальные потребности людей, и происходило это на фоне колоссальных привилегий партийной, советской и хозяйственной эли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то же время плановая система обладала рядом исключительных достоинств, ценность которых особенно заметна после их потери. Это: </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Устойчивое экономическое развитие. Отсутствие инфляции и резких циклических колебаний в экономике.</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Гарантированная социальная защищенность населения. Как результат – уверенность людей в будущем.</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Право на труд. Отсутствие безработицы.</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тносительное равенство всех граждан в доступности образования, здравоохранения, достижений культуры.</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Гарантия всем определенного уровня жизни.</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тсутствие видимого неравенства в обществе.</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семерная поддержка науки, фундаментальных и прикладных исследований.</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Формирование новой системы общественных и экономических интересов; первенство общественных интересов над коллективными и индивидуальными.</w:t>
      </w:r>
    </w:p>
    <w:p>
      <w:pPr>
        <w:pStyle w:val="Normal"/>
        <w:numPr>
          <w:ilvl w:val="0"/>
          <w:numId w:val="10"/>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Способность концентрации значительных ресурсов в отдельных сферах хозяйствования для решения наиболее острых, крупных социальных и экономических проблем.</w:t>
      </w:r>
    </w:p>
    <w:p>
      <w:pPr>
        <w:pStyle w:val="Normal"/>
        <w:spacing w:lineRule="auto" w:line="360"/>
        <w:ind w:firstLine="709"/>
        <w:jc w:val="both"/>
        <w:rPr>
          <w:rFonts w:ascii="Times New Roman" w:hAnsi="Times New Roman" w:cs="Times New Roman"/>
        </w:rPr>
      </w:pPr>
      <w:r>
        <w:rPr>
          <w:rFonts w:cs="Times New Roman" w:ascii="Times New Roman" w:hAnsi="Times New Roman"/>
        </w:rPr>
        <w:t>Традиционная экономика. Системы «чистого» капитализма, командной экономики и смешанных форм относятся к характеристике индустриально развитых стран: стран развитого капитализма, стран бывшей мировой социалистической системы и некоторых развивающихся стран. Во всех остальных странах, а их около 140, существуют традиционные системы. Однако, в том виде, в каком описывается традиционная система ниже, она существует в 98-100 странах. Остальные 40 стран находятся в переходном периоде от традиционной системы к индустриальным обществам.</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е черты традиционной системы следующие:</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Производство, распределение и обмен базируются на традициях, обычаях, культовых обрядах.</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наследственность и кастовость отчетливо определяют экономическую роль индивида.</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Социально-экономический застой четко выражен, темп воспроизводства заметен только в течение нескольких десятков лет.</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Технический прогресс резко ограничен, так как несет угрозу устоям традиционного общества.</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Религиозные, кастовые и культурные ценности первичны по отношению к новым формам экономической деятельности.</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Существует устойчивое повышение темпов роста населения над темпами роста промышленного производства.</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Ручной труд преобладает над машинным, очевидна незащищенность общества и экономики от воздействия любых внешних факторов.</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Характерна гигантская внешняя финансовая задолженность.</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Исключительно высокая роль государства и силовых структур в экономике и политике этих стран.</w:t>
      </w:r>
    </w:p>
    <w:p>
      <w:pPr>
        <w:pStyle w:val="Normal"/>
        <w:spacing w:lineRule="auto" w:line="360"/>
        <w:ind w:firstLine="709"/>
        <w:jc w:val="both"/>
        <w:rPr>
          <w:rFonts w:ascii="Times New Roman" w:hAnsi="Times New Roman" w:cs="Times New Roman"/>
        </w:rPr>
      </w:pPr>
      <w:r>
        <w:rPr>
          <w:rFonts w:cs="Times New Roman" w:ascii="Times New Roman" w:hAnsi="Times New Roman"/>
        </w:rPr>
        <w:t>В то же время традиционная система отличается предсказуемостью и стабильностью.</w:t>
      </w:r>
    </w:p>
    <w:p>
      <w:pPr>
        <w:pStyle w:val="Normal"/>
        <w:spacing w:lineRule="auto" w:line="360"/>
        <w:ind w:firstLine="709"/>
        <w:jc w:val="both"/>
        <w:rPr/>
      </w:pPr>
      <w:r>
        <w:rPr>
          <w:rFonts w:cs="Times New Roman" w:ascii="Times New Roman" w:hAnsi="Times New Roman"/>
        </w:rPr>
        <w:t xml:space="preserve">Смешанные системы. Идеи «смешанной экономики» возникли еще в </w:t>
      </w:r>
      <w:r>
        <w:rPr>
          <w:rFonts w:cs="Times New Roman" w:ascii="Times New Roman" w:hAnsi="Times New Roman"/>
          <w:lang w:val="en-US"/>
        </w:rPr>
        <w:t>XIX</w:t>
      </w:r>
      <w:r>
        <w:rPr>
          <w:rFonts w:cs="Times New Roman" w:ascii="Times New Roman" w:hAnsi="Times New Roman"/>
        </w:rPr>
        <w:t xml:space="preserve"> в. Основой их появления была настоятельная необходимость решения социального вопроса, который, по мнению авторов этих идей, могло решить только государство. Теории «смешанной экономики знаменательны уже тем, что в них впервые в экономической науке была высказана и обоснована мысль о вмешательстве государства в хозяйственную жизн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иболее полно принципы «смешанной экономики» были изложены австрийским экономистом А.Вагнером. По его мнению, народное хозяйство представляет собой не единую какую-либо экономическую систему, а сочетание трех различных «хозяйственных систем»: </w:t>
      </w:r>
    </w:p>
    <w:p>
      <w:pPr>
        <w:pStyle w:val="Normal"/>
        <w:numPr>
          <w:ilvl w:val="0"/>
          <w:numId w:val="1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частный капитализм с его стремлением к получению максимума прибыли;</w:t>
      </w:r>
    </w:p>
    <w:p>
      <w:pPr>
        <w:pStyle w:val="Normal"/>
        <w:numPr>
          <w:ilvl w:val="0"/>
          <w:numId w:val="1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общественно-хозяйственная (командная) система, руководствующаяся принципом общей пользы;</w:t>
      </w:r>
    </w:p>
    <w:p>
      <w:pPr>
        <w:pStyle w:val="Normal"/>
        <w:numPr>
          <w:ilvl w:val="0"/>
          <w:numId w:val="11"/>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благотворительная система, действующая из альтруистских побужд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Центральная задача любого государства – достижение наилучшего сочетания этих трех систем.</w:t>
      </w:r>
    </w:p>
    <w:p>
      <w:pPr>
        <w:pStyle w:val="Normal"/>
        <w:spacing w:lineRule="auto" w:line="360"/>
        <w:ind w:firstLine="709"/>
        <w:jc w:val="both"/>
        <w:rPr/>
      </w:pPr>
      <w:r>
        <w:rPr>
          <w:rFonts w:cs="Times New Roman" w:ascii="Times New Roman" w:hAnsi="Times New Roman"/>
        </w:rPr>
        <w:t xml:space="preserve">Дальнейшее свое развитие теория «смешанной экономики» получила в 30-е годы </w:t>
      </w:r>
      <w:r>
        <w:rPr>
          <w:rFonts w:cs="Times New Roman" w:ascii="Times New Roman" w:hAnsi="Times New Roman"/>
          <w:lang w:val="en-US"/>
        </w:rPr>
        <w:t>XX</w:t>
      </w:r>
      <w:r>
        <w:rPr>
          <w:rFonts w:cs="Times New Roman" w:ascii="Times New Roman" w:hAnsi="Times New Roman"/>
        </w:rPr>
        <w:t xml:space="preserve"> в. в работах американских экономистов, особенно С. Чейза. Ему же принадлежит и сам термин «смешанная экономика».</w:t>
      </w:r>
    </w:p>
    <w:p>
      <w:pPr>
        <w:pStyle w:val="Normal"/>
        <w:spacing w:lineRule="auto" w:line="360"/>
        <w:ind w:firstLine="709"/>
        <w:jc w:val="both"/>
        <w:rPr/>
      </w:pPr>
      <w:r>
        <w:rPr>
          <w:rFonts w:cs="Times New Roman" w:ascii="Times New Roman" w:hAnsi="Times New Roman"/>
        </w:rPr>
        <w:t>В дальнейшем теория «смешанной экономики» развивается и совершенствуется в работах других американских экономистов: Дж.М. Кейнса, Э. Хансена, Л. Харриса, П. Самуэльсона, Р. Солоу. Во всех этих работах речь идет о различных сочетаниях и пропорциях систем, основанных на частной и общественной собств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ействительно, в реальной хозяйственной жизни экономические системы располагаются между этими двумя формами. В чистом виде реализовать ту или иную экономическую систему не представляется возможным. Если экономическая система США была и есть ближе к «чистому» капитализму, а бывшего СССР – к командной экономике, то ни там, ни тут системы не были действительно чистыми. В СССР в той или иной форме сохранилась частная собственность, а относительная экономическая самостоятельность социалистических предприятий, хозяйственный расчет, наличие усеченного, но все-таки рынка смягчали тоталитарность господствующей системы. В США же на долю государственного сектора уже сейчас приходится около 30% промышленного производства. И хотя государственные предприятия действуют в условиях рыночной системы, свойства «чистого» капитализма сильно смягчаются регулирующим воздействием госсобственности, кредитно-финансовой политикой госуда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ие развитые индустриальные державы практикуют энергичное государственное вмешательство в хозяйственную деятельность. Она регулируется в интересах всех и отличается хорошо проработанной экономически, юридически и организационно социальной политико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Частная собственность не всегда порождает систему «чистого» капитализма, а общественная собственность, с ее централизованным планированием – командную. </w:t>
      </w:r>
    </w:p>
    <w:p>
      <w:pPr>
        <w:pStyle w:val="Normal"/>
        <w:spacing w:lineRule="auto" w:line="360"/>
        <w:ind w:firstLine="709"/>
        <w:jc w:val="both"/>
        <w:rPr>
          <w:rFonts w:ascii="Times New Roman" w:hAnsi="Times New Roman" w:cs="Times New Roman"/>
        </w:rPr>
      </w:pPr>
      <w:r>
        <w:rPr>
          <w:rFonts w:cs="Times New Roman" w:ascii="Times New Roman" w:hAnsi="Times New Roman"/>
        </w:rPr>
        <w:t>Кроме рассмотренных классификаций экономических систем существует и другой подхода – цивилизационного – лежит идея о существовании общих закономерностей деятельности и развитии человека как индивида и члена общества. Исходными моментами являются: потребности, обусловленные человеческой жизнью, деятельность людей, создаваемые людьми материальные ц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рансформация экономических и социальных структур общества, согласно цивилизационной теории, происходит под воздействием НТР. Ее развитие оделило друг от друга относительно устойчивые функциональные структуры: доиндустриальное общество, индустриальное общество и постиндустриальное общество. Их основные характерные черты.</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ка – одна из важнейших сфер жизнедеятельности общества, его своеобразный фундамент. Люди располагают разнообразными материальными и духовными потребностями, причем стремление к их максимально возможному удовлетворению и составляет содержание жизненного пути каждого из нас. Причем человеческие потребности безграничны. Но удовлетворить большинство потребностей человек может лишь посредством производства, то есть превращения материальных субстанций, данных природой и ранее созданных самим человеком, в потребительские блага. Потребности являются необходимым связующим звеном между потреблением и производ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Производство имеет решающее значение для экономики. Если не создан продукт, то нечего распределять, обменивать и потреблять. Поэтому жизненный уровень в любой стране зависит от того, сколько благ создается в ней для каждого жи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ровень развития реальной экономики во многом зависит от количества и качества применяемых в производстве факторов. В современной экономике возрастает роль человеческого фактора. </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того чтобы жизнь людей постоянно поддерживалась, движение экономических благ должно идти по кругу: производство – распределение – обмен – потребление. Такое циклическое движение – важная особенность реальной экономики.</w:t>
      </w:r>
    </w:p>
    <w:p>
      <w:pPr>
        <w:pStyle w:val="Normal"/>
        <w:spacing w:lineRule="auto" w:line="360"/>
        <w:ind w:firstLine="709"/>
        <w:jc w:val="both"/>
        <w:rPr/>
      </w:pPr>
      <w:r>
        <w:rPr>
          <w:rFonts w:cs="Times New Roman" w:ascii="Times New Roman" w:hAnsi="Times New Roman"/>
        </w:rPr>
        <w:t>Перед обществом стоит задача формирования разумных соотношений между различными видами производства. Современная экономическая теория формулирует ее как проблему эффективного размещения ограниченных ресурсов. В рамках различных экономических систем эта проблема решается по-разному.</w:t>
      </w:r>
    </w:p>
    <w:p>
      <w:pPr>
        <w:pStyle w:val="Normal"/>
        <w:spacing w:lineRule="auto" w:line="360"/>
        <w:ind w:firstLine="709"/>
        <w:jc w:val="both"/>
        <w:rPr>
          <w:rFonts w:ascii="Times New Roman" w:hAnsi="Times New Roman" w:cs="Times New Roman"/>
        </w:rPr>
      </w:pPr>
      <w:r>
        <w:rPr>
          <w:rFonts w:cs="Times New Roman" w:ascii="Times New Roman" w:hAnsi="Times New Roman"/>
        </w:rPr>
        <w:t>В централизованно планируемой (командной) экономике государство берет на себя задачу самостоятельно определять, кто, что и сколько должен производить и как распределять произведенное. Выяснилось, что эта экономическая система страдает от постоянных дефицитов товаров и услуг, низкой эффективности производства, слабой восприимчивости к достижениям научно-технического процесса.</w:t>
      </w:r>
    </w:p>
    <w:p>
      <w:pPr>
        <w:pStyle w:val="Normal"/>
        <w:spacing w:lineRule="auto" w:line="360"/>
        <w:ind w:firstLine="709"/>
        <w:jc w:val="both"/>
        <w:rPr/>
      </w:pPr>
      <w:r>
        <w:rPr>
          <w:rFonts w:cs="Times New Roman" w:ascii="Times New Roman" w:hAnsi="Times New Roman"/>
        </w:rPr>
        <w:t>Иначе обстоит дело в рыночной экономике. Здесь хозяйствующие субъекты принимают решения независимо друг от друга, ориентируясь в своих действиях на сигналы рынка. В результате оказывается, что «невидимая рука рынка» обеспечивает более или менее рациональное размещение по различным отраслям факторов производства с точки зрения удовлетворения потребностей членов общества. Конечно, и у рынка есть свои недостат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адача экономической теории состоит в том, чтобы разобраться в природе различных экономических систем и, прежде всего, в законах рыночной экономики. В этом отношении науке очень многое удалось сделать, но впереди еще непочатый край проблем. Оказывается, что за тремя простыми на вид вопросами, на которые, в конечном счете, призвана ответить экономическая теория, - Что производить? Как производить? Для кого производить? – скрывается поистине бездонная пропасть проблем. </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1. Баликоев В.З. Общая экономическая теория: Учебник для вузов. – М.: Омега-Л; Новосибирск: Сибирское соглашение, 2005.</w:t>
      </w:r>
    </w:p>
    <w:p>
      <w:pPr>
        <w:pStyle w:val="Normal"/>
        <w:spacing w:lineRule="auto" w:line="360"/>
        <w:jc w:val="both"/>
        <w:rPr>
          <w:rFonts w:ascii="Times New Roman" w:hAnsi="Times New Roman" w:cs="Times New Roman"/>
        </w:rPr>
      </w:pPr>
      <w:r>
        <w:rPr>
          <w:rFonts w:cs="Times New Roman" w:ascii="Times New Roman" w:hAnsi="Times New Roman"/>
        </w:rPr>
        <w:t>2. Борисов Е.Ф. Экономическая теория: учеб. – М.: ТК Велби, Изд-во Проспект, 2008.</w:t>
      </w:r>
    </w:p>
    <w:p>
      <w:pPr>
        <w:pStyle w:val="Normal"/>
        <w:spacing w:lineRule="auto" w:line="360"/>
        <w:jc w:val="both"/>
        <w:rPr>
          <w:rFonts w:ascii="Times New Roman" w:hAnsi="Times New Roman" w:cs="Times New Roman"/>
        </w:rPr>
      </w:pPr>
      <w:r>
        <w:rPr>
          <w:rFonts w:cs="Times New Roman" w:ascii="Times New Roman" w:hAnsi="Times New Roman"/>
        </w:rPr>
        <w:t>3. Камаев В.Д., Лобачева Е.Н. Экономическая теория. Учебник. – М., Юрайт-Издат, 2006.</w:t>
      </w:r>
    </w:p>
    <w:p>
      <w:pPr>
        <w:pStyle w:val="Normal"/>
        <w:spacing w:lineRule="auto" w:line="360"/>
        <w:jc w:val="both"/>
        <w:rPr>
          <w:rFonts w:ascii="Times New Roman" w:hAnsi="Times New Roman" w:cs="Times New Roman"/>
        </w:rPr>
      </w:pPr>
      <w:r>
        <w:rPr>
          <w:rFonts w:cs="Times New Roman" w:ascii="Times New Roman" w:hAnsi="Times New Roman"/>
        </w:rPr>
        <w:t>4. Лизогуб А.Н. Экономическая теория (конспект лекций в схемах). – М.: «Приор-издат», 2006.</w:t>
      </w:r>
    </w:p>
    <w:p>
      <w:pPr>
        <w:pStyle w:val="Normal"/>
        <w:spacing w:lineRule="auto" w:line="360"/>
        <w:jc w:val="both"/>
        <w:rPr>
          <w:rFonts w:ascii="Times New Roman" w:hAnsi="Times New Roman" w:cs="Times New Roman"/>
        </w:rPr>
      </w:pPr>
      <w:r>
        <w:rPr>
          <w:rFonts w:cs="Times New Roman" w:ascii="Times New Roman" w:hAnsi="Times New Roman"/>
        </w:rPr>
        <w:t>5. Макконел К., Брю С. Экономикс: принципы, проблемы и политика. – М.: ИНФРА-М, 2004.</w:t>
      </w:r>
    </w:p>
    <w:p>
      <w:pPr>
        <w:pStyle w:val="Normal"/>
        <w:spacing w:lineRule="auto" w:line="360"/>
        <w:jc w:val="both"/>
        <w:rPr>
          <w:rFonts w:ascii="Times New Roman" w:hAnsi="Times New Roman" w:cs="Times New Roman"/>
        </w:rPr>
      </w:pPr>
      <w:r>
        <w:rPr>
          <w:rFonts w:cs="Times New Roman" w:ascii="Times New Roman" w:hAnsi="Times New Roman"/>
        </w:rPr>
        <w:t>6. Некипелов А.Д. и др. Популярная экономическая энциклопедия. – М.: Большая Российская энциклопедия, 2003.</w:t>
      </w:r>
    </w:p>
    <w:p>
      <w:pPr>
        <w:pStyle w:val="Normal"/>
        <w:spacing w:lineRule="auto" w:line="360"/>
        <w:jc w:val="both"/>
        <w:rPr>
          <w:rFonts w:ascii="Times New Roman" w:hAnsi="Times New Roman" w:cs="Times New Roman"/>
        </w:rPr>
      </w:pPr>
      <w:r>
        <w:rPr>
          <w:rFonts w:cs="Times New Roman" w:ascii="Times New Roman" w:hAnsi="Times New Roman"/>
        </w:rPr>
        <w:t>7. Пузиков О.С. и др. Экономическая теория для студентов вузов. – Ростов н/д: Феникс, 2005.</w:t>
      </w:r>
    </w:p>
    <w:p>
      <w:pPr>
        <w:pStyle w:val="Normal"/>
        <w:spacing w:lineRule="auto" w:line="360"/>
        <w:jc w:val="both"/>
        <w:rPr>
          <w:rFonts w:ascii="Times New Roman" w:hAnsi="Times New Roman" w:cs="Times New Roman"/>
        </w:rPr>
      </w:pPr>
      <w:r>
        <w:rPr>
          <w:rFonts w:cs="Times New Roman" w:ascii="Times New Roman" w:hAnsi="Times New Roman"/>
        </w:rPr>
        <w:t>8. Румянцева Е.Е. Новая экономическая энциклопедия. – М.: ИНФРА-М, 2006.</w:t>
      </w:r>
    </w:p>
    <w:p>
      <w:pPr>
        <w:pStyle w:val="Normal"/>
        <w:spacing w:lineRule="auto" w:line="360"/>
        <w:jc w:val="both"/>
        <w:rPr>
          <w:rFonts w:ascii="Times New Roman" w:hAnsi="Times New Roman" w:cs="Times New Roman"/>
        </w:rPr>
      </w:pPr>
      <w:r>
        <w:rPr>
          <w:rFonts w:cs="Times New Roman" w:ascii="Times New Roman" w:hAnsi="Times New Roman"/>
        </w:rPr>
        <w:t>9. Чепурин М.Н., Киселева Е.А. и др. Курс экономической теории: учебник – Киров: «АСА»,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155"/>
        </w:tabs>
        <w:ind w:left="1155" w:hanging="360"/>
      </w:pPr>
    </w:lvl>
  </w:abstractNum>
  <w:abstractNum w:abstractNumId="11">
    <w:lvl w:ilvl="0">
      <w:start w:val="1"/>
      <w:numFmt w:val="decimal"/>
      <w:lvlText w:val="%1)"/>
      <w:lvlJc w:val="left"/>
      <w:pPr>
        <w:tabs>
          <w:tab w:val="num" w:pos="1140"/>
        </w:tabs>
        <w:ind w:left="1140" w:hanging="780"/>
      </w:pPr>
      <w:rPr/>
    </w:lvl>
  </w:abstractNum>
  <w:abstractNum w:abstractNumId="12">
    <w:lvl w:ilvl="0">
      <w:start w:val="1"/>
      <w:numFmt w:val="decimal"/>
      <w:lvlText w:val="%1."/>
      <w:lvlJc w:val="left"/>
      <w:pPr>
        <w:tabs>
          <w:tab w:val="num" w:pos="1155"/>
        </w:tabs>
        <w:ind w:left="115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8"/>
      <w:szCs w:val="28"/>
    </w:rPr>
  </w:style>
  <w:style w:type="character" w:styleId="PageNumber">
    <w:name w:val="Page Number"/>
    <w:rPr/>
  </w:style>
  <w:style w:type="character" w:styleId="Style16">
    <w:name w:val="Верхний колонтитул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7:00Z</dcterms:created>
  <dc:creator>ии</dc:creator>
  <dc:description/>
  <cp:keywords/>
  <dc:language>en-US</dc:language>
  <cp:lastModifiedBy>Mage</cp:lastModifiedBy>
  <dcterms:modified xsi:type="dcterms:W3CDTF">2011-10-04T00:27:00Z</dcterms:modified>
  <cp:revision>2</cp:revision>
  <dc:subject/>
  <dc:title>Содержание</dc:title>
</cp:coreProperties>
</file>