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………….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1 Возникновение и развитие экономической теории……………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2 Школы экономической теории……………………………..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3 Экономическая теория в системе экономических наук…..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1 Предмет экономической теории……………………………….1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2 Функции экономической теории………………………….1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Методы экономических исследований………………………..20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 Экономические законы…………………………………………2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…………………2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……………………………..26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60" w:after="0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60" w:after="0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60" w:after="0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60" w:after="0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60" w:after="0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60" w:after="0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60" w:after="0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60" w:after="0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60" w:after="0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60" w:after="0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учив большое количество различного теоретическое материала, осмыслив его и проработав, я в своей работе попытаюсь раскрыть тему “Экономической теории, её роли и функций в обществе”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«экономика» двойственно. С одной стороны, под экономикой подразумевается вся система многофункционального хозяйства отдельной страны (или всего мира) с ее многочисленными отраслями, подотраслями, производствами, с системой развитых связей и отношений. С другой сторо</w:t>
        <w:softHyphen/>
        <w:t>ны, под экономикой часто понимают систему знаний об этом хозяйстве. Хо</w:t>
        <w:softHyphen/>
        <w:t>тя, если сказать точнее, то в последнем случае речь идет скорее о системе экономических наук.</w:t>
      </w:r>
    </w:p>
    <w:p>
      <w:pPr>
        <w:pStyle w:val="Normal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Поскольку современная экономика — явление чрезвычайно сложное, ее изучает множество наук, образующих единую систему знаний. Это науки о финансах и деньгах, ценообразовании, планировании и прогнозировании, наука об организации производства и управления, маркетинге, менеджменте и пр. Но общей основой всех перечисленных наук является экономическая теория, или, как ее называли раньше, политическая экономия.</w:t>
      </w:r>
    </w:p>
    <w:p>
      <w:pPr>
        <w:pStyle w:val="Normal"/>
        <w:spacing w:lineRule="auto" w:line="360"/>
        <w:ind w:firstLine="357"/>
        <w:rPr/>
      </w:pPr>
      <w:r>
        <w:rPr>
          <w:i/>
          <w:iCs/>
          <w:sz w:val="28"/>
          <w:szCs w:val="28"/>
        </w:rPr>
        <w:t>Экономическая теория</w:t>
      </w:r>
      <w:r>
        <w:rPr>
          <w:sz w:val="28"/>
          <w:szCs w:val="28"/>
        </w:rPr>
        <w:t xml:space="preserve"> зани</w:t>
        <w:softHyphen/>
        <w:t>мает особое место среди социально-гуманитарных дисциплин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 обусловлено тем, что жизнь совреме</w:t>
        <w:softHyphen/>
        <w:t>нного человека буквально пронизана и определяется экономикой. Когда общество благополучно экономически, в нём царят удовлет</w:t>
        <w:softHyphen/>
        <w:t xml:space="preserve">ворённость, порядок и мир. Поэтому для каждого из нас так важно овладеть </w:t>
      </w:r>
      <w:r>
        <w:rPr>
          <w:i/>
          <w:iCs/>
          <w:sz w:val="28"/>
          <w:szCs w:val="28"/>
        </w:rPr>
        <w:t>экономической культурой.</w:t>
      </w:r>
      <w:r>
        <w:rPr>
          <w:sz w:val="28"/>
          <w:szCs w:val="28"/>
        </w:rPr>
        <w:t xml:space="preserve"> Знание законов и принципов рациональной экономики придаёт людям уверенность, позволяет им правильно оценивать сложные экономические процессы и само</w:t>
        <w:softHyphen/>
        <w:t>стоятельно принимать оптимальные хозяйственные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кономика - это особая сфера общественной жизни со своими законами, проблемами и противоречиями. В этой сфере формируется экономический потенциал общества, производятся различные блага для удовлетворения физиологических и духовных потребностей людей. Великий английский экономист конца XIX и первой половины уходящего столетия Альфред Маршалл образно сравнил экономику с театром, где актерами являются сами зрители, а эффект спектакля зависит от сценария, режиссера-постановщика и игры актеров, то есть населения. Экономическая наука и призвана осмысливать, отражать этот сложный противоречивый процесс, находить пути к разумному использованию природных и человеческих ресурсов с наибольшей пользой для общества. В отличие от театра экономика есть то, что формирует потребность в самом театре. </w:t>
      </w:r>
      <w:r>
        <w:br w:type="page"/>
      </w:r>
    </w:p>
    <w:p>
      <w:pPr>
        <w:pStyle w:val="Normal"/>
        <w:spacing w:lineRule="auto" w:line="360"/>
        <w:ind w:firstLine="357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1. Возникновение и развитие экономической теории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кономическая теория в своем развитии прошла ряд этапов. </w:t>
        <w:br/>
        <w:t xml:space="preserve">1. Истоки экономической науки следует искать в учениях мыслителей стран Востока, Древней Греции и Древнего Рима. Ксенофонт (430-354 гг. до н. э.) и Аристотель (384-322 гг. до н. э.) впервые вводят в научный оборот термин "экономия", что означает искусство ведения хозяйства. Аристотель подразделял два термина: "экономика" (естественная хозяйственная деятельность, связанная с производством продуктов) и "хремантистика" (искусство наживать богатство, делать деньги). </w:t>
        <w:br/>
        <w:t xml:space="preserve">2. Экономическая теория как наука сложилась в период становления капитализма, зарождения первоначального капитала и прежде всего в сфере торговли. На требования развития торговли экономическая наука откликается появлением меркантилизма - первого направления политической экономии. </w:t>
        <w:br/>
        <w:t xml:space="preserve">3. Учение меркантилистов сводится к определению источника происхождения богатства. Источник богатства они выводили только из торговли и сферы обращения. Само богатство отождествляли с деньгами. Отсюда и название "меркантильный" - денежный. </w:t>
        <w:br/>
        <w:t xml:space="preserve">4. Учение Вильяма Петти (1623-1686) является переходным мостиком от меркантилистов к классической политической экономии. Его заслуга в том, что он впервые объявил источником богатства труд и землю. </w:t>
        <w:br/>
        <w:t xml:space="preserve">5. Новое направление в развитии политической экономии представлено физиократами, которые явились выразителями интересов землевладельцев. Главным представителем этого направления был Франсуа Кенэ (1694-1774). Ограниченность его учения в том, что источником богатства считался труд только в земледелии. </w:t>
        <w:br/>
        <w:t xml:space="preserve">6. Дальнейшее развитие экономическая наука получила в трудах Адама Смита (1729-1790) и Давида Рикардо (1772-1783). А. Смит в книге "Исследование о природе и причинах богатства народов" (1777 г.) систематизировал всю сумму накопленных к тому времени экономических знаний, создал учение об общественном разделении труда, раскрыл механизм свободного рынка, который назвал "невидимой рукой". Давид Рикардо продолжил разработку теории А. Смита в работе "Начала политической экономии и налогового обложения" (1809-1817). Он показал, что единственным источником стоимости является труд рабочего, который и лежит в основе доходов различных классов (заработной платы, прибыли, процента, ренты). </w:t>
        <w:br/>
        <w:t>7. Опираясь на высшие достижения классической политической экономии, К. Маркс (1818-1883) раскрыл законы развития капитализма, его внутренний источник самодвижения - противоречия; создал учение о двойственном характере труда, воплощенного в товаре; учение о прибавочной стоимости; показал исторически приходящий характер капитализма как формации.</w:t>
      </w:r>
    </w:p>
    <w:p>
      <w:pPr>
        <w:pStyle w:val="TextBody"/>
        <w:rPr>
          <w:b/>
          <w:b/>
          <w:bCs/>
          <w:i/>
          <w:i/>
          <w:iCs/>
          <w:kern w:val="2"/>
          <w:sz w:val="26"/>
          <w:szCs w:val="26"/>
          <w:u w:val="single"/>
          <w:lang w:val="ru-RU"/>
        </w:rPr>
      </w:pPr>
      <w:r>
        <w:rPr>
          <w:b/>
          <w:bCs/>
          <w:i/>
          <w:iCs/>
          <w:kern w:val="2"/>
          <w:sz w:val="26"/>
          <w:szCs w:val="26"/>
          <w:u w:val="single"/>
          <w:lang w:val="ru-RU"/>
        </w:rPr>
      </w:r>
    </w:p>
    <w:p>
      <w:pPr>
        <w:pStyle w:val="Normal"/>
        <w:spacing w:lineRule="auto" w:line="360" w:before="180" w:after="0"/>
        <w:jc w:val="center"/>
        <w:rPr>
          <w:b/>
          <w:b/>
          <w:bCs/>
          <w:i/>
          <w:i/>
          <w:iCs/>
          <w:kern w:val="2"/>
          <w:sz w:val="36"/>
          <w:szCs w:val="36"/>
          <w:u w:val="single"/>
          <w:lang w:val="ru-RU"/>
        </w:rPr>
      </w:pPr>
      <w:r>
        <w:rPr>
          <w:b/>
          <w:bCs/>
          <w:i/>
          <w:iCs/>
          <w:kern w:val="2"/>
          <w:sz w:val="36"/>
          <w:szCs w:val="36"/>
          <w:u w:val="single"/>
          <w:lang w:val="ru-RU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.1 Школы экономической  те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ая действительность весьма многообразна, противо</w:t>
        <w:softHyphen/>
        <w:t>речива и изменчива, и экономическая наука не вправе претендовать на абсолютно точное, адекватное отражение действительных процес</w:t>
        <w:softHyphen/>
        <w:t>сов и тенденций. Научное знание постигает истину лишь с известной степенью приближения и по мере происходящих в экономической жизни изменений уточняет или отбрасывает прежние представле</w:t>
        <w:softHyphen/>
        <w:t>ния, приходит к новым обобщениям и выводам. В экономической науке существуют разные направления и школы, в основе типологии которых лежат различия в методах анализа, понимании предмета и задач исследования, в общем концептуальном подходе к анализу и разработке экономических проблем. Деление это в значительной мере условно. В рамках одного направления может существовать несколько школ. Например, монетаризм (школа) развивается в об</w:t>
        <w:softHyphen/>
        <w:t>щем русле неолиберального направления, экономика предложения (школа) примыкает к неоклассическому направлению.</w:t>
      </w:r>
    </w:p>
    <w:p>
      <w:pPr>
        <w:pStyle w:val="Normal"/>
        <w:spacing w:lineRule="auto" w:line="360"/>
        <w:ind w:firstLine="200"/>
        <w:rPr>
          <w:sz w:val="28"/>
          <w:szCs w:val="28"/>
        </w:rPr>
      </w:pPr>
      <w:r>
        <w:rPr>
          <w:sz w:val="28"/>
          <w:szCs w:val="28"/>
        </w:rPr>
        <w:t>Нередко школы получают свое наименование по географическому признаку — стокгольмская, лондонская, кембриджская. Представи</w:t>
        <w:softHyphen/>
        <w:t>тели одной школы объединяются в силу общности взглядов, методо</w:t>
        <w:softHyphen/>
        <w:t>логии, позиций, хотя обычно отличаются проблематикой, кругом интересов, разработкой более частных проблем. К одной школе при</w:t>
        <w:softHyphen/>
        <w:t>надлежат нередко профессора одного крупного вуза, ученики и про</w:t>
        <w:softHyphen/>
        <w:t>должатели идей и концепций «основателя» школы.</w:t>
      </w:r>
    </w:p>
    <w:p>
      <w:pPr>
        <w:pStyle w:val="Normal"/>
        <w:spacing w:lineRule="auto" w:line="360"/>
        <w:ind w:firstLine="200"/>
        <w:rPr>
          <w:sz w:val="28"/>
          <w:szCs w:val="28"/>
        </w:rPr>
      </w:pPr>
      <w:r>
        <w:rPr>
          <w:sz w:val="28"/>
          <w:szCs w:val="28"/>
        </w:rPr>
        <w:t>Классическая экономическая теория как особая область научных знаний возникла в период разложения феодализма и зарождения капитализма. Эта теория формировалась и утверждалась под назва</w:t>
        <w:softHyphen/>
        <w:t>нием политической экономии, хотя нередко крупные экономисты использовали и иную терминологию. Англичанин Уильям Петти (1623— 1687), Колумб политической экономии, основатель экономи</w:t>
        <w:softHyphen/>
        <w:t>ческой статистики, именовал свою науку политической арифмети</w:t>
        <w:softHyphen/>
        <w:t>кой. Создатель первой макроэкономической модели, француз Фран</w:t>
        <w:softHyphen/>
        <w:t>суа Кенэ (1694—1774), называл себя экономистом. Основной труд шотландца Адама Смита (1723—1790), классика политической эко</w:t>
        <w:softHyphen/>
        <w:t>номии, получил название «Исследование о природе и причинах бо</w:t>
        <w:softHyphen/>
        <w:t>гатства народов». Главная его идея состоит в том, что люди, пресле</w:t>
        <w:softHyphen/>
        <w:t>дуя собственные интересы и личную выгоду, создают, ведомые «не</w:t>
        <w:softHyphen/>
        <w:t>видимой рукой» рыночных законов, блага и выгоды для общества в целом. Английский предприниматель и экономист Давид Рикардо (1772—1823) завершивший создание классической экономической теории, оставил нам «Начала политической экономии». Труд теоре</w:t>
        <w:softHyphen/>
        <w:t>тика и систематика англичанина Джона Стюарта Милля (1806— 1873) назывался «Основания политической эконом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spacing w:lineRule="auto" w:line="25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R1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.2 Экономическая теория в системе экономических нау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кономическая теория и другие экономические нау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 все большей степени должны приним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 внимание результаты исследования других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наук хотя бы как определенные ограничители (социальные, моральные, пра</w:t>
        <w:softHyphen/>
        <w:t>вовые и др.). В этой связи перед экономической теорией, так же, как и перед всеми экономическими науками, встает вопрос о ее месте в системе других нау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ряду наук экономической теории, на наш взгляд, принадлежит </w:t>
      </w:r>
      <w:r>
        <w:rPr>
          <w:i/>
          <w:iCs/>
          <w:sz w:val="28"/>
          <w:szCs w:val="28"/>
        </w:rPr>
        <w:t>особое место.</w:t>
      </w:r>
      <w:r>
        <w:rPr>
          <w:sz w:val="28"/>
          <w:szCs w:val="28"/>
        </w:rPr>
        <w:t xml:space="preserve"> Поскольку в центре ее исследований стоит человек во всем богатстве своих экономических проявлений, то она неминуемо в большей или мень</w:t>
        <w:softHyphen/>
        <w:t>шей степени оказывается связанной с широким спектром наук, занимая промежуточное положение между гуманитарными и естественными знания</w:t>
        <w:softHyphen/>
        <w:t>ми. Экономическая теория служит также общей основой для ряда экономи</w:t>
        <w:softHyphen/>
        <w:t xml:space="preserve">ческих наук, которые подразделяются на </w:t>
      </w:r>
      <w:r>
        <w:rPr>
          <w:i/>
          <w:iCs/>
          <w:sz w:val="28"/>
          <w:szCs w:val="28"/>
        </w:rPr>
        <w:t>конкретные</w:t>
      </w:r>
      <w:r>
        <w:rPr>
          <w:sz w:val="28"/>
          <w:szCs w:val="28"/>
        </w:rPr>
        <w:t xml:space="preserve"> (экономика промыш</w:t>
        <w:softHyphen/>
        <w:t>ленности, сельского хозяйства, экономика предприятий, национальная эко</w:t>
        <w:softHyphen/>
        <w:t xml:space="preserve">номика и др.), </w:t>
      </w:r>
      <w:r>
        <w:rPr>
          <w:i/>
          <w:iCs/>
          <w:sz w:val="28"/>
          <w:szCs w:val="28"/>
        </w:rPr>
        <w:t>функциональные</w:t>
      </w:r>
      <w:r>
        <w:rPr>
          <w:sz w:val="28"/>
          <w:szCs w:val="28"/>
        </w:rPr>
        <w:t xml:space="preserve"> (финансы, кредит и т.п.), </w:t>
      </w:r>
      <w:r>
        <w:rPr>
          <w:i/>
          <w:iCs/>
          <w:sz w:val="28"/>
          <w:szCs w:val="28"/>
        </w:rPr>
        <w:t>информационно-аналитические</w:t>
      </w:r>
      <w:r>
        <w:rPr>
          <w:sz w:val="28"/>
          <w:szCs w:val="28"/>
        </w:rPr>
        <w:t xml:space="preserve"> (статистика, экономическое моделирование и др.) и </w:t>
      </w:r>
      <w:r>
        <w:rPr>
          <w:i/>
          <w:iCs/>
          <w:sz w:val="28"/>
          <w:szCs w:val="28"/>
        </w:rPr>
        <w:t>историче</w:t>
        <w:softHyphen/>
        <w:t>ские</w:t>
      </w:r>
      <w:r>
        <w:rPr>
          <w:sz w:val="28"/>
          <w:szCs w:val="28"/>
        </w:rPr>
        <w:t xml:space="preserve"> (история народного хозяйства, история экономической мысл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ледим более подробно взаимосвязи экономической теории с отдель</w:t>
        <w:softHyphen/>
        <w:t>ными наук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кономическая теория имеет свои специфические методы и подходы к анализу экономических явлений и закономерностей, однако наиболее общие из них пришли из философии и различных философских школ. Таковым яв</w:t>
        <w:softHyphen/>
        <w:t xml:space="preserve">ляется </w:t>
      </w:r>
      <w:r>
        <w:rPr>
          <w:i/>
          <w:iCs/>
          <w:sz w:val="28"/>
          <w:szCs w:val="28"/>
        </w:rPr>
        <w:t>метод научной абстракции,</w:t>
      </w:r>
      <w:r>
        <w:rPr>
          <w:sz w:val="28"/>
          <w:szCs w:val="28"/>
        </w:rPr>
        <w:t xml:space="preserve"> позволяющий выявлять экономические закономерности, функциональные взаимосвязи, выделять и определять эко</w:t>
        <w:softHyphen/>
        <w:t>номические категории. Именно этот метод позволяет отвлечься от несущест</w:t>
        <w:softHyphen/>
        <w:t>венных, поверхностных фактов и явлений и сформировать логические поня</w:t>
        <w:softHyphen/>
        <w:t>тия, которые в большей или меньшей степени адекватно отражают действи</w:t>
        <w:softHyphen/>
        <w:t>тельность. Конечно, абстракции беднее полнокровных явлений жизн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лько благодаря им в кажущемся хаосе можно увидеть порядок, зак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илу того, что экономическая теория оперирует категориями, в разной мере абстрагированными от действительности, и в целом уровень абстракции довольно высок, то для нее чрезвычайно важен вопрос о соответствии ее концепций действительности. Иными словами, особое практическое значе</w:t>
        <w:softHyphen/>
        <w:t>ние для экономической теории, включая все ее направления, имеет вопрос о критериях истинности ее выводов и заключ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вет на данный вопрос также лежит в области философии. И хотя по этому поводу высказываются различные точки зрения, важно следующее. Поскольку процесс познания есть </w:t>
      </w:r>
      <w:r>
        <w:rPr>
          <w:i/>
          <w:iCs/>
          <w:sz w:val="28"/>
          <w:szCs w:val="28"/>
        </w:rPr>
        <w:t>движение,</w:t>
      </w:r>
      <w:r>
        <w:rPr>
          <w:sz w:val="28"/>
          <w:szCs w:val="28"/>
        </w:rPr>
        <w:t xml:space="preserve"> приближение к абсолютной ис</w:t>
        <w:softHyphen/>
        <w:t>тине, то, естественно, оно порождает существование множества экономиче</w:t>
        <w:softHyphen/>
        <w:t>ских теорий, концепций, гипотез. Ни одна, даже самая совершенная из них, не смогла бы объять всех сторон абсолютной истины. Поэтому все теории и гипотезы имеют право на существование за исключением тех, что противоре</w:t>
        <w:softHyphen/>
        <w:t>чат нормам общечеловеческой мора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конкретных исторических условиях той или иной страны одна и та же абсолютная истина может и должна иметь конкретное выражение в форме особенной, специфической концепции экономического развития,     опирающейся в свою очередь на общую экономическую теорию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.Ф. Лосев данную идею выразил таким образом: «Абсолютная истина как абсолютная свобода есть модель, программа и закон для всякой относительной единичности, ко</w:t>
        <w:softHyphen/>
        <w:t>торая каждый раз по-своему решает свою исторически данную для нее про</w:t>
        <w:softHyphen/>
        <w:t>блему...»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бсолютная и относительная истины в экономической теории находят конкретное выражение в форме научной истины. Гегель писал: «Истинной формой, в которой существует истина, может быть лишь научная система ее"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нутри самой экономической теории имеются дополнительные крите</w:t>
        <w:softHyphen/>
        <w:t>рии: системность, непротиворечивость, эмпирическая проверяемость. Окон</w:t>
        <w:softHyphen/>
        <w:t>чательная оценка все же за практикой во всей ее полноте. Однако это самый общий принцип. Многие положения экономической теории не могут быть прямо и непосредственно проверены фактами действительности. Да и самого по себе соответствия теории фактам экономической жизни, являющегося ча</w:t>
        <w:softHyphen/>
        <w:t>стью доказательств, еще далеко не достаточно для доказательств, поскольку люди сами эти факты субъективно собирают и обобщают. В силу особенно</w:t>
        <w:softHyphen/>
        <w:t>стей природы человеческого мышления факты подчас невольно подгоняются под теор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ая проверка экономической теории происходит только тогда, когда она выходит на практические рекомендации для экономической поли</w:t>
        <w:softHyphen/>
        <w:t>тики и предпринимательства. Причем такие рекомендации являются лишь временным, т.е., историческим критерием, поскольку постоянно происходит переход от одной практики к друг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илософия говорит также о том, что для оценки экономической теории следует применять критерий </w:t>
      </w:r>
      <w:r>
        <w:rPr>
          <w:i/>
          <w:iCs/>
          <w:sz w:val="28"/>
          <w:szCs w:val="28"/>
        </w:rPr>
        <w:t>прогрессивности.</w:t>
      </w:r>
      <w:r>
        <w:rPr>
          <w:sz w:val="28"/>
          <w:szCs w:val="28"/>
        </w:rPr>
        <w:t xml:space="preserve"> Теория должна быть не только истинной, объясняя существующее положение вещей, но в конечном счете обосновывать такие экономические модели и системы на микро- и макро</w:t>
        <w:softHyphen/>
        <w:t>уровне, которые способствуют развитию производительных сил об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ая теория взаимосвязана и с психологией: личностной и об</w:t>
        <w:softHyphen/>
        <w:t>щественной (социальной). Причем взаимодействие здесь, в отличие от фило</w:t>
        <w:softHyphen/>
        <w:t>софии, двухстороннее. Экономическая теория довольно широко использует психологические закономерности. К ним, например, относятся известные психологические законы Дж. М. Кейнса: склонность к накоплению, склон</w:t>
        <w:softHyphen/>
        <w:t>ность к инвестированию, предпочтение ликвидности и такие широко упот</w:t>
        <w:softHyphen/>
        <w:t>ребляемые понятия, как степень удовлетворения материальными благами и услугами, степень свободы личности в субъективном восприятии человека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умеется, у психологии есть свой предмет исследования, но тем не ме</w:t>
        <w:softHyphen/>
        <w:t>нее область общих интересов с экономической теорией у нее четко просмат</w:t>
        <w:softHyphen/>
        <w:t>ривается. Поскольку психология изучает закономерности человеческой пси</w:t>
        <w:softHyphen/>
        <w:t>хики, или, иными словами, закономерности психического отражения мира, то она занимается и отражением экономических реал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экономической теории и психологии есть общие категории, которые они рассматривают каждая с собственных позиций: потребности, интересы, цели, мотивы, стимулы. Именно они находятся как бы на пограничной тер</w:t>
        <w:softHyphen/>
        <w:t>ритории, а специфические подходы каждой из наук дополняют друг друга. Например, экономическое понимание потребностей психология дополняет тем, что определяет их как состояние индивида, создаваемое испытываемой нуждой в чем-либо и выступающее источником активности. Взаимодействие экономической и психологической наук перешло на новую ступень, что вы</w:t>
        <w:softHyphen/>
        <w:t>ражается в возникновении конкретной интегральной науки —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экономической психоло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общественной психологии дают возможность при выработке экономической политики и построении моделей общеэкономического разви</w:t>
        <w:softHyphen/>
        <w:t>тия учитывать особенности национальной психологии, традиций, религиоз</w:t>
        <w:softHyphen/>
        <w:t>ных верований, что, как показал опыт ряда стран, может дать мощный до</w:t>
        <w:softHyphen/>
        <w:t>полнительный импульс экономическому росту (протестантизм на Западе, конфуцианство на Восток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ая теория в конечном счете ставит перед собой задачу соз</w:t>
        <w:softHyphen/>
        <w:t>дания ряда моделей или систем общего и частного характера, которые и должны быть воплощены в национальной и мировой экономике. Чтобы осуществить данную задачу, необходимо законодательное обеспечение, т.е. нужна система национальных законов и международных правовых актов. В этой области происходит тесная взаимосвязь экономики и пра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развития рыночной экономики государство должно как минимум за</w:t>
        <w:softHyphen/>
        <w:t xml:space="preserve">конодательно обеспечить: </w:t>
      </w:r>
      <w:r>
        <w:rPr>
          <w:i/>
          <w:iCs/>
          <w:sz w:val="28"/>
          <w:szCs w:val="28"/>
        </w:rPr>
        <w:t>во-первых,</w:t>
      </w:r>
      <w:r>
        <w:rPr>
          <w:sz w:val="28"/>
          <w:szCs w:val="28"/>
        </w:rPr>
        <w:t xml:space="preserve"> гарантии частной собственности вообще и прав частных предпринимателей — в частности; </w:t>
      </w:r>
      <w:r>
        <w:rPr>
          <w:i/>
          <w:iCs/>
          <w:sz w:val="28"/>
          <w:szCs w:val="28"/>
        </w:rPr>
        <w:t>во-вторых,</w:t>
      </w:r>
      <w:r>
        <w:rPr>
          <w:sz w:val="28"/>
          <w:szCs w:val="28"/>
        </w:rPr>
        <w:t xml:space="preserve"> проведение го</w:t>
        <w:softHyphen/>
        <w:t>сударственной налогово-бюджетной, денежно-кредитной и валютной поли</w:t>
        <w:softHyphen/>
        <w:t xml:space="preserve">тики; </w:t>
      </w:r>
      <w:r>
        <w:rPr>
          <w:i/>
          <w:iCs/>
          <w:sz w:val="28"/>
          <w:szCs w:val="28"/>
        </w:rPr>
        <w:t>в-третьих,</w:t>
      </w:r>
      <w:r>
        <w:rPr>
          <w:sz w:val="28"/>
          <w:szCs w:val="28"/>
        </w:rPr>
        <w:t xml:space="preserve"> защиту экономических прав лиц наемного труда и нерабо</w:t>
        <w:softHyphen/>
        <w:t>тающих гражд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временных условиях теоретические экономические концепции созда</w:t>
        <w:softHyphen/>
        <w:t>ния глобального мирового хозяйства сознательно реализуются через приня</w:t>
        <w:softHyphen/>
        <w:t>тие международных правовых актов и приведение национального законода</w:t>
        <w:softHyphen/>
        <w:t>тельства в соответствие с ними. Особенно ярко эти моменты проявляются в деятельности Всемирной торговой организации, полностью взявшей на себя регулирование торговли товарами, услугами, включая информационные, и частично — движение инвестиций. Международное право определяет многие аспекты движения таких факторов производства, как труд и капитал. То есть, в данной области мы наблюдаем качественно новый уровень взаимоотноше</w:t>
        <w:softHyphen/>
        <w:t>ний между экономикой и пра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ая теория взаимодействует и с естественно-техническими науками. Наиболее наглядно это проявляется в использовании математики: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т элементарной алгебры и геометрии до высшей математики и специальных ее разделов — линейной алгебры, теории игр, теории обслуживания и др. Математика дает возможность проведения количественного анализа эконо</w:t>
        <w:softHyphen/>
        <w:t>мических процессов, построения экономико-математических моделей, про</w:t>
        <w:softHyphen/>
        <w:t>гнозирования, придает, наконец, наглядность экономическим закономерно</w:t>
        <w:softHyphen/>
        <w:t>ст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кономические процессы вовлечены природные факторы и научно-технические достижения. И хотя отбор вариантов использования ресурсов и технологий происходит в первую очередь на основе социально-эконо</w:t>
        <w:softHyphen/>
        <w:t>мических критериев (эффективность, занятость, наличие валютных резервов и т.д.), немаловажную роль в современных условиях играют вопросы выбора типа технологического развития, чтобы не оказаться, с одной стороны, на «обочине» цивилизации, а с другой — не нанести непоправимый вред окру</w:t>
        <w:softHyphen/>
        <w:t>жающей среде. Сейчас воздействие человека на окружающую среду столь масштабно, что сравнимо с силами самой природы. Поэтому, например, по-новому, предстает проблема экономического роста. Нам не безразлично, за счет каких природных факторов он достигнут. В данной связи теоретическая экономика, как и конкретные экономические науки, в большей или меньшей степени должна принимать во внимание выводы естественных и технических на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нец, нельзя не отметить и взаимосвязь экономической теории с эти</w:t>
        <w:softHyphen/>
        <w:t>кой. Причем здесь взаимосвязь просматривается по нескольким направлени</w:t>
        <w:softHyphen/>
        <w:t>ям. Вот далеко не полный их перечень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1. Экономическая теория в целом в настоящее время имеет так называе</w:t>
        <w:softHyphen/>
        <w:t>мый нравственный императив, который базируется на экологии, т.е. взаимо</w:t>
        <w:softHyphen/>
        <w:t>отношении человека и природы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2. Моральный элемент присутствует при определении индивидуальных и общественных потребностей, интересов и стимулов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3. Существует этика предпринимательства. Таким образом, экономическая теория развивается в тесной увязке с ши</w:t>
        <w:softHyphen/>
        <w:t>роким спектром научных знаний.</w:t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80" w:after="0"/>
        <w:jc w:val="center"/>
        <w:rPr>
          <w:sz w:val="32"/>
          <w:szCs w:val="32"/>
        </w:rPr>
      </w:pPr>
      <w:r>
        <w:rPr>
          <w:sz w:val="32"/>
          <w:szCs w:val="32"/>
        </w:rPr>
        <w:t>2. Предмет экономической теории</w:t>
      </w:r>
    </w:p>
    <w:p>
      <w:pPr>
        <w:pStyle w:val="Normal"/>
        <w:spacing w:lineRule="auto" w:line="360" w:before="180" w:after="0"/>
        <w:rPr>
          <w:sz w:val="28"/>
          <w:szCs w:val="28"/>
        </w:rPr>
      </w:pPr>
      <w:r>
        <w:rPr>
          <w:sz w:val="28"/>
          <w:szCs w:val="28"/>
        </w:rPr>
        <w:t>Предмет экономической теории менялся по мере развития науки. Перво</w:t>
        <w:softHyphen/>
        <w:t>начально экономическая теория изучала только особенности домашнего хо</w:t>
        <w:softHyphen/>
        <w:t>зяйства, затем — экономику города-государства, отдельных сфер экономиче</w:t>
        <w:softHyphen/>
        <w:t>ской деятельности — сельского хозяйства, торгов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 времена классической политической экономии в XVIII в., когда эко</w:t>
        <w:softHyphen/>
        <w:t>номическая наука превратилась в самостоятельную отрасль знаний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едме</w:t>
        <w:softHyphen/>
        <w:t>том экономической теории</w:t>
      </w:r>
      <w:r>
        <w:rPr>
          <w:sz w:val="28"/>
          <w:szCs w:val="28"/>
        </w:rPr>
        <w:t xml:space="preserve"> стали считаться </w:t>
      </w:r>
      <w:r>
        <w:rPr>
          <w:i/>
          <w:iCs/>
          <w:sz w:val="28"/>
          <w:szCs w:val="28"/>
        </w:rPr>
        <w:t>экономические закономерности, действующие в общественном производстве, распределении и потреблении в ус</w:t>
        <w:softHyphen/>
        <w:t>ловиях рыночной системы.</w:t>
      </w:r>
      <w:r>
        <w:rPr>
          <w:sz w:val="28"/>
          <w:szCs w:val="28"/>
        </w:rPr>
        <w:t xml:space="preserve"> Исследования экономистов были направлены на изучение источников увеличения национального богатства в сфере производ</w:t>
        <w:softHyphen/>
        <w:t>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ксистская политическая экономия уточнила предмет экономической теории, с одной стороны, расширив его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едметом теории</w:t>
      </w:r>
      <w:r>
        <w:rPr>
          <w:sz w:val="28"/>
          <w:szCs w:val="28"/>
        </w:rPr>
        <w:t xml:space="preserve"> стали </w:t>
      </w:r>
      <w:r>
        <w:rPr>
          <w:i/>
          <w:iCs/>
          <w:sz w:val="28"/>
          <w:szCs w:val="28"/>
        </w:rPr>
        <w:t>экономиче</w:t>
        <w:softHyphen/>
        <w:t>ские отношения и экономические законы, управляющие производством матери</w:t>
        <w:softHyphen/>
        <w:t>альных благ на разных этапах развития человечества.</w:t>
      </w:r>
      <w:r>
        <w:rPr>
          <w:sz w:val="28"/>
          <w:szCs w:val="28"/>
        </w:rPr>
        <w:t xml:space="preserve"> С другой стороны, мар</w:t>
        <w:softHyphen/>
        <w:t xml:space="preserve">ксистская политическая экономия сузила предмет экономической теории, </w:t>
      </w:r>
      <w:r>
        <w:rPr>
          <w:i/>
          <w:iCs/>
          <w:sz w:val="28"/>
          <w:szCs w:val="28"/>
        </w:rPr>
        <w:t>рассматривая производственные отношения и их главную составляющую — от</w:t>
        <w:softHyphen/>
        <w:t>ношения собственности на средства производства — с классовых пози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метом современной экономической теории является </w:t>
      </w:r>
      <w:r>
        <w:rPr>
          <w:i/>
          <w:iCs/>
          <w:sz w:val="28"/>
          <w:szCs w:val="28"/>
        </w:rPr>
        <w:t>теоретическое обоснование эффективного использования редких экономических благ с целью наибольшего удовлетворения потребностей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более полного представления о предмете экономической теории сле</w:t>
        <w:softHyphen/>
        <w:t>дует рассмотреть такие основополагающие понятия, как: потребно</w:t>
        <w:softHyphen/>
        <w:t>сти людей, редкость ресурсов, проблемы выбора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Потребности людей</w:t>
      </w:r>
      <w:r>
        <w:rPr>
          <w:sz w:val="28"/>
          <w:szCs w:val="28"/>
        </w:rPr>
        <w:t xml:space="preserve"> являются главным движущим мотивом человеческой деятельности. Они имеют сложную структуру и включают потребности в оп</w:t>
        <w:softHyphen/>
        <w:t>ределенных жизненных благах, услугах, жилье, духовном развитии и обще</w:t>
        <w:softHyphen/>
        <w:t>нии, в самореализации и самоутверждении. Такие потребности имеют тен</w:t>
        <w:softHyphen/>
        <w:t>денцию к постоянному росту и приданию импульса развитию производства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Редкость ресурсов</w:t>
      </w:r>
      <w:r>
        <w:rPr>
          <w:sz w:val="28"/>
          <w:szCs w:val="28"/>
        </w:rPr>
        <w:t xml:space="preserve"> заключается в их ограниченности по отношению к рас</w:t>
        <w:softHyphen/>
        <w:t>тущим потребностям. К экономическим ресурсам относятся труд, земля, ка</w:t>
        <w:softHyphen/>
        <w:t>питал, а также предпринимательские способности, интеллектуальный потен</w:t>
        <w:softHyphen/>
        <w:t>циал и информация. Научно-технический прогресс благодаря новым техно</w:t>
        <w:softHyphen/>
        <w:t>логиям существенно увеличивает возможности удовлетворения потребностей людей. Несмотря на это проблема редкости ресурсов остается, поскольку она связана не с абсолютным уровнем потребления, а с относительными воз</w:t>
        <w:softHyphen/>
        <w:t>можностями при помощи данных экономических ресурсов удовлетворить все имеющиеся потребности. В результате редкости, ограниченности ресурсов перед обществом возникает проблема выб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выборе наилучшего способа использования ограниченных ресурсов приходится учитывать разны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льтернативные варианты</w:t>
      </w:r>
      <w:r>
        <w:rPr>
          <w:sz w:val="28"/>
          <w:szCs w:val="28"/>
        </w:rPr>
        <w:t xml:space="preserve"> применения одних и тех же ресурсов, разные цели, которые преследуют государство, фирма, до</w:t>
        <w:softHyphen/>
        <w:t>мохозяйство. Например, интеллектуальный потенциал советских конструкто</w:t>
        <w:softHyphen/>
        <w:t>ров направлялся в основном на разработку военной техники, а не на созда</w:t>
        <w:softHyphen/>
        <w:t>ние современного бытового оборудования. Государство должно было делать выбор между сферами использования ограниченных ресурсов ради приори</w:t>
        <w:softHyphen/>
        <w:t>тетной для него цели. С проблемой выбора сталкиваются все экономические организации во все времена, она носит всеобщий характер. Поэтому все ча</w:t>
        <w:softHyphen/>
        <w:t>ще предмет экономической теории определяется как способ распределения ограниченных ресурсов между разнообразными целями или как управление редкостью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Проблема выбора</w:t>
      </w:r>
      <w:r>
        <w:rPr>
          <w:sz w:val="28"/>
          <w:szCs w:val="28"/>
        </w:rPr>
        <w:t xml:space="preserve"> ставит перед любым обществом, будь то первобытное племя или развитое постиндустриальное государство, три фундаментальных вопроса: 1. Что производить? 2. Как производить? 3. Для кого производит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что производить</w:t>
      </w:r>
      <w:r>
        <w:rPr>
          <w:sz w:val="28"/>
          <w:szCs w:val="28"/>
        </w:rPr>
        <w:t xml:space="preserve"> никогда не снимается с повестки дня, поскольку на него нельзя ответить — все производить, что душе угодно. Каждый раз общество наталкивается на ограниченные ресурсы и вынуждено делать выбор и от чего-то отказывать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стью загруженная экономика при увеличении выпуска одного то</w:t>
        <w:softHyphen/>
        <w:t>вара должна сокращать производство другого. Экономика страны чаще всего находится не на границах своего экономического потенциала, а внутри него. Это связано с безработицей, остановкой предприятий, структурными изме</w:t>
        <w:softHyphen/>
        <w:t>нениями, неэффективным регулированием эконом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е использование производственного потенциала связано с эффек</w:t>
        <w:softHyphen/>
        <w:t>тивным использованием всех составляющих его факторов: природных ресур</w:t>
        <w:softHyphen/>
        <w:t>сов, трудового потенциала, капитала, достижений научно-технического про</w:t>
        <w:softHyphen/>
        <w:t>гресса, предпринимательских способностей населения. Одновременное ре</w:t>
        <w:softHyphen/>
        <w:t>шение долгосрочных целей структурной перестройки социальных проблем возможно при экономическом росте, т.е. увеличении экономического потен</w:t>
        <w:softHyphen/>
        <w:t>циала стра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решение проблем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ак производить</w:t>
      </w:r>
      <w:r>
        <w:rPr>
          <w:sz w:val="28"/>
          <w:szCs w:val="28"/>
        </w:rPr>
        <w:t xml:space="preserve"> товары связано с выбором опреде</w:t>
        <w:softHyphen/>
        <w:t>ленной технологии и необходимого набора ресурсов. Один и тот же результат может быть достигнут разными средствами. Производители стоят перед вы</w:t>
        <w:softHyphen/>
        <w:t>бором использования различных комбинаций ресурсов, который завис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н на ресурсы и технолог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 вопроса о том, как производить продукты, связано не только с технологическим выбором, но и с особенностью организационно-правовых форм производства. Преобладающими могут стать предприятия частные или государственные, крупные или мелки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шение третьего фундаментального вопроса —</w:t>
      </w:r>
      <w:r>
        <w:rPr>
          <w:b/>
          <w:bCs/>
          <w:sz w:val="28"/>
          <w:szCs w:val="28"/>
        </w:rPr>
        <w:t xml:space="preserve"> для кого производить</w:t>
      </w:r>
      <w:r>
        <w:rPr>
          <w:sz w:val="28"/>
          <w:szCs w:val="28"/>
        </w:rPr>
        <w:t xml:space="preserve"> — зависит от того, как распределяется созданный национальный продукт между домохозяйствами: на основе принципа по труду, уравнительно или в зависи</w:t>
        <w:softHyphen/>
        <w:t>мости от факторов производст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распределения общественного продукта — одна из наиболее важных, поскольку от способа ее решения зависят экономическая динамич</w:t>
        <w:softHyphen/>
        <w:t>ность системы и ее социальная стаби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ы решения трех фундаментальных экономических проблем явля</w:t>
        <w:softHyphen/>
        <w:t>ются критериями для выделения разных типов экономических организаций.</w:t>
      </w:r>
    </w:p>
    <w:p>
      <w:pPr>
        <w:pStyle w:val="Normal"/>
        <w:ind w:firstLine="340"/>
        <w:jc w:val="center"/>
        <w:rPr>
          <w:sz w:val="32"/>
          <w:szCs w:val="32"/>
        </w:rPr>
      </w:pPr>
      <w:r>
        <w:rPr>
          <w:sz w:val="32"/>
          <w:szCs w:val="32"/>
        </w:rPr>
        <w:t>2.1 Функции экономической теории</w:t>
      </w:r>
    </w:p>
    <w:p>
      <w:pPr>
        <w:pStyle w:val="FR1"/>
        <w:spacing w:lineRule="auto" w:line="360"/>
        <w:ind w:firstLine="3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е производства товаров и услуг невозможно без привлечения достижений всех наук, в том числе и экономических. В самом нача</w:t>
        <w:softHyphen/>
        <w:t>ле — использование накопленного опыта, интуиция. Затем — собст</w:t>
        <w:softHyphen/>
        <w:t>венно научные знания, но преимущественно эмпирические. И лишь примерно с XIX в. на первый план выходит теоретическая наука.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>На этом этапе закономерна постановка вопроса о функциях экономической науки. Из многочисленных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функций</w:t>
      </w:r>
      <w:r>
        <w:rPr>
          <w:sz w:val="28"/>
          <w:szCs w:val="28"/>
        </w:rPr>
        <w:t xml:space="preserve"> экономической теории выделим че</w:t>
        <w:softHyphen/>
        <w:t xml:space="preserve">тыре самые важные: </w:t>
      </w:r>
    </w:p>
    <w:p>
      <w:pPr>
        <w:pStyle w:val="Normal"/>
        <w:spacing w:lineRule="auto" w:line="360"/>
        <w:ind w:left="40" w:firstLine="360"/>
        <w:rPr/>
      </w:pPr>
      <w:r>
        <w:rPr>
          <w:b/>
          <w:bCs/>
          <w:i/>
          <w:iCs/>
          <w:sz w:val="28"/>
          <w:szCs w:val="28"/>
          <w:u w:val="single"/>
        </w:rPr>
        <w:t>Эмпирическая функция,</w:t>
      </w:r>
      <w:r>
        <w:rPr>
          <w:sz w:val="28"/>
          <w:szCs w:val="28"/>
        </w:rPr>
        <w:t xml:space="preserve"> она говорит нам о том, что, как и всякая научная деятельность, экономические исследования носят </w:t>
      </w:r>
      <w:r>
        <w:rPr>
          <w:i/>
          <w:iCs/>
          <w:sz w:val="28"/>
          <w:szCs w:val="28"/>
        </w:rPr>
        <w:t>эмпирический</w:t>
      </w:r>
      <w:r>
        <w:rPr>
          <w:sz w:val="28"/>
          <w:szCs w:val="28"/>
        </w:rPr>
        <w:t xml:space="preserve"> характер (от греч. </w:t>
      </w:r>
      <w:r>
        <w:rPr>
          <w:i/>
          <w:iCs/>
          <w:sz w:val="28"/>
          <w:szCs w:val="28"/>
          <w:lang w:val="en-US"/>
        </w:rPr>
        <w:t>empeiria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опыт), то есть основыва</w:t>
        <w:softHyphen/>
        <w:t>ются на живом, практическом опы</w:t>
        <w:softHyphen/>
        <w:t>те. Учёные-экономисты постоянно ведут сбор и обработку конкрет</w:t>
        <w:softHyphen/>
        <w:t>ной экономической информации, следят за реальными хозяйствен</w:t>
        <w:softHyphen/>
        <w:t>ными процессами (ростом или па</w:t>
        <w:softHyphen/>
        <w:t>дением производства, за изменени</w:t>
        <w:softHyphen/>
        <w:t>ями себестоимости продукции и цен, за потоками капиталов, това</w:t>
        <w:softHyphen/>
        <w:t xml:space="preserve">ров, денег и другими событиями). Только на такой, </w:t>
      </w:r>
      <w:r>
        <w:rPr>
          <w:i/>
          <w:iCs/>
          <w:sz w:val="28"/>
          <w:szCs w:val="28"/>
        </w:rPr>
        <w:t>фактической,</w:t>
      </w:r>
      <w:r>
        <w:rPr>
          <w:sz w:val="28"/>
          <w:szCs w:val="28"/>
        </w:rPr>
        <w:t xml:space="preserve"> ба</w:t>
        <w:softHyphen/>
        <w:t>зе можно делать научные, объек</w:t>
        <w:softHyphen/>
        <w:t>тивные выводы и строить прави</w:t>
        <w:softHyphen/>
        <w:t xml:space="preserve">льные, жизненные теории. </w:t>
      </w:r>
    </w:p>
    <w:p>
      <w:pPr>
        <w:pStyle w:val="Normal"/>
        <w:spacing w:lineRule="auto" w:line="360"/>
        <w:ind w:left="40" w:firstLine="320"/>
        <w:rPr/>
      </w:pPr>
      <w:r>
        <w:rPr>
          <w:b/>
          <w:bCs/>
          <w:i/>
          <w:iCs/>
          <w:sz w:val="28"/>
          <w:szCs w:val="28"/>
          <w:u w:val="single"/>
        </w:rPr>
        <w:t>Теоретическая функция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как раз и проявляется тогда, когда учёные </w:t>
      </w:r>
      <w:r>
        <w:rPr>
          <w:i/>
          <w:iCs/>
          <w:sz w:val="28"/>
          <w:szCs w:val="28"/>
        </w:rPr>
        <w:t>обобщаю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истематизируют</w:t>
      </w:r>
      <w:r>
        <w:rPr>
          <w:sz w:val="28"/>
          <w:szCs w:val="28"/>
        </w:rPr>
        <w:t xml:space="preserve"> эмпирические данные, выявляют закономерности и принципы экономики, представляют полученные знания в виде тех или иных понятий, терминов, определений, а также теорий, концепций, доктрин. Без всего этого наши знания неизбежно оставались бы путаным нагромождением фактов.</w:t>
      </w:r>
    </w:p>
    <w:p>
      <w:pPr>
        <w:pStyle w:val="Normal"/>
        <w:spacing w:lineRule="auto" w:line="360"/>
        <w:ind w:firstLine="320"/>
        <w:jc w:val="left"/>
        <w:rPr/>
      </w:pPr>
      <w:r>
        <w:rPr>
          <w:sz w:val="28"/>
          <w:szCs w:val="28"/>
        </w:rPr>
        <w:t>Благодаря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образовательной функции</w:t>
      </w:r>
      <w:r>
        <w:rPr>
          <w:sz w:val="28"/>
          <w:szCs w:val="28"/>
        </w:rPr>
        <w:t xml:space="preserve"> многие люди самых разных профессий могут овладеть экономической культурой. Жизнь современного человека буквально пронизана экономикой, поэтом; все учебные программы предусматривают изучение её законов и принципов. Экономические знания позволяют людям чувствовать возможность самостоятельно принимать оптимальные хозяйственные решения в различных жизненных ситуациях (например, при покупке товаров или услуг, найме на работу, размещении своих денежных сбережений и так далее).</w:t>
      </w:r>
    </w:p>
    <w:p>
      <w:pPr>
        <w:pStyle w:val="Normal"/>
        <w:spacing w:lineRule="auto" w:line="360"/>
        <w:ind w:firstLine="380"/>
        <w:rPr/>
      </w:pPr>
      <w:r>
        <w:rPr>
          <w:sz w:val="28"/>
          <w:szCs w:val="28"/>
        </w:rPr>
        <w:t xml:space="preserve">Наконец, </w:t>
      </w:r>
      <w:r>
        <w:rPr>
          <w:b/>
          <w:bCs/>
          <w:i/>
          <w:iCs/>
          <w:sz w:val="28"/>
          <w:szCs w:val="28"/>
          <w:u w:val="single"/>
        </w:rPr>
        <w:t>практическая функция,</w:t>
      </w:r>
      <w:r>
        <w:rPr>
          <w:sz w:val="28"/>
          <w:szCs w:val="28"/>
        </w:rPr>
        <w:t xml:space="preserve"> или, как её ещё называют, </w:t>
      </w:r>
      <w:r>
        <w:rPr>
          <w:i/>
          <w:iCs/>
          <w:sz w:val="28"/>
          <w:szCs w:val="28"/>
        </w:rPr>
        <w:t>nрагмаmuчecкая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прикладная.</w:t>
      </w:r>
      <w:r>
        <w:rPr>
          <w:sz w:val="28"/>
          <w:szCs w:val="28"/>
        </w:rPr>
        <w:t xml:space="preserve"> Она заключается в выработке конкретных форм, принципов и методов рационального хозяйст</w:t>
        <w:softHyphen/>
        <w:t xml:space="preserve">вования, в составлении научных прогнозов (от греч. </w:t>
      </w:r>
      <w:r>
        <w:rPr>
          <w:i/>
          <w:iCs/>
          <w:sz w:val="28"/>
          <w:szCs w:val="28"/>
          <w:lang w:val="en-US"/>
        </w:rPr>
        <w:t>prognosis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ред</w:t>
        <w:softHyphen/>
        <w:t>видение, предсказание) развития тех или иных процессов в эконо</w:t>
        <w:softHyphen/>
        <w:t>мике а также в разработке социально-экономических программ для проведения эффективной политики государ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10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3. Методы экономического исследования</w:t>
      </w:r>
    </w:p>
    <w:p>
      <w:pPr>
        <w:pStyle w:val="Normal"/>
        <w:spacing w:lineRule="auto" w:line="360" w:before="100" w:after="0"/>
        <w:jc w:val="left"/>
        <w:rPr/>
      </w:pPr>
      <w:r>
        <w:rPr>
          <w:sz w:val="28"/>
          <w:szCs w:val="28"/>
        </w:rPr>
        <w:t>Исследуя хозяйственные процессы, экономическая теория применяет ряд общенаучных методов познания, то есть таких приёмов, которые используют и другие общественные и естествен</w:t>
        <w:softHyphen/>
        <w:t>ные науки. Важнейшими из них для сферы экономики являются следующие девять: эксперимент, моделирование, метод научных абстракций, анализ и синтез, системный подход, индукция и дедукция, исторический и логический методы, графический метод. Так, очевидно, что эмпирическая функ</w:t>
        <w:softHyphen/>
        <w:t xml:space="preserve">ция нашей науки предполагает  </w:t>
      </w:r>
      <w:r>
        <w:rPr>
          <w:i/>
          <w:iCs/>
          <w:sz w:val="28"/>
          <w:szCs w:val="28"/>
          <w:u w:val="single"/>
        </w:rPr>
        <w:t>наблюдение</w:t>
      </w:r>
      <w:r>
        <w:rPr>
          <w:sz w:val="28"/>
          <w:szCs w:val="28"/>
        </w:rPr>
        <w:t xml:space="preserve">  (то есть преднамерен</w:t>
        <w:softHyphen/>
        <w:t>ное, целенаправленное восприятие экономических явлений, процес</w:t>
        <w:softHyphen/>
        <w:t xml:space="preserve">сов в их реальном виде) и </w:t>
      </w:r>
      <w:r>
        <w:rPr>
          <w:i/>
          <w:iCs/>
          <w:sz w:val="28"/>
          <w:szCs w:val="28"/>
          <w:u w:val="single"/>
        </w:rPr>
        <w:t>сбор фактов,</w:t>
      </w:r>
      <w:r>
        <w:rPr>
          <w:sz w:val="28"/>
          <w:szCs w:val="28"/>
        </w:rPr>
        <w:t xml:space="preserve">  происходящих в действи</w:t>
        <w:softHyphen/>
        <w:t>тельности. Именно благодаря этому можно, скажем, проследить, как изменились товарные цены за тот или иной период, как возрос</w:t>
        <w:softHyphen/>
        <w:t>ли объёмы производства, торговли и прибылей предприят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отличие от этого </w:t>
      </w:r>
      <w:r>
        <w:rPr>
          <w:i/>
          <w:iCs/>
          <w:sz w:val="28"/>
          <w:szCs w:val="28"/>
          <w:u w:val="single"/>
        </w:rPr>
        <w:t>эксперимент</w:t>
      </w:r>
      <w:r>
        <w:rPr>
          <w:sz w:val="28"/>
          <w:szCs w:val="28"/>
        </w:rPr>
        <w:t xml:space="preserve"> предполагает проведение ис</w:t>
        <w:softHyphen/>
        <w:t>кусственного научного опыта, когда изучаемый объект ставится в специально созданные и контролируемые условия. Например, что</w:t>
        <w:softHyphen/>
        <w:t>бы проверить эффективность новой системы оплаты труда, проводят её пробные испытания в рамках той или иной группы работ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ктивно используется и такой метод, как  </w:t>
      </w:r>
      <w:r>
        <w:rPr>
          <w:i/>
          <w:iCs/>
          <w:sz w:val="28"/>
          <w:szCs w:val="28"/>
          <w:u w:val="single"/>
        </w:rPr>
        <w:t>моделирование.</w:t>
      </w:r>
      <w:r>
        <w:rPr>
          <w:sz w:val="28"/>
          <w:szCs w:val="28"/>
        </w:rPr>
        <w:t xml:space="preserve"> Оно предусматривает изучение социально-экономических явлений по их теоретическому образцу - </w:t>
      </w:r>
      <w:r>
        <w:rPr>
          <w:i/>
          <w:iCs/>
          <w:sz w:val="28"/>
          <w:szCs w:val="28"/>
        </w:rPr>
        <w:t>модели</w:t>
      </w:r>
      <w:r>
        <w:rPr>
          <w:sz w:val="28"/>
          <w:szCs w:val="28"/>
        </w:rPr>
        <w:t xml:space="preserve"> (от лат. </w:t>
      </w:r>
      <w:r>
        <w:rPr>
          <w:i/>
          <w:iCs/>
          <w:sz w:val="28"/>
          <w:szCs w:val="28"/>
          <w:lang w:val="en-US"/>
        </w:rPr>
        <w:t>modulus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мера, образец), которая замещает сам объект исследования. Особенно эффективно моделирование на компьютерах, позволяющее, скажем, просчитать наиболее рациональный вариант хозяйственных связей того или иного предприятия, города, региона, страны с их партнёрами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  <w:u w:val="single"/>
        </w:rPr>
        <w:t>Метод научных абст</w:t>
        <w:softHyphen/>
        <w:t>ракций,</w:t>
      </w:r>
      <w:r>
        <w:rPr>
          <w:sz w:val="28"/>
          <w:szCs w:val="28"/>
        </w:rPr>
        <w:t xml:space="preserve"> или абстрагиро</w:t>
        <w:softHyphen/>
        <w:t>вание, - это особый мыс</w:t>
        <w:softHyphen/>
        <w:t>лительный приём, позво</w:t>
        <w:softHyphen/>
        <w:t xml:space="preserve">ляющий формулировать те или иные отвлечённые понятия - так называемые </w:t>
      </w:r>
      <w:r>
        <w:rPr>
          <w:i/>
          <w:iCs/>
          <w:sz w:val="28"/>
          <w:szCs w:val="28"/>
        </w:rPr>
        <w:t>абстракции</w:t>
      </w:r>
      <w:r>
        <w:rPr>
          <w:sz w:val="28"/>
          <w:szCs w:val="28"/>
        </w:rPr>
        <w:t xml:space="preserve"> или катего</w:t>
        <w:softHyphen/>
        <w:t>рии (цена, деньги, ры</w:t>
        <w:softHyphen/>
        <w:t>нок, дешёвый и другие). Вот, к примеру, понятие товара - как его опреде</w:t>
        <w:softHyphen/>
        <w:t>лить? Если Вы попытае</w:t>
        <w:softHyphen/>
        <w:t>тесь сделать это, отталки</w:t>
        <w:softHyphen/>
        <w:t>ваясь от магазинных при</w:t>
        <w:softHyphen/>
        <w:t>лавков, ничего не получи</w:t>
        <w:softHyphen/>
        <w:t>тся. Каких только вещей нет в тамошнем "разнотоварье" - больших и малых, съедобных и несъедобных, жидких и сыпучих..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привести всё это к "общетоварному знаменателю"? Как ухитриться объединить, условно говоря, круглое и зелёно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олько с помощью </w:t>
      </w:r>
      <w:r>
        <w:rPr>
          <w:i/>
          <w:iCs/>
          <w:sz w:val="28"/>
          <w:szCs w:val="28"/>
        </w:rPr>
        <w:t>абстрагирования,</w:t>
      </w:r>
      <w:r>
        <w:rPr>
          <w:sz w:val="28"/>
          <w:szCs w:val="28"/>
        </w:rPr>
        <w:t xml:space="preserve"> то есть отвлечения от кон</w:t>
        <w:softHyphen/>
        <w:t>кретных, но второстепенных в данном случае свойств этих вещей (размеров, веса, формы, цвета и прочего). Выполнив это, мы одно</w:t>
        <w:softHyphen/>
        <w:t xml:space="preserve">временно зафиксируем объединяющие их признаки, а именно: то, что все они являются </w:t>
      </w:r>
      <w:r>
        <w:rPr>
          <w:i/>
          <w:iCs/>
          <w:sz w:val="28"/>
          <w:szCs w:val="28"/>
        </w:rPr>
        <w:t>продуктами труда, которые предназначены для продажи.</w:t>
      </w:r>
      <w:r>
        <w:rPr>
          <w:sz w:val="28"/>
          <w:szCs w:val="28"/>
        </w:rPr>
        <w:t xml:space="preserve"> Это и есть ответ на вопрос, что такое товар.</w:t>
      </w:r>
    </w:p>
    <w:p>
      <w:pPr>
        <w:pStyle w:val="Normal"/>
        <w:spacing w:lineRule="auto" w:line="360"/>
        <w:ind w:firstLine="357"/>
        <w:rPr/>
      </w:pPr>
      <w:r>
        <w:rPr>
          <w:i/>
          <w:iCs/>
          <w:sz w:val="28"/>
          <w:szCs w:val="28"/>
          <w:u w:val="single"/>
        </w:rPr>
        <w:t>Методы анализа и синтеза</w:t>
      </w:r>
      <w:r>
        <w:rPr>
          <w:sz w:val="28"/>
          <w:szCs w:val="28"/>
        </w:rPr>
        <w:t xml:space="preserve"> предполагают изучение социально-экономических явлений как по частям - это </w:t>
      </w:r>
      <w:r>
        <w:rPr>
          <w:i/>
          <w:iCs/>
          <w:sz w:val="28"/>
          <w:szCs w:val="28"/>
        </w:rPr>
        <w:t>анализ</w:t>
      </w:r>
      <w:r>
        <w:rPr>
          <w:sz w:val="28"/>
          <w:szCs w:val="28"/>
        </w:rPr>
        <w:t xml:space="preserve"> (от греч. </w:t>
      </w:r>
      <w:r>
        <w:rPr>
          <w:i/>
          <w:iCs/>
          <w:sz w:val="28"/>
          <w:szCs w:val="28"/>
          <w:lang w:val="en-US"/>
        </w:rPr>
        <w:t>analysis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разложение, расчленение), так и в целом - </w:t>
      </w:r>
      <w:r>
        <w:rPr>
          <w:i/>
          <w:iCs/>
          <w:sz w:val="28"/>
          <w:szCs w:val="28"/>
        </w:rPr>
        <w:t>синтез</w:t>
      </w:r>
      <w:r>
        <w:rPr>
          <w:sz w:val="28"/>
          <w:szCs w:val="28"/>
        </w:rPr>
        <w:t xml:space="preserve"> (от греч. </w:t>
      </w:r>
      <w:r>
        <w:rPr>
          <w:i/>
          <w:iCs/>
          <w:sz w:val="28"/>
          <w:szCs w:val="28"/>
          <w:lang w:val="en-US"/>
        </w:rPr>
        <w:t>synthesis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>соединение, сочетание, составление). Например, сопоставление эко</w:t>
        <w:softHyphen/>
        <w:t xml:space="preserve">номических показателей работы отдельных шахт - это </w:t>
      </w:r>
      <w:r>
        <w:rPr>
          <w:i/>
          <w:iCs/>
          <w:sz w:val="28"/>
          <w:szCs w:val="28"/>
        </w:rPr>
        <w:t>анализ,</w:t>
      </w:r>
      <w:r>
        <w:rPr>
          <w:sz w:val="28"/>
          <w:szCs w:val="28"/>
        </w:rPr>
        <w:t xml:space="preserve"> а оп</w:t>
        <w:softHyphen/>
        <w:t>ределение общеотраслевых результатов хозяйствования всей уголь</w:t>
        <w:softHyphen/>
        <w:t xml:space="preserve">ной промышленности России - </w:t>
      </w:r>
      <w:r>
        <w:rPr>
          <w:i/>
          <w:iCs/>
          <w:sz w:val="28"/>
          <w:szCs w:val="28"/>
        </w:rPr>
        <w:t>синте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>Благодаря сочетанию методов анализа и синтеза обеспечивает</w:t>
        <w:softHyphen/>
        <w:t xml:space="preserve">ся </w:t>
      </w:r>
      <w:r>
        <w:rPr>
          <w:i/>
          <w:iCs/>
          <w:sz w:val="28"/>
          <w:szCs w:val="28"/>
          <w:u w:val="single"/>
        </w:rPr>
        <w:t>системный, комплексный подход</w:t>
      </w:r>
      <w:r>
        <w:rPr>
          <w:sz w:val="28"/>
          <w:szCs w:val="28"/>
        </w:rPr>
        <w:t xml:space="preserve"> к сложным (многоэлементным) объектам исследования. Такие объекты (</w:t>
      </w:r>
      <w:r>
        <w:rPr>
          <w:i/>
          <w:iCs/>
          <w:sz w:val="28"/>
          <w:szCs w:val="28"/>
        </w:rPr>
        <w:t>системы</w:t>
      </w:r>
      <w:r>
        <w:rPr>
          <w:sz w:val="28"/>
          <w:szCs w:val="28"/>
        </w:rPr>
        <w:t>) рассматривают</w:t>
        <w:softHyphen/>
        <w:t xml:space="preserve">ся как </w:t>
      </w:r>
      <w:r>
        <w:rPr>
          <w:i/>
          <w:iCs/>
          <w:sz w:val="28"/>
          <w:szCs w:val="28"/>
        </w:rPr>
        <w:t>комплекс</w:t>
      </w:r>
      <w:r>
        <w:rPr>
          <w:sz w:val="28"/>
          <w:szCs w:val="28"/>
        </w:rPr>
        <w:t xml:space="preserve"> взаимосвязанных частей (подсистем) единого </w:t>
      </w:r>
      <w:r>
        <w:rPr>
          <w:i/>
          <w:iCs/>
          <w:sz w:val="28"/>
          <w:szCs w:val="28"/>
        </w:rPr>
        <w:t>цело</w:t>
        <w:softHyphen/>
        <w:t>го,</w:t>
      </w:r>
      <w:r>
        <w:rPr>
          <w:sz w:val="28"/>
          <w:szCs w:val="28"/>
        </w:rPr>
        <w:t xml:space="preserve"> а не как механическое соединение каких-то разрозненных эле</w:t>
        <w:softHyphen/>
        <w:t>ментов. Важность комплексного подхода обусловлена тем, что вся экономика по существу состоит из множества больших и малых систем (народное хозяйство - из отраслей, отрасли - из предприя</w:t>
        <w:softHyphen/>
        <w:t>тий, предприятия - из цехов, стоимость товара - из элементов зат</w:t>
        <w:softHyphen/>
        <w:t>рат, рынок - из многих секторов, ниш, участников и т.д.).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>С методом анализа и синтеза логически связано деление эконо</w:t>
        <w:softHyphen/>
        <w:t xml:space="preserve">мической теории на микро- и макроэкономику (от греч. </w:t>
      </w:r>
      <w:r>
        <w:rPr>
          <w:i/>
          <w:iCs/>
          <w:sz w:val="28"/>
          <w:szCs w:val="28"/>
          <w:lang w:val="en-US"/>
        </w:rPr>
        <w:t>mikros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ма</w:t>
        <w:softHyphen/>
        <w:t xml:space="preserve">лый и </w:t>
      </w:r>
      <w:r>
        <w:rPr>
          <w:i/>
          <w:iCs/>
          <w:sz w:val="28"/>
          <w:szCs w:val="28"/>
          <w:lang w:val="en-US"/>
        </w:rPr>
        <w:t>makros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большой), которые предполагают два разных уровня рассмотрения хозяйственных систем.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Так, </w:t>
      </w:r>
      <w:r>
        <w:rPr>
          <w:b/>
          <w:bCs/>
          <w:i/>
          <w:iCs/>
          <w:sz w:val="28"/>
          <w:szCs w:val="28"/>
        </w:rPr>
        <w:t>микроэкономика</w:t>
      </w:r>
      <w:r>
        <w:rPr>
          <w:sz w:val="28"/>
          <w:szCs w:val="28"/>
        </w:rPr>
        <w:t xml:space="preserve"> имеет дело с </w:t>
      </w:r>
      <w:r>
        <w:rPr>
          <w:i/>
          <w:iCs/>
          <w:sz w:val="28"/>
          <w:szCs w:val="28"/>
        </w:rPr>
        <w:t>отдельными</w:t>
      </w:r>
      <w:r>
        <w:rPr>
          <w:sz w:val="28"/>
          <w:szCs w:val="28"/>
        </w:rPr>
        <w:t xml:space="preserve"> элементами (ча</w:t>
        <w:softHyphen/>
        <w:t>стями) этих систем. Она изучает такие обособленные экономи</w:t>
        <w:softHyphen/>
        <w:t>ческие единицы, как отрасль, предприятие, домашнее хозяйство (домохозяйство); и отдельные рынки (например, рынок зерна); производство, сбыт или цену конкретного продукта и т.п. Микро</w:t>
        <w:softHyphen/>
        <w:t>экономический подход, таким образом, близок к методу анализ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отличие от эт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акроэкономика</w:t>
      </w:r>
      <w:r>
        <w:rPr>
          <w:sz w:val="28"/>
          <w:szCs w:val="28"/>
        </w:rPr>
        <w:t xml:space="preserve"> исследует хозяйственные системы </w:t>
      </w:r>
      <w:r>
        <w:rPr>
          <w:i/>
          <w:iCs/>
          <w:sz w:val="28"/>
          <w:szCs w:val="28"/>
        </w:rPr>
        <w:t>в целом,</w:t>
      </w:r>
      <w:r>
        <w:rPr>
          <w:sz w:val="28"/>
          <w:szCs w:val="28"/>
        </w:rPr>
        <w:t xml:space="preserve"> или так называемые </w:t>
      </w:r>
      <w:r>
        <w:rPr>
          <w:i/>
          <w:iCs/>
          <w:sz w:val="28"/>
          <w:szCs w:val="28"/>
        </w:rPr>
        <w:t>агрегаты</w:t>
      </w:r>
      <w:r>
        <w:rPr>
          <w:sz w:val="28"/>
          <w:szCs w:val="28"/>
        </w:rPr>
        <w:t xml:space="preserve"> (от лат. </w:t>
      </w:r>
      <w:r>
        <w:rPr>
          <w:i/>
          <w:iCs/>
          <w:sz w:val="28"/>
          <w:szCs w:val="28"/>
          <w:lang w:val="en-US"/>
        </w:rPr>
        <w:t>aggregatus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>присоединённый), то есть совокупности экономических единиц. К таким агрегатам относятся мировая экономика, национальное хо</w:t>
        <w:softHyphen/>
        <w:t>зяйство, а также крупные подразделения последнего - государст</w:t>
        <w:softHyphen/>
        <w:t>венный сектор, домохозяйства (взятые в совокупности), частный сектор и пр. Макроэкономика, базируясь на методе синтеза, опери</w:t>
        <w:softHyphen/>
        <w:t xml:space="preserve">рует обобщающими, или агрегатными, показателями типа: </w:t>
      </w:r>
      <w:r>
        <w:rPr>
          <w:i/>
          <w:iCs/>
          <w:sz w:val="28"/>
          <w:szCs w:val="28"/>
        </w:rPr>
        <w:t xml:space="preserve">валовой </w:t>
      </w:r>
      <w:r>
        <w:rPr>
          <w:sz w:val="28"/>
          <w:szCs w:val="28"/>
        </w:rPr>
        <w:t xml:space="preserve">объём продукции, </w:t>
      </w:r>
      <w:r>
        <w:rPr>
          <w:i/>
          <w:iCs/>
          <w:sz w:val="28"/>
          <w:szCs w:val="28"/>
        </w:rPr>
        <w:t>национальный</w:t>
      </w:r>
      <w:r>
        <w:rPr>
          <w:sz w:val="28"/>
          <w:szCs w:val="28"/>
        </w:rPr>
        <w:t xml:space="preserve"> доход, </w:t>
      </w:r>
      <w:r>
        <w:rPr>
          <w:i/>
          <w:iCs/>
          <w:sz w:val="28"/>
          <w:szCs w:val="28"/>
        </w:rPr>
        <w:t>суммарные</w:t>
      </w:r>
      <w:r>
        <w:rPr>
          <w:sz w:val="28"/>
          <w:szCs w:val="28"/>
        </w:rPr>
        <w:t xml:space="preserve"> расходы. Кроме того, в макроэкономическую сферу входит и рассмотрение </w:t>
      </w:r>
      <w:r>
        <w:rPr>
          <w:i/>
          <w:iCs/>
          <w:sz w:val="28"/>
          <w:szCs w:val="28"/>
        </w:rPr>
        <w:t xml:space="preserve">общих </w:t>
      </w:r>
      <w:r>
        <w:rPr>
          <w:sz w:val="28"/>
          <w:szCs w:val="28"/>
        </w:rPr>
        <w:t>понятий - стоимость, рынок, бюджет, налоги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зно говоря, если микроэкономика изучает разрозненные </w:t>
      </w:r>
      <w:r>
        <w:rPr>
          <w:i/>
          <w:iCs/>
          <w:sz w:val="28"/>
          <w:szCs w:val="28"/>
        </w:rPr>
        <w:t>деревья,</w:t>
      </w:r>
      <w:r>
        <w:rPr>
          <w:sz w:val="28"/>
          <w:szCs w:val="28"/>
        </w:rPr>
        <w:t xml:space="preserve"> то макроэкономика - образовавшийся из них </w:t>
      </w:r>
      <w:r>
        <w:rPr>
          <w:i/>
          <w:iCs/>
          <w:sz w:val="28"/>
          <w:szCs w:val="28"/>
        </w:rPr>
        <w:t>лес.</w:t>
      </w:r>
      <w:r>
        <w:rPr>
          <w:sz w:val="28"/>
          <w:szCs w:val="28"/>
        </w:rPr>
        <w:t xml:space="preserve"> В то же время деление экономической науки на микро- и макросферы не следует абсолютизировать. Они тесно взаимосвязаны. Многие пробле</w:t>
        <w:softHyphen/>
        <w:t xml:space="preserve">мы вторгаются в обе сферы, хотя и на разных уровнях обобщения. Куда, к примеру, отнести вопросы прибыли? Ведь чтобы сравнить доходы двух </w:t>
      </w:r>
      <w:r>
        <w:rPr>
          <w:i/>
          <w:iCs/>
          <w:sz w:val="28"/>
          <w:szCs w:val="28"/>
        </w:rPr>
        <w:t>конкретных</w:t>
      </w:r>
      <w:r>
        <w:rPr>
          <w:sz w:val="28"/>
          <w:szCs w:val="28"/>
        </w:rPr>
        <w:t xml:space="preserve"> заводов (микроэкономика), надо использо</w:t>
        <w:softHyphen/>
        <w:t xml:space="preserve">вать </w:t>
      </w:r>
      <w:r>
        <w:rPr>
          <w:i/>
          <w:iCs/>
          <w:sz w:val="28"/>
          <w:szCs w:val="28"/>
        </w:rPr>
        <w:t>общее</w:t>
      </w:r>
      <w:r>
        <w:rPr>
          <w:sz w:val="28"/>
          <w:szCs w:val="28"/>
        </w:rPr>
        <w:t xml:space="preserve"> понятие прибыли, а его вырабатывает макроэкономика. </w:t>
      </w:r>
      <w:r>
        <w:rPr>
          <w:i/>
          <w:iCs/>
          <w:sz w:val="28"/>
          <w:szCs w:val="28"/>
          <w:u w:val="single"/>
        </w:rPr>
        <w:t>Индукция и дедукция</w:t>
      </w:r>
      <w:r>
        <w:rPr>
          <w:sz w:val="28"/>
          <w:szCs w:val="28"/>
        </w:rPr>
        <w:t xml:space="preserve"> яв</w:t>
        <w:softHyphen/>
        <w:t>ляют собой два противо</w:t>
        <w:softHyphen/>
        <w:t>положных, но тесно взаи</w:t>
        <w:softHyphen/>
        <w:t>мосвязанных способа рассуждения. Движение мысли от частных (от</w:t>
        <w:softHyphen/>
        <w:t>дельных) фактов к обще</w:t>
        <w:softHyphen/>
        <w:t xml:space="preserve">му выводу - это </w:t>
      </w:r>
      <w:r>
        <w:rPr>
          <w:i/>
          <w:iCs/>
          <w:sz w:val="28"/>
          <w:szCs w:val="28"/>
        </w:rPr>
        <w:t xml:space="preserve">индукция </w:t>
      </w:r>
      <w:r>
        <w:rPr>
          <w:sz w:val="28"/>
          <w:szCs w:val="28"/>
        </w:rPr>
        <w:t xml:space="preserve">(от лат. </w:t>
      </w:r>
      <w:r>
        <w:rPr>
          <w:i/>
          <w:iCs/>
          <w:sz w:val="28"/>
          <w:szCs w:val="28"/>
          <w:lang w:val="en-US"/>
        </w:rPr>
        <w:t>inductio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наведе</w:t>
        <w:softHyphen/>
        <w:t>ние), или обобщение. Оно позволяет нам, по выраже</w:t>
        <w:softHyphen/>
        <w:t>нию Достоевского, "соб</w:t>
        <w:softHyphen/>
        <w:t xml:space="preserve">рать свои мысли в точку". А рассуждение в обратном направлении (от общего положения к частным выводам) называют </w:t>
      </w:r>
      <w:r>
        <w:rPr>
          <w:i/>
          <w:iCs/>
          <w:sz w:val="28"/>
          <w:szCs w:val="28"/>
        </w:rPr>
        <w:t>дедукцией</w:t>
      </w:r>
      <w:r>
        <w:rPr>
          <w:sz w:val="28"/>
          <w:szCs w:val="28"/>
        </w:rPr>
        <w:t xml:space="preserve"> (от лат. </w:t>
      </w:r>
      <w:r>
        <w:rPr>
          <w:i/>
          <w:iCs/>
          <w:sz w:val="28"/>
          <w:szCs w:val="28"/>
          <w:lang w:val="en-US"/>
        </w:rPr>
        <w:t>deductio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выведение). Следовательно, смысл индукции и дедук</w:t>
        <w:softHyphen/>
        <w:t>ции вытекает из самой этимологии этих слов. Так, факты увеличе</w:t>
        <w:softHyphen/>
        <w:t xml:space="preserve">ния цен на молоко, хлеб, овощи и пр. </w:t>
      </w:r>
      <w:r>
        <w:rPr>
          <w:i/>
          <w:iCs/>
          <w:sz w:val="28"/>
          <w:szCs w:val="28"/>
        </w:rPr>
        <w:t>наводят</w:t>
      </w:r>
      <w:r>
        <w:rPr>
          <w:sz w:val="28"/>
          <w:szCs w:val="28"/>
        </w:rPr>
        <w:t xml:space="preserve"> на мысль о росте до</w:t>
        <w:softHyphen/>
        <w:t xml:space="preserve">роговизны в стране </w:t>
      </w:r>
      <w:r>
        <w:rPr>
          <w:i/>
          <w:iCs/>
          <w:sz w:val="28"/>
          <w:szCs w:val="28"/>
        </w:rPr>
        <w:t>(индукция).</w:t>
      </w:r>
      <w:r>
        <w:rPr>
          <w:sz w:val="28"/>
          <w:szCs w:val="28"/>
        </w:rPr>
        <w:t xml:space="preserve"> Из общего же положения о растущей стоимости жизни можно </w:t>
      </w:r>
      <w:r>
        <w:rPr>
          <w:i/>
          <w:iCs/>
          <w:sz w:val="28"/>
          <w:szCs w:val="28"/>
        </w:rPr>
        <w:t>вывести</w:t>
      </w:r>
      <w:r>
        <w:rPr>
          <w:sz w:val="28"/>
          <w:szCs w:val="28"/>
        </w:rPr>
        <w:t xml:space="preserve"> отдельные показатели повышения потребительских цен по каждому продукту </w:t>
      </w:r>
      <w:r>
        <w:rPr>
          <w:i/>
          <w:iCs/>
          <w:sz w:val="28"/>
          <w:szCs w:val="28"/>
        </w:rPr>
        <w:t>(дедукция)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Исторический и логический методы</w:t>
      </w:r>
      <w:r>
        <w:rPr>
          <w:sz w:val="28"/>
          <w:szCs w:val="28"/>
        </w:rPr>
        <w:t xml:space="preserve"> (или подходы) тоже приме</w:t>
        <w:softHyphen/>
        <w:t>няют в единстве. Здесь подробное изучение социально-экономиче</w:t>
        <w:softHyphen/>
        <w:t xml:space="preserve">ских процессов в их </w:t>
      </w:r>
      <w:r>
        <w:rPr>
          <w:i/>
          <w:iCs/>
          <w:sz w:val="28"/>
          <w:szCs w:val="28"/>
        </w:rPr>
        <w:t>исторической</w:t>
      </w:r>
      <w:r>
        <w:rPr>
          <w:sz w:val="28"/>
          <w:szCs w:val="28"/>
        </w:rPr>
        <w:t xml:space="preserve"> последовательности сопровожда</w:t>
        <w:softHyphen/>
        <w:t xml:space="preserve">ют </w:t>
      </w:r>
      <w:r>
        <w:rPr>
          <w:i/>
          <w:iCs/>
          <w:sz w:val="28"/>
          <w:szCs w:val="28"/>
        </w:rPr>
        <w:t>логическими обобщениями,</w:t>
      </w:r>
      <w:r>
        <w:rPr>
          <w:sz w:val="28"/>
          <w:szCs w:val="28"/>
        </w:rPr>
        <w:t xml:space="preserve"> т.е. оценкой этих процессов в целом и общими выводами. Например, детальное исследование конкретного хода и особенностей строительства социализма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XX веке в разных обществах - это </w:t>
      </w:r>
      <w:r>
        <w:rPr>
          <w:i/>
          <w:iCs/>
          <w:sz w:val="28"/>
          <w:szCs w:val="28"/>
        </w:rPr>
        <w:t>исторический</w:t>
      </w:r>
      <w:r>
        <w:rPr>
          <w:sz w:val="28"/>
          <w:szCs w:val="28"/>
        </w:rPr>
        <w:t xml:space="preserve"> подход. А выводы на его основе (о не</w:t>
        <w:softHyphen/>
        <w:t>эффективности экономики в соцстранах, о повсеместной утрате сти</w:t>
        <w:softHyphen/>
        <w:t xml:space="preserve">мулов к труду, о товарных дефицитах и пр.) - подход </w:t>
      </w:r>
      <w:r>
        <w:rPr>
          <w:i/>
          <w:iCs/>
          <w:sz w:val="28"/>
          <w:szCs w:val="28"/>
        </w:rPr>
        <w:t>логическ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конец, весьма широкое применение в экономических науках имеет  </w:t>
      </w:r>
      <w:r>
        <w:rPr>
          <w:i/>
          <w:iCs/>
          <w:sz w:val="28"/>
          <w:szCs w:val="28"/>
          <w:u w:val="single"/>
        </w:rPr>
        <w:t>графический метод</w:t>
      </w:r>
      <w:r>
        <w:rPr>
          <w:sz w:val="28"/>
          <w:szCs w:val="28"/>
        </w:rPr>
        <w:t xml:space="preserve"> (от греч. </w:t>
      </w:r>
      <w:r>
        <w:rPr>
          <w:i/>
          <w:iCs/>
          <w:sz w:val="28"/>
          <w:szCs w:val="28"/>
          <w:lang w:val="en-US"/>
        </w:rPr>
        <w:t>grapho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ишу, черчу, рисую). Он отображает хозяйственные процессы и явления с помощью различных схем, таблиц, графиков, диаг</w:t>
        <w:softHyphen/>
        <w:t>рамм, обеспечивая краткость, сжато</w:t>
        <w:softHyphen/>
        <w:t>сть, наглядность в представлении сло</w:t>
        <w:softHyphen/>
        <w:t xml:space="preserve">жного теоретического материала. Так, </w:t>
      </w:r>
      <w:r>
        <w:rPr>
          <w:i/>
          <w:iCs/>
          <w:sz w:val="28"/>
          <w:szCs w:val="28"/>
        </w:rPr>
        <w:t>график</w:t>
      </w:r>
      <w:r>
        <w:rPr>
          <w:sz w:val="28"/>
          <w:szCs w:val="28"/>
        </w:rPr>
        <w:t xml:space="preserve"> зримо демонстрирует зависи</w:t>
        <w:softHyphen/>
        <w:t>мость тех или иных величин друг от друга, отражая, скажем, связь между ценами на билеты и числом театраль</w:t>
        <w:softHyphen/>
        <w:t>ных зрителей. Нетрудно ви</w:t>
        <w:softHyphen/>
        <w:t xml:space="preserve">деть, что здесь имеет место </w:t>
      </w:r>
      <w:r>
        <w:rPr>
          <w:i/>
          <w:iCs/>
          <w:sz w:val="28"/>
          <w:szCs w:val="28"/>
        </w:rPr>
        <w:t>обратно пропорциональная</w:t>
      </w:r>
      <w:r>
        <w:rPr>
          <w:sz w:val="28"/>
          <w:szCs w:val="28"/>
        </w:rPr>
        <w:t xml:space="preserve"> (или отрицательная) связь: чем выше цены, тем меньше зри</w:t>
        <w:softHyphen/>
        <w:t xml:space="preserve">телей. Это обусловливает </w:t>
      </w:r>
      <w:r>
        <w:rPr>
          <w:i/>
          <w:iCs/>
          <w:sz w:val="28"/>
          <w:szCs w:val="28"/>
        </w:rPr>
        <w:t xml:space="preserve">нисходящий </w:t>
      </w:r>
      <w:r>
        <w:rPr>
          <w:sz w:val="28"/>
          <w:szCs w:val="28"/>
        </w:rPr>
        <w:t xml:space="preserve">характер кривой. В других случаях мы встретим </w:t>
      </w:r>
      <w:r>
        <w:rPr>
          <w:i/>
          <w:iCs/>
          <w:sz w:val="28"/>
          <w:szCs w:val="28"/>
        </w:rPr>
        <w:t>прямо пропорциональные</w:t>
      </w:r>
      <w:r>
        <w:rPr>
          <w:sz w:val="28"/>
          <w:szCs w:val="28"/>
        </w:rPr>
        <w:t xml:space="preserve"> (или положительные) зависимо</w:t>
        <w:softHyphen/>
        <w:t xml:space="preserve">сти, которые на графике выглядят уже </w:t>
      </w:r>
      <w:r>
        <w:rPr>
          <w:i/>
          <w:iCs/>
          <w:sz w:val="28"/>
          <w:szCs w:val="28"/>
        </w:rPr>
        <w:t>восходящими</w:t>
      </w:r>
      <w:r>
        <w:rPr>
          <w:sz w:val="28"/>
          <w:szCs w:val="28"/>
        </w:rPr>
        <w:t xml:space="preserve"> линиями (напри</w:t>
        <w:softHyphen/>
        <w:t>мер, с ростом сбыта продукции доходы предприятия тоже растут).</w:t>
      </w:r>
    </w:p>
    <w:p>
      <w:pPr>
        <w:pStyle w:val="FR1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TextBody"/>
        <w:jc w:val="center"/>
        <w:rPr>
          <w:kern w:val="2"/>
          <w:sz w:val="32"/>
          <w:szCs w:val="32"/>
          <w:lang w:val="ru-RU"/>
        </w:rPr>
      </w:pPr>
      <w:r>
        <w:rPr>
          <w:kern w:val="2"/>
          <w:sz w:val="32"/>
          <w:szCs w:val="32"/>
          <w:lang w:val="ru-RU"/>
        </w:rPr>
      </w:r>
    </w:p>
    <w:p>
      <w:pPr>
        <w:pStyle w:val="TextBody"/>
        <w:jc w:val="center"/>
        <w:rPr>
          <w:kern w:val="2"/>
          <w:sz w:val="32"/>
          <w:szCs w:val="32"/>
          <w:lang w:val="ru-RU"/>
        </w:rPr>
      </w:pPr>
      <w:r>
        <w:rPr>
          <w:kern w:val="2"/>
          <w:sz w:val="32"/>
          <w:szCs w:val="32"/>
          <w:lang w:val="ru-RU"/>
        </w:rPr>
      </w:r>
    </w:p>
    <w:p>
      <w:pPr>
        <w:pStyle w:val="TextBody"/>
        <w:jc w:val="center"/>
        <w:rPr>
          <w:kern w:val="2"/>
          <w:sz w:val="32"/>
          <w:szCs w:val="32"/>
          <w:lang w:val="ru-RU"/>
        </w:rPr>
      </w:pPr>
      <w:r>
        <w:rPr>
          <w:kern w:val="2"/>
          <w:sz w:val="32"/>
          <w:szCs w:val="32"/>
          <w:lang w:val="ru-RU"/>
        </w:rPr>
        <w:t>4. Экономические законы.</w:t>
      </w:r>
    </w:p>
    <w:p>
      <w:pPr>
        <w:pStyle w:val="TextBody"/>
        <w:ind w:firstLine="360"/>
        <w:rPr>
          <w:kern w:val="2"/>
          <w:lang w:val="ru-RU"/>
        </w:rPr>
      </w:pPr>
      <w:r>
        <w:rPr>
          <w:kern w:val="2"/>
          <w:lang w:val="ru-RU"/>
        </w:rPr>
        <w:t>Экономические законы выражают существенные и необходимые связи в общественном производстве, постоянно повторяющиеся взаимоотношения, взаимодействия между людьми. Они отражают наиболее устойчивые внутренние и внешние связи объекта.</w:t>
      </w:r>
    </w:p>
    <w:p>
      <w:pPr>
        <w:pStyle w:val="TextBody"/>
        <w:ind w:firstLine="360"/>
        <w:rPr>
          <w:kern w:val="2"/>
          <w:lang w:val="ru-RU"/>
        </w:rPr>
      </w:pPr>
      <w:r>
        <w:rPr>
          <w:kern w:val="2"/>
          <w:lang w:val="ru-RU"/>
        </w:rPr>
        <w:t>Экономические законы возникают и действуют в результате производственной деятельности людей. Действуют объективно (независимо от воли и сознания людей).</w:t>
      </w:r>
    </w:p>
    <w:p>
      <w:pPr>
        <w:pStyle w:val="TextBody"/>
        <w:ind w:firstLine="360"/>
        <w:rPr>
          <w:kern w:val="2"/>
          <w:lang w:val="ru-RU"/>
        </w:rPr>
      </w:pPr>
      <w:r>
        <w:rPr>
          <w:kern w:val="2"/>
          <w:lang w:val="ru-RU"/>
        </w:rPr>
        <w:t>Необходимо различать: экономические законы, законы природы, юридические законы.</w:t>
      </w:r>
    </w:p>
    <w:p>
      <w:pPr>
        <w:pStyle w:val="TextBody"/>
        <w:rPr>
          <w:kern w:val="2"/>
          <w:lang w:val="ru-RU"/>
        </w:rPr>
      </w:pPr>
      <w:r>
        <w:rPr>
          <w:kern w:val="2"/>
          <w:lang w:val="ru-RU"/>
        </w:rPr>
        <w:t>В обществе действует система экономических законов. Они взаимосвязаны между собой. Различают следующие экономические законы:</w:t>
      </w:r>
    </w:p>
    <w:p>
      <w:pPr>
        <w:pStyle w:val="TextBody"/>
        <w:ind w:firstLine="360"/>
        <w:rPr/>
      </w:pPr>
      <w:r>
        <w:rPr>
          <w:b/>
          <w:bCs/>
          <w:kern w:val="2"/>
          <w:lang w:val="ru-RU"/>
        </w:rPr>
        <w:t>Всеобщие</w:t>
      </w:r>
      <w:r>
        <w:rPr>
          <w:kern w:val="2"/>
          <w:lang w:val="ru-RU"/>
        </w:rPr>
        <w:t xml:space="preserve"> - законы, которые действуют на всех ступенях развития человеческого общества, во всех общественно-экономических формациях: а) Закон возвышающихся потребностей; б) Закон общественного разделения труда; в) Закон повышения производительности труда и др.</w:t>
      </w:r>
    </w:p>
    <w:p>
      <w:pPr>
        <w:pStyle w:val="TextBody"/>
        <w:ind w:firstLine="360"/>
        <w:rPr/>
      </w:pPr>
      <w:r>
        <w:rPr>
          <w:b/>
          <w:bCs/>
          <w:kern w:val="2"/>
          <w:lang w:val="ru-RU"/>
        </w:rPr>
        <w:t>Общие</w:t>
      </w:r>
      <w:r>
        <w:rPr>
          <w:kern w:val="2"/>
          <w:lang w:val="ru-RU"/>
        </w:rPr>
        <w:t xml:space="preserve"> экономические законы - действуют при наличии общих социально-экономических условий (товарно-денежные отношения): а) Закон стоимости; б) Закон спроса и предложения; в) Закон денежного обращения и т.д.</w:t>
      </w:r>
    </w:p>
    <w:p>
      <w:pPr>
        <w:pStyle w:val="TextBody"/>
        <w:ind w:firstLine="360"/>
        <w:rPr/>
      </w:pPr>
      <w:r>
        <w:rPr>
          <w:b/>
          <w:bCs/>
          <w:kern w:val="2"/>
          <w:lang w:val="ru-RU"/>
        </w:rPr>
        <w:t>Особые</w:t>
      </w:r>
      <w:r>
        <w:rPr>
          <w:kern w:val="2"/>
          <w:lang w:val="ru-RU"/>
        </w:rPr>
        <w:t xml:space="preserve"> (специфические) экономические законы - выражают внутреннюю природу каждого общественного способа производства. Определяются собственностью на СП и свойственные ей социально-экономические отношения.</w:t>
      </w:r>
    </w:p>
    <w:p>
      <w:pPr>
        <w:pStyle w:val="TextBody"/>
        <w:rPr>
          <w:kern w:val="2"/>
          <w:lang w:val="ru-RU"/>
        </w:rPr>
      </w:pPr>
      <w:r>
        <w:rPr>
          <w:kern w:val="2"/>
          <w:lang w:val="ru-RU"/>
        </w:rPr>
        <w:t>Экономические законы познаваемы. Их необходимо использовать в хозяйствовании.</w:t>
      </w:r>
    </w:p>
    <w:p>
      <w:pPr>
        <w:pStyle w:val="Normal"/>
        <w:spacing w:lineRule="auto" w:line="360" w:before="100" w:after="0"/>
        <w:ind w:hanging="0"/>
        <w:jc w:val="left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spacing w:lineRule="auto" w:line="360" w:before="100" w:after="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lineRule="auto" w:line="259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Заключение</w:t>
      </w:r>
    </w:p>
    <w:p>
      <w:pPr>
        <w:pStyle w:val="FR1"/>
        <w:spacing w:lineRule="auto" w:line="259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FR1"/>
        <w:spacing w:lineRule="auto" w:line="259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ая теория утверждает, что, действуя в своих собственных интересах, люди создают возможности выбора для других и что общественная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оординация есть процесс непрерывного взаимного приспособления к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изменениям в чистой выгоде, возникающим в результате их </w:t>
      </w: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взаимодействия.</w:t>
      </w:r>
    </w:p>
    <w:p>
      <w:pPr>
        <w:pStyle w:val="Normal"/>
        <w:spacing w:lineRule="auto" w:line="360"/>
        <w:ind w:right="-82" w:firstLine="539"/>
        <w:rPr/>
      </w:pPr>
      <w:r>
        <w:rPr>
          <w:sz w:val="28"/>
          <w:szCs w:val="28"/>
        </w:rPr>
        <w:t>В современной экономике человек выполняет многообразные экономические функции. В качестве живого носителя производительных сил человек обладает множеством атрибутивных качеств и свойств, совокупностью разнообразных потребностей и способностей. Как активный творческий субъект отношений в системе современной экономики человек играет полифункциональную роль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Мы живём в очень интересное и трудное время, время резких и глубоких экономических, политических и социальных перемен. Разрушены привычные стереотипы восприятия мира, происходит глубокое переосмысление базовых, концептуальных постулатов в теории общественного развития. Экономическая наука с трудом вырывается из мертвящих объятий догматизма и схоластики, выходя на столбовую дорогу мировой экономической мысл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Реформаторская деятельность по преобразованию тоталитарной, сверхмонополизированной, милитаризированной и неэффективной  экономики в саморегулирующуюся рыночную систему наталкивается, помимо прочих, на трудности, связанные с крайне слабой подготовленностью подавляющего большинства членов общества к работе в новых рыночных условиях.</w:t>
      </w:r>
    </w:p>
    <w:p>
      <w:pPr>
        <w:pStyle w:val="Normal"/>
        <w:spacing w:lineRule="auto" w:line="360"/>
        <w:ind w:right="-82" w:firstLine="539"/>
        <w:rPr>
          <w:sz w:val="28"/>
          <w:szCs w:val="28"/>
        </w:rPr>
      </w:pPr>
      <w:r>
        <w:rPr>
          <w:sz w:val="28"/>
          <w:szCs w:val="28"/>
        </w:rPr>
        <w:t>В заключение уместно привести высказыва</w:t>
        <w:softHyphen/>
        <w:t>ние Людвига фон Мизеса о назначении экономической теории: «Проблемы экономической организации обще</w:t>
        <w:softHyphen/>
        <w:t>ства — совсем не подходящая тема для легкой беседы за коктейлем. Не могут они быть адекватно рассмотрены и демагогами, разглагольствующими на массовых митингах. Это серьезные вещи. Они требуют усердных занятий. К ним нельзя относиться легкомысленно».</w:t>
      </w:r>
    </w:p>
    <w:p>
      <w:pPr>
        <w:pStyle w:val="Normal"/>
        <w:ind w:left="-540" w:right="-185"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:</w:t>
      </w:r>
    </w:p>
    <w:p>
      <w:pPr>
        <w:pStyle w:val="Normal"/>
        <w:ind w:left="-540" w:right="-185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/>
        <w:ind w:left="1077" w:right="-187" w:hanging="360"/>
        <w:jc w:val="left"/>
        <w:rPr>
          <w:sz w:val="32"/>
          <w:szCs w:val="32"/>
        </w:rPr>
      </w:pPr>
      <w:r>
        <w:rPr>
          <w:sz w:val="32"/>
          <w:szCs w:val="32"/>
        </w:rPr>
        <w:t>Бартенев С. А. Экономические теории и школы (история и современность), Курс лекций, Москва, Издательство БЕК, 1996г. - 352с.</w:t>
      </w:r>
    </w:p>
    <w:p>
      <w:pPr>
        <w:pStyle w:val="Normal"/>
        <w:numPr>
          <w:ilvl w:val="0"/>
          <w:numId w:val="1"/>
        </w:numPr>
        <w:spacing w:lineRule="auto" w:line="240"/>
        <w:ind w:left="1077" w:right="-187" w:hanging="360"/>
        <w:jc w:val="left"/>
        <w:rPr>
          <w:sz w:val="32"/>
          <w:szCs w:val="32"/>
        </w:rPr>
      </w:pPr>
      <w:r>
        <w:rPr>
          <w:sz w:val="32"/>
          <w:szCs w:val="32"/>
        </w:rPr>
        <w:t>Курс экономики, Учебник, - 3-е издание, под редакцией Б.А. Райзберга, Москва, ИНФРА – М, 2000г. - 716с.</w:t>
      </w:r>
    </w:p>
    <w:p>
      <w:pPr>
        <w:pStyle w:val="Normal"/>
        <w:numPr>
          <w:ilvl w:val="0"/>
          <w:numId w:val="1"/>
        </w:numPr>
        <w:ind w:left="1077" w:right="-185" w:hanging="360"/>
        <w:jc w:val="left"/>
        <w:rPr>
          <w:sz w:val="32"/>
          <w:szCs w:val="32"/>
        </w:rPr>
      </w:pPr>
      <w:r>
        <w:rPr>
          <w:sz w:val="32"/>
          <w:szCs w:val="32"/>
        </w:rPr>
        <w:t>Л. М. Куликов, Основы экономической теории, Учебное пособие, Москва, Финансы и статистика 2002г. – 400с.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sz w:val="32"/>
          <w:szCs w:val="32"/>
        </w:rPr>
        <w:t xml:space="preserve">Нуреев Р. М. </w:t>
      </w:r>
      <w:r>
        <w:rPr>
          <w:caps/>
          <w:sz w:val="32"/>
          <w:szCs w:val="32"/>
        </w:rPr>
        <w:t>о</w:t>
      </w:r>
      <w:r>
        <w:rPr>
          <w:sz w:val="32"/>
          <w:szCs w:val="32"/>
        </w:rPr>
        <w:t xml:space="preserve">сновы экономических теорий: Микроэкономика, </w:t>
      </w:r>
      <w:r>
        <w:rPr>
          <w:caps/>
          <w:sz w:val="32"/>
          <w:szCs w:val="32"/>
        </w:rPr>
        <w:t>у</w:t>
      </w:r>
      <w:r>
        <w:rPr>
          <w:sz w:val="32"/>
          <w:szCs w:val="32"/>
        </w:rPr>
        <w:t>чебник для вузов, Москва, Высшая школа, 1996г. - 447с.</w:t>
      </w:r>
    </w:p>
    <w:p>
      <w:pPr>
        <w:pStyle w:val="Normal"/>
        <w:numPr>
          <w:ilvl w:val="0"/>
          <w:numId w:val="1"/>
        </w:numPr>
        <w:ind w:left="1077" w:right="-185" w:hanging="360"/>
        <w:jc w:val="left"/>
        <w:rPr>
          <w:sz w:val="32"/>
          <w:szCs w:val="32"/>
        </w:rPr>
      </w:pPr>
      <w:r>
        <w:rPr>
          <w:sz w:val="32"/>
          <w:szCs w:val="32"/>
        </w:rPr>
        <w:t>Санаев В. Д. ,Учебник по основам экономической теории, Издательство Владос, Москва 1994г. – 380с.</w:t>
      </w:r>
    </w:p>
    <w:p>
      <w:pPr>
        <w:pStyle w:val="Normal"/>
        <w:numPr>
          <w:ilvl w:val="0"/>
          <w:numId w:val="1"/>
        </w:numPr>
        <w:ind w:left="1077" w:right="-185" w:hanging="360"/>
        <w:jc w:val="left"/>
        <w:rPr>
          <w:sz w:val="32"/>
          <w:szCs w:val="32"/>
        </w:rPr>
      </w:pPr>
      <w:r>
        <w:rPr>
          <w:sz w:val="32"/>
          <w:szCs w:val="32"/>
        </w:rPr>
        <w:t>Современная экономика, под редакцией, О.Ю.Мамедова, Ростов-на-Дону, Издательство Феникс, 1997г. – 312с.</w:t>
      </w:r>
    </w:p>
    <w:p>
      <w:pPr>
        <w:pStyle w:val="Normal"/>
        <w:numPr>
          <w:ilvl w:val="0"/>
          <w:numId w:val="1"/>
        </w:numPr>
        <w:ind w:left="1077" w:right="-185" w:hanging="360"/>
        <w:jc w:val="left"/>
        <w:rPr>
          <w:sz w:val="32"/>
          <w:szCs w:val="32"/>
        </w:rPr>
      </w:pPr>
      <w:r>
        <w:rPr>
          <w:sz w:val="32"/>
          <w:szCs w:val="32"/>
        </w:rPr>
        <w:t>Эдвил Дж. Делан, Дейвид Е. Линдсей, Рынок: микроэкономическая модель, Санкт-Петербург, 1992г. – 496с.</w:t>
      </w:r>
    </w:p>
    <w:p>
      <w:pPr>
        <w:pStyle w:val="Normal"/>
        <w:numPr>
          <w:ilvl w:val="0"/>
          <w:numId w:val="1"/>
        </w:numPr>
        <w:ind w:left="1077" w:right="-185" w:hanging="360"/>
        <w:jc w:val="left"/>
        <w:rPr>
          <w:sz w:val="32"/>
          <w:szCs w:val="32"/>
        </w:rPr>
      </w:pPr>
      <w:r>
        <w:rPr>
          <w:sz w:val="32"/>
          <w:szCs w:val="32"/>
        </w:rPr>
        <w:t>Экономика, под редакцией проф. А. Г. Грязновой, проф. И. П. Николаевой, проф. В. М. Кадыкова, Москва, Издательство политической литературы Единство, 2001г. – 822с.</w:t>
      </w:r>
    </w:p>
    <w:p>
      <w:pPr>
        <w:pStyle w:val="Normal"/>
        <w:numPr>
          <w:ilvl w:val="0"/>
          <w:numId w:val="1"/>
        </w:numPr>
        <w:ind w:left="1077" w:right="-185" w:hanging="360"/>
        <w:jc w:val="left"/>
        <w:rPr>
          <w:sz w:val="32"/>
          <w:szCs w:val="32"/>
        </w:rPr>
      </w:pPr>
      <w:r>
        <w:rPr>
          <w:sz w:val="32"/>
          <w:szCs w:val="32"/>
        </w:rPr>
        <w:t>Экономика, под редакцией А. С. Булатова, Москва, Издательство БЕК, 1995г. – 604с.</w:t>
      </w:r>
    </w:p>
    <w:p>
      <w:pPr>
        <w:pStyle w:val="Normal"/>
        <w:ind w:left="360" w:right="-185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90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65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left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80" w:after="0"/>
      <w:ind w:right="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feratBody">
    <w:name w:val="Referat-Body"/>
    <w:basedOn w:val="Normal"/>
    <w:qFormat/>
    <w:pPr>
      <w:widowControl/>
      <w:spacing w:lineRule="auto" w:line="360"/>
      <w:ind w:firstLine="562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0:00Z</dcterms:created>
  <dc:creator>ulia</dc:creator>
  <dc:description/>
  <cp:keywords/>
  <dc:language>en-US</dc:language>
  <cp:lastModifiedBy>Mage</cp:lastModifiedBy>
  <cp:lastPrinted>2004-02-09T18:17:00Z</cp:lastPrinted>
  <dcterms:modified xsi:type="dcterms:W3CDTF">2011-10-04T00:20:00Z</dcterms:modified>
  <cp:revision>2</cp:revision>
  <dc:subject/>
  <dc:title>Введение</dc:title>
</cp:coreProperties>
</file>