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lang w:val="en-US"/>
        </w:rPr>
      </w:pPr>
      <w:r>
        <w:rPr>
          <w:b/>
          <w:bCs/>
          <w:sz w:val="28"/>
          <w:szCs w:val="72"/>
          <w:lang w:val="en-US"/>
        </w:rPr>
      </w:r>
    </w:p>
    <w:p>
      <w:pPr>
        <w:pStyle w:val="Normal"/>
        <w:widowControl/>
        <w:suppressAutoHyphens w:val="true"/>
        <w:autoSpaceDE w:val="true"/>
        <w:spacing w:lineRule="auto" w:line="360"/>
        <w:ind w:firstLine="709"/>
        <w:jc w:val="center"/>
        <w:rPr>
          <w:b/>
          <w:b/>
          <w:bCs/>
          <w:sz w:val="28"/>
          <w:szCs w:val="72"/>
        </w:rPr>
      </w:pPr>
      <w:r>
        <w:rPr>
          <w:b/>
          <w:bCs/>
          <w:sz w:val="28"/>
          <w:szCs w:val="72"/>
        </w:rPr>
        <w:t>РЕФЕРАТ</w:t>
      </w:r>
    </w:p>
    <w:p>
      <w:pPr>
        <w:pStyle w:val="Normal"/>
        <w:widowControl/>
        <w:suppressAutoHyphens w:val="true"/>
        <w:autoSpaceDE w:val="true"/>
        <w:spacing w:lineRule="auto" w:line="360"/>
        <w:ind w:firstLine="709"/>
        <w:jc w:val="center"/>
        <w:rPr>
          <w:b/>
          <w:b/>
          <w:bCs/>
          <w:sz w:val="28"/>
          <w:szCs w:val="28"/>
        </w:rPr>
      </w:pPr>
      <w:r>
        <w:rPr>
          <w:b/>
          <w:bCs/>
          <w:sz w:val="28"/>
          <w:szCs w:val="30"/>
        </w:rPr>
        <w:t xml:space="preserve">по </w:t>
      </w:r>
      <w:r>
        <w:rPr>
          <w:b/>
          <w:bCs/>
          <w:sz w:val="28"/>
          <w:szCs w:val="28"/>
        </w:rPr>
        <w:t>курсу "Экономическая теория"</w:t>
      </w:r>
    </w:p>
    <w:p>
      <w:pPr>
        <w:pStyle w:val="Normal"/>
        <w:widowControl/>
        <w:suppressAutoHyphens w:val="true"/>
        <w:spacing w:lineRule="auto" w:line="360"/>
        <w:ind w:firstLine="709"/>
        <w:jc w:val="center"/>
        <w:rPr>
          <w:sz w:val="28"/>
          <w:szCs w:val="28"/>
        </w:rPr>
      </w:pPr>
      <w:r>
        <w:rPr>
          <w:b/>
          <w:bCs/>
          <w:sz w:val="28"/>
          <w:szCs w:val="28"/>
        </w:rPr>
        <w:t>по теме: "Экономическая теория как наук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1. Экономика и экономическая теор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В системе общественных отношений ведущее место принадлежит экономическим отношениям. Экономика возникла существенно раньше, нежели экономическая наука. Сам термин "экономика" впервые был введен в научный оборот мыслителями Древней Греции. Он включает сочетание двух греческих слов: "ойкос" — дом, хозяйство и "номос" — учение, закон. То есть в дословном переводе экономика означает законы, искусство управления домашним хозяйством. В современных условиях этот термин трактуют более широко, чем его буквальный перевод, поскольку экономика имеет дело с законами не одного лишь домашнего хозяйства, а всего общества в целом.</w:t>
      </w:r>
    </w:p>
    <w:p>
      <w:pPr>
        <w:pStyle w:val="Normal"/>
        <w:widowControl/>
        <w:suppressAutoHyphens w:val="true"/>
        <w:spacing w:lineRule="auto" w:line="360"/>
        <w:ind w:firstLine="709"/>
        <w:jc w:val="both"/>
        <w:rPr/>
      </w:pPr>
      <w:r>
        <w:rPr>
          <w:sz w:val="28"/>
          <w:szCs w:val="28"/>
        </w:rPr>
        <w:t>Экономика связана, прежде всего, с производством материальных благ. Причем она возникает не просто из производства, а из общественного производства — производства, по поводу которого люди вступают в общение друг с другом. Экономика ныне означает совместно организованное производство как процесс, удовлетворяющий потребности людей в разнообразных благах с учётом их предварительного распределения, обмена и потребления; она воплощает общеисторическую связь производства и потребления, составляет материальную основу общества.</w:t>
      </w:r>
    </w:p>
    <w:p>
      <w:pPr>
        <w:pStyle w:val="Normal"/>
        <w:widowControl/>
        <w:suppressAutoHyphens w:val="true"/>
        <w:spacing w:lineRule="auto" w:line="360"/>
        <w:ind w:firstLine="709"/>
        <w:jc w:val="both"/>
        <w:rPr/>
      </w:pPr>
      <w:r>
        <w:rPr>
          <w:sz w:val="28"/>
          <w:szCs w:val="28"/>
        </w:rPr>
        <w:t>В настоящее время термин "экономика" употребляется в разных значениях:</w:t>
      </w:r>
    </w:p>
    <w:p>
      <w:pPr>
        <w:pStyle w:val="Normal"/>
        <w:widowControl/>
        <w:suppressAutoHyphens w:val="true"/>
        <w:spacing w:lineRule="auto" w:line="360"/>
        <w:ind w:firstLine="709"/>
        <w:jc w:val="both"/>
        <w:rPr/>
      </w:pPr>
      <w:r>
        <w:rPr>
          <w:sz w:val="28"/>
          <w:szCs w:val="28"/>
        </w:rPr>
        <w:t>1) экономика как исторически конкретная совокупность общественных отношений между людьми, связанная с их хозяйственной деятельностью). В зависимости от характера этих отношений, форм собственности, принципов ведения хозяйства различают традиционную, командную, рыночную экономику;</w:t>
      </w:r>
    </w:p>
    <w:p>
      <w:pPr>
        <w:pStyle w:val="Normal"/>
        <w:widowControl/>
        <w:suppressAutoHyphens w:val="true"/>
        <w:spacing w:lineRule="auto" w:line="360"/>
        <w:ind w:firstLine="709"/>
        <w:jc w:val="both"/>
        <w:rPr/>
      </w:pPr>
      <w:r>
        <w:rPr>
          <w:sz w:val="28"/>
          <w:szCs w:val="28"/>
        </w:rPr>
        <w:t>2) экономика как хозяйственная система (отдельного человека, семьи, предприятия, региона, страны, группы стран или всего мира), обеспечивающая удовлетворение потребности людей путем создания необходимых жизненных благ;</w:t>
      </w:r>
    </w:p>
    <w:p>
      <w:pPr>
        <w:pStyle w:val="Normal"/>
        <w:widowControl/>
        <w:suppressAutoHyphens w:val="true"/>
        <w:spacing w:lineRule="auto" w:line="360"/>
        <w:ind w:firstLine="709"/>
        <w:jc w:val="both"/>
        <w:rPr/>
      </w:pPr>
      <w:r>
        <w:rPr>
          <w:sz w:val="28"/>
          <w:szCs w:val="28"/>
        </w:rPr>
        <w:t>3) экономика как отрасль знаний, сложная система экономических наук, занимающаяся изучением законов развития общества, выработкой практических рекомендаций в различных сферах человеческой деятельности.</w:t>
      </w:r>
    </w:p>
    <w:p>
      <w:pPr>
        <w:pStyle w:val="Normal"/>
        <w:widowControl/>
        <w:suppressAutoHyphens w:val="true"/>
        <w:spacing w:lineRule="auto" w:line="360"/>
        <w:ind w:firstLine="709"/>
        <w:jc w:val="both"/>
        <w:rPr/>
      </w:pPr>
      <w:r>
        <w:rPr>
          <w:sz w:val="28"/>
          <w:szCs w:val="28"/>
        </w:rPr>
        <w:t>Экономическая жизнь общества сложна и противоречива. И именно экономическая наука призвана помочь понять, как функционирует реальная экономика, способствовать выбору таких политических решений и действий, которые позволяют ориентировать развитие общества в нужном направлении. Сама экономическая наука представлена в виде соответствующей структуры, поэтому можно говорить о системе экономических наук. Основу этой системы образует ее теоретическая часть — экономическая теория.</w:t>
      </w:r>
    </w:p>
    <w:p>
      <w:pPr>
        <w:pStyle w:val="Normal"/>
        <w:widowControl/>
        <w:suppressAutoHyphens w:val="true"/>
        <w:spacing w:lineRule="auto" w:line="360"/>
        <w:ind w:firstLine="709"/>
        <w:jc w:val="both"/>
        <w:rPr>
          <w:sz w:val="28"/>
          <w:szCs w:val="28"/>
        </w:rPr>
      </w:pPr>
      <w:r>
        <w:rPr>
          <w:sz w:val="28"/>
          <w:szCs w:val="28"/>
        </w:rPr>
        <w:t>В системе экономических наук выделяются общие (общеэкономические) и конкретные науки. К. общим наукам относят экономическую теорию, историю экономических учений, историю экономики, теорию управления экономикой и др. Конкретные экономические науки изучают определенные сферы хозяйственной жизни общества. Они классифицируются по межотраслевому (функциональному) признаку — финансы, кредит, денежное обращение, ценообразование, бухгалтерский учет, маркетинг и др.; отраслевому — экономика той или иной отрасли хозяйства: промышленности, сельского хозяйства, транспорта и т. п.; территориальному (региональному, страноведческому) признаку — экономика отдельных стран, регионов и т. п.</w:t>
      </w:r>
    </w:p>
    <w:p>
      <w:pPr>
        <w:pStyle w:val="Normal"/>
        <w:widowControl/>
        <w:suppressAutoHyphens w:val="true"/>
        <w:spacing w:lineRule="auto" w:line="360"/>
        <w:ind w:firstLine="709"/>
        <w:jc w:val="both"/>
        <w:rPr/>
      </w:pPr>
      <w:r>
        <w:rPr>
          <w:sz w:val="28"/>
          <w:szCs w:val="28"/>
        </w:rPr>
        <w:t>Итак, подчеркнем, если экономическая теория исследует основы хозяйственной жизни общества и общие принципы экономики, то в конкретных экономических науках изучается реализация этих основ и принципов в тех или иных сферах хозяйственной жизни общества.</w:t>
      </w:r>
    </w:p>
    <w:p>
      <w:pPr>
        <w:pStyle w:val="Normal"/>
        <w:widowControl/>
        <w:suppressAutoHyphens w:val="true"/>
        <w:spacing w:lineRule="auto" w:line="360"/>
        <w:ind w:firstLine="709"/>
        <w:jc w:val="both"/>
        <w:rPr/>
      </w:pPr>
      <w:r>
        <w:rPr>
          <w:sz w:val="28"/>
          <w:szCs w:val="28"/>
        </w:rPr>
        <w:t>В многоуровневой системе экономических наук экономическая теория представляет общетеоретическую и методологическую основу этой системы. Не случайно П. Самуэльсон экономическую теорию назвал "королевой" экономических наук.</w:t>
      </w:r>
    </w:p>
    <w:p>
      <w:pPr>
        <w:pStyle w:val="Normal"/>
        <w:widowControl/>
        <w:tabs>
          <w:tab w:val="clear" w:pos="720"/>
          <w:tab w:val="left" w:pos="1815" w:leader="none"/>
        </w:tabs>
        <w:suppressAutoHyphens w:val="true"/>
        <w:spacing w:lineRule="auto" w:line="360"/>
        <w:ind w:firstLine="709"/>
        <w:jc w:val="both"/>
        <w:rPr/>
      </w:pPr>
      <w:r>
        <w:rPr>
          <w:sz w:val="28"/>
          <w:szCs w:val="28"/>
        </w:rPr>
        <w:t>Экономика эволюционирует. В современных условиях к ней все в большей степени предъявляются требования опираться на высокотехнологические процессы, использующие знания. В обществе существует органическое единство экономической теории и практики при решающей роли последней. Это проявляется в следующем: критерием истинности экономических знаний выступает практика; она показывает, в какой степени теоретические разработки соответствуют реальности; какова взаимосвязь познания и действия, теории и практики. Практика позволяет добиваться объективной истинности научных понятий, одновременно продвигаться вперед самой практике; экономическая теория, выполняя своеобразный заказ практики, в свою очередь, призвана выявлять новые научные знания для теоретического осмысления практических задач.</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 Основные этапы развития экономической мысл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Экономическая мысль, начиная с Древнего мира, развивалась под решающим воздействием интересов общественных сил. Новые идеи порождались социально-экономическими и политическими проблемами своего времени.</w:t>
      </w:r>
    </w:p>
    <w:p>
      <w:pPr>
        <w:pStyle w:val="Normal"/>
        <w:widowControl/>
        <w:suppressAutoHyphens w:val="true"/>
        <w:spacing w:lineRule="auto" w:line="360"/>
        <w:ind w:firstLine="709"/>
        <w:jc w:val="both"/>
        <w:rPr/>
      </w:pPr>
      <w:r>
        <w:rPr>
          <w:sz w:val="28"/>
          <w:szCs w:val="28"/>
        </w:rPr>
        <w:t>Первый, самый длительный по времени, этап развития экономической мысли относится к доиндустриальному периоду истории и охватывает Древние цивилизации, Эллинизм, Римскую империю (IV тысячелетие до н. э. — V в. н. э.), эпоху Средневековья вплоть до конца XVII в. В первой половине этого этапа, соответствовавшего эпохе древних цивилизаций, для экономической мысли была характерна ее недифференцированное™ от религиозной идеологии и политико-правовых воззрений. В социально-философских трактатах отдельных лиц, сводах законов, договорах, текстах Торы, Ветхого и Нового Завета, позже — Корана, в основном рассматриваются проблемы функционирования хозяйства, управления, ответственности за собственность.</w:t>
      </w:r>
    </w:p>
    <w:p>
      <w:pPr>
        <w:pStyle w:val="Normal"/>
        <w:widowControl/>
        <w:suppressAutoHyphens w:val="true"/>
        <w:spacing w:lineRule="auto" w:line="360"/>
        <w:ind w:firstLine="709"/>
        <w:jc w:val="both"/>
        <w:rPr/>
      </w:pPr>
      <w:r>
        <w:rPr>
          <w:sz w:val="28"/>
          <w:szCs w:val="28"/>
        </w:rPr>
        <w:t>Во второй половине этого этапа, соответствовавшего Средневековью (V—XVII вв.) было два подэтапа. Первый (V—XV вв.) характеризуется развитием взглядов по таким проблемам, как сословное положение, вопросы владения землей и распределения доходов, отношения корпоративного типа (соседские общины, городские коммуны, ремесленные цеха, купеческие гильдии, монастырские и рыцарские ордена и т. д.). Политическая власть находилась в руках светских и церковных феодалов (собственников земли), огромную роль играли традиции, и господствовало религиозное мировоззрение. Основными теоретиками были схоласты, экономические идеи черпались также из ересей (например, равенство, обязанность трудиться, осуждение продажи индульгенций), требований крестьянских восстаний, ран неутопических социалистических идей.</w:t>
      </w:r>
    </w:p>
    <w:p>
      <w:pPr>
        <w:pStyle w:val="Normal"/>
        <w:widowControl/>
        <w:suppressAutoHyphens w:val="true"/>
        <w:spacing w:lineRule="auto" w:line="360"/>
        <w:ind w:firstLine="709"/>
        <w:jc w:val="both"/>
        <w:rPr/>
      </w:pPr>
      <w:r>
        <w:rPr>
          <w:sz w:val="28"/>
          <w:szCs w:val="28"/>
        </w:rPr>
        <w:t>Второй подэтап пришелся на период разложения феодализма и формировался в основном на европейском континенте и отчасти в Северной Америке. Ведущее учение того времени — меркантилизм. Эпоха Возрождения изменила прежние социальные идеалы, породила новые представления о богатстве, его природе и причинах. Меркантилизм явился экономико-теоретическим обоснованием формирования и развития национального государства, его функций. Меркантилисты, будучи представителями торговцев и выражая их интересы, выдвигали идеи обогащения, видели богатство нации в росте золота, денег.</w:t>
      </w:r>
    </w:p>
    <w:p>
      <w:pPr>
        <w:pStyle w:val="Normal"/>
        <w:widowControl/>
        <w:suppressAutoHyphens w:val="true"/>
        <w:spacing w:lineRule="auto" w:line="360"/>
        <w:ind w:firstLine="709"/>
        <w:jc w:val="both"/>
        <w:rPr/>
      </w:pPr>
      <w:r>
        <w:rPr>
          <w:sz w:val="28"/>
          <w:szCs w:val="28"/>
        </w:rPr>
        <w:t>Вслед за меркантилизмом появилось учение физиократов (дословно — "власть природы"), считавших, что богатство возникает естественным путем, и "матерью богатства" выступает природа, сельскохозяйственное производство, дававшее в те времена (XVIII в.) практически весь национальный продукт. Источником богатства была объявлена не деятельность по обмену, а труд в земледелии и его результат, названный "чистым продуктом".</w:t>
      </w:r>
    </w:p>
    <w:p>
      <w:pPr>
        <w:pStyle w:val="Normal"/>
        <w:widowControl/>
        <w:suppressAutoHyphens w:val="true"/>
        <w:spacing w:lineRule="auto" w:line="360"/>
        <w:ind w:firstLine="709"/>
        <w:jc w:val="both"/>
        <w:rPr>
          <w:sz w:val="28"/>
          <w:szCs w:val="28"/>
        </w:rPr>
      </w:pPr>
      <w:r>
        <w:rPr>
          <w:sz w:val="28"/>
          <w:szCs w:val="28"/>
        </w:rPr>
        <w:t>Вслед за меркантилистами и физиократами на историческую сцену выходит классическая школа политической экономии, идеи которой не потеряли своего значения до наших дней. Расцвет этого направления пришелся на XVIII в., особенно его вторую половину и начало XIX в. Первым представителем этого направления считают Вильяма Петти, главными фигурами — Адама Смита и Давида Рикардо, а завершителем — Джона Ст. Милля. В работах А. Смита и Д. Рикардо особенно четко показаны роль труда как созидателя богатства, выработаны основные понятия экономической науки (цена, разделение труда, стоимость, капитал, продукт и его структурные части, рента и т. д.). Сама экономическая теория впервые предстала как целостная система, как особая отрасль знаний.</w:t>
      </w:r>
    </w:p>
    <w:p>
      <w:pPr>
        <w:pStyle w:val="Normal"/>
        <w:widowControl/>
        <w:suppressAutoHyphens w:val="true"/>
        <w:spacing w:lineRule="auto" w:line="360"/>
        <w:ind w:firstLine="709"/>
        <w:jc w:val="both"/>
        <w:rPr/>
      </w:pPr>
      <w:r>
        <w:rPr>
          <w:sz w:val="28"/>
          <w:szCs w:val="28"/>
        </w:rPr>
        <w:t>В XIX в. экономическая теория имеет уже довольно сложную систему, порождая направления и школы как внутри классической политэкономии, так и вовне — ее антипода "пролетарскую политэкономию".</w:t>
      </w:r>
    </w:p>
    <w:p>
      <w:pPr>
        <w:pStyle w:val="Normal"/>
        <w:widowControl/>
        <w:suppressAutoHyphens w:val="true"/>
        <w:spacing w:lineRule="auto" w:line="360"/>
        <w:ind w:firstLine="709"/>
        <w:jc w:val="both"/>
        <w:rPr/>
      </w:pPr>
      <w:r>
        <w:rPr>
          <w:sz w:val="28"/>
          <w:szCs w:val="28"/>
        </w:rPr>
        <w:t>В канун XIX в. произошла французская буржуазная революция, затем в первой его трети наблюдался скачок в развитии производительных сил, связанный с промышленным переворотом. Одновременно формируется промышленный пролетариат, происходят его первые классовые битвы (1830, 1848). Начались (с 1825 г.) кризисы перепроизводства, колониальные завоевания, стали формироваться национальные государства.</w:t>
      </w:r>
    </w:p>
    <w:p>
      <w:pPr>
        <w:pStyle w:val="Normal"/>
        <w:widowControl/>
        <w:suppressAutoHyphens w:val="true"/>
        <w:spacing w:lineRule="auto" w:line="360"/>
        <w:ind w:firstLine="709"/>
        <w:jc w:val="both"/>
        <w:rPr/>
      </w:pPr>
      <w:r>
        <w:rPr>
          <w:sz w:val="28"/>
          <w:szCs w:val="28"/>
        </w:rPr>
        <w:t>Все это создало благоприятную почву для появления марксизма — радикальной экономической теории, трактовавшей ход истории как классовую борьбу, обосновывавшей экономическую необходимость экспроприации экспроприаторов, заложившей теоретический фундамент коммунистической общественно-экономической формации и ее первой фазы — социализма. Этой теории, получившей по имени своего создателя название "марксизм", суждено было в XX в. стать государственной идеологией для трети человечества и в конце века потерпеть крушение вместе с мировым социализмом и распадом СССР.</w:t>
      </w:r>
    </w:p>
    <w:p>
      <w:pPr>
        <w:pStyle w:val="Normal"/>
        <w:widowControl/>
        <w:suppressAutoHyphens w:val="true"/>
        <w:spacing w:lineRule="auto" w:line="360"/>
        <w:ind w:firstLine="709"/>
        <w:jc w:val="both"/>
        <w:rPr/>
      </w:pPr>
      <w:r>
        <w:rPr>
          <w:sz w:val="28"/>
          <w:szCs w:val="28"/>
        </w:rPr>
        <w:t>В последней трети XIX в. в рамках немарксистской политэкономии была предпринята и увенчалась успехом "маржиналистская революция", суть которой сводилась, во-первых, к модификации предмета экономической теории: от труда — к полезности, от производства — к потреблению, от объективного — к субъективному, и, во-вторых, к применению нового, математического метода и принципа предельных величин, равновесия, оптимума. Возникают австрийская школа предельной полезности (К. Менгер, Ф. Визер, Е. Бем-Баверк) и другие школы маржинализма в Англии (У. Джевонс), во Франции (А. Курно, Л. Вальрас), в Германии (Н. Тюнен, Г. Госсен). Затем пришла вторая волна маржинализма в конце XIX в., создавшая обновленную систему категорий и законов, получившую название "Экономикс".</w:t>
      </w:r>
    </w:p>
    <w:p>
      <w:pPr>
        <w:pStyle w:val="Normal"/>
        <w:widowControl/>
        <w:suppressAutoHyphens w:val="true"/>
        <w:spacing w:lineRule="auto" w:line="360"/>
        <w:ind w:firstLine="709"/>
        <w:jc w:val="both"/>
        <w:rPr>
          <w:sz w:val="28"/>
          <w:szCs w:val="28"/>
        </w:rPr>
      </w:pPr>
      <w:r>
        <w:rPr>
          <w:sz w:val="28"/>
          <w:szCs w:val="28"/>
        </w:rPr>
        <w:t>XX век начался с мирового кризиса (1900), скачка концентрации промышленности и банков, качественных изменений в переделе сфер влияния и вывозе капитала, а вскоре и первой мировой войной. Капитализм эпохи свободной конкуренции сменился эпохой империализма. Все эти сдвиги в общественной жизни привели к возникновению новых экономических теорий, школ и направлений.</w:t>
      </w:r>
    </w:p>
    <w:p>
      <w:pPr>
        <w:pStyle w:val="Normal"/>
        <w:widowControl/>
        <w:suppressAutoHyphens w:val="true"/>
        <w:spacing w:lineRule="auto" w:line="360"/>
        <w:ind w:firstLine="709"/>
        <w:jc w:val="both"/>
        <w:rPr/>
      </w:pPr>
      <w:r>
        <w:rPr>
          <w:sz w:val="28"/>
          <w:szCs w:val="28"/>
        </w:rPr>
        <w:t>Одним из заметных среди них явилось институциональное направление. Суть его состояла в критике капитализма и попытке его реформирования (практическая функция), а также в критике "Экономикс" и его методологии — маржинализма за излишнюю формализацию, абстрактность и догматизацию постулата о рыночном равновесии и совершенной конкуренции в эпоху обозначившихся трансформационных сдвигов. За счет включения в предмет исследования экономической науки проблем исторической динамики, социологии, права и т. п. ин-ституционалисты приблизили экономическую теорию к жизни, к социально-экономической политике.</w:t>
      </w:r>
    </w:p>
    <w:p>
      <w:pPr>
        <w:pStyle w:val="Normal"/>
        <w:widowControl/>
        <w:suppressAutoHyphens w:val="true"/>
        <w:spacing w:lineRule="auto" w:line="360"/>
        <w:ind w:firstLine="709"/>
        <w:jc w:val="both"/>
        <w:rPr/>
      </w:pPr>
      <w:r>
        <w:rPr>
          <w:sz w:val="28"/>
          <w:szCs w:val="28"/>
        </w:rPr>
        <w:t>После второй мировой войны это течение во многом проявилось в теориях "народного капитализма", "государства всеобщего благоденствия" и "нового индустриального общества". Сторонники этого направления стали называться к середине XX в. социал-институционалистами. Некоторые из них разрабатывали теорию конвергенции — сближения двух социально-политических систем, капитализма и социализма, в некую непротиворечивую общность.</w:t>
      </w:r>
    </w:p>
    <w:p>
      <w:pPr>
        <w:pStyle w:val="Normal"/>
        <w:widowControl/>
        <w:suppressAutoHyphens w:val="true"/>
        <w:spacing w:lineRule="auto" w:line="360"/>
        <w:ind w:firstLine="709"/>
        <w:jc w:val="both"/>
        <w:rPr/>
      </w:pPr>
      <w:r>
        <w:rPr>
          <w:sz w:val="28"/>
          <w:szCs w:val="28"/>
        </w:rPr>
        <w:t>В первой трети XX в. возникло еще одно направление западной экономической мысли — так называемая "теория регулируемой экономики", или, по имени ее создателя Дж. М Кейнса, кейнсианство. Следует учитывать, что маржиналисты недостаточно адекватно "реагировали" и на новую стадию развития капитализма, и на факт усиления государственного регулирования экономики в период первой мировой войны, и на Октябрьскую революцию в России, и на первые пятилетки, и на Великую депрессию (мировой экономический кризис 1929—1933 гг.). Все эти события никак не соответствовали их представлениям о роли и месте рынка, внутренней сбалансированности экономики через механизм спроса и предложения и др. Налицо были масштабные "провалы рынка". Все это и привело к появлению кейнсианской теории вмешательства государства в экономику.</w:t>
      </w:r>
    </w:p>
    <w:p>
      <w:pPr>
        <w:pStyle w:val="Normal"/>
        <w:widowControl/>
        <w:suppressAutoHyphens w:val="true"/>
        <w:spacing w:lineRule="auto" w:line="360"/>
        <w:ind w:firstLine="709"/>
        <w:jc w:val="both"/>
        <w:rPr/>
      </w:pPr>
      <w:r>
        <w:rPr>
          <w:sz w:val="28"/>
          <w:szCs w:val="28"/>
        </w:rPr>
        <w:t>Вторая половина XX в. и особенно его последняя треть ознаменовались переходом НТР в научно-технологический этап, трансформацией капитализма в постиндустриальную стадию, интернационализацией экономических процессов, вторым по глубине мировым экономическим кризисом 1974—1975 гг. Эти процессы отодвинули кейнсианство на второй план, возродив либеральную экономическую доктрину, идеи разгосударствления, "социального рыночного хозяйства" как отражающие реальность социально-экономической жизни.</w:t>
      </w:r>
    </w:p>
    <w:p>
      <w:pPr>
        <w:pStyle w:val="Normal"/>
        <w:widowControl/>
        <w:suppressAutoHyphens w:val="true"/>
        <w:spacing w:lineRule="auto" w:line="360"/>
        <w:ind w:firstLine="709"/>
        <w:jc w:val="both"/>
        <w:rPr/>
      </w:pPr>
      <w:r>
        <w:rPr>
          <w:sz w:val="28"/>
          <w:szCs w:val="28"/>
        </w:rPr>
        <w:t>В современной экономической мысли Запада возрастает удельный вес глобальных теорий "открытой экономики", увеличивается число специальных теорий — экономики благосостояния, региональной экономики, теории развития и др. Основные теоретические течения обогатились идеями посткейнсианства, "рациональных ожиданий", человеческого капитала, политэкономии прав собственности и т. д. Под влиянием поражения СССР в холодной войне распалась мировая система социализма, переживает глубокий кризис марксизм. Его возрождение как "неомарксизма" в будущем, по-видимому, возможно в синтезе с социал-демократическими воззрения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3. Предмет экономической теори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Предмет данной науки, как было отмечено выше, тесно связан с понятием "экономика". Определение экономической науки как науки об управлении домашним хозяйством впервые дал древнегреческий философ Ксенофонт. Позднее другой древнегреческий философ Аристотель разделил данную науку на собственно экономику (под которой понимал производство благ для удовлетворения потребностей людей) и хремастику (от слова "хрема" — имущество, владение: искусство достигать достатка или деятельность, направленная на накопление богатства). Понятие "экономика" он использовал для описания организации рабовладельческих хозяйств, как замкнутых экономических единиц, в которых произведенные продукты потреблялись преимущественно внутри, а не продавались за его пределами.</w:t>
      </w:r>
    </w:p>
    <w:p>
      <w:pPr>
        <w:pStyle w:val="Normal"/>
        <w:widowControl/>
        <w:suppressAutoHyphens w:val="true"/>
        <w:spacing w:lineRule="auto" w:line="360"/>
        <w:ind w:firstLine="709"/>
        <w:jc w:val="both"/>
        <w:rPr/>
      </w:pPr>
      <w:r>
        <w:rPr>
          <w:sz w:val="28"/>
          <w:szCs w:val="28"/>
        </w:rPr>
        <w:t>В 1615 г. французский ученый А. Монкретьен ввел понятие "политическая экономия" (от греч. "politicos" — государственный, общественный и уже известного "oikonomia"), означавшее "искусство государственного управления хозяйством". В тот период понятие "хозяйство" охватывало уже экономику всей страны, национальное хозяйство. Аналогичное содержание приобрело и понятие "экономика". Такая расширительная трактовка данного понятия обусловлена возрастающей ролью государства в процессе первичного накопления капитала и развития внешней торговли. Введение А. Монкретьеном понятия "политическая экономия" отражало его стремление сосредоточить внимание именно на государственной национальной экономической политике. В этом заключается одно из отличий политической экономии от экономической теории.</w:t>
      </w:r>
    </w:p>
    <w:p>
      <w:pPr>
        <w:pStyle w:val="Normal"/>
        <w:widowControl/>
        <w:suppressAutoHyphens w:val="true"/>
        <w:spacing w:lineRule="auto" w:line="360"/>
        <w:ind w:firstLine="709"/>
        <w:jc w:val="both"/>
        <w:rPr/>
      </w:pPr>
      <w:r>
        <w:rPr>
          <w:sz w:val="28"/>
          <w:szCs w:val="28"/>
        </w:rPr>
        <w:t>Понятие "политическая экономия" для обозначения соответствующей отрасли науки широко использовалось до начала XX в. После появления работ английского экономиста А. Маршалла его постепенно стал вытеснять термин "экономике", адекватный новому научному направлению. Предметом экономике А. Маршалл считал исследование нормальной жизнедеятельности человеческого общества. Понятие экономике, по его мнению, наиболее точно отражало экономические реалии того времени: неэффективность государственного регулирования экономики в конце XIX в. и целесообразность его ограничения в рыночной экономике.</w:t>
      </w:r>
    </w:p>
    <w:p>
      <w:pPr>
        <w:pStyle w:val="Normal"/>
        <w:widowControl/>
        <w:suppressAutoHyphens w:val="true"/>
        <w:spacing w:lineRule="auto" w:line="360"/>
        <w:ind w:firstLine="709"/>
        <w:jc w:val="both"/>
        <w:rPr/>
      </w:pPr>
      <w:r>
        <w:rPr>
          <w:sz w:val="28"/>
          <w:szCs w:val="28"/>
        </w:rPr>
        <w:t>Определяя предмет экономике, автор одноименного учебника П. Самуэльсон отмечал, что экономике — это наука, изучающая: 1) как люди осуществляют организацию производства и потребления; 2) действия, включающие обменные операции между людьми; 3) как люди делают выбор, чтобы использовать редкостные ресурсы товаров и их распределение; 4) людей в их деловой жизни; 5) богатство; 6) как можно усовершенствовать общество; 7) экономические системы. Он предложил следующее обобщающее определение предмета экономике: это наука о том, как люди и общество осуществляют конечный выбор редкостных ресурсов, чтобы изготавливать различные товары и распределять их для потребления. В качестве одного из важнейших компонентов предмета экономике П. Самуэльсон рассматривал действия людей в процессе выбора редкостных ресурсов для производства, обмена, распределения и потребления разных товаров. Французский экономист Р. Барр наиболее дефицитным из всех ресурсов называет время.</w:t>
      </w:r>
    </w:p>
    <w:p>
      <w:pPr>
        <w:pStyle w:val="Normal"/>
        <w:widowControl/>
        <w:suppressAutoHyphens w:val="true"/>
        <w:spacing w:lineRule="auto" w:line="360"/>
        <w:ind w:firstLine="709"/>
        <w:jc w:val="both"/>
        <w:rPr>
          <w:sz w:val="28"/>
          <w:szCs w:val="28"/>
        </w:rPr>
      </w:pPr>
      <w:r>
        <w:rPr>
          <w:sz w:val="28"/>
          <w:szCs w:val="28"/>
        </w:rPr>
        <w:t>Однако, акцентируя внимание на изучении редкостных ресурсов, П. Самуэльсон (как, впрочем, и другие авторы) допускает серьезный алогизм. Так, в условиях капиталистического способа производства рабочая сила, трудовые ресурсы не относятся к редкостным ресурсам, хотя и являются ограниченными. На самом же деле эта наука включает в круг своих исследований данную проблему, что свидетельствует о несогласованности определения ее предмета с содержанием и структурой охватываемых ею знаний. К сожалению, подобные алогизмы не замечают многие отечественные и зарубежные экономисты, механически заимствуя предложенные экономике определения.</w:t>
      </w:r>
    </w:p>
    <w:p>
      <w:pPr>
        <w:pStyle w:val="Normal"/>
        <w:widowControl/>
        <w:suppressAutoHyphens w:val="true"/>
        <w:spacing w:lineRule="auto" w:line="360"/>
        <w:ind w:firstLine="709"/>
        <w:jc w:val="both"/>
        <w:rPr/>
      </w:pPr>
      <w:r>
        <w:rPr>
          <w:sz w:val="28"/>
          <w:szCs w:val="28"/>
        </w:rPr>
        <w:t>Другие экономисты не делают акцента на выборе редкостных ресурсов как необходимом элементе хозяйствования, а поэтому предметом изучения экономике называют лишь ту часть человеческой деятельности, которая касается производства, обмена и потребления товаров и услуг. В целом экономике является теорией становления, функционирования и развития социально ориентированной рыночной экономики, в которой, с одной стороны, анализируется ее саморегуляция на основе рыночных рычагов при экономической свободе ее участников, а с другой — рассматривается ограниченное воздействие государства (как организатора хозяйственной жизни общества).</w:t>
      </w:r>
    </w:p>
    <w:p>
      <w:pPr>
        <w:pStyle w:val="Normal"/>
        <w:widowControl/>
        <w:suppressAutoHyphens w:val="true"/>
        <w:spacing w:lineRule="auto" w:line="360"/>
        <w:ind w:firstLine="709"/>
        <w:jc w:val="both"/>
        <w:rPr/>
      </w:pPr>
      <w:r>
        <w:rPr>
          <w:sz w:val="28"/>
          <w:szCs w:val="28"/>
        </w:rPr>
        <w:t>В такой трактовке экономической теории одним из подходов к исследованию процессов, принятых в экономике, является проблема выбора в условиях редкости, ограниченности ресурсов и возможностей альтернативных способов использования людьми имеющихся экономических благ. Однако редкость ресурсов здесь понимается не только как их ограниченное количество, но и как недостаточность таких ресурсов для удовлетворения безграничных потребностей людей. В данном аспекте заслуживает внимания определение предмета экономики как научной теории, предложенное английским экономистом Дж. Робинсон: экономика — наука, которая изучает поведение людей с точки зрения отношений между целями и ограниченными способами, которые допускают альтернативное использование благ.</w:t>
      </w:r>
    </w:p>
    <w:p>
      <w:pPr>
        <w:pStyle w:val="Normal"/>
        <w:widowControl/>
        <w:suppressAutoHyphens w:val="true"/>
        <w:spacing w:lineRule="auto" w:line="360"/>
        <w:ind w:firstLine="709"/>
        <w:jc w:val="both"/>
        <w:rPr>
          <w:sz w:val="28"/>
          <w:szCs w:val="28"/>
        </w:rPr>
      </w:pPr>
      <w:r>
        <w:rPr>
          <w:sz w:val="28"/>
          <w:szCs w:val="28"/>
        </w:rPr>
        <w:t>Отношения между людьми в процессе производства, обмена, распределения и потребления материальных благ и услуг в политической экономии называются производственными отношениями. Поэтому наиболее распространенным определением предмета данной науки является следующее: политическая экономия изучает производственные отношения между людьми в процессе производства, обмена, распределения и потребления разнообразных товаров и услуг.</w:t>
      </w:r>
    </w:p>
    <w:p>
      <w:pPr>
        <w:pStyle w:val="Normal"/>
        <w:widowControl/>
        <w:suppressAutoHyphens w:val="true"/>
        <w:spacing w:lineRule="auto" w:line="360"/>
        <w:ind w:firstLine="709"/>
        <w:jc w:val="both"/>
        <w:rPr/>
      </w:pPr>
      <w:r>
        <w:rPr>
          <w:sz w:val="28"/>
          <w:szCs w:val="28"/>
        </w:rPr>
        <w:t>Отличие экономической теории от экономике и политической экономии. При сравнении определений предмета экономике и политической экономии становится очевидным расхождение между ними. Экономикс говорит о действиях людей в различных сферах общественного производства, а политическая экономия — о том, что люди в процессе производства вступают между собою в определенные связи и отношения.</w:t>
      </w:r>
    </w:p>
    <w:p>
      <w:pPr>
        <w:pStyle w:val="Normal"/>
        <w:widowControl/>
        <w:suppressAutoHyphens w:val="true"/>
        <w:spacing w:lineRule="auto" w:line="360"/>
        <w:ind w:firstLine="709"/>
        <w:jc w:val="both"/>
        <w:rPr>
          <w:sz w:val="28"/>
          <w:szCs w:val="28"/>
        </w:rPr>
      </w:pPr>
      <w:r>
        <w:rPr>
          <w:sz w:val="28"/>
          <w:szCs w:val="28"/>
        </w:rPr>
        <w:t>Более существенные расхождения между данными науками выявляются при сравнительном анализе других подходов к изучению предмета каждой из них. Так, политическая экономия, согласно общепринятому пониманию, — это наука о законах, регулирующих производство, обмен, распределение и потребление материальных благ в человеческом обществе. Их она считает объективными, то есть не зависящими от воли и сознания людей. Экономикс, рассматривая в границах предмета своего исследования экономические законы, акцентирует внимание на их вероятностном характере.</w:t>
      </w:r>
    </w:p>
    <w:p>
      <w:pPr>
        <w:pStyle w:val="Normal"/>
        <w:widowControl/>
        <w:suppressAutoHyphens w:val="true"/>
        <w:spacing w:lineRule="auto" w:line="360"/>
        <w:ind w:firstLine="709"/>
        <w:jc w:val="both"/>
        <w:rPr/>
      </w:pPr>
      <w:r>
        <w:rPr>
          <w:sz w:val="28"/>
          <w:szCs w:val="28"/>
        </w:rPr>
        <w:t>Полное расхождение существует между политической экономией и экономике при определении самих законов. Так, политическая экономия рассматривает законы стоимости, спроса и предложения, денежного обращения, концентрации производства и т. п., а экономике - законы редкостности, снижающегося спроса, убывающей доходности, убывания предельной полезности товаров и др.</w:t>
      </w:r>
    </w:p>
    <w:p>
      <w:pPr>
        <w:pStyle w:val="Normal"/>
        <w:widowControl/>
        <w:suppressAutoHyphens w:val="true"/>
        <w:spacing w:lineRule="auto" w:line="360"/>
        <w:ind w:firstLine="709"/>
        <w:jc w:val="both"/>
        <w:rPr/>
      </w:pPr>
      <w:r>
        <w:rPr>
          <w:sz w:val="28"/>
          <w:szCs w:val="28"/>
        </w:rPr>
        <w:t>Весьма распространенным в экономике является определение предмета исследования, сформулированное в следующей вопросительной триаде: "Какие товары и услуги производить, как и для кого их производить?". В приведенном определении вызывает возражение вторая позиция: как производить товары и услуги. Ответ на данный вопрос должна, на наш взгляд, давать не экономика, а, например технология и организация промышленного производства. Отчасти это могут делать и отраслевые экономические науки, скажем, экономика строительства, экономика сельского хозяйства и т. п. В целом же приведенное определение предмета экономике свидетельствует о стремлении авторов раскрыть проблему не на уровне сущности, глубинных внутренних причинно-следственных связей и отношений, а на уровне явления, внешних, поверхностных связей. Одновременно оно указывает на более прикладной характер экономике.</w:t>
      </w:r>
    </w:p>
    <w:p>
      <w:pPr>
        <w:pStyle w:val="Normal"/>
        <w:widowControl/>
        <w:suppressAutoHyphens w:val="true"/>
        <w:spacing w:lineRule="auto" w:line="360"/>
        <w:ind w:firstLine="709"/>
        <w:jc w:val="both"/>
        <w:rPr/>
      </w:pPr>
      <w:r>
        <w:rPr>
          <w:sz w:val="28"/>
          <w:szCs w:val="28"/>
        </w:rPr>
        <w:t>От приведенного наиболее общего определения предмета экономической теории необходимо идти к более конкретному, глубокому, сущностному его пониманию. Если такой подход применить ко всем экономическим явлениям и процессам, то предметам экономической науки будут связи и отношения между людьми в процессе производства, обмена, распределения и потребления товаров и услуг (или действия людей в данных сферах), но и экономические законы, которые управляют этими процессами. Ведь экономический закон (как мы узнаем ниже) и является отражением внутренне необходимых, устойчивых причинно-следственных связей между экономическими явлениями и процессами. Это, собственно, и определяет главное отличие политической экономии от экономики. В последующем изложении учебного пособия будет разъяснено, что политическая экономия и, следовательно, в значительной степени современная экономическая теория больше внимания уделяют выяснению сущности экономических законов, а экономике некоторые наиболее фундаментальные понятия экономической науки рассматривает на уровне поверхностных, внешних взаимозависимостей.</w:t>
      </w:r>
    </w:p>
    <w:p>
      <w:pPr>
        <w:pStyle w:val="Normal"/>
        <w:widowControl/>
        <w:suppressAutoHyphens w:val="true"/>
        <w:spacing w:lineRule="auto" w:line="360"/>
        <w:ind w:firstLine="709"/>
        <w:jc w:val="both"/>
        <w:rPr/>
      </w:pPr>
      <w:r>
        <w:rPr>
          <w:sz w:val="28"/>
          <w:szCs w:val="28"/>
        </w:rPr>
        <w:t>Еще одно отличие экономике от политической экономии состоит в том, что экономике значительно больше внимания уделяет выяснению отношений между людьми и вещами, чем политэкономия. Экономическая теория (следуя традициям экономике и обобщая подходы и аспекты, выработанные отраслевыми и специальными экономическими науками) в большей мере изучает то, как непосредственный производитель использует технику, экономит сырье и т. п. Она больше оперирует такими технико-трудовыми показателями, как фондовооруженность труда, эффективность использования средств и предметов труда и т. п. Следовательно, предметом экономической теории являются, прежде всего, технико-трудовые, организационно-производственные отношения. Политическая экономия также уделяет им внимание, но значительно меньше, чем экономическая теория.</w:t>
      </w:r>
    </w:p>
    <w:p>
      <w:pPr>
        <w:pStyle w:val="Normal"/>
        <w:widowControl/>
        <w:suppressAutoHyphens w:val="true"/>
        <w:spacing w:lineRule="auto" w:line="360"/>
        <w:ind w:firstLine="709"/>
        <w:jc w:val="both"/>
        <w:rPr/>
      </w:pPr>
      <w:r>
        <w:rPr>
          <w:sz w:val="28"/>
          <w:szCs w:val="28"/>
        </w:rPr>
        <w:t>Предмет экономической теории наряду с широкой трактовкой "отношений по производству" на уровне сферы материального производства охватывает отношения непроизводственной сферы и отношения рационального природопользования, а также связи общественной организации производства в рамках локальной, региональной, национальной экономики и мирохозяйственных связей. Фундаментальные положения экономической теории отражаются в основах специальных и отраслевых экономических наук.</w:t>
      </w:r>
    </w:p>
    <w:p>
      <w:pPr>
        <w:pStyle w:val="Normal"/>
        <w:widowControl/>
        <w:suppressAutoHyphens w:val="true"/>
        <w:spacing w:lineRule="auto" w:line="360"/>
        <w:ind w:firstLine="709"/>
        <w:jc w:val="both"/>
        <w:rPr/>
      </w:pPr>
      <w:r>
        <w:rPr>
          <w:sz w:val="28"/>
          <w:szCs w:val="28"/>
        </w:rPr>
        <w:t>Если исходить из содержания понятий "политическая экономия" и "экономическая теория", то последняя, в отличие от первой, меньше внимания уделяет проблемам экономической политики.</w:t>
      </w:r>
    </w:p>
    <w:p>
      <w:pPr>
        <w:pStyle w:val="Normal"/>
        <w:widowControl/>
        <w:suppressAutoHyphens w:val="true"/>
        <w:spacing w:lineRule="auto" w:line="360"/>
        <w:ind w:firstLine="709"/>
        <w:jc w:val="both"/>
        <w:rPr>
          <w:sz w:val="28"/>
          <w:szCs w:val="28"/>
        </w:rPr>
      </w:pPr>
      <w:r>
        <w:rPr>
          <w:sz w:val="28"/>
          <w:szCs w:val="28"/>
        </w:rPr>
        <w:t>Основные функции экономической теории. Современная экономическая теория выполняет следующие основные функции.</w:t>
      </w:r>
    </w:p>
    <w:p>
      <w:pPr>
        <w:pStyle w:val="Normal"/>
        <w:widowControl/>
        <w:suppressAutoHyphens w:val="true"/>
        <w:spacing w:lineRule="auto" w:line="360"/>
        <w:ind w:firstLine="709"/>
        <w:jc w:val="both"/>
        <w:rPr/>
      </w:pPr>
      <w:r>
        <w:rPr>
          <w:sz w:val="28"/>
          <w:szCs w:val="28"/>
        </w:rPr>
        <w:t>Во-первых, практическую, заключающуюся во всестороннем обосновании путей совершенствования форм собственности как основы общественного строя производства, которые наиболее отвечают интересам личности, коллектива, общества; в разработке научных основ управления хозяйственной деятельностью; в выявлении ее организационно-институциональных форм, в определении наиболее адекватных способов разрешения экономических противоречий. Это дает возможность вырабатывать научно обоснованные рекомендации по повышению эффективности производства с целью обеспечения, роста жизненного уровня населения. В условиях кризиса экономику практическая функция экономической теории заключается и в том, чтобы найти наиболее рациональные пути выхода из кризиса. Экономическая теория должна уделять больше внимания, чем политическая экономия, проблемам повышения эффективности производства, вести поиск новых организационно-хозяйственных форм, что отличает ее и от экономики. Важной задачей экономической теории является изучение опыта мирового развития, заимствование из него наиболее прогрессивных экономических форм.</w:t>
      </w:r>
    </w:p>
    <w:p>
      <w:pPr>
        <w:pStyle w:val="Normal"/>
        <w:widowControl/>
        <w:suppressAutoHyphens w:val="true"/>
        <w:spacing w:lineRule="auto" w:line="360"/>
        <w:ind w:firstLine="709"/>
        <w:jc w:val="both"/>
        <w:rPr>
          <w:sz w:val="28"/>
          <w:szCs w:val="28"/>
        </w:rPr>
      </w:pPr>
      <w:r>
        <w:rPr>
          <w:sz w:val="28"/>
          <w:szCs w:val="28"/>
        </w:rPr>
        <w:t>Таким образом, экономическая теория составляет концептуальную основу экономической политики, обоснования мотивации действий различных субъектов хозяйствования в сфере практической деятельности. Эта функция экономической теории наиболее ярко проявляется при разграничении в се содержании позитивного и прагматического аспектов.</w:t>
      </w:r>
    </w:p>
    <w:p>
      <w:pPr>
        <w:pStyle w:val="Normal"/>
        <w:widowControl/>
        <w:suppressAutoHyphens w:val="true"/>
        <w:spacing w:lineRule="auto" w:line="360"/>
        <w:ind w:firstLine="709"/>
        <w:jc w:val="both"/>
        <w:rPr/>
      </w:pPr>
      <w:r>
        <w:rPr>
          <w:sz w:val="28"/>
          <w:szCs w:val="28"/>
        </w:rPr>
        <w:t>Во-вторых, экономическая теория выполняет познавательно-прогностическую функцию, состоящую в том, чтобы раскрыть суть экономических законов и категорий и форм их проявления, выявить свойственные им внутренние противоречия, понять механизм их действия. Только на основе этой функции может быть эффективно реализована практическая функция экономической теории. Познавательная функция формирует методологическую основу для всех других экономических дисциплин.</w:t>
      </w:r>
    </w:p>
    <w:p>
      <w:pPr>
        <w:pStyle w:val="Normal"/>
        <w:widowControl/>
        <w:suppressAutoHyphens w:val="true"/>
        <w:spacing w:lineRule="auto" w:line="360"/>
        <w:ind w:firstLine="709"/>
        <w:jc w:val="both"/>
        <w:rPr/>
      </w:pPr>
      <w:r>
        <w:rPr>
          <w:sz w:val="28"/>
          <w:szCs w:val="28"/>
        </w:rPr>
        <w:t>В-третьих, экономическая теория выполняет мировоззренческо-воспитательную функцию. Она призвана формировать новый тип экономического мышления л на этой основе - современное мировоззрение человека.</w:t>
      </w:r>
    </w:p>
    <w:p>
      <w:pPr>
        <w:pStyle w:val="Normal"/>
        <w:widowControl/>
        <w:suppressAutoHyphens w:val="true"/>
        <w:spacing w:lineRule="auto" w:line="360"/>
        <w:ind w:firstLine="709"/>
        <w:jc w:val="both"/>
        <w:rPr>
          <w:sz w:val="28"/>
          <w:szCs w:val="28"/>
        </w:rPr>
      </w:pPr>
      <w:r>
        <w:rPr>
          <w:sz w:val="28"/>
          <w:szCs w:val="28"/>
        </w:rPr>
        <w:t>Чтобы выполнить свои функции, экономическая теория должна использовать результаты многих других наук. Вот почему настоящий экономист в определенной мере должен быть математиком, историком, государственным деятелем, философом. Он должен размышлять о частностях в понятиях общего и в равной мере обращаться к абстрактному и конкретному. Он должен изучать современность в свете минувшего — ради будущег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4. Методы экономической теори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Если предмет науки раскрывает, что познается, то метод — как познается. Метод познания должен соответствовать особенностям предмета науки. Методы экономической теории — это совокупность способов, приемов познания экономических явлений.</w:t>
      </w:r>
    </w:p>
    <w:p>
      <w:pPr>
        <w:pStyle w:val="Normal"/>
        <w:widowControl/>
        <w:suppressAutoHyphens w:val="true"/>
        <w:spacing w:lineRule="auto" w:line="360"/>
        <w:ind w:firstLine="709"/>
        <w:jc w:val="both"/>
        <w:rPr/>
      </w:pPr>
      <w:r>
        <w:rPr>
          <w:sz w:val="28"/>
          <w:szCs w:val="28"/>
        </w:rPr>
        <w:t>Экономическая теория использует широкий спектр методов научного познания. Особое место занимает метод научной абстракции, позволяющий рассматривать экономические явления с позиции сущности и формы их проявления, В процессе познания сначала происходит мысленное отвлечение от несущественных сторон явления, абстрагирование от второстепенного, случайного. Затем исследователь выявляет существенное и постоянно повторяющееся. То есть метод научной абстракции очищает объект исследования от случайных, временных черт и выявляет постоянные, типичные, характерные черты.</w:t>
      </w:r>
    </w:p>
    <w:p>
      <w:pPr>
        <w:pStyle w:val="Normal"/>
        <w:widowControl/>
        <w:suppressAutoHyphens w:val="true"/>
        <w:spacing w:lineRule="auto" w:line="360"/>
        <w:ind w:firstLine="709"/>
        <w:jc w:val="both"/>
        <w:rPr/>
      </w:pPr>
      <w:r>
        <w:rPr>
          <w:sz w:val="28"/>
          <w:szCs w:val="28"/>
        </w:rPr>
        <w:t>В результате "абстрактное" знание превращается в "конкретное", происходит раскрытие сущности экономических явлений. Так возникают общие понятия: производство, потребности, ценность, цена, распределение и другие.</w:t>
      </w:r>
    </w:p>
    <w:p>
      <w:pPr>
        <w:pStyle w:val="Normal"/>
        <w:widowControl/>
        <w:suppressAutoHyphens w:val="true"/>
        <w:spacing w:lineRule="auto" w:line="360"/>
        <w:ind w:firstLine="709"/>
        <w:jc w:val="both"/>
        <w:rPr>
          <w:sz w:val="28"/>
          <w:szCs w:val="28"/>
        </w:rPr>
      </w:pPr>
      <w:r>
        <w:rPr>
          <w:sz w:val="28"/>
          <w:szCs w:val="28"/>
        </w:rPr>
        <w:t>Явления экономической жизни, обобщенные в абстрактных понятиях, проверяются на практике. Экономические явления изучаются диалектически, т. е. в их развитии (зарождение, становление, зрелость, отмирание), в борьбе противоположностей, разрешении противоречий, с вычленением количественных и качественных сторон. Это и составляет диалектический метод познания.</w:t>
      </w:r>
    </w:p>
    <w:p>
      <w:pPr>
        <w:pStyle w:val="Normal"/>
        <w:widowControl/>
        <w:suppressAutoHyphens w:val="true"/>
        <w:spacing w:lineRule="auto" w:line="360"/>
        <w:ind w:firstLine="709"/>
        <w:jc w:val="both"/>
        <w:rPr/>
      </w:pPr>
      <w:r>
        <w:rPr>
          <w:sz w:val="28"/>
          <w:szCs w:val="28"/>
        </w:rPr>
        <w:t>Экономическая теория широко пользуется методом анализа и синтеза. Посредством анализа происходит как бы расчленение изучаемого объекта на составные части, элементы. Это необходимо, поскольку экономические отношения всякого общества образуют сложную систему. Затем путем синтеза (объединения) воссоздается целостное представление о явлении.</w:t>
      </w:r>
    </w:p>
    <w:p>
      <w:pPr>
        <w:pStyle w:val="Normal"/>
        <w:widowControl/>
        <w:suppressAutoHyphens w:val="true"/>
        <w:spacing w:lineRule="auto" w:line="360"/>
        <w:ind w:firstLine="709"/>
        <w:jc w:val="both"/>
        <w:rPr>
          <w:sz w:val="28"/>
          <w:szCs w:val="28"/>
        </w:rPr>
      </w:pPr>
      <w:r>
        <w:rPr>
          <w:sz w:val="28"/>
          <w:szCs w:val="28"/>
        </w:rPr>
        <w:t>Не менее существенны методы индукции и дедукции. Индукция — изучение явлений от частного к общему — накопление, систематизация и обобщение фактов с целью формулирования общих теоретических положений. Дедукция — получение частных выводов на основе общих положений. Индукция и дедукция — взаимодополняющие и обусловливающие друг друга методы познания экономических явлений.</w:t>
      </w:r>
    </w:p>
    <w:p>
      <w:pPr>
        <w:pStyle w:val="Normal"/>
        <w:widowControl/>
        <w:suppressAutoHyphens w:val="true"/>
        <w:spacing w:lineRule="auto" w:line="360"/>
        <w:ind w:firstLine="709"/>
        <w:jc w:val="both"/>
        <w:rPr/>
      </w:pPr>
      <w:r>
        <w:rPr>
          <w:sz w:val="28"/>
          <w:szCs w:val="28"/>
        </w:rPr>
        <w:t>Важную роль в познании играет системный комплексный подход, заключающийся в исследовании экономических явлений системно, в определенной субординации, с выявлением причины и следствия. Значимость такого подхода состоит в том, что, по сути, вся экономика представляет собой множество больших и малых систем. Так, народное хозяйство включает отрасли, отрасли - предприятия, предприятия — цехи; рынок также состоит из многих секторов, экономических участников и т. п.</w:t>
      </w:r>
    </w:p>
    <w:p>
      <w:pPr>
        <w:pStyle w:val="Normal"/>
        <w:widowControl/>
        <w:suppressAutoHyphens w:val="true"/>
        <w:spacing w:lineRule="auto" w:line="360"/>
        <w:ind w:firstLine="709"/>
        <w:jc w:val="both"/>
        <w:rPr>
          <w:sz w:val="28"/>
          <w:szCs w:val="28"/>
        </w:rPr>
      </w:pPr>
      <w:r>
        <w:rPr>
          <w:sz w:val="28"/>
          <w:szCs w:val="28"/>
        </w:rPr>
        <w:t>В свою очередь, диалектика и системность неизбежно вызывают необходимость использования исторического и логического методов (подходов) к экономическим явлениям и процессам. В экономической теории социально-экономические процессы изучаются в определенной исторической последовательности. Логическое — это тоже историческое, освобожденное от случайностей; обобщение, итог исторического развития. Таким образом, речь идет о методе единства исторического и логического.</w:t>
      </w:r>
    </w:p>
    <w:p>
      <w:pPr>
        <w:pStyle w:val="Normal"/>
        <w:widowControl/>
        <w:suppressAutoHyphens w:val="true"/>
        <w:spacing w:lineRule="auto" w:line="360"/>
        <w:ind w:firstLine="709"/>
        <w:jc w:val="both"/>
        <w:rPr>
          <w:sz w:val="28"/>
          <w:szCs w:val="28"/>
        </w:rPr>
      </w:pPr>
      <w:r>
        <w:rPr>
          <w:sz w:val="28"/>
          <w:szCs w:val="28"/>
        </w:rPr>
        <w:t>Экономическая теория использует также позитивный и нормативный методы познания. Позитивный характеризует происходящие экономические процессы, как они есть; нормативный же метод способствует принятию рациональных решений в складывающейся экономической ситуации, то есть отвечает на вопрос: что должно быть?</w:t>
      </w:r>
    </w:p>
    <w:p>
      <w:pPr>
        <w:pStyle w:val="Normal"/>
        <w:widowControl/>
        <w:suppressAutoHyphens w:val="true"/>
        <w:spacing w:lineRule="auto" w:line="360"/>
        <w:ind w:firstLine="709"/>
        <w:jc w:val="both"/>
        <w:rPr>
          <w:sz w:val="28"/>
          <w:szCs w:val="28"/>
        </w:rPr>
      </w:pPr>
      <w:r>
        <w:rPr>
          <w:sz w:val="28"/>
          <w:szCs w:val="28"/>
        </w:rPr>
        <w:t>В последние десятилетия широкое распространение получили методы экономико-математического моделирования, с помощью которых определяются оптимальные варианты тех или иных экономических решений.</w:t>
      </w:r>
    </w:p>
    <w:p>
      <w:pPr>
        <w:pStyle w:val="Normal"/>
        <w:widowControl/>
        <w:suppressAutoHyphens w:val="true"/>
        <w:spacing w:lineRule="auto" w:line="360"/>
        <w:ind w:firstLine="709"/>
        <w:jc w:val="both"/>
        <w:rPr/>
      </w:pPr>
      <w:r>
        <w:rPr>
          <w:sz w:val="28"/>
          <w:szCs w:val="28"/>
        </w:rPr>
        <w:t>Методы изучения экономических явлений постоянно обогащаются современным научным аппаратом и способами исследования, широко применяемыми в других науках.</w:t>
      </w:r>
    </w:p>
    <w:p>
      <w:pPr>
        <w:pStyle w:val="Normal"/>
        <w:widowControl/>
        <w:suppressAutoHyphens w:val="true"/>
        <w:spacing w:lineRule="auto" w:line="360"/>
        <w:ind w:firstLine="709"/>
        <w:jc w:val="both"/>
        <w:rPr>
          <w:sz w:val="28"/>
          <w:szCs w:val="28"/>
        </w:rPr>
      </w:pPr>
      <w:r>
        <w:rPr>
          <w:sz w:val="28"/>
          <w:szCs w:val="28"/>
        </w:rPr>
        <w:t>Совокупность методов той или иной науки, правил научного мышления, приемов и средств отражения закономерностей объективного мира образует ее методологию. Экономическая теория выступает методологической основой других экономических наук.</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5. Экономические категории и закон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се конкретные проявления экономики в целом взаимосвязаны между собой. Экономическая теория отражает многогранный процесс экономической жизни общества через систему экономических категорий и законов, позволяющих объяснять и предвидеть ход общественного производства на различных этапах истории общества.</w:t>
      </w:r>
    </w:p>
    <w:p>
      <w:pPr>
        <w:pStyle w:val="Normal"/>
        <w:widowControl/>
        <w:suppressAutoHyphens w:val="true"/>
        <w:spacing w:lineRule="auto" w:line="360"/>
        <w:ind w:firstLine="709"/>
        <w:jc w:val="both"/>
        <w:rPr/>
      </w:pPr>
      <w:r>
        <w:rPr>
          <w:sz w:val="28"/>
          <w:szCs w:val="28"/>
        </w:rPr>
        <w:t>Исходной ступенью познания экономики является выделение экономических категорий - логических понятий, представляющие теоретическое выражение реальных условий экономической жизни общества. Экономические категории формируются в процессе познания экономической жизни общества и дают возможность глубже понять тот или иной процесс. Категории выражают в объектах изучения лишь их общие черты. Например, категория "деньги" включает рубли и доллары, монеты и бумажные купюры, то есть предметы, различающиеся по многим параметрам, но объединяемые свойством быть деньгами.</w:t>
      </w:r>
    </w:p>
    <w:p>
      <w:pPr>
        <w:pStyle w:val="Normal"/>
        <w:widowControl/>
        <w:suppressAutoHyphens w:val="true"/>
        <w:spacing w:lineRule="auto" w:line="360"/>
        <w:ind w:firstLine="709"/>
        <w:jc w:val="both"/>
        <w:rPr>
          <w:sz w:val="28"/>
          <w:szCs w:val="28"/>
        </w:rPr>
      </w:pPr>
      <w:r>
        <w:rPr>
          <w:sz w:val="28"/>
          <w:szCs w:val="28"/>
        </w:rPr>
        <w:t>Экономические категории носят объективный характер, выражают конкретные экономические отношения, они исторически преходящи. Вместе с тем экономические категории могут иметь общее содержание в различных общественных устройствах. Каждая из экономических категорий тесно взаимосвязана с другими. Поэтому совокупность экономических категорий данного экономического строя характеризует его внутреннюю экономическую структуру.</w:t>
      </w:r>
    </w:p>
    <w:p>
      <w:pPr>
        <w:pStyle w:val="Normal"/>
        <w:widowControl/>
        <w:suppressAutoHyphens w:val="true"/>
        <w:spacing w:lineRule="auto" w:line="360"/>
        <w:ind w:firstLine="709"/>
        <w:jc w:val="both"/>
        <w:rPr/>
      </w:pPr>
      <w:r>
        <w:rPr>
          <w:sz w:val="28"/>
          <w:szCs w:val="28"/>
        </w:rPr>
        <w:t>Высшей ступенью познания экономики является выражение ее развития в экономических законах. В обществе различают связи двух видов: случайную связь, не имеющую регулярного характера, и устойчивую связь, носящую регулярный характер и обеспечивающую жизнедеятельность сопряженных объектов. Экономическая теория изучает устойчивые связи. Эти объективные, устойчивые, повторяющиеся причинно-следственные связи и взаимозависимости экономических явлений в процессе производства, распределения, обмена и потребления материальных благ и услуг и есть экономические законы. Они объективны, то есть возникают, развиваются и действуют независимо от воли и сознания людей, не могут быть изменены посредством законодательной деятельности государства, волей каких-либо лиц. Содержание законов обусловлено конкретной экономической реальностью.</w:t>
      </w:r>
    </w:p>
    <w:p>
      <w:pPr>
        <w:pStyle w:val="Normal"/>
        <w:widowControl/>
        <w:suppressAutoHyphens w:val="true"/>
        <w:spacing w:lineRule="auto" w:line="360"/>
        <w:ind w:firstLine="709"/>
        <w:jc w:val="both"/>
        <w:rPr/>
      </w:pPr>
      <w:r>
        <w:rPr>
          <w:sz w:val="28"/>
          <w:szCs w:val="28"/>
        </w:rPr>
        <w:t>В рыночной экономике действуют законы спроса и предложения, конкуренции, денежного обращения и другие. Например, в условиях экономической свободы невозможно диктовать товаропроизводителям порядок ценообразования, а, следовательно, нельзя запретить конкуренцию. Экономические законы принуждают человека к определенному способу поведения. Итак, экономические законы невозможно "ввести", изменить или "устранить".</w:t>
      </w:r>
    </w:p>
    <w:p>
      <w:pPr>
        <w:pStyle w:val="Normal"/>
        <w:widowControl/>
        <w:suppressAutoHyphens w:val="true"/>
        <w:spacing w:lineRule="auto" w:line="360"/>
        <w:ind w:firstLine="709"/>
        <w:jc w:val="both"/>
        <w:rPr>
          <w:sz w:val="28"/>
          <w:szCs w:val="28"/>
        </w:rPr>
      </w:pPr>
      <w:r>
        <w:rPr>
          <w:sz w:val="28"/>
          <w:szCs w:val="28"/>
        </w:rPr>
        <w:t>Экономические законы следует отличать также и от юридических законов. Последние принимаются, изменяются и отменяются законодательными органами страны. Такие законы определяют правила экономического поведения. Их призваны соблюдать индивидуумы, предприятия, органы управления страной.</w:t>
      </w:r>
    </w:p>
    <w:p>
      <w:pPr>
        <w:pStyle w:val="Normal"/>
        <w:widowControl/>
        <w:suppressAutoHyphens w:val="true"/>
        <w:spacing w:lineRule="auto" w:line="360"/>
        <w:ind w:firstLine="709"/>
        <w:jc w:val="both"/>
        <w:rPr/>
      </w:pPr>
      <w:r>
        <w:rPr>
          <w:sz w:val="28"/>
          <w:szCs w:val="28"/>
        </w:rPr>
        <w:t>Самый характерный признак экономических законов — их объективность. В то же время неизбежно проникновение в них субъективных начал. Это значит, что эти законы действуют не помимо, а через мысли и поступки людей. Сложность понимания экономических законов состоит, прежде всего, в сочетании объективности и субъективности в науке и, соответственно, в действиях людей. В этом смысле ошибочны как фетишизация экономических законов, так и их волюнтаристская трактовка. В первом случае объективность понимается как внешняя слепая сила, предполагающая слепое подчинение людей экономическим законам. Во втором случае имеет место пренебрежение объективностью и абсолютизация субъективности, когда экономические законы трактуют как волевые решения проблем без учета законов экономического развития. Например, широкие полномочия руководителей .страны часто наводят их на мысль преодолевать экономические законы волевыми решениями.</w:t>
      </w:r>
    </w:p>
    <w:p>
      <w:pPr>
        <w:pStyle w:val="Normal"/>
        <w:widowControl/>
        <w:suppressAutoHyphens w:val="true"/>
        <w:spacing w:lineRule="auto" w:line="360"/>
        <w:ind w:firstLine="709"/>
        <w:jc w:val="both"/>
        <w:rPr/>
      </w:pPr>
      <w:r>
        <w:rPr>
          <w:sz w:val="28"/>
          <w:szCs w:val="28"/>
        </w:rPr>
        <w:t>Итак, подчеркнем: действие экономических законов объективно, а их использование — субъективно. Действие и использование экономических законов — это две неразрывно взаимосвязанные и взаимодействующие стороны одних и тех же экономических процессов.</w:t>
      </w:r>
    </w:p>
    <w:p>
      <w:pPr>
        <w:pStyle w:val="Normal"/>
        <w:widowControl/>
        <w:suppressAutoHyphens w:val="true"/>
        <w:spacing w:lineRule="auto" w:line="360"/>
        <w:ind w:firstLine="709"/>
        <w:jc w:val="both"/>
        <w:rPr/>
      </w:pPr>
      <w:r>
        <w:rPr>
          <w:sz w:val="28"/>
          <w:szCs w:val="28"/>
        </w:rPr>
        <w:t>Экономические законы историчны. Это значит, что их содержание, механизм реализации и формы проявления конкретны для определенного уровня развития экономики. В этом смысле можно говорить об экономических законах в различных экономических системах. Различают общие и специфические законы. Общие законы присущи всем общественно-экономическим законам. Например, закон экономии времени, закон возвышения потребностей, закон разделения общественного труда. Специфические экономические законы — законы развития конкретных, исторически определенных форм хозяйствования (например, законы распределения и др.).</w:t>
      </w:r>
    </w:p>
    <w:p>
      <w:pPr>
        <w:pStyle w:val="Normal"/>
        <w:widowControl/>
        <w:suppressAutoHyphens w:val="true"/>
        <w:spacing w:lineRule="auto" w:line="360"/>
        <w:ind w:firstLine="709"/>
        <w:jc w:val="both"/>
        <w:rPr>
          <w:sz w:val="28"/>
          <w:szCs w:val="28"/>
        </w:rPr>
      </w:pPr>
      <w:r>
        <w:rPr>
          <w:sz w:val="28"/>
          <w:szCs w:val="28"/>
        </w:rPr>
        <w:t>Экономические законы взаимосвязаны и взаимозависимы; дополняют друг друга и в совокупности представляют собой определенную систему. Эффективное ведение общественного производства предполагает глубокое изучение экономических законов и их рациональное использование в хозяйственной деятельности людей. Выделяются следующие этапы этого процесса: познание экономических законов; постановка целей в решении тех или иных экономических задач; определение путчей достижения экономических целей; организация хозяйственной деятельности. Экономическая теория стремится открыть законы, сформулировать общие характеристики определенных отношений, какими бы ни были их последствия — благоприятными или катастрофически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6. Экономическая стратегия и экономическая политик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Экономическая теория реализуется в экономической стратегии и политике. Проблема выбора в экономике, вызванная ограниченностью экономических ресурсов и безграничностью потребностей людей, неизбежно выдвигает перед государством задачу достижения ее рационального решения. С этой целью общество намечает экономическую стратегию и осуществляет соответствующую экономическую политику. В стратегии определяются основные цели экономического развития и разрабатывается программа их достижения. Цели включают такие важнейшие направления, как достижение стабильного экономического роста, обеспечение занятости трудовых ресурсов, стабилизация уровня цен и покупательной способности национальной денежной единицы, формирование сбалансированного бюджета и платежного баланса страны, реализация экономической свободы и создание конкурентной среды, справедливое распределение доходов в обществе и обеспечение социальных гарантий и др.</w:t>
      </w:r>
    </w:p>
    <w:p>
      <w:pPr>
        <w:pStyle w:val="Normal"/>
        <w:widowControl/>
        <w:suppressAutoHyphens w:val="true"/>
        <w:spacing w:lineRule="auto" w:line="360"/>
        <w:ind w:firstLine="709"/>
        <w:jc w:val="both"/>
        <w:rPr>
          <w:sz w:val="28"/>
          <w:szCs w:val="28"/>
        </w:rPr>
      </w:pPr>
      <w:r>
        <w:rPr>
          <w:sz w:val="28"/>
          <w:szCs w:val="28"/>
        </w:rPr>
        <w:t>Выполнение поставленных целей требует выработки конкретных форм и методов экономической политики. Она включает методы и средства, направленные нареализацию социально-экономических целей, решение экономических проблем или их упреждение. Иначе говоря, экономическая политика представляет собой комплексную систему мер и действий государства в сферах общественного производства, распределения, обмена и потребления благ. Она должна объединять интересы общества, всех его социальных групп и способствовать ускорению экономического роста и повышению уровня жизни населения. Реализация задач экономической политики находит отражение в последующем развитии экономической теории. Через экономическую политику осуществляется использование экономических законов.</w:t>
      </w:r>
    </w:p>
    <w:p>
      <w:pPr>
        <w:pStyle w:val="Normal"/>
        <w:widowControl/>
        <w:suppressAutoHyphens w:val="true"/>
        <w:spacing w:lineRule="auto" w:line="360"/>
        <w:ind w:firstLine="709"/>
        <w:jc w:val="both"/>
        <w:rPr>
          <w:sz w:val="28"/>
          <w:szCs w:val="28"/>
        </w:rPr>
      </w:pPr>
      <w:r>
        <w:rPr>
          <w:sz w:val="28"/>
          <w:szCs w:val="28"/>
        </w:rPr>
        <w:t>Экономическая политика стран с развитыми рыночными отношениями ныне характеризуется усилением роли государства в жизнедеятельности общества. В современной России также может быть достигнута эффективная экономическая политика посредством повышения роли государства и улучшения управляемости экономикой на всех уровнях. Это позволит ускорить экономический рост, успешнее решать социальные задач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widowControl/>
        <w:suppressAutoHyphens w:val="true"/>
        <w:autoSpaceDE w:val="true"/>
        <w:spacing w:lineRule="auto" w:line="360"/>
        <w:rPr>
          <w:b/>
          <w:b/>
          <w:sz w:val="28"/>
          <w:szCs w:val="28"/>
        </w:rPr>
      </w:pPr>
      <w:r>
        <w:rPr>
          <w:b/>
          <w:sz w:val="28"/>
          <w:szCs w:val="28"/>
        </w:rPr>
      </w:r>
    </w:p>
    <w:p>
      <w:pPr>
        <w:pStyle w:val="Normal"/>
        <w:widowControl/>
        <w:suppressAutoHyphens w:val="true"/>
        <w:autoSpaceDE w:val="true"/>
        <w:spacing w:lineRule="auto" w:line="360"/>
        <w:rPr>
          <w:sz w:val="28"/>
          <w:szCs w:val="28"/>
        </w:rPr>
      </w:pPr>
      <w:r>
        <w:rPr>
          <w:sz w:val="28"/>
          <w:szCs w:val="28"/>
        </w:rPr>
        <w:t>Акопова Е.С., Воронкова О.Н., Гаврилко Н.Н. Экономика / Под общей редакцией проф. В.И. Самофалова. – Ростов-на-Дону, 2008.</w:t>
      </w:r>
    </w:p>
    <w:p>
      <w:pPr>
        <w:pStyle w:val="Normal"/>
        <w:widowControl/>
        <w:suppressAutoHyphens w:val="true"/>
        <w:autoSpaceDE w:val="true"/>
        <w:spacing w:lineRule="auto" w:line="360"/>
        <w:rPr>
          <w:sz w:val="28"/>
          <w:szCs w:val="28"/>
        </w:rPr>
      </w:pPr>
      <w:r>
        <w:rPr>
          <w:sz w:val="28"/>
          <w:szCs w:val="28"/>
        </w:rPr>
        <w:t>Ломакин В.К. Экономическая теория.Учебник для вузов. – М.: Юнити, 2007.</w:t>
      </w:r>
    </w:p>
    <w:p>
      <w:pPr>
        <w:pStyle w:val="Normal"/>
        <w:widowControl/>
        <w:suppressAutoHyphens w:val="true"/>
        <w:autoSpaceDE w:val="true"/>
        <w:spacing w:lineRule="auto" w:line="360"/>
        <w:rPr>
          <w:sz w:val="28"/>
          <w:szCs w:val="28"/>
        </w:rPr>
      </w:pPr>
      <w:r>
        <w:rPr>
          <w:sz w:val="28"/>
          <w:szCs w:val="28"/>
        </w:rPr>
        <w:t>Мировая экономика / Под редакцией проф. А.С. Булатова. – М.: Юристъ, 2007.</w:t>
      </w:r>
    </w:p>
    <w:p>
      <w:pPr>
        <w:pStyle w:val="Normal"/>
        <w:widowControl/>
        <w:suppressAutoHyphens w:val="true"/>
        <w:autoSpaceDE w:val="true"/>
        <w:spacing w:lineRule="auto" w:line="360"/>
        <w:rPr>
          <w:sz w:val="28"/>
          <w:szCs w:val="28"/>
        </w:rPr>
      </w:pPr>
      <w:r>
        <w:rPr>
          <w:sz w:val="28"/>
          <w:szCs w:val="28"/>
        </w:rPr>
        <w:t>Нухович Э.С., Смитиенко Б.М., Эскиндаров М.А. Экономическая теория на рубеже 20-21 веков. – М.: Финансовая академия, 2005.</w:t>
      </w:r>
    </w:p>
    <w:p>
      <w:pPr>
        <w:pStyle w:val="Normal"/>
        <w:widowControl/>
        <w:suppressAutoHyphens w:val="true"/>
        <w:autoSpaceDE w:val="true"/>
        <w:spacing w:lineRule="auto" w:line="360"/>
        <w:rPr>
          <w:sz w:val="28"/>
          <w:szCs w:val="28"/>
        </w:rPr>
      </w:pPr>
      <w:r>
        <w:rPr>
          <w:sz w:val="28"/>
          <w:szCs w:val="28"/>
        </w:rPr>
        <w:t>Пузакова Е.П. Экономика. – Ростов - на- Дону: Феникс, 2006.</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0:00Z</dcterms:created>
  <dc:creator>Евгений Васильевич</dc:creator>
  <dc:description/>
  <cp:keywords/>
  <dc:language>en-US</dc:language>
  <cp:lastModifiedBy>Mage</cp:lastModifiedBy>
  <dcterms:modified xsi:type="dcterms:W3CDTF">2011-10-04T00:20:00Z</dcterms:modified>
  <cp:revision>2</cp:revision>
  <dc:subject/>
  <dc:title/>
</cp:coreProperties>
</file>