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У ВПО «КЕМЕРОВСКИЙ ГОСУДАРСТВЕННЫЙ УНИВЕРСИТЕТ»</w:t>
      </w:r>
    </w:p>
    <w:p>
      <w:pPr>
        <w:pStyle w:val="Normal"/>
        <w:tabs>
          <w:tab w:val="clear" w:pos="708"/>
          <w:tab w:val="left" w:pos="637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«ФИНАНСЫ И КРЕДИТ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uppressAutoHyphens w:val="true"/>
        <w:spacing w:lineRule="auto" w:line="360" w:before="0" w:after="0"/>
        <w:ind w:firstLine="709"/>
        <w:jc w:val="center"/>
        <w:rPr>
          <w:bCs w:val="false"/>
        </w:rPr>
      </w:pPr>
      <w:r>
        <w:rPr>
          <w:bCs w:val="false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о дисциплине: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1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«ЭКОНОМИЧЕСКИЙ АНАЛИЗ»</w:t>
      </w:r>
    </w:p>
    <w:p>
      <w:pPr>
        <w:pStyle w:val="Normal"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му:</w:t>
      </w:r>
    </w:p>
    <w:p>
      <w:pPr>
        <w:pStyle w:val="21"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rPr/>
      </w:pPr>
      <w:r>
        <w:rPr/>
        <w:t>«АНАЛИЗ ФИНАНСОВОГО СОСТОЯНИЯ ПРЕДПРИЯТИЯ</w:t>
      </w:r>
    </w:p>
    <w:p>
      <w:pPr>
        <w:pStyle w:val="21"/>
        <w:tabs>
          <w:tab w:val="clear" w:pos="708"/>
          <w:tab w:val="left" w:pos="2250" w:leader="none"/>
        </w:tabs>
        <w:suppressAutoHyphens w:val="true"/>
        <w:spacing w:lineRule="auto" w:line="360"/>
        <w:ind w:firstLine="709"/>
        <w:rPr/>
      </w:pPr>
      <w:r>
        <w:rPr/>
        <w:t>(НА ПРИМЕРЕ ОАО «ЦентрТелеком»)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Контрольную работу выполнила студентка 2 курса</w:t>
      </w:r>
    </w:p>
    <w:p>
      <w:pPr>
        <w:pStyle w:val="Normal"/>
        <w:tabs>
          <w:tab w:val="clear" w:pos="708"/>
          <w:tab w:val="left" w:pos="5775" w:leader="none"/>
        </w:tabs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ОЗО (дистанционное обучение),</w:t>
      </w:r>
    </w:p>
    <w:p>
      <w:pPr>
        <w:pStyle w:val="Normal"/>
        <w:tabs>
          <w:tab w:val="clear" w:pos="708"/>
          <w:tab w:val="left" w:pos="5775" w:leader="none"/>
        </w:tabs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пециальность - «Финансы и кредит»</w:t>
      </w:r>
    </w:p>
    <w:p>
      <w:pPr>
        <w:pStyle w:val="Normal"/>
        <w:tabs>
          <w:tab w:val="clear" w:pos="708"/>
          <w:tab w:val="left" w:pos="577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емерово 2009</w:t>
      </w:r>
      <w:r>
        <w:br w:type="page"/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ГЛАВЛЕНИЕ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uppressAutoHyphens w:val="true"/>
        <w:spacing w:lineRule="auto" w:line="360" w:before="0" w:after="0"/>
        <w:rPr>
          <w:bCs/>
          <w:sz w:val="28"/>
        </w:rPr>
      </w:pPr>
      <w:r>
        <w:rPr>
          <w:bCs/>
          <w:sz w:val="28"/>
        </w:rPr>
        <w:t>ВВЕДЕНИЕ</w:t>
      </w:r>
    </w:p>
    <w:p>
      <w:pPr>
        <w:pStyle w:val="TextBody"/>
        <w:suppressAutoHyphens w:val="true"/>
        <w:spacing w:lineRule="auto" w:line="360" w:before="0" w:after="0"/>
        <w:rPr>
          <w:bCs/>
          <w:sz w:val="28"/>
        </w:rPr>
      </w:pPr>
      <w:r>
        <w:rPr>
          <w:bCs/>
          <w:sz w:val="28"/>
        </w:rPr>
        <w:t>ГЛАВА 1. Краткая характеристика ОАО «ЦентрТелеком»</w:t>
      </w:r>
    </w:p>
    <w:p>
      <w:pPr>
        <w:pStyle w:val="TextBody"/>
        <w:suppressAutoHyphens w:val="true"/>
        <w:spacing w:lineRule="auto" w:line="360" w:before="0" w:after="0"/>
        <w:rPr>
          <w:bCs/>
          <w:sz w:val="28"/>
        </w:rPr>
      </w:pPr>
      <w:r>
        <w:rPr>
          <w:bCs/>
          <w:sz w:val="28"/>
        </w:rPr>
        <w:t>ГЛАВА 2. Сравнительный аналитический баланс ОАО «ЦентрТелеком»</w:t>
      </w:r>
    </w:p>
    <w:p>
      <w:pPr>
        <w:pStyle w:val="TextBody"/>
        <w:suppressAutoHyphens w:val="true"/>
        <w:spacing w:lineRule="auto" w:line="360" w:before="0" w:after="0"/>
        <w:rPr>
          <w:bCs/>
          <w:sz w:val="28"/>
        </w:rPr>
      </w:pPr>
      <w:r>
        <w:rPr>
          <w:bCs/>
          <w:sz w:val="28"/>
        </w:rPr>
        <w:t>ГЛАВА 3. Оценка состава и структуры имущества ОАО «ЦентрТелеком»</w:t>
      </w:r>
    </w:p>
    <w:p>
      <w:pPr>
        <w:pStyle w:val="TextBody"/>
        <w:suppressAutoHyphens w:val="true"/>
        <w:spacing w:lineRule="auto" w:line="360" w:before="0" w:after="0"/>
        <w:rPr>
          <w:bCs/>
          <w:sz w:val="28"/>
        </w:rPr>
      </w:pPr>
      <w:r>
        <w:rPr>
          <w:bCs/>
          <w:sz w:val="28"/>
        </w:rPr>
        <w:t>ГЛАВА 4. Оценка состава и структуры источников формирования имущества ОАО «ЦентрТелеком»</w:t>
      </w:r>
    </w:p>
    <w:p>
      <w:pPr>
        <w:pStyle w:val="TextBody"/>
        <w:suppressAutoHyphens w:val="true"/>
        <w:spacing w:lineRule="auto" w:line="360" w:before="0" w:after="0"/>
        <w:rPr>
          <w:bCs/>
          <w:sz w:val="28"/>
        </w:rPr>
      </w:pPr>
      <w:r>
        <w:rPr>
          <w:bCs/>
          <w:sz w:val="28"/>
        </w:rPr>
        <w:t xml:space="preserve">ГЛАВА 5. Анализ финансовой устойчивости ОАО «ЦентрТелеком» </w:t>
      </w:r>
    </w:p>
    <w:p>
      <w:pPr>
        <w:pStyle w:val="TextBody"/>
        <w:suppressAutoHyphens w:val="true"/>
        <w:spacing w:lineRule="auto" w:line="360" w:before="0" w:after="0"/>
        <w:rPr>
          <w:bCs/>
          <w:sz w:val="28"/>
        </w:rPr>
      </w:pPr>
      <w:r>
        <w:rPr>
          <w:bCs/>
          <w:sz w:val="28"/>
        </w:rPr>
        <w:t xml:space="preserve">5.1 Анализ коэффициентов финансовой устойчивости </w:t>
      </w:r>
    </w:p>
    <w:p>
      <w:pPr>
        <w:pStyle w:val="TextBody"/>
        <w:suppressAutoHyphens w:val="true"/>
        <w:spacing w:lineRule="auto" w:line="360" w:before="0" w:after="0"/>
        <w:rPr>
          <w:bCs/>
          <w:sz w:val="28"/>
        </w:rPr>
      </w:pPr>
      <w:r>
        <w:rPr>
          <w:bCs/>
          <w:sz w:val="28"/>
        </w:rPr>
        <w:t>5.2 Анализ финансовой устойчивости ОАО «ЦентрТелеком» по абсолютным показателям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bCs/>
          <w:sz w:val="28"/>
        </w:rPr>
        <w:t>ГЛАВА 6. Анализ платежеспособности ОАО «ЦенрТелеком»</w:t>
      </w:r>
    </w:p>
    <w:p>
      <w:pPr>
        <w:pStyle w:val="TextBody"/>
        <w:suppressAutoHyphens w:val="true"/>
        <w:spacing w:lineRule="auto" w:line="360" w:before="0" w:after="0"/>
        <w:rPr>
          <w:bCs/>
          <w:sz w:val="28"/>
        </w:rPr>
      </w:pPr>
      <w:r>
        <w:rPr>
          <w:bCs/>
          <w:sz w:val="28"/>
        </w:rPr>
        <w:t>ГЛАВА 7. Анализ ликвидности баланса ОАО «ЦентрТелеком»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bCs/>
          <w:sz w:val="28"/>
        </w:rPr>
        <w:t xml:space="preserve">ГЛАВА 8. Оценка деловой активности ОАО «ЦентрТелеком» </w:t>
      </w:r>
    </w:p>
    <w:p>
      <w:pPr>
        <w:pStyle w:val="TextBody"/>
        <w:suppressAutoHyphens w:val="true"/>
        <w:spacing w:lineRule="auto" w:line="360" w:before="0" w:after="0"/>
        <w:rPr>
          <w:bCs/>
          <w:sz w:val="28"/>
        </w:rPr>
      </w:pPr>
      <w:r>
        <w:rPr>
          <w:bCs/>
          <w:sz w:val="28"/>
        </w:rPr>
        <w:t>ГЛАВА 9. Оценка эффективности использования совокупного капитала ОАО «ЦентрТелеком»</w:t>
      </w:r>
    </w:p>
    <w:p>
      <w:pPr>
        <w:pStyle w:val="TextBody"/>
        <w:suppressAutoHyphens w:val="true"/>
        <w:spacing w:lineRule="auto" w:line="360" w:before="0" w:after="0"/>
        <w:rPr>
          <w:bCs/>
          <w:sz w:val="28"/>
        </w:rPr>
      </w:pPr>
      <w:r>
        <w:rPr>
          <w:bCs/>
          <w:sz w:val="28"/>
        </w:rPr>
        <w:t>ВЫВОДЫ</w:t>
      </w:r>
    </w:p>
    <w:p>
      <w:pPr>
        <w:pStyle w:val="TextBody"/>
        <w:suppressAutoHyphens w:val="true"/>
        <w:spacing w:lineRule="auto" w:line="360" w:before="0" w:after="0"/>
        <w:rPr>
          <w:bCs/>
          <w:sz w:val="28"/>
        </w:rPr>
      </w:pPr>
      <w:r>
        <w:rPr>
          <w:bCs/>
          <w:sz w:val="28"/>
        </w:rPr>
        <w:t>ИСПОЛЬЗОВАННАЯ ЛИТЕРАТУРА</w:t>
      </w:r>
    </w:p>
    <w:p>
      <w:pPr>
        <w:pStyle w:val="TextBody"/>
        <w:suppressAutoHyphens w:val="true"/>
        <w:spacing w:lineRule="auto" w:line="360" w:before="0" w:after="0"/>
        <w:rPr>
          <w:bCs/>
          <w:sz w:val="28"/>
        </w:rPr>
      </w:pPr>
      <w:r>
        <w:rPr>
          <w:bCs/>
          <w:sz w:val="28"/>
        </w:rPr>
        <w:t>ПРИЛОЖЕНИЯ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ыночных отношений в стране обусловило повышение роли финансов в целом и отраслевых финансов в частности. Количественные и качественные параметры финансового состояния предприятия определяют его место на рынке и способность функционировать в экономическом простран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привело к повышению роли анализа финансового состояния в комплексном анализе деятельности предприятия. Если предприятие устойчивое и платежеспособное, оно имеет преимущество перед другими предприятиями того же профиля в привлечении инвестиций, в получении кредитов, в выборе поставщиков и в подборе квалифицированных кадров. оно не вступает в конфликт с государством и обществом, так как выплачивает своевременно налоги в бюджет, взносы в социальные фонды, заработную плату – рабочим и служащим, дивиденды – акционерам, а банкам гарантирует возврат кредитов и уплату процентов по ним. Другими словами, конечные результаты деятельности предприятия интересуют не только работников самого предприятия, но и его партнеров по экономической деятельности, государственные, финансовые, налоговые органы и д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анализа хозяйственной деятельности предприятия вырабатываются стратегия и тактика развития предприятия, основываются планы и управленческие решения, осуществляется контроль за их выполнением, выявляются резервы и повышения эффективности производства, оцениваются результаты деятельности предприятия, его подразделений и работник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анализ финансового состояния предприятия подразумевает ознакомление с его основными экономическими характеристиками (и с тенденциями их изменений) и финансовой устойчивости. Причем учет финансовой устойчивости начинается не с соотношения заемных средств и их покрытия, а с определения достаточности (или недостаточности) собственного капитала для обеспечения нефинансовых (производственных) актив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грамотно проведенный анализ финансового состояния позволит объективно оценить деятельность предприятия в прошлом и настоящем и сделать прогнозы о его функционирования в будущ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оценка финансового состояния предприятия является актуальной темой, и заслуживает рассмотрения в данной рабо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данной курсовой работы – дать обстоятельный анализ финансового состояния ОАО «ЦентрТелеком» и выявить резервы его улуч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оставленной целью были сформированы следующие 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сравнительный аналитический баланс ОАО «ЦентрТелек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ценку состава и структуры имущества предприятия (по данным актива бухгалтерского баланса) ОАО «ЦентрТелек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ценку составу и структуре источников формирования имущества (по данным пассива бухгалтерского баланса) ОАО «ЦентрТелек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финансовой устойчивости ОАО «ЦентрТелек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ликвидности баланса. ОАО «ЦентрТелек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платежеспособности предприятия ОАО «ЦентрТелек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ценку деловой активности предприятия ОАО «ЦентрТелеко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эффективность использования совокупного капитала ОАО «ЦентрТелеком»;</w:t>
      </w:r>
      <w:r>
        <w:br w:type="page"/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ГЛАВА 1. Краткая характеристика ОАО «ЦентрТелеком»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 xml:space="preserve">Открытое акционерное общество «Центральная телекоммуникационная компания» – крупнейший оператор стационарной связи Российской Федерации, оказывающий широкий спектр услуг связи и обеспечивающий доступ к мировым информационным ресурсам частным клиентам, бизнес – структурам и государственным органам в пределах Центрального Федерального округа.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Свою историю компания ведет с 1890 года. Сегодня ОАО «ЦентрТелеком» имеет 15 филиалов, образованных в ходе реорганизации компании, результатом которой стало объединение 17 ведущих региональных операторов связи на базе оператора связи Московской области. Крупнейший акционер компании - холдинг «Связьинвест»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На данный момент «ЦентрТелеком» включает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</w:rPr>
        <w:t>7,1 миллионов номеров монтированной емкости телефонных сетей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6,67 миллиона абонентов фиксированной связи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26 междугородных телефонных станций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</w:rPr>
        <w:t xml:space="preserve">миллиона абонентов проводного вещания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</w:rPr>
        <w:t>15 сетей кабельного телевидения в крупных городах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116,7 тысяч абонентов сотовой связи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более 525 тысяч пользователей услуги широкополосного доступа в интернет по технологии ADSL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77,5 тысяч абонентов кабельного телевидения.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«ЦентрТелеком» успешно работает во всех сегментах телекоммуникационного рынка, предоставляя услуги местной и внутризоновой телефонной связи, документальной связи, передачи данных, интеллектуальные услуги, ISDN, доступ в Интернет по коммутируемым и выделенным каналам, в также обеспечивает кабельное телевидение, проводное и эфирное вещание, предоставляет в аренду каналы связ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Стратегическими направлениями развития ОАО «ЦентрТелеком» являются совершенствование и продвижение услуг на базе мультисервисных сетей связи, формирование пакетов услуг и тарифов, дифференцированных для различных категорий пользователей, развитие межрегиональных и транспортных сетей связ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 xml:space="preserve">Придавая большое значение доверию к компании со стороны инвесторов и партнеров, менеджмент ОАО «ЦентрТелеком» постоянно совершенствует корпоративные стандарты раскрытия информации и проводит работу по повышению транспарентности бизнеса. В настоящее время финансовая отчетность ОАО "ЦентрТелеком" ведется в соответствии с российскими стандартами бухгалтерского учета и международными стандартами финансовой отчетности (аудитор - компания «KPMG»).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«ЦентрТелеком» - открытая рыночная компания, ценные бумаги которой обращаются в Российской торговой системе, на Московской межбанковской валютной бирже, размещены на мировых фондовых рынках по программе депозитарных расписок. Доверие инвесторов и эффективность инвестиционной политики позволяют компании привлекать финансовые ресурсы на отечественном рынке заемного капитала. Компания имеет долгосрочный кредитный рейтинг «B+» (прогноз «стабильный») и «ruА+» по российской шкале кредитного рейтинга (агентство «Standard&amp;Poor’s»). Международное рейтинговое агентство «Fitch Ratings» присвоило компании приоритетный необеспеченный рейтинг в иностранной валюте "B" (прогноз: "позитивный"), краткосрочный рейтинг в иностранной валюте "B", а также национальный рейтинг "BВB (rus)" (прогноз "позитивный"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Менеджмент компании придает большое значение совершенствованию системы корпоративного управления. Важной оценкой позитивных изменений в этой сфере является рейтинг корпоративного управления «7+» (компания с высоким уровнем корпоративного управления), присвоенный ОАО «ЦентрТелеком» консорциумом «Российский институт директоров – РА «Эксперт» в 2007 году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Сегодня в объединенной межрегиональной компании «ЦентрТелеком» работает более 46 тысяч человек. Кадровая политика Общества ориентирована на создание высокопрофессиональной команды специалистов, повышение профессионального уровня, гармоничное развитие потенциала сотрудников и совершенствование системы мотивации труда.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Следуя принципам социальной ответственности, ОАО «ЦентрТелеком» реализует широкий спектр социальных программ. Одним из приоритетов социальной политики компания считает обеспечение телефонной связью инвалидов и ветеранов Великой Отечественной войны и телефонизацию малонаселенных пунктов и отдаленных деревень. Кроме того, ЦентрТелеком оказывает поддержку церквям, детским домам, отдельным гражданам, которые нуждаются в нашей поддержке.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Единая корпоративная политика, внедрение передовых технологий и современные формы ведения бизнеса позволяют компании прочно удерживать лидирующие позиции на российском телекоммуникационном рынке.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ОАО «ЦентрТелеком» придает большое значение развитию профессиональных коммуникаций, совместному поиску решения вопросов в области развития телекоммуникаций как в России в целом, так и в Центральном Федеральном округе в частности, реализации социально-значимых проектов в отрасли связи, а также поддержке специалистов, работающих в этом секторе экономики. Компания является участником ряда некоммерческих организаций. В их числе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Центр исследования проблем развития телекоммуникаций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Ассоциация Документальной Электросвязи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Российский Фонд истории связи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Ассоциация операторов сетей сотовой подвижной связи GSM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Ассоциация операторов, предоставляющих услуги связи посредством таксофонов, производителей оборудования, научно-исследовательских, проектных и конструкторских организаций в области телекоммуникаций (АТО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</w:rPr>
        <w:t xml:space="preserve">Негосударственный пенсионный фонд "Телеком-Союз" </w:t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2. Сравнительный аналитический баланс ОАО «ЦентрТелеком»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1. Сравнительный аналитический баланс ОАО «ЦентрТелеком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416"/>
        <w:gridCol w:w="1416"/>
        <w:gridCol w:w="1346"/>
        <w:gridCol w:w="1346"/>
        <w:gridCol w:w="1854"/>
        <w:gridCol w:w="1507"/>
        <w:gridCol w:w="1541"/>
        <w:gridCol w:w="1641"/>
      </w:tblGrid>
      <w:tr>
        <w:trPr>
          <w:trHeight w:val="742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Абсолютная величина, тыс. руб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Изменение</w:t>
            </w:r>
          </w:p>
        </w:tc>
      </w:tr>
      <w:tr>
        <w:trPr>
          <w:trHeight w:val="884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а начало го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а конец год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а начало год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 конец год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Абсолютных величин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Удельных весов, в %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% к начальной величине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% к изменению итога</w:t>
            </w:r>
          </w:p>
        </w:tc>
      </w:tr>
      <w:tr>
        <w:trPr>
          <w:trHeight w:val="336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</w:tc>
      </w:tr>
      <w:tr>
        <w:trPr>
          <w:trHeight w:val="510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. Внеоборотные активы, 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124597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286573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6,509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6,4433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61976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0,0656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92707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4,80361</w:t>
            </w:r>
          </w:p>
        </w:tc>
      </w:tr>
      <w:tr>
        <w:trPr>
          <w:trHeight w:val="510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. Оборотные активы, 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43224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72249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,4909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,5566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9025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,06568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51246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5,19639</w:t>
            </w:r>
          </w:p>
        </w:tc>
      </w:tr>
      <w:tr>
        <w:trPr>
          <w:trHeight w:val="510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в том числе: 2.1.Запа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3445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2314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16965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,861627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1130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0,308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0,759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5,82745</w:t>
            </w:r>
          </w:p>
        </w:tc>
      </w:tr>
      <w:tr>
        <w:trPr>
          <w:trHeight w:val="510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.2. Расчеты с дебитор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5237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52525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,3907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,12565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0148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,73492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8,420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2,43331</w:t>
            </w:r>
          </w:p>
        </w:tc>
      </w:tr>
      <w:tr>
        <w:trPr>
          <w:trHeight w:val="510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.3. Краткосрочные финансовые влож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1961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4782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,71906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,10474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27179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0,6143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33,161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4,2301</w:t>
            </w:r>
          </w:p>
        </w:tc>
      </w:tr>
      <w:tr>
        <w:trPr>
          <w:trHeight w:val="510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.4. Денежные сред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6123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063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,96739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,0210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50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,0536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,7700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359303</w:t>
            </w:r>
          </w:p>
        </w:tc>
      </w:tr>
      <w:tr>
        <w:trPr>
          <w:trHeight w:val="525" w:hRule="atLeast"/>
        </w:trPr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.5. Прочие оборотные активы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55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266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,003681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,00255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48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0,001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27,8632</w:t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0,0256</w:t>
            </w:r>
          </w:p>
        </w:tc>
      </w:tr>
      <w:tr>
        <w:trPr>
          <w:trHeight w:val="27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7678216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9588229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100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00605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58" w:hRule="atLeast"/>
        </w:trPr>
        <w:tc>
          <w:tcPr>
            <w:tcW w:w="1457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</w:tr>
      <w:tr>
        <w:trPr>
          <w:trHeight w:val="255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. Капитал и резерв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36024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202181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2,7034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4,4093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66157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,70590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,1608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6,99265</w:t>
            </w:r>
          </w:p>
        </w:tc>
      </w:tr>
      <w:tr>
        <w:trPr>
          <w:trHeight w:val="510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в том числе 3.1. Уставной капита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31199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31199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,2387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2,7288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0,5099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.2. Добавочный капита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094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094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,1488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,14306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0,0057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0,0014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.3. Резервный капита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6737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491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,35105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,70402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173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,35296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8,57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,514804</w:t>
            </w:r>
          </w:p>
        </w:tc>
      </w:tr>
      <w:tr>
        <w:trPr>
          <w:trHeight w:val="765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.4. Нераспределенная прибыль прошлых л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8099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270426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8,9648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5,6195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10565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3,3453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8,0062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57,8874</w:t>
            </w:r>
          </w:p>
        </w:tc>
      </w:tr>
      <w:tr>
        <w:trPr>
          <w:trHeight w:val="510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. Долгосрочные пассивы, 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642415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01196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4,4479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2,206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541219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2,24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32,952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283,359</w:t>
            </w:r>
          </w:p>
        </w:tc>
      </w:tr>
      <w:tr>
        <w:trPr>
          <w:trHeight w:val="510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. Краткосрочные пассивы, все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89381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655445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2,8486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3,3838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66063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,5352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1,9619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96,3663</w:t>
            </w:r>
          </w:p>
        </w:tc>
      </w:tr>
      <w:tr>
        <w:trPr>
          <w:trHeight w:val="765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в том числе 5.1. Краткосрочные кредиты банк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31444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44661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,04908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,0501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13217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,001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8,953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68,6984</w:t>
            </w:r>
          </w:p>
        </w:tc>
      </w:tr>
      <w:tr>
        <w:trPr>
          <w:trHeight w:val="510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.2. Расчеты с кредитор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95804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95583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,3989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2,01058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9779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,61161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,1247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2,24012</w:t>
            </w:r>
          </w:p>
        </w:tc>
      </w:tr>
      <w:tr>
        <w:trPr>
          <w:trHeight w:val="780" w:hRule="atLeast"/>
        </w:trPr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.3. Прочие краткосрочные пассивы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47765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20129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,148879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,443914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327636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0,70497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59,8132</w:t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17,1536</w:t>
            </w:r>
          </w:p>
        </w:tc>
      </w:tr>
      <w:tr>
        <w:trPr>
          <w:trHeight w:val="270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7678216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9588229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10013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00605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Вывод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Представленные в таблице 1 данные показывают, что общая стоимость имущества ОАО «ЦентрТелеком», равная валюте баланса на начало и конец периода, выросла на 1.910.013 тыс. руб. или на 4%.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Прирост имущества предприятия произошел, в основном, за счет прироста внеоборотных активов (84,8% к изменению итога). За весь период абсолютный размер внеоборотных активов увеличился на 1.619.760 тыс. руб., однако удельный вес практически не изменился и составил на конец отчетного периода 86,5%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Прирост имущества предприятия за счет оборотных активов составил 15,2%, причем этот прирост обусловлен в большей степени увеличением дебиторской задолженности (52,4%). Абсолютный размер запасов за весь период уменьшился на 111.305 тыс. руб. или на 0,3%. Доля денежных средств на конец отчетного периода увеличилась на 0,05% и составила на конец периода 1,02%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Участие краткосрочных обязательств предприятия в увеличении имущества предприятия составило 296,36% к изменению итога, абсолютная величина краткосрочных обязательств на конец года составила 16.554.452 тыс. руб. или 33,4%. Основную долю краткосрочных пассивов составили краткосрочные кредиты банка – 268,7% к изменению итога. Однако участие долгосрочных обязательств составило -283,3%, доля долгосрочных пассивов за отчетный период уменьшилась на 5.412.193 тыс. руб. или на 12,24% и составила на конец года 11.011.961 тыс. руб. (22,2%). Т.о., общая величина заемных средств, равная сумме итогов разделов 4 и 5 баланса, выросла на 248.442 тыс. руб. и доля их участия в увеличении имущества предприятия составила 13% к изменению итога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 xml:space="preserve">Увеличение имущества предприятия произошло в основном за счет собственного капитала (87% к изменению итога). Доля собственного капитала организации в пассиве баланса выросла на 1.661.571 тыс. руб. (8,16%) и составила на конец отчетного периода 22.021.816 тыс. руб. (44,4%). </w:t>
      </w:r>
      <w:r>
        <w:br w:type="page"/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ГЛАВА 3. Оценка состава и структуры имущества ОАО «ЦентрТелеком» (по данным актива бухгалтерского баланса)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suppressAutoHyphens w:val="true"/>
        <w:spacing w:lineRule="auto" w:line="360" w:before="0" w:after="0"/>
        <w:ind w:firstLine="709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аблица 2. Состав и структура имущества ОАО «ЦентрТелеком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26025" cy="44659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2075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ывод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в таблице 2 данные показывают, что стоимость имущества ОАО «ЦентрТелеком» увеличилась за отчетный период на 1.910.013 тыс. руб. или на 4%. Наибольшая доля в стоимости имущества приходится на внеоборотные активы (86,5%). Они увеличились за отчетный период на 3,9%. На оборотные активы в стоимости имущества приходится 13,55% (на конец года). За отчетный период оборотные активы выросли на 4,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доля оборотных активов приходится на дебиторскую задолженность. На конец года на дебиторскую задолженность приходится 67,3% от всех оборотных активов. Дебиторская задолженность выросла за отчетный период на 28,5%, что является отрицательной тенденцией. Причем, просроченная дебиторская задолженность уменьшилась на 0,1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пасы в оборотных активах приходится всего 17% (на конец года), причем объем запасов за отчетный период сократился на 29,7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денежных средств в оборотных активах – 15,68% на конец отчетного периода. Денежные средства за отчетный пе6риод уменьшились на 17,7%. Прочие оборотные активы также уменьшились на 27,86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, увеличение оборотных активов приходится за счет дебиторской задолженности, что является отрицательной тенден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можно сделать вывод, что состав и структура имущества ОАО «ЦентрТелеком» сформирована нерационально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4. Оценка состава и структуры источников формирования имущества ОАО «ЦентрТелеком» (по данным пассива бухгалтерского баланс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</w:rPr>
        <w:t>Таблица 3. Анализ состава и структуры источников средств ОАО «ЦентрТелеком»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425440" cy="5451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3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545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 = Собственный капитал – Внеоборотные акти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 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= 20 360 245руб. – 41 245 971руб. = - 20 885 726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 </w:t>
      </w:r>
      <w:r>
        <w:rPr>
          <w:sz w:val="28"/>
          <w:szCs w:val="28"/>
          <w:vertAlign w:val="subscript"/>
        </w:rPr>
        <w:t xml:space="preserve">к.г. </w:t>
      </w:r>
      <w:r>
        <w:rPr>
          <w:sz w:val="28"/>
          <w:szCs w:val="28"/>
        </w:rPr>
        <w:t>= 22 021 816руб. – 42 865 731руб. = - 20 843 915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К = (Собственный капитал + Долгосрочные обязательства) – Внеоборотные акти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 </w:t>
      </w:r>
      <w:r>
        <w:rPr>
          <w:sz w:val="28"/>
          <w:szCs w:val="28"/>
          <w:vertAlign w:val="subscript"/>
        </w:rPr>
        <w:t xml:space="preserve">н.г. </w:t>
      </w:r>
      <w:r>
        <w:rPr>
          <w:sz w:val="28"/>
          <w:szCs w:val="28"/>
        </w:rPr>
        <w:t>= (20 360 245руб. + 16 424 154руб.) - 41 245 971руб. = - 4 461 572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 </w:t>
      </w:r>
      <w:r>
        <w:rPr>
          <w:sz w:val="28"/>
          <w:szCs w:val="28"/>
          <w:vertAlign w:val="subscript"/>
        </w:rPr>
        <w:t xml:space="preserve">к.г. </w:t>
      </w:r>
      <w:r>
        <w:rPr>
          <w:sz w:val="28"/>
          <w:szCs w:val="28"/>
        </w:rPr>
        <w:t>= (22 021 816руб. + 11 011 961руб.)– 42 865 731руб. = - 9 831 954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в таблице 3 данные показывают, что стоимость имущества ОАО «ЦентрТелеком» увеличилась за отчетный период на 1.910.013 тыс. руб. или на 4%. Наибольшая доля в стоимости имущества приходится на заемный капитал. Он уменьшился за отчетный период на 1,7% и составил на конец года 55,6%. Доля собственного капитала, соответственно увеличилась на 1,7% и составила к концу года 44,4%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ируемого предприятия характерно отрицательное значение собственных оборотных средств. Следовательно, все оборотные активы и часть внеоборотных активов, количественно равная недостатку собственных оборотных средств, формируется за счет краткосрочных заемных источников. Это свидетельствует о неустойчивом финансовом состоянии и неплатежеспособн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обственных оборотных средств по уточненному варианту также выявляет отрицательное значение этого показателя, что</w:t>
      </w:r>
      <w:r>
        <w:rPr>
          <w:sz w:val="28"/>
        </w:rPr>
        <w:t xml:space="preserve"> </w:t>
      </w:r>
      <w:r>
        <w:rPr>
          <w:sz w:val="28"/>
          <w:szCs w:val="28"/>
        </w:rPr>
        <w:t>свидетельствует о недостатке собственных и долгосрочных источников даже для покрытия внеоборотных акти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краткосрочных и долгосрочных обязательств за отчетный период изменилось. За отчетный период доля долгосрочных обязательств уменьшилась на 20%, а доля краткосрочных обязательств увеличилась на 20%. На конец отчетного периода доля долгосрочных обязательств – 40%, а краткосрочных – 60%. Повышение доли краткосрочных обязательств приходится в основном за счет увеличения доли краткосрочных займов, которые увеличились за отчетный период на 18,5% и составили к концу отчетного периода 34,3% к заемному капитал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можно сделать вывод, что хотя наблюдается положительная тенденция увеличения доли собственного капитала в структуре баланса, соотношение собственного капитала и заемного капитала – 44,4% / 55,6%, следовательно, структура источников средств ОАО «ЦентрТелеком» сформирована нерационально. Отрицательное значение собственных оборотных средств также свидетельствует о неустойчивом финансовом состоянии и неплатежеспособности предприят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5. Анализ финансовой устойчивости ОАО «ЦентрТелеком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дачей анализа финансовой устойчивости является оценка степени независимости предприятия от внешних заёмных источников и его устойчивости к внешним фактор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1 Анализ коэффициентов финансовой устойчивост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4. Динамика показателей финансовой устойчивости по данным анализируемого предприят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1592"/>
        <w:gridCol w:w="1592"/>
        <w:gridCol w:w="1593"/>
      </w:tblGrid>
      <w:tr>
        <w:trPr>
          <w:trHeight w:val="885" w:hRule="atLeast"/>
          <w:cantSplit w:val="true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>
                <w:b/>
                <w:bCs/>
              </w:rPr>
              <w:t>На начало отчетного перио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отчетного пери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</w:t>
            </w:r>
          </w:p>
        </w:tc>
      </w:tr>
      <w:tr>
        <w:trPr>
          <w:trHeight w:val="570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 xml:space="preserve">1. Коэффициент финансовой автономии (независимости) К1 (Норматив </w:t>
            </w:r>
            <w:r>
              <w:rPr>
                <w:rFonts w:cs="Lucida Sans Unicode"/>
              </w:rPr>
              <w:t>≥</w:t>
            </w:r>
            <w:r>
              <w:rPr/>
              <w:t xml:space="preserve"> 0,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1</w:t>
            </w:r>
          </w:p>
        </w:tc>
      </w:tr>
      <w:tr>
        <w:trPr>
          <w:trHeight w:val="769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2. Коэффициент финансового левериджа (риска) К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(Норматив </w:t>
            </w:r>
            <w:r>
              <w:rPr>
                <w:rFonts w:cs="Lucida Sans Unicode"/>
              </w:rPr>
              <w:t>≤</w:t>
            </w:r>
            <w:r>
              <w:rPr/>
              <w:t xml:space="preserve"> 1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1,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0,09</w:t>
            </w:r>
          </w:p>
        </w:tc>
      </w:tr>
      <w:tr>
        <w:trPr>
          <w:trHeight w:val="885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3. Коэффициент долгосрочной финансовой независимости (финансовой устойчивости) К3</w:t>
            </w:r>
          </w:p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 xml:space="preserve">(Норматив </w:t>
            </w:r>
            <w:r>
              <w:rPr>
                <w:rFonts w:cs="Lucida Sans Unicode"/>
              </w:rPr>
              <w:t>&gt;</w:t>
            </w:r>
            <w:r>
              <w:rPr/>
              <w:t xml:space="preserve"> 0,7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0,1</w:t>
            </w:r>
          </w:p>
        </w:tc>
      </w:tr>
      <w:tr>
        <w:trPr>
          <w:trHeight w:val="721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 xml:space="preserve">4. Коэффициент маневренности собственного капитала К4 (Норматив </w:t>
            </w:r>
            <w:r>
              <w:rPr>
                <w:rFonts w:cs="Lucida Sans Unicode"/>
              </w:rPr>
              <w:t>≥</w:t>
            </w:r>
            <w:r>
              <w:rPr/>
              <w:t xml:space="preserve"> 0,1- 0,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- 1,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- 0,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8</w:t>
            </w:r>
          </w:p>
        </w:tc>
      </w:tr>
      <w:tr>
        <w:trPr>
          <w:trHeight w:val="727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 xml:space="preserve">5. Коэффициент обеспеченности собственными оборотными средствами К5 (Норматив </w:t>
            </w:r>
            <w:r>
              <w:rPr>
                <w:rFonts w:cs="Lucida Sans Unicode"/>
              </w:rPr>
              <w:t>≥</w:t>
            </w:r>
            <w:r>
              <w:rPr/>
              <w:t xml:space="preserve"> 0,1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3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2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</w:tr>
      <w:tr>
        <w:trPr>
          <w:trHeight w:val="705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 xml:space="preserve">6. Коэффициент реальной стоимости основных средств К6 (Норматив </w:t>
            </w:r>
            <w:r>
              <w:rPr>
                <w:rFonts w:cs="Lucida Sans Unicode"/>
              </w:rPr>
              <w:t>≥</w:t>
            </w:r>
            <w:r>
              <w:rPr/>
              <w:t xml:space="preserve"> 0,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2</w:t>
            </w:r>
          </w:p>
        </w:tc>
      </w:tr>
      <w:tr>
        <w:trPr>
          <w:trHeight w:val="631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 xml:space="preserve">7. Коэффициент реальной стоимости средств производства К7 (Норматив </w:t>
            </w:r>
            <w:r>
              <w:rPr>
                <w:rFonts w:eastAsia="Wingdings 3" w:cs="Wingdings 3" w:ascii="Wingdings 3" w:hAnsi="Wingdings 3"/>
              </w:rPr>
              <w:t></w:t>
            </w:r>
            <w:r>
              <w:rPr/>
              <w:t xml:space="preserve"> 0,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эффициент финансовой автономии (независимости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1 = Собственный капитал (с.490 ф.№1) / Стоимость имущества (с.300 ф.№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1 н.г. = 20 360 245 руб. / 47 678 216 руб. = 0,43 </w:t>
      </w:r>
      <w:r>
        <w:rPr>
          <w:b/>
          <w:sz w:val="28"/>
          <w:szCs w:val="28"/>
        </w:rPr>
        <w:t>&lt; 0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2 к.г. = 22 021 816 руб. / 49 588 229 руб. = 0,44 </w:t>
      </w:r>
      <w:r>
        <w:rPr>
          <w:b/>
          <w:sz w:val="28"/>
          <w:szCs w:val="28"/>
        </w:rPr>
        <w:t>&lt; 0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эффициент финансового левериджа (риска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2 = (Долгосрочные обязательства (с.590 ф.№1) + Краткосрочные обязательства (с. 690. ф.№1)) / Собственный капитал (с.490 ф.№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н.г. = (16 424 154руб. + 10 893 817руб.) / 20 360 245руб. = 1,34 &gt;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к.г. = (11 011 961руб. + 16 554 452руб.) / 22 021 816руб. = 1,25 &gt;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Коэффициент долгосрочной финансовой независимости (финансовой устойчивости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3 = (Собственный капитал (с.490 ф.№1) + Долгосрочные обязательства (с.590 ф.№1)) / Стоимость имущества (с.700 ф.№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н.г. = (20 360 245руб. + 16 424 154руб.) / 47 678 216руб. = 0,77 &gt; 0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к.г. = (22 021 816руб. + 11 011 961руб.) / 49 588 229руб. = 0,67 &lt; 0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эффициент маневренности собственного капитал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4 = (Собственный капитал (с.490 ф.№1) – Внеоборотные активы (с.190 ф.№1)) / Собственный капитал (с.490 ф.№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 н.г. = (20 360 245руб. – 41 245 971руб.) / 20 360 245руб. = - 1,03 &lt; 0,1- 0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 к.г. = (22 021 816руб. – 42 865 731руб.) / 22 021 816руб. = - 0,95 &lt; 0,1- 0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Коэффициент обеспеченности собственными оборотными средствами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5 = (Собственный капитал (с.490 ф.№1) – Внеоборотные активы (с.190 ф.№1)) / Оборотные активы (с.290 ф.№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5 н.г. = (20 360 245руб. – 41 245 971руб.) / 6 432 245руб. = - 3, 3 </w:t>
      </w:r>
      <w:r>
        <w:rPr>
          <w:b/>
          <w:sz w:val="28"/>
          <w:szCs w:val="28"/>
        </w:rPr>
        <w:t>&lt;</w:t>
      </w:r>
      <w:r>
        <w:rPr>
          <w:sz w:val="28"/>
        </w:rPr>
        <w:t xml:space="preserve"> </w:t>
      </w:r>
      <w:r>
        <w:rPr>
          <w:sz w:val="28"/>
          <w:szCs w:val="28"/>
        </w:rPr>
        <w:t>0,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5 к.н. = (22 021 816руб. – 41 245 971руб.) / 6 722 498 = - 2,9 </w:t>
      </w:r>
      <w:r>
        <w:rPr>
          <w:b/>
          <w:sz w:val="28"/>
          <w:szCs w:val="28"/>
        </w:rPr>
        <w:t>&lt;</w:t>
      </w:r>
      <w:r>
        <w:rPr>
          <w:sz w:val="28"/>
        </w:rPr>
        <w:t xml:space="preserve"> </w:t>
      </w:r>
      <w:r>
        <w:rPr>
          <w:sz w:val="28"/>
          <w:szCs w:val="28"/>
        </w:rPr>
        <w:t>0,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эффициент реальной стоимости основных средств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6 = Основные средства (с.120 ф.№1) / Стоимость имущества (с.300 ф.№1)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6 н.г. = 33 288 904руб. / 47 678 216руб. = 0,70 ≥ 0</w:t>
      </w:r>
      <w:r>
        <w:rPr>
          <w:b/>
          <w:sz w:val="28"/>
          <w:szCs w:val="28"/>
        </w:rPr>
        <w:t>,1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6 к.г. = 35 885 960руб. / 49 588 229руб. = 0,72 ≥ 0,1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эффициент реальной стоимости средств производства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7 = (Основные средства (с.120 ф.№1) + Запасы (с.210 ф.№1)) / Стоимость имущества (с.300 ф.№1)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7 н.г. = (33 288 904руб. + 1 034 453руб.) / 47 678 216руб. = 0,72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0,5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г к.г. = (35 885 960руб. + 923 148руб.) / 49 588 229руб. = 0,74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0,5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ятия характерно значение коэффициента финансовой автономии, приближенное к нормальному значению (0,5) - 0,44 на конец отчетного периода. Коэффициент финансовой автономии показывает, что на конец отчетного периода за счет собственных источников сформировано только 44% имущества предприятия, а 56% приходится на заемные источники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 пользу компании говорит высокий уровень коэффициента финансового левериджа, при котором на 1 руб. собственного капитала ОАО «ЦентрТелеком» к концу отчетного периода привлекало 1,25 руб. заемного капитала, в результате чего можно сделать вывод, что компания в случае непредвиденного и нежелательного снижения прибыльности не сможет покрыть свои обязательства собственным капиталом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источников, привлекаемых на долгосрочной основе в общей величине источников на конец отчетного периода на 10% меньше, чем в начале отчетного периода и составляет 67%, что приближено к нормальному значению (норматив для коэффициента долгосрочной финансовой независимости (финансовой устойчивости) &gt; 0,7)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ЦентрТелеком» характеризуется отрицательным значением коэффициента маневренности собственного капитала, что обусловлено отрицательным показателем собственных оборотных средств предприятия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кционерное общество не обеспечено собственными оборотными средствами, т.к. коэффициент обеспеченности собственными оборотными средствами = -2,9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сновных средств в имуществе предприятия составляет 70%, что на 2% больше, чем в начале отчетного периода, а доля основных и оборотных средств в имуществе предприятия - 74%, что также на 2% больше, чем в начале отчетного периода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 предприятии ощущается существенный недостаток собственных источников формирования запасов и затрат, что делает финансовое положение предприятия крайне неустойчивым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Анализ финансовой устойчивости ОАО «ЦентрТелеком» по абсолютным показателям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Таблица 5. </w:t>
      </w:r>
      <w:r>
        <w:rPr/>
        <w:t>Абсолютные показатели финансовой устойчивости, тыс. 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2488"/>
        <w:gridCol w:w="2322"/>
      </w:tblGrid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>
                <w:b/>
                <w:bCs/>
              </w:rPr>
              <w:t>На начало отчетного перио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>
                <w:b/>
                <w:bCs/>
              </w:rPr>
              <w:t>На конец отчетного периода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1. Внеоборотные актив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41 245 97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42 865 731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2. Собственный капита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20 360 24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22 021 816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3. Долгосрочные обязательств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16 424 15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11 011 961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4. Краткосрочные кредит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10 893 8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16 554 452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5. Запас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1 034 45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923 148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6. Всего источник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89 958 64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93 377 108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7. Излишек (недостаток) С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- 21 920 17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-21 767 063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8. Излишек (недостаток) Ф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- 5 496 0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- 10 755 102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9. Излишек (недостаток) всего источник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5 397 79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5 799 350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10</w:t>
            </w:r>
            <w:r>
              <w:rPr>
                <w:b/>
                <w:bCs/>
              </w:rPr>
              <w:t>. Тип финансовой устойчивос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81400" cy="6153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излишек (+) или недостаток (-) собственных оборотных средст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С = СОС-3, где 3 - общая величина запас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 = Собственные источники (с.490 ф.№1) – Внеоборотные активы(с.190 ф. №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 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= 20 360 245руб. – 41 245 971руб. = - 20 885 726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 </w:t>
      </w:r>
      <w:r>
        <w:rPr>
          <w:sz w:val="28"/>
          <w:szCs w:val="28"/>
          <w:vertAlign w:val="subscript"/>
        </w:rPr>
        <w:t xml:space="preserve">к.г. </w:t>
      </w:r>
      <w:r>
        <w:rPr>
          <w:sz w:val="28"/>
          <w:szCs w:val="28"/>
        </w:rPr>
        <w:t>= 22 021 816руб. – 42 865 731руб. = - 20 843 915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С 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= - 20 885 726руб - 1 034 453руб. = - 21 920 179руб. </w:t>
      </w:r>
      <w:r>
        <w:rPr>
          <w:rFonts w:cs="Lucida Sans Unicode"/>
          <w:sz w:val="28"/>
          <w:szCs w:val="28"/>
        </w:rPr>
        <w:t>&lt;</w:t>
      </w:r>
      <w:r>
        <w:rPr>
          <w:sz w:val="28"/>
          <w:szCs w:val="28"/>
        </w:rPr>
        <w:t xml:space="preserve"> 0, </w:t>
      </w:r>
      <w:r>
        <w:rPr>
          <w:b/>
          <w:sz w:val="28"/>
          <w:szCs w:val="28"/>
        </w:rPr>
        <w:t>{0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С 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 - 20 843 915руб - 923 148руб. = -21 767 063руб., </w:t>
      </w:r>
      <w:r>
        <w:rPr>
          <w:rFonts w:cs="Lucida Sans Unicode"/>
          <w:sz w:val="28"/>
          <w:szCs w:val="28"/>
        </w:rPr>
        <w:t>&lt;</w:t>
      </w:r>
      <w:r>
        <w:rPr>
          <w:sz w:val="28"/>
          <w:szCs w:val="28"/>
        </w:rPr>
        <w:t xml:space="preserve"> 0, </w:t>
      </w:r>
      <w:r>
        <w:rPr>
          <w:b/>
          <w:sz w:val="28"/>
          <w:szCs w:val="28"/>
        </w:rPr>
        <w:t>{0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излишек (+) или недостаток (-) собственных и долгосрочных заемных источников формирования запасов и затра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perscript"/>
        </w:rPr>
        <w:t xml:space="preserve">т </w:t>
      </w:r>
      <w:r>
        <w:rPr>
          <w:i/>
          <w:sz w:val="28"/>
          <w:szCs w:val="28"/>
        </w:rPr>
        <w:t>= ФК-3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К = (Собственные источники (с.490 ф.№1) + Долгосрочные обязательства (с.590 ф.№1)) - Внеоборотные активы (с.190 ф.№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К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= (20 360 245руб. + 16 424 154руб.) - 41 245 971руб. = - 4 461 572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К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 (22 021 816руб. + 11 011 961руб.) - 42 865 731руб. = - 9 831 954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perscript"/>
        </w:rPr>
        <w:t xml:space="preserve">т 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- 4 461 572 руб. - 1 034 453руб. = - 5 496 025руб. </w:t>
      </w:r>
      <w:r>
        <w:rPr>
          <w:rFonts w:cs="Lucida Sans Unicode"/>
          <w:sz w:val="28"/>
          <w:szCs w:val="28"/>
        </w:rPr>
        <w:t>&lt;</w:t>
      </w:r>
      <w:r>
        <w:rPr>
          <w:sz w:val="28"/>
          <w:szCs w:val="28"/>
        </w:rPr>
        <w:t xml:space="preserve"> 0, </w:t>
      </w:r>
      <w:r>
        <w:rPr>
          <w:b/>
          <w:sz w:val="28"/>
          <w:szCs w:val="28"/>
        </w:rPr>
        <w:t>{0}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- 9 831 954руб - 923 148руб. = - 10 755 102руб.</w:t>
      </w:r>
      <w:r>
        <w:rPr>
          <w:rFonts w:cs="Lucida Sans Unicode"/>
          <w:sz w:val="28"/>
          <w:szCs w:val="28"/>
        </w:rPr>
        <w:t xml:space="preserve"> &lt;</w:t>
      </w:r>
      <w:r>
        <w:rPr>
          <w:sz w:val="28"/>
          <w:szCs w:val="28"/>
        </w:rPr>
        <w:t xml:space="preserve"> 0, </w:t>
      </w:r>
      <w:r>
        <w:rPr>
          <w:b/>
          <w:sz w:val="28"/>
          <w:szCs w:val="28"/>
        </w:rPr>
        <w:t>{0}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излишек (+) или недостаток (-) общей величины основных источников для формирования запасов и затра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° = ВИ-3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 = (Собственные источники (с.490 ф.№1) + Долгосрочные обязательства (с.590 ф.№1) + </w:t>
      </w:r>
      <w:r>
        <w:rPr>
          <w:sz w:val="28"/>
          <w:szCs w:val="28"/>
        </w:rPr>
        <w:t xml:space="preserve">Краткосрочные обязательства ( с. 690 ф. №1)) - </w:t>
      </w:r>
      <w:r>
        <w:rPr>
          <w:i/>
          <w:sz w:val="28"/>
          <w:szCs w:val="28"/>
        </w:rPr>
        <w:t>Внеоборотные активы (с.190 ф.№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 н.г. = (20 360 245руб. + 16 424 154руб. + 10 893 817руб.) - 41 245 971руб. = 6 432 245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 к.г. = (22 021 816руб. + 11 011 961руб. + 16 554 452руб.) - 42 865 731руб. = 6 722 498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°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= 6 432 245руб. - 1 034 453руб. = 5 397 792руб. </w:t>
      </w:r>
      <w:r>
        <w:rPr>
          <w:rFonts w:cs="Lucida Sans Unicode"/>
          <w:sz w:val="28"/>
          <w:szCs w:val="28"/>
        </w:rPr>
        <w:t>&gt;</w:t>
      </w:r>
      <w:r>
        <w:rPr>
          <w:sz w:val="28"/>
          <w:szCs w:val="28"/>
        </w:rPr>
        <w:t xml:space="preserve"> 0, </w:t>
      </w:r>
      <w:r>
        <w:rPr>
          <w:b/>
          <w:sz w:val="28"/>
          <w:szCs w:val="28"/>
        </w:rPr>
        <w:t>{1}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°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 6 722 498руб. - 923 148руб. = 5 799 350руб. </w:t>
      </w:r>
      <w:r>
        <w:rPr>
          <w:rFonts w:cs="Lucida Sans Unicode"/>
          <w:sz w:val="28"/>
          <w:szCs w:val="28"/>
        </w:rPr>
        <w:t>&gt;</w:t>
      </w:r>
      <w:r>
        <w:rPr>
          <w:sz w:val="28"/>
          <w:szCs w:val="28"/>
        </w:rPr>
        <w:t xml:space="preserve"> 0, </w:t>
      </w:r>
      <w:r>
        <w:rPr>
          <w:b/>
          <w:sz w:val="28"/>
          <w:szCs w:val="28"/>
        </w:rPr>
        <w:t>{1}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{0, 0, 1}. Третий тип финансовой устойчив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АО «ЦентрТелеком» характерно </w:t>
      </w:r>
      <w:r>
        <w:rPr>
          <w:sz w:val="28"/>
        </w:rPr>
        <w:t xml:space="preserve">неустойчивое финансовое состояние, сопряженное с нарушением платежеспособности, но при котором все же сохраняется возможность восстановления равновесия за счет пополнения источников собственных средств, за счет сокращения дебиторской задолженности, ускорения оборачиваемости запасов, т.е. </w:t>
      </w:r>
      <w:r>
        <w:rPr>
          <w:sz w:val="28"/>
          <w:lang w:val="en-US"/>
        </w:rPr>
        <w:t>S</w:t>
      </w:r>
      <w:r>
        <w:rPr>
          <w:sz w:val="28"/>
        </w:rPr>
        <w:t xml:space="preserve"> = {0, 0, 1}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6. Анализ платежеспособности ОАО «ЦенрТелеком»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6. Динамика показателей ликвид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644"/>
        <w:gridCol w:w="1789"/>
        <w:gridCol w:w="1757"/>
        <w:gridCol w:w="1603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На начало </w:t>
            </w:r>
          </w:p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>
                <w:bCs/>
              </w:rPr>
              <w:t xml:space="preserve">отчетного </w:t>
            </w:r>
          </w:p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>
                <w:bCs/>
              </w:rPr>
              <w:t>перио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На конец </w:t>
            </w:r>
          </w:p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>
                <w:bCs/>
              </w:rPr>
              <w:t xml:space="preserve">отчетного </w:t>
            </w:r>
          </w:p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>
                <w:bCs/>
              </w:rPr>
              <w:t>пери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зменение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>
                <w:bCs/>
              </w:rPr>
              <w:t>Рекомендуемое значение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/>
              <w:t>1. Коэффициент абсолютной ликвид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  <w:iCs/>
              </w:rPr>
              <w:t>0,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0,06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- 0,06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5600" cy="2032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2. Коэффициент быстрой ликвид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0,4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0,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- 0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42900" cy="2032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3.Коэффициент текущей ликвид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0,6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0,4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- 0,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/>
                <w:b/>
                <w:bCs/>
              </w:rPr>
            </w:pPr>
            <w:r>
              <w:rPr>
                <w:u w:val="single"/>
                <w:lang w:val="en-US"/>
              </w:rPr>
              <w:t>&gt;</w:t>
            </w:r>
            <w:r>
              <w:rPr>
                <w:lang w:val="en-US"/>
              </w:rPr>
              <w:t xml:space="preserve"> 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) Коэффициент абсолютной ликвид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sz w:val="28"/>
        </w:rPr>
        <w:t xml:space="preserve">К13 = </w:t>
      </w:r>
      <w:r>
        <w:rPr>
          <w:i/>
          <w:iCs/>
          <w:sz w:val="28"/>
        </w:rPr>
        <w:t>(Краткосрочные финансовые вложения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</w:rPr>
        <w:t>(стр.250 ф. №1) + Денежные средства (стр.260 ф. №1)) / (Кредиты и займы (стр.610 ф. №1) + Кредиторская задолженность (стр.620 ф. №1) + Задолженность участникам (учредителям) по выплате доходов (стр.630 ф. №1) + Прочие краткосрочные обязательства (стр.660 ф. №1)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13 н.г. = (819 619руб. + 461 238руб.) / (4 314 442руб. + 4 985 040руб. + 29 895руб. + 547 765руб. = 0,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13 к.г. = (547 822руб. + 506 301руб.) / (9 446 616руб. + 5 955 833руб. + 16 788руб. + 220 129руб. = 0,06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2) Коэффициент быстрой ликвидност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14 = (Дебиторская задолженность (стр.240 ф. №1) + Краткосрочные финансовые вложения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</w:rPr>
        <w:t>(стр.250 ф. №1) + Денежные средства (стр.260 ф. №1)) /(Кредиты и займы (стр.610 ф. №1) + Кредиторская задолженность (стр.620 ф. №1) + Задолженность участникам (учредителям) по выплате доходов (стр.630 ф. №1) + Прочие краткосрочные обязательства (стр.660 ф. №1)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14 н.г. = (3 520 990руб. + 819 619руб. + 461 238руб.) / (4 314 442руб. + 4 985 040руб. + 29 895руб. + 547 765руб. = 0,4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14 к.г. = (4 524 098руб. + 547 822руб. + 506 301руб.) / (9 446 616руб. + 5 955 833руб. + 16 788руб. + 220 129руб. = 0,3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3) Коэффициент текущей ликвидности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15 =Оборотные активы (стр.290 ф. №1) / (Кредиты и займы (стр.610 ф. №1) + Кредиторская задолженность (стр.620 ф. №1) + Задолженность участникам (учредителям) по выплате доходов (стр.630 ф. №1) + Прочие краткосрочные обязательства (стр.660 ф. №1)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15 н.г. = 6 432 245руб. / (4 314 442руб. + 4 985 040руб. + 29 895руб. + 547 765руб. =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15 к.г. = 6 722 498руб. / (9 446 616руб. + 5 955 833руб. + 16 788руб. + 220 129руб. =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оэффициент восстановления или утраты платежеспособ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0185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в = (0,43+ 6 мес./12мес. * (0,43 - </w:t>
      </w:r>
      <w:r>
        <w:rPr>
          <w:bCs/>
          <w:sz w:val="28"/>
        </w:rPr>
        <w:t>0,65</w:t>
      </w:r>
      <w:r>
        <w:rPr>
          <w:sz w:val="28"/>
        </w:rPr>
        <w:t>)) / 2 = 0,16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у = (0,43 + 3 мес./12мес. * (0,43 - </w:t>
      </w:r>
      <w:r>
        <w:rPr>
          <w:bCs/>
          <w:sz w:val="28"/>
        </w:rPr>
        <w:t>0,65</w:t>
      </w:r>
      <w:r>
        <w:rPr>
          <w:sz w:val="28"/>
        </w:rPr>
        <w:t>)) / 2 = 0,1875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Вывод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сравнении полученных результатов деятельности компании с нормативами выявлено, что платежеспособность предприятия необеспеченна. 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одтверждается, во-первых, тем, что коэффициент абсолютной ликвидности на конец отчетного периода равен 0,067 (при норме не ниже 0,2). Т.е. ОАО «ЦентрТелеком» может оплатить только 6,7% краткосрочных обязательств немедленно после отчетной даты с помощью наиболее ликвидных активов. Коэффициент быстрой ликвидности показывает, что предприятие может оплатить 36% (при норме не меньше 80%) краткосрочных обязательств при условии своевременного погашения дебиторской задолженности.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вторых, тем, что коэффициент текущей ликвидности меньше 1,5. Структуру баланса предприятия можно считать неудовлетворительной, а платежеспособность предприятия не соответствует ФСФО, т.к. коэффициент текущей ликвидности меньше 2, а коэффициент обеспеченности собственными оборотными средствами больше 0,1. Т.к. коэффициент восстановления платежеспособности предприятия меньше 1, то у предприятия нет реальной возможности восстановить платежеспособность. И т.к. коэффициент утраты платежеспособности также меньше 1, то у предприятия есть риск утратить платежеспособность.</w:t>
      </w:r>
      <w:r>
        <w:br w:type="page"/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ЛАВА 7. Анализ ликвидности баланса ОАО «ЦентрТелеком»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. </w:t>
      </w:r>
      <w:r>
        <w:rPr/>
        <w:t>Анализ ликвидности баланса, тыс. 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03"/>
        <w:gridCol w:w="1201"/>
        <w:gridCol w:w="1069"/>
        <w:gridCol w:w="1068"/>
        <w:gridCol w:w="1068"/>
        <w:gridCol w:w="1338"/>
        <w:gridCol w:w="1337"/>
      </w:tblGrid>
      <w:tr>
        <w:trPr>
          <w:trHeight w:val="383" w:hRule="atLeast"/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Активы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На начало отчетного период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На конец отчетного период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ы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На начало отчетного период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На конец отчетного период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 xml:space="preserve">Платежные излишки 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(недостатки)</w:t>
            </w:r>
          </w:p>
        </w:tc>
      </w:tr>
      <w:tr>
        <w:trPr>
          <w:trHeight w:val="657" w:hRule="atLeast"/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На начало отчетного перио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А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 280 85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 054 1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П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4 958 0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5 955 83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- 3 677 18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- 4 901 71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А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3 520 9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4 524 0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П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 892 1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9 683 53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628 88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- 5 159 435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А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 630 39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 144 27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П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7 467 8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1 927 04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- 15 837 43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- 10 782 77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А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41 245 97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42 865 7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П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0 360 2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2 021 8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0 885 7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0 843 915</w:t>
            </w:r>
            <w:r>
              <w:rPr>
                <w:vanish/>
              </w:rPr>
              <w:t>20 843 2 и кредиты,сть)нность (ожбность. также меньше 1, то у предприятвозможности восстановить платежеспособность. СФО, т.к. _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47 678 2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49 588 2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45 678 2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49 588 2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 000 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1 (</w:t>
      </w:r>
      <w:r>
        <w:rPr>
          <w:sz w:val="28"/>
          <w:szCs w:val="28"/>
        </w:rPr>
        <w:t xml:space="preserve">Наиболее ликвидные активы) </w:t>
      </w:r>
      <w:r>
        <w:rPr>
          <w:i/>
          <w:sz w:val="28"/>
          <w:szCs w:val="28"/>
        </w:rPr>
        <w:t>= Денежные средства (с.260 ф.№1) + Краткосрочные финансовые вложения (с. 250 ф. №1)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2</w:t>
      </w:r>
      <w:r>
        <w:rPr>
          <w:sz w:val="28"/>
          <w:szCs w:val="28"/>
        </w:rPr>
        <w:t xml:space="preserve"> (Быстрореализуемые активы)</w:t>
      </w:r>
      <w:r>
        <w:rPr>
          <w:i/>
          <w:sz w:val="28"/>
          <w:szCs w:val="28"/>
        </w:rPr>
        <w:t xml:space="preserve"> = Дебиторская задолженность, </w:t>
      </w:r>
      <w:r>
        <w:rPr>
          <w:sz w:val="28"/>
          <w:szCs w:val="28"/>
        </w:rPr>
        <w:t>платежи по которой ожидаются в течении 12 месяцев после отчетной даты (с. 240 ф. №1)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3 (Медленнореализуемые активы) = Запасы (с. 210 ф. №1) + НДС (с. 220 ф. №1) + Дебиторская задолженность, платежи по которой ожидаются более 12 месяцев после отчетной даты ( с. 230 ф. №1) + Прочие оборотные активы (с. 270 ф. №1)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4 (Труднореализуемые активы) = Внеоборотные активы (с. 190 ф.№1)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1 (Наиболее срочные обязательства) = Кредиторская задолженность (с. 620 ф.№1) 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2 (Краткосрочные пассивы) = Краткосрочные займы и кредиты (с.610 ф. №1) + задолженность перед учредителями по выплате доходов (с.630 ф. №1) + прочие краткосрочные пассивы (с. 660 ф. №1)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3 (Долгосрочные пассивы) = Долгосрочные обязательства (с. 590 ф.№1) + Доходы будущих периодов (с. 640 ф. №1) + Резервы предстоящих расходов (с. 650 ф. №1)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4 (Постоянные пассивы) = Собственный капитал (с. 490 ф.№1)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о данным анализируемой организации (таблица 7) показывают, что в ОАО «ЦентрТелеком» сопоставление итогов групп по активу и пассиву на начало отчетного периода имеет следующий вид: А1 &lt; П1; А2 &gt; П2; A3&lt; ПЗ; А4 &gt; П4, а на конец отчетного периода - А1 &lt; П1; А2 &lt; П2; A3&lt; ПЗ; А4 &gt; П4.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весь анализируемый период баланс ОАО «ЦентрТелеком» нельзя признать ликвидным, так как соотношения групп активов и пассивов совершенно не соответствуют условиям абсолютной ликвидности.</w:t>
      </w:r>
      <w:r>
        <w:br w:type="page"/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8. Оценка деловой активности ОАО «ЦентрТелеком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8. Динамика показателей деловой актив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135"/>
        <w:gridCol w:w="2134"/>
        <w:gridCol w:w="2293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Базовый </w:t>
            </w:r>
          </w:p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>
                <w:bCs/>
              </w:rPr>
              <w:t>пери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Отчетный </w:t>
            </w:r>
          </w:p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перио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Абсолютное</w:t>
            </w:r>
          </w:p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>
                <w:bCs/>
              </w:rPr>
              <w:t>отклонение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/>
              <w:t>1. Выручка от продажи, тыс. р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32 409 12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33 715 1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1 306 031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/>
              <w:t>2. Среднегодовая стоимость имущества, тыс. р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47 508 62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48 633 22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1 124 598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/>
              <w:t>3. Среднегодовая стоимость основных средст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32 385 68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34 587 43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2 201 74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/>
              <w:t>4. Средний остаток оборотных средств, тыс. р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6 869 05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6 577 371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- 291 678,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/>
              <w:t>5. Дебиторская задолженность, тыс. р. (средняя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3 323 24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4 024 509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701 268,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/>
              <w:t>6. Кредиторская задолженность, тыс. р. (средняя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4 936 371,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456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936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520 56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/>
              <w:t>7. Запасы, тыс. р. (средние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1 121 49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978 800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142 690,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/>
              <w:t>8.Ресурсоотдача, р/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0,6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0,6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0,01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/>
              <w:t>9. Оборачиваемость основных фондов, р/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0,9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- 0,03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/>
              <w:t>10. Оборачиваемость оборотных средств, р/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4,7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5,1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0,41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/>
              <w:t>11. Оборачиваемость дебиторской задолженности, р/р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9,7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8,3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-1,37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/>
              <w:t>12. Оборачиваемость кредиторской задолженности, р/р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6,5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6,1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-0,39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/>
              <w:t>13. Оборачиваемость запасов, р/р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28,9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34,4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5,55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) Ресурсоотдача (коэффициент общей оборачиваемости капитала) - </w:t>
      </w:r>
      <w:r>
        <w:rPr>
          <w:sz w:val="28"/>
        </w:rPr>
        <w:t>отражает скорость оборота всего капитала предприятия, показывает эффективность использования имущества.</w:t>
      </w:r>
      <w:r>
        <w:rPr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1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 = </w:t>
      </w:r>
      <w:r>
        <w:rPr>
          <w:bCs/>
          <w:sz w:val="28"/>
          <w:szCs w:val="28"/>
          <w:lang w:val="en-US"/>
        </w:rPr>
        <w:t>32 409 127</w:t>
      </w:r>
      <w:r>
        <w:rPr>
          <w:bCs/>
          <w:sz w:val="28"/>
          <w:szCs w:val="28"/>
        </w:rPr>
        <w:t>руб</w:t>
      </w:r>
      <w:r>
        <w:rPr>
          <w:bCs/>
          <w:sz w:val="28"/>
          <w:szCs w:val="28"/>
          <w:lang w:val="en-US"/>
        </w:rPr>
        <w:t>. / 47 508 624</w:t>
      </w:r>
      <w:r>
        <w:rPr>
          <w:bCs/>
          <w:sz w:val="28"/>
          <w:szCs w:val="28"/>
        </w:rPr>
        <w:t>руб</w:t>
      </w:r>
      <w:r>
        <w:rPr>
          <w:bCs/>
          <w:sz w:val="28"/>
          <w:szCs w:val="28"/>
          <w:lang w:val="en-US"/>
        </w:rPr>
        <w:t>. = 0,68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1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 = </w:t>
      </w:r>
      <w:r>
        <w:rPr>
          <w:bCs/>
          <w:sz w:val="28"/>
          <w:szCs w:val="28"/>
          <w:lang w:val="en-US"/>
        </w:rPr>
        <w:t>33 715 158</w:t>
      </w:r>
      <w:r>
        <w:rPr>
          <w:bCs/>
          <w:sz w:val="28"/>
          <w:szCs w:val="28"/>
        </w:rPr>
        <w:t>руб</w:t>
      </w:r>
      <w:r>
        <w:rPr>
          <w:bCs/>
          <w:sz w:val="28"/>
          <w:szCs w:val="28"/>
          <w:lang w:val="en-US"/>
        </w:rPr>
        <w:t>. / 48 633 222</w:t>
      </w:r>
      <w:r>
        <w:rPr>
          <w:bCs/>
          <w:sz w:val="28"/>
          <w:szCs w:val="28"/>
        </w:rPr>
        <w:t>руб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= 0,6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орачиваемость основных фондов - показывает эффективность использования только основных средств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б.п. = </w:t>
      </w:r>
      <w:r>
        <w:rPr>
          <w:bCs/>
          <w:sz w:val="28"/>
          <w:szCs w:val="28"/>
        </w:rPr>
        <w:t>32 409 127руб. / 32 385 687руб. = 1,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о.п. = </w:t>
      </w:r>
      <w:r>
        <w:rPr>
          <w:bCs/>
          <w:sz w:val="28"/>
          <w:szCs w:val="28"/>
        </w:rPr>
        <w:t>33 715 158руб. / 34 587 432руб. = 0,9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Оборачиваемость оборотных средств - </w:t>
      </w:r>
      <w:r>
        <w:rPr>
          <w:sz w:val="28"/>
        </w:rPr>
        <w:t>показывает скорость оборота всех оборотных средств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б.п. = </w:t>
      </w:r>
      <w:r>
        <w:rPr>
          <w:bCs/>
          <w:sz w:val="28"/>
          <w:szCs w:val="28"/>
        </w:rPr>
        <w:t>32 409 127руб. / 6 869 050руб. = 4,7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о.п. = </w:t>
      </w:r>
      <w:r>
        <w:rPr>
          <w:bCs/>
          <w:sz w:val="28"/>
          <w:szCs w:val="28"/>
        </w:rPr>
        <w:t>33 715 158руб. / 6 577 371,5руб. = 5,13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sz w:val="28"/>
        </w:rPr>
        <w:t>Коэффициент оборачиваемости дебиторской задолженности - показывает расширение или снижение коммерческого кредита, предоставляемого предприяти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б.п. = </w:t>
      </w:r>
      <w:r>
        <w:rPr>
          <w:bCs/>
          <w:sz w:val="28"/>
          <w:szCs w:val="28"/>
        </w:rPr>
        <w:t>32 409 127руб. / 3 323 241руб. = 9,7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о.п. = </w:t>
      </w:r>
      <w:r>
        <w:rPr>
          <w:bCs/>
          <w:sz w:val="28"/>
          <w:szCs w:val="28"/>
        </w:rPr>
        <w:t>33 715 158руб. / 4 024 509,5руб. = 8,3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</w:rPr>
        <w:t>Коэффициент оборачиваемости кредиторской задолженности - показывает расширение или снижение коммерческого кредита, предоставляемого предприят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5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 = </w:t>
      </w:r>
      <w:r>
        <w:rPr>
          <w:bCs/>
          <w:sz w:val="28"/>
          <w:szCs w:val="28"/>
          <w:lang w:val="en-US"/>
        </w:rPr>
        <w:t>32 409 127</w:t>
      </w:r>
      <w:r>
        <w:rPr>
          <w:bCs/>
          <w:sz w:val="28"/>
          <w:szCs w:val="28"/>
        </w:rPr>
        <w:t>руб</w:t>
      </w:r>
      <w:r>
        <w:rPr>
          <w:bCs/>
          <w:sz w:val="28"/>
          <w:szCs w:val="28"/>
          <w:lang w:val="en-US"/>
        </w:rPr>
        <w:t>. / 4 936 371,5</w:t>
      </w:r>
      <w:r>
        <w:rPr>
          <w:bCs/>
          <w:sz w:val="28"/>
          <w:szCs w:val="28"/>
        </w:rPr>
        <w:t>руб</w:t>
      </w:r>
      <w:r>
        <w:rPr>
          <w:bCs/>
          <w:sz w:val="28"/>
          <w:szCs w:val="28"/>
          <w:lang w:val="en-US"/>
        </w:rPr>
        <w:t>. = 6,5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d5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 = </w:t>
      </w:r>
      <w:r>
        <w:rPr>
          <w:bCs/>
          <w:sz w:val="28"/>
          <w:szCs w:val="28"/>
          <w:lang w:val="en-US"/>
        </w:rPr>
        <w:t>33 715 158</w:t>
      </w:r>
      <w:r>
        <w:rPr>
          <w:bCs/>
          <w:sz w:val="28"/>
          <w:szCs w:val="28"/>
        </w:rPr>
        <w:t>руб</w:t>
      </w:r>
      <w:r>
        <w:rPr>
          <w:bCs/>
          <w:sz w:val="28"/>
          <w:szCs w:val="28"/>
          <w:lang w:val="en-US"/>
        </w:rPr>
        <w:t>. / 5 456 936,5</w:t>
      </w:r>
      <w:r>
        <w:rPr>
          <w:bCs/>
          <w:sz w:val="28"/>
          <w:szCs w:val="28"/>
        </w:rPr>
        <w:t>руб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= 6,1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6) К</w:t>
      </w:r>
      <w:r>
        <w:rPr>
          <w:sz w:val="28"/>
        </w:rPr>
        <w:t xml:space="preserve">оэффициент оборачиваемости </w:t>
      </w:r>
      <w:r>
        <w:rPr>
          <w:sz w:val="28"/>
          <w:szCs w:val="28"/>
        </w:rPr>
        <w:t>запасов</w:t>
      </w:r>
      <w:r>
        <w:rPr>
          <w:sz w:val="28"/>
        </w:rPr>
        <w:t xml:space="preserve"> (материальных средств) - показывает скорость оборота запасов и затр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 б.п. = </w:t>
      </w:r>
      <w:r>
        <w:rPr>
          <w:bCs/>
          <w:sz w:val="28"/>
          <w:szCs w:val="28"/>
        </w:rPr>
        <w:t>32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409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27руб. / 1 121 491руб. = 28,9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 о.п. = </w:t>
      </w:r>
      <w:r>
        <w:rPr>
          <w:bCs/>
          <w:sz w:val="28"/>
          <w:szCs w:val="28"/>
        </w:rPr>
        <w:t>33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715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58руб. / 978 800,5руб. = 34,45</w:t>
      </w:r>
    </w:p>
    <w:p>
      <w:pPr>
        <w:pStyle w:val="Heading5"/>
        <w:keepNext w:val="true"/>
        <w:suppressAutoHyphens w:val="true"/>
        <w:autoSpaceDE w:val="false"/>
        <w:spacing w:lineRule="auto" w:line="360" w:before="0" w:after="0"/>
        <w:ind w:firstLine="709"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</w:r>
    </w:p>
    <w:p>
      <w:pPr>
        <w:pStyle w:val="Heading5"/>
        <w:keepNext w:val="true"/>
        <w:suppressAutoHyphens w:val="true"/>
        <w:autoSpaceDE w:val="false"/>
        <w:spacing w:lineRule="auto" w:line="360" w:before="0" w:after="0"/>
        <w:ind w:firstLine="709"/>
        <w:jc w:val="both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Выв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в таблице 8 данные показывают, что весь капитал ОАО «ЦентрТелеком» за исследуемый период делает 0,69 оборотов. Это говорит о том, что полный цикл производства и обращения совершается более чем за 1 год, и на 1 рубль стоимости всех активов мы получаем 69 копеек дохода. Можно отметить небольшой рост показателя ресурсоотдачи по сравнению с базовым годом (0,1 оборот), что является положительным моментом, так как идет активизация и более рациональное использование средств в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оборота основных фондов уменьшилась по сравнению с базовым периодом на 0,03 и составила на отчетный период 0,97 оборотов. Это говорит о том, что на каждый рубль стоимости основных средств мы имеем 97 копеек дохода. Низкий коэффициент свидетельствует либо о недостаточном объеме реализации, либо о слишком высоком уровне вложений в эти виды актив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оборота оборотных (мобильных) средств организации увеличилась по сравнению с базовым периодом на 0,41 оборота и составила 5,13 оборота. Основываясь на данные баланса мы видим что предприятие в данный период времени увеличило свои краткосрочные пассивы, что свидетельствует о недостаточном количестве денежных средств для покрытия издерж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дебиторской задолженности уменьшилась за отчетный период по сравнению с базовым периодом на 1,37 оборотов и составила 8,38 оборотов.</w:t>
      </w:r>
      <w:r>
        <w:rPr>
          <w:sz w:val="28"/>
        </w:rPr>
        <w:t xml:space="preserve"> </w:t>
      </w:r>
      <w:r>
        <w:rPr>
          <w:sz w:val="28"/>
          <w:szCs w:val="28"/>
        </w:rPr>
        <w:t>Рост оборачиваемости дебиторской задолженности свидетельствует об ухудшении соблюдения платежной дисциплины дебиторами. Скорость кредиторской задолженности также уменьшилась по сравнению с базовым периодом на 0,39 оборотов и составила 6,18 оборотов, что характеризует ухудшение платежных возможностей предприятия и свидетельствует об ухудшении соблюдения платежной дисциплины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запасов в отчетном периоде по сравнению с базовым периодом увеличилась на 5,5 оборотов и составила в отчетном периоде 34, 45 оборотов. Рост оборачиваемости запасов и затрат свидетельствует об активизации производства. Высокое значение оборачиваемости запасов говорит о ликвидной структуре оборотного капитала и, соответственно, об устойчивом финансовом состояни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сделать вывод о недостаточно высокой деловой активности и снижении ее уровня в динамике. Основными направлениями разработки мероприятий по повышению деловой активности должны ст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вышение доли прибыли в обороте. Актуальным здесь является предварительный и оперативный контроль за формированием издержек обращения с целью снижения уровня последнего. Наиболее действенным средством организации такого контроля является бюджетирование расходов и денежного от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ускорение оборачиваемости активов с целью усиления позитивного влияния повышения рентабельности деятельности, либо компенсации негативного влияния последнего показателя при отсутствии реальных возможностей повышения доли прибыли в обороте (добиться позитивного эффекта за счет реализации мероприятий первого направления сложнее, чем второго).</w:t>
      </w:r>
      <w:r>
        <w:br w:type="page"/>
      </w:r>
    </w:p>
    <w:p>
      <w:pPr>
        <w:pStyle w:val="Heading5"/>
        <w:keepNext w:val="true"/>
        <w:suppressAutoHyphens w:val="true"/>
        <w:autoSpaceDE w:val="false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 9. Оценка эффективности использования совокупного капитала ОАО «ЦентрТелеком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9. Оценка эффективности использования совокупного капитала ОАО «ЦентрТелеком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794"/>
        <w:gridCol w:w="2651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шлый го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ный год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. Балансовая прибыль предприятия, тыс. руб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 313 280,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 899 58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. Выручка от реализации продукции (работ, услуг), тыс. руб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32 409 12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33 715 158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. Средняя сумма капитала, тыс. руб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 802 79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1 910 03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. Рентабельность капитала, %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,89%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6,59%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. Рентабельность продаж, %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5,65%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3,43%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. Коэффициент оборачиваемости капитала, оборот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,7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,54</w:t>
            </w:r>
          </w:p>
        </w:tc>
      </w:tr>
      <w:tr>
        <w:trPr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Изменение рентабельности капитала за счет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/>
              <w:t>коэффициента оборачиваемост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43" w:leader="none"/>
              </w:tabs>
              <w:suppressAutoHyphens w:val="true"/>
              <w:spacing w:lineRule="auto" w:line="360"/>
              <w:ind w:left="0" w:hanging="0"/>
              <w:jc w:val="both"/>
              <w:rPr/>
            </w:pPr>
            <w:r>
              <w:rPr/>
              <w:t>рентабельности продаж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(1,54-1,72) х 25,65 = -4,617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(23,43 – 25,65) х 1,54 = -3,4188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8,0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нтабельность продаж – показывает, сколько прибыли приходится на единицу реализован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п.г. = 8 313 280,5руб. / </w:t>
      </w:r>
      <w:r>
        <w:rPr>
          <w:bCs/>
          <w:sz w:val="28"/>
          <w:szCs w:val="28"/>
        </w:rPr>
        <w:t>32 409 127руб. х 100% = 25,6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о.г. = 7 899 581руб. / </w:t>
      </w:r>
      <w:r>
        <w:rPr>
          <w:bCs/>
          <w:sz w:val="28"/>
          <w:szCs w:val="28"/>
        </w:rPr>
        <w:t>33 715 158руб. х 100% = 23,43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ентабельность капитала – показывает эффективность использования собственного капит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 п.г. = 2 047 849руб. / 18 802 794руб. х 100% = 10,89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 о.г. = 3 634 513руб. / 21 910 030руб. х 100% = 16,59%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 оборачиваемости капитала – показывает скорость оборота собственного капитала. Сколько тыс. рублей приходится на 1 тыс. рублей вложенного собственного капит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п.г. = </w:t>
      </w:r>
      <w:r>
        <w:rPr>
          <w:bCs/>
          <w:sz w:val="28"/>
          <w:szCs w:val="28"/>
        </w:rPr>
        <w:t>32 409 127руб. /</w:t>
      </w:r>
      <w:r>
        <w:rPr>
          <w:sz w:val="28"/>
          <w:szCs w:val="28"/>
        </w:rPr>
        <w:t xml:space="preserve"> 18 802 794руб. = 1,7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о.г. = </w:t>
      </w:r>
      <w:r>
        <w:rPr>
          <w:bCs/>
          <w:sz w:val="28"/>
          <w:szCs w:val="28"/>
        </w:rPr>
        <w:t xml:space="preserve">33 715 158руб. / </w:t>
      </w:r>
      <w:r>
        <w:rPr>
          <w:sz w:val="28"/>
          <w:szCs w:val="28"/>
        </w:rPr>
        <w:t>21 910 030руб. = 1,5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в таблице 9 данные показывают, что рентабельность продаж в отчетном году по сравнению с прошлым годом уменьшилась на 2,22% и составила в текущем году 23,43%, т.е. на единицу реализованной продукции приходится 23,43%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капитала увеличилась за отчетный период на 5,7% и составляет в отчетном году 16,59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собственного капитала уменьшился в отчетном году по сравнению с предыдущим годом на 0,18 оборотов и составляет в отчетном году 1,54 оборота, т.е. на 1 тыс. рублей вложенного собственного капитала приходится 1,54 тыс. рублей выруч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сделать вывод о неэффективности использования совокупного капитала.</w:t>
      </w:r>
      <w:r>
        <w:br w:type="page"/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наблюдается положительная тенденция увеличения доли собственного капитала в структуре баланса, соотношение собственного капитала и заемного капитала – 44,4% / 55,6%, следовательно, структура источников средств ОАО «ЦентрТелеком» сформирована нерационально. Отрицательное значение собственных оборотных средств также свидетельствует о неустойчивом финансовом состоянии и неплатежеспособности предприятия, т.к. рост оборотных средств обусловлен в отчетный период в основном увеличением дебиторской задолженности</w:t>
      </w:r>
      <w:r>
        <w:rPr>
          <w:bCs/>
          <w:sz w:val="28"/>
        </w:rPr>
        <w:t xml:space="preserve">. 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АО «ЦентрТелеком» характерно </w:t>
      </w:r>
      <w:r>
        <w:rPr>
          <w:sz w:val="28"/>
        </w:rPr>
        <w:t>неустойчивое финансовое состояние, сопряженное с нарушением платежеспособности, но при котором все же сохраняется возможность восстановления равновесия за счет пополнения источников собственных средств, за счет сокращения дебиторской задолженности, ускорения оборачиваемости запасов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За весь анализируемый период баланс ОАО «ЦентрТелеком» нельзя признать ликвидным, так как соотношения групп активов и пассивов совершенно не соответствуют условиям абсолютной ликвидности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можно сделать вывод о недостаточно высокой деловой активности предприятия и снижении ее уровня в динамике, о неэффективном использовании совокупного капитала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Cs/>
          <w:sz w:val="28"/>
        </w:rPr>
        <w:t>Одним из основных направлений финансового оздоровления предприятия является поиск внутренних резервов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>по увеличению прибыльности производства и достижению безубыточной работы за счет более полного использования производственной мощности предприятия, повышения качества и конкурентоспособности продукции, снижения ее себестоимости и др</w:t>
      </w:r>
      <w:r>
        <w:rPr>
          <w:b/>
          <w:bCs/>
          <w:sz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нцова Л.В. Анализ финансовой отчетности: Учеб. пособие. – 2-е изд. – М.: Издательство «Дело и Сервис»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нцова Л.В. Анализ финансовой отчетности: Практикум.. – М.: Издательство «Дело и Сервис»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фимова О.В. Анализ финансовой отчетности: учеб. пособие для студентов, обучающихся по специальностям «Финансы и кредит», «Бухгалт. учет и аудит» / под. ред. О.В. Ефимовой, М.В. Мельник. – 2-е изд., испр. и доп. – М.: Изд-во ОМЕГА-Л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нова Г.Н. Анализ финансовой отчетности. / Московский международный институт эконометрики, информатики, финансов и права. – М.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вицкая Г.В. Экономический анализ: учеб. / Г.В. Савицкая. – 11-е изд., испр. и доп. – М.: Новое знание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entertele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22:00Z</dcterms:created>
  <dc:creator>1</dc:creator>
  <dc:description/>
  <cp:keywords/>
  <dc:language>en-US</dc:language>
  <cp:lastModifiedBy>Mage</cp:lastModifiedBy>
  <cp:lastPrinted>2009-05-16T11:04:00Z</cp:lastPrinted>
  <dcterms:modified xsi:type="dcterms:W3CDTF">2011-10-03T23:22:00Z</dcterms:modified>
  <cp:revision>2</cp:revision>
  <dc:subject/>
  <dc:title>ФЕДЕРАЛЬНОЕ АГЕНТСТВО ПО ОБРАЗОВАНИЮ</dc:title>
</cp:coreProperties>
</file>