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77.png" ContentType="image/png"/>
  <Override PartName="/word/media/image30.wmf" ContentType="image/x-wmf"/>
  <Override PartName="/word/media/image1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27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4.png" ContentType="image/png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bookmarkStart w:id="0" w:name="z_11_6"/>
      <w:bookmarkEnd w:id="0"/>
      <w:r>
        <w:rPr>
          <w:b/>
          <w:sz w:val="28"/>
          <w:szCs w:val="28"/>
        </w:rPr>
        <w:t>УО БГУИР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«Анализ точки безубыточного объёма продаж и запаса финансовой устойчивости (первый и второй вариант)»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bookmarkStart w:id="1" w:name="z_11_6"/>
      <w:bookmarkEnd w:id="1"/>
      <w:r>
        <w:rPr>
          <w:sz w:val="28"/>
          <w:szCs w:val="28"/>
        </w:rPr>
        <w:t xml:space="preserve">Под </w:t>
      </w:r>
      <w:r>
        <w:rPr>
          <w:b/>
          <w:bCs/>
          <w:iCs/>
          <w:sz w:val="28"/>
          <w:szCs w:val="28"/>
        </w:rPr>
        <w:t>уровнем (точкой) безубыточного объёма продаж</w:t>
      </w:r>
      <w:r>
        <w:rPr>
          <w:rStyle w:val="FootnoteCharacters"/>
          <w:rStyle w:val="FootnoteAnchor"/>
          <w:b/>
          <w:bCs/>
          <w:iCs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 xml:space="preserve"> понимается объём реализованной продукции, при котором выручка от реализации равна её полной себестоимости. В этой точке, с одной стороны, уже нет убытков, но ещё нет и прибыли, а с другой, она отделяет зону убытков от зоны прибылей и является как бы порогом рентабельност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 положение точки безубыточности (точки критического объёма продаж) или порога рентабельности может быть описано уравн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107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3060" cy="27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ная себестоимость реализованной продукции, млн.р.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90" cy="267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еализованных изделий, шт./год.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w w:val="100"/>
          <w:szCs w:val="28"/>
        </w:rPr>
        <w:t>Для определения точки безубыточного объёма продаж или порога рентабельности используются графический и аналитический (расчётный) способы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афик (рис. 1.) даёт наглядное представление о взаимосвязи между объёмом продаж, издержками и прибылью. Для его построения использована следующая информация. Предприятие производит продукцию одного наименования. Производственная мощность предприятия рассчитана на 1000 изделий, которые продаются по цене 90 тыс. р. Она в течение отчётного периода (например, месяца) не изменялась. Всё, что производится – реализуется, незавершённого производства и остатков готовой продукции на складах не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овательно, объём производства продукции равен объёму продаж (выручке), т.е. 90 млн.р. Переменные  издержки на одно изделие – 50 тыс.р., а на весь запланированный выпуск  продукции  – 50 млн.р. Постоянные издержки на весь выпуск – 20 млн.р., полные издержки – 70 млн. р., прибыль от реализации продукции 20 млн.р. (90-70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637405" cy="3159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Рис 1 Зависимость между объемом реализации продукции, ее себестоимостью и суммой прибыли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Линия общих издержек строится по двум точкам (0,20;1000,70), линия выручки от продаж – по точкам (0,0;1000,9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шем примере точка безубыточного объёма продаж или порог рентабельности соответствует объёму продаж в количестве 500 изделий. При выпуске изделий менее, чем 500 штук, предприятие терпит убытки – это зона убытков в деятельности предприятия. При выпуске изделий сверх 500 штук, предприятие получает прибыль – зона прибылей простирается от точки безубыточного объёма продаж (500 изделий) до максимально возможного (1000 издел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ность между фактическим и безубыточным объемом продаж - это зона безопасности (запас финансовой устойчивости). Если предприятие полностью использует свою производственную мощность, выпустит и реализует 1000 изделий, то зона безопасности (запас финансовой устойчивости) составит 50%, при реализации 700 изделий - 20% </w:t>
      </w:r>
      <w:r>
        <w:rPr>
          <w:sz w:val="28"/>
        </w:rPr>
        <w:drawing>
          <wp:inline distT="0" distB="0" distL="0" distR="0">
            <wp:extent cx="12192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т.д. Зона безопасности показывает, на сколько процентов фактический объем продаж выше критического, при котором рентабельность равна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рафический метод определения порога рентабельности нагляден и прост. Однако он не исключает ошибочных результатов, обусловленных отклонениями в масштабе, нарушениями правил построения и т.д. Поэтому его целесообразно дополнять аналитическим (расчетным) способом определения порога рентаб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реализации аналитического приема могут использоваться два способа определения точки безубыточного объема продаж и порога рентабель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исходя из величины маржинального дохода на одно изделие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2376805" cy="346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2) исходя из общей суммы маржинального доход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403475" cy="276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П</w:t>
      </w:r>
      <w:r>
        <w:rPr>
          <w:sz w:val="28"/>
          <w:szCs w:val="36"/>
          <w:vertAlign w:val="superscript"/>
        </w:rPr>
        <w:t xml:space="preserve"> 1</w:t>
      </w:r>
      <w:r>
        <w:rPr>
          <w:sz w:val="28"/>
        </w:rPr>
        <w:t xml:space="preserve"> и П -прибыль на единицу продукции и общая сумма прибыли, млн.р./шт. и млн.р.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использовании первого варианта, модифицируя формулу безубыточного объема продаж </w:t>
      </w:r>
      <w:r>
        <w:rPr>
          <w:sz w:val="28"/>
        </w:rPr>
        <w:drawing>
          <wp:inline distT="0" distB="0" distL="0" distR="0">
            <wp:extent cx="1682750" cy="346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им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  <w:drawing>
          <wp:inline distT="0" distB="0" distL="0" distR="0">
            <wp:extent cx="2162175" cy="354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7495" cy="231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ритический объем продаж, при котором нет ни убытков, ни прибыли– безубыточный объем продаж или порог рентабельности, в натуральном выражен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drawing>
          <wp:inline distT="0" distB="0" distL="0" distR="0">
            <wp:extent cx="2640330" cy="570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шем примере искомый объем реализации продукции в натуральном выражении (</w:t>
      </w:r>
      <w:r>
        <w:rPr>
          <w:sz w:val="28"/>
        </w:rPr>
        <w:drawing>
          <wp:inline distT="0" distB="0" distL="0" distR="0">
            <wp:extent cx="277495" cy="231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независимо от формулы расчета, равен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drawing>
          <wp:inline distT="0" distB="0" distL="0" distR="0">
            <wp:extent cx="2480310" cy="4114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шт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лгоритм расчета факторов изменения безубыточного объема продаж в натуральном выражении способом цепных подстановок приведен в табл.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торой и третий варианты определения искомого объема продаж или порога рентабельности используются в том случае, если предприятие производит не один, а несколько видов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использования второго варианта расчета точки безубыточного объема продаж и порога рентабельности нужно преобразовать график на рис. 1, поменяв местами постоянные и переменные издержки, для того чтобы в соответствии с определением категории маржинального дохода объединить зону прибыли и зону постоянных расходов (рис. 2), и обозначив некоторые точки пересечения буквами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>Алгоритм изменения безубыточного объема продаж в натуральном выраже</w:t>
      </w:r>
      <w:r>
        <w:rPr/>
        <w:t>ни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>
          <w:trHeight w:val="2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709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Факто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709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Алгоритм расчёта</w:t>
            </w:r>
          </w:p>
        </w:tc>
      </w:tr>
      <w:tr>
        <w:trPr>
          <w:trHeight w:val="9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709"/>
              <w:jc w:val="left"/>
              <w:rPr/>
            </w:pPr>
            <w:r>
              <w:rPr>
                <w:b w:val="false"/>
                <w:i w:val="false"/>
                <w:sz w:val="20"/>
              </w:rPr>
              <w:t>Общее изменение безубыточного объема продаж, всего,</w:t>
            </w:r>
          </w:p>
          <w:p>
            <w:pPr>
              <w:pStyle w:val="Heading4"/>
              <w:spacing w:lineRule="auto" w:line="360"/>
              <w:ind w:firstLine="709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 том числе</w:t>
            </w:r>
          </w:p>
          <w:p>
            <w:pPr>
              <w:pStyle w:val="Heading4"/>
              <w:spacing w:lineRule="auto" w:line="360"/>
              <w:ind w:firstLine="709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за счет изменения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709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ариант 1</w:t>
            </w:r>
          </w:p>
          <w:p>
            <w:pPr>
              <w:pStyle w:val="Heading4"/>
              <w:spacing w:lineRule="auto" w:line="360"/>
              <w:ind w:firstLine="709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drawing>
                <wp:inline distT="0" distB="0" distL="0" distR="0">
                  <wp:extent cx="2324735" cy="857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38" r="-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73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.Суммы постоянных издерже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709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drawing>
                <wp:inline distT="0" distB="0" distL="0" distR="0">
                  <wp:extent cx="3129915" cy="570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57" r="-1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91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709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.Цены реализации издел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709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drawing>
                <wp:inline distT="0" distB="0" distL="0" distR="0">
                  <wp:extent cx="3201035" cy="589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57" r="-1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103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709"/>
              <w:jc w:val="left"/>
              <w:rPr/>
            </w:pPr>
            <w:r>
              <w:rPr>
                <w:b w:val="false"/>
                <w:i w:val="false"/>
                <w:sz w:val="20"/>
              </w:rPr>
              <w:t>3.Удельных переменных издерже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709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drawing>
                <wp:inline distT="0" distB="0" distL="0" distR="0">
                  <wp:extent cx="1565910" cy="320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01" r="-2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9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бщее изменение безубыточного объема продаж, всего,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за счёт изменен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Вариант 2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870200" cy="5892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.Суммы постоянных издерже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635125" cy="3155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01" r="-2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12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108710" cy="5892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3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аржинального дохода на одно изделие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60195" cy="3238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5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Общее изменение безубыточного объема продаж, всего,</w:t>
            </w:r>
          </w:p>
          <w:p>
            <w:pPr>
              <w:pStyle w:val="23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23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>за счёт изменен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Вариант 3</w:t>
            </w:r>
          </w:p>
          <w:p>
            <w:pPr>
              <w:pStyle w:val="Heading6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54655" cy="5645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57" r="-1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465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.Суммы постоянных издерже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80185" cy="3124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101" r="-2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drawing>
                <wp:inline distT="0" distB="0" distL="0" distR="0">
                  <wp:extent cx="1120775" cy="5829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5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.Маржинального дохода на одно изделие, всего,</w:t>
            </w:r>
          </w:p>
          <w:p>
            <w:pPr>
              <w:pStyle w:val="23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23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>за счёт изменен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575435" cy="3238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01" r="-2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</w:t>
            </w:r>
          </w:p>
        </w:tc>
      </w:tr>
      <w:tr>
        <w:trPr>
          <w:trHeight w:val="708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3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>2.1.Средней цены реализации изделий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83865" cy="5772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57" r="-1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86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3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>2.2.Удельных переменных издерже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9875" cy="3200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01" r="-2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10505" cy="30746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 .2. Зависимость между объемом реализации продукции,</w: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ее себестоимостью и суммой прибыл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графика </w:t>
      </w:r>
      <w:r>
        <w:rPr>
          <w:sz w:val="28"/>
        </w:rPr>
        <w:drawing>
          <wp:inline distT="0" distB="0" distL="0" distR="0">
            <wp:extent cx="985520" cy="5372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сюда </w:t>
      </w:r>
      <w:r>
        <w:rPr>
          <w:sz w:val="28"/>
        </w:rPr>
        <w:drawing>
          <wp:inline distT="0" distB="0" distL="0" distR="0">
            <wp:extent cx="1189990" cy="462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065" cy="1695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</w:rPr>
        <w:t xml:space="preserve">- критический объем продаж = </w:t>
      </w:r>
      <w:r>
        <w:rPr>
          <w:sz w:val="28"/>
        </w:rPr>
        <w:drawing>
          <wp:inline distT="0" distB="0" distL="0" distR="0">
            <wp:extent cx="277495" cy="2501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6235" cy="2565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-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выручка от продаж =</w:t>
      </w:r>
      <w:r>
        <w:rPr>
          <w:sz w:val="28"/>
        </w:rPr>
        <w:drawing>
          <wp:inline distT="0" distB="0" distL="0" distR="0">
            <wp:extent cx="270510" cy="1625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7025" cy="2489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бщая сумма маржинального дохода =</w:t>
      </w:r>
      <w:r>
        <w:rPr>
          <w:sz w:val="28"/>
        </w:rPr>
        <w:drawing>
          <wp:inline distT="0" distB="0" distL="0" distR="0">
            <wp:extent cx="313690" cy="2025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9715" cy="1733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остоянные издержки = </w:t>
      </w:r>
      <w:r>
        <w:rPr>
          <w:sz w:val="28"/>
        </w:rPr>
        <w:drawing>
          <wp:inline distT="0" distB="0" distL="0" distR="0">
            <wp:extent cx="457200" cy="2368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тсюда безубыточный объем продаж или критический объем продаж в денежном выражении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276215" cy="5943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42620" cy="2565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 </w:t>
      </w:r>
      <w:r>
        <w:rPr>
          <w:sz w:val="28"/>
        </w:rPr>
        <w:t>- удельный вес постоянных издержек в общей сумме маржинального дохода, в дол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77545" cy="3028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09" r="-5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редний удельный вес маржинального дохода в выручке от реализации продукции, в дол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предприятие производит многономенклатурную продукцию, то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596130" cy="3994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шем примере искомый объем реализации в денежном выражении (</w:t>
      </w:r>
      <w:r>
        <w:rPr>
          <w:sz w:val="28"/>
        </w:rPr>
        <w:drawing>
          <wp:inline distT="0" distB="0" distL="0" distR="0">
            <wp:extent cx="346710" cy="2425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независимо от формулы расчета, равен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drawing>
          <wp:inline distT="0" distB="0" distL="0" distR="0">
            <wp:extent cx="3808095" cy="5372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лн. р./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оритм расчета влияния факторов на изменение безубыточного объема продаж или порога рентабельности в стоимостном выражении приведен в табл.2. (способы абсолютных разниц и цепных подстановок)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Алгоритм изменения безубыточного объема продаж или порога рентабельности в стоимостном выражен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Фактор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Алгоритм расчета</w:t>
            </w:r>
          </w:p>
        </w:tc>
      </w:tr>
      <w:tr>
        <w:trPr>
          <w:trHeight w:val="1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50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зменение безубыточного объема продаж, всего,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за счет изменения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Вариант 1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084705" cy="73469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.Выручки от продаж, всего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759585" cy="3270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101" r="-1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95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583690" cy="5067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66" r="-2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.Суммы постоянных издерже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904365" cy="31559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101" r="-1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663700" cy="5016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66" r="-2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3.Общей суммы маржинального до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718945" cy="3270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101" r="-2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зменение безубыточного объема продаж, всего,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за счет изменен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Вариант 2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578100" cy="64960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.Выручки от реализации, все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877695" cy="3346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98" r="-1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69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.Удельного веса постоянных издержек в общей сумме маржинального дохо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090420" cy="3416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" t="-98" r="-1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042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Изменение безубыточного объема продаж, всего,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за счет изменен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t>Вариант 3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991360" cy="7937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1.Суммы постоянных издерже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28190" cy="3060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" t="-101" r="-1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808605" cy="12401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.Среднего удельного веса общей суммы маржинального дохода в объеме реализации продукции, всего,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за счет изменен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spacing w:lineRule="auto" w:line="360"/>
              <w:ind w:firstLine="709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0" cy="3270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" t="-101" r="-1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8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.1.Удельного веса отдельных издел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687195" cy="3155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" t="-101" r="-1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18840" cy="66548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884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.2.Удельного веса маржинального дохода отдельных изделий в объеме их реализации или цене изделия, всего, в том числе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за счет измене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2077085" cy="3124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" t="-101" r="-1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.2.1.Цены реализации издел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771650" cy="3238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101" r="-1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3368040" cy="63690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804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2.2.2.Удельных переменных издерже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1924685" cy="3092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" t="-101" r="-1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в формуле расчета (</w:t>
      </w:r>
      <w:r>
        <w:rPr>
          <w:b/>
          <w:sz w:val="28"/>
        </w:rPr>
        <w:drawing>
          <wp:inline distT="0" distB="0" distL="0" distR="0">
            <wp:extent cx="373380" cy="2349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безубыточного объема продаж в стоимостном выражении заменить максимальный объем реализации в денежном выражении (</w:t>
      </w:r>
      <w:r>
        <w:rPr>
          <w:b/>
          <w:sz w:val="28"/>
        </w:rPr>
        <w:drawing>
          <wp:inline distT="0" distB="0" distL="0" distR="0">
            <wp:extent cx="276860" cy="1593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на соответствующий объем реализации в натуральном выражении (</w:t>
      </w:r>
      <w:r>
        <w:rPr>
          <w:b/>
          <w:sz w:val="28"/>
        </w:rPr>
        <w:drawing>
          <wp:inline distT="0" distB="0" distL="0" distR="0">
            <wp:extent cx="251460" cy="2743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то получим формулу расчета безубыточного объема продаж в натуральном выражении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65930" cy="5892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 нашем примере </w:t>
      </w:r>
      <w:r>
        <w:rPr>
          <w:sz w:val="28"/>
        </w:rPr>
        <w:drawing>
          <wp:inline distT="0" distB="0" distL="0" distR="0">
            <wp:extent cx="2449830" cy="406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ш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критического объема реализации в процентах может быть использована формул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31595" cy="4908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ставится задача определить плановый объем реализации продукции для заданной суммы плановой (ожидаемой) прибыли (</w:t>
      </w:r>
      <w:r>
        <w:rPr>
          <w:b/>
          <w:sz w:val="28"/>
        </w:rPr>
        <w:drawing>
          <wp:inline distT="0" distB="0" distL="0" distR="0">
            <wp:extent cx="361950" cy="2616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, когда известны постоянные издержки (</w:t>
      </w:r>
      <w:r>
        <w:rPr>
          <w:b/>
          <w:sz w:val="28"/>
        </w:rPr>
        <w:drawing>
          <wp:inline distT="0" distB="0" distL="0" distR="0">
            <wp:extent cx="429260" cy="2616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</w:rPr>
        <w:t>и удельные переменные издержки на одно изделие (</w:t>
      </w:r>
      <w:r>
        <w:rPr>
          <w:b/>
          <w:sz w:val="28"/>
        </w:rPr>
        <w:drawing>
          <wp:inline distT="0" distB="0" distL="0" distR="0">
            <wp:extent cx="429260" cy="381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  <w:r>
        <w:rPr>
          <w:b/>
          <w:sz w:val="28"/>
        </w:rPr>
        <w:t xml:space="preserve">, </w:t>
      </w:r>
      <w:r>
        <w:rPr>
          <w:sz w:val="28"/>
        </w:rPr>
        <w:t>формула приобретает вид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90345" cy="6007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многономенклатурном производстве рассчитывается объем продаж в стоимостном выражении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88770" cy="53721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пределения зоны безопасности или запаса финансовой устойчивости в денежном выражении и в процентах используются следующие формулы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77290" cy="2743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</w:r>
      <w:r>
        <w:rPr>
          <w:sz w:val="28"/>
        </w:rPr>
        <w:drawing>
          <wp:inline distT="0" distB="0" distL="0" distR="0">
            <wp:extent cx="1782445" cy="4394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актике хозяйственной деятельности предприятия анализ безубыточного объема продаж и порога рентабельности может производиться с целью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</w:rPr>
        <w:t>установления и количественного измерения факторов, обусловивших отклонение фактического порога рентабельности отчетного периода от базового порога рентаб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</w:rPr>
        <w:t>выбора оптимального соотношения объёма издержек и прибыли на основе количественной оценки воздействия измененных (новых) или прогнозных значений соответствующих факторных показателей на уровне порога рентабе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узинов В.П., Грибов В.Д. Экономика предприятия: Учеб. пособие – М.: Финансы и статистика, 2005. – 208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ргеев И.В. Экономика предприятия. Учеб. пособие. – М.: Финансы и статистика, 2005. – 304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/ Под ред. Е.Л.Кантора. – СПб.: Питер, 2006. – 3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валев В., Волкова О Анализ хозяйственной деятельности предприятия. </w:t>
      </w:r>
      <w:r>
        <w:rPr>
          <w:sz w:val="28"/>
          <w:szCs w:val="28"/>
        </w:rPr>
        <w:drawing>
          <wp:inline distT="0" distB="0" distL="0" distR="0">
            <wp:extent cx="27305" cy="546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здательство: ТК Велби, 2006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экономической литературе применяются различные названия искомой точки: точка критического объёма продаж, точка безубыточности, точка окупаемости, мёртвая точка, порог рентабельности и др.</w:t>
      </w:r>
    </w:p>
    <w:p>
      <w:pPr>
        <w:pStyle w:val="TextBody"/>
        <w:spacing w:before="0" w:after="12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  <w:i/>
      <w:i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right"/>
      <w:outlineLvl w:val="5"/>
    </w:pPr>
    <w:rPr>
      <w:color w:val="000000"/>
      <w:sz w:val="28"/>
      <w:szCs w:val="29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Style13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jc w:val="right"/>
    </w:pPr>
    <w:rPr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235" w:leader="none"/>
      </w:tabs>
      <w:spacing w:lineRule="exact" w:line="320" w:before="18" w:after="0"/>
      <w:ind w:left="7" w:firstLine="713"/>
      <w:jc w:val="both"/>
    </w:pPr>
    <w:rPr>
      <w:color w:val="000000"/>
      <w:w w:val="89"/>
      <w:sz w:val="28"/>
    </w:rPr>
  </w:style>
  <w:style w:type="paragraph" w:styleId="23">
    <w:name w:val="Основной текст 2"/>
    <w:basedOn w:val="Normal"/>
    <w:qFormat/>
    <w:pPr>
      <w:shd w:fill="FFFFFF" w:val="clear"/>
      <w:jc w:val="center"/>
    </w:pPr>
    <w:rPr>
      <w:color w:val="000000"/>
      <w:sz w:val="28"/>
      <w:szCs w:val="29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png"/><Relationship Id="rId79" Type="http://schemas.openxmlformats.org/officeDocument/2006/relationships/footnotes" Target="footnotes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19:00Z</dcterms:created>
  <dc:creator>User</dc:creator>
  <dc:description/>
  <cp:keywords/>
  <dc:language>en-US</dc:language>
  <cp:lastModifiedBy>Mage</cp:lastModifiedBy>
  <dcterms:modified xsi:type="dcterms:W3CDTF">2011-10-03T23:19:00Z</dcterms:modified>
  <cp:revision>2</cp:revision>
  <dc:subject/>
  <dc:title>УО БГУИР</dc:title>
</cp:coreProperties>
</file>