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tabs>
          <w:tab w:val="clear" w:pos="708"/>
          <w:tab w:val="left" w:pos="9356"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и зарождение всемирного хозяйства</w:t>
      </w:r>
    </w:p>
    <w:p>
      <w:pPr>
        <w:pStyle w:val="Style21"/>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тапы развития мирового хозяйства</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ировое хозяйство и его основные субъекты </w:t>
      </w:r>
    </w:p>
    <w:p>
      <w:pPr>
        <w:pStyle w:val="Style21"/>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разделение труда как материальная основа мирового хозяйства</w:t>
      </w:r>
    </w:p>
    <w:p>
      <w:pPr>
        <w:pStyle w:val="Style21"/>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движение капитала</w:t>
      </w:r>
    </w:p>
    <w:p>
      <w:pPr>
        <w:pStyle w:val="Style21"/>
        <w:numPr>
          <w:ilvl w:val="1"/>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ждународное движение ресурсов</w:t>
      </w:r>
    </w:p>
    <w:p>
      <w:pPr>
        <w:pStyle w:val="Heading2"/>
        <w:ind w:hanging="0"/>
        <w:rPr/>
      </w:pPr>
      <w:r>
        <w:rPr>
          <w:b w:val="false"/>
        </w:rPr>
        <w:t>3.</w:t>
        <w:tab/>
        <w:t>Особенности и тенденции развития современной мировой экономики</w:t>
      </w:r>
    </w:p>
    <w:p>
      <w:pPr>
        <w:pStyle w:val="Style21"/>
        <w:spacing w:lineRule="auto" w:line="360" w:before="0" w:after="0"/>
        <w:ind w:left="0" w:hanging="0"/>
        <w:contextualSpacing/>
        <w:jc w:val="both"/>
        <w:rPr/>
      </w:pPr>
      <w:r>
        <w:rPr>
          <w:rFonts w:cs="Times New Roman" w:ascii="Times New Roman" w:hAnsi="Times New Roman"/>
          <w:sz w:val="28"/>
          <w:szCs w:val="28"/>
        </w:rPr>
        <w:t>3.1</w:t>
        <w:tab/>
        <w:t>Неравномерность экономического развития</w:t>
      </w:r>
    </w:p>
    <w:p>
      <w:pPr>
        <w:pStyle w:val="Style21"/>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3.2</w:t>
        <w:tab/>
        <w:t>Глобализация мирового хозя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семирное (мировое) хозяйство является общностью, понятие и сущность которой по-прежнему является предметом разногласий и споров от дельных ученых и целых научных направлений и школ. Между тем выяснение этих материй представляет собой важнейшую задачу, как с теоретической, так и с практической точек зрения. Установление истинного содержания данного понятия позволит определить правильные подходы к изучению всемирного хозяйства. С другой стороны, уже заявившая о себе в полный голос необходимость регулирования всемирного воспроизводственного процесса требует уничтожить объекты и пределы так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экономической литературе можно встретить не один десяток определений понятий всемирного хозяйства. Опуская различия в нюансах или полноте формулировки, все определения можно свести к трем основным, в сущностности отличающимся друг от друга, на которых и строятся три главные концепции всемирного хозяйства. Первая из них, сложившаяся ранее остальных под влиянием старонемецкой экономической школы Х1Х века, трактует всемирное хозяйство как простую совокупность национальных экономик стран мира. Вполне очевидно, что возникновение данной концепции отвечало тогдашнему уровню развития мирохозяйственных связей, бесспорному национальных экономических интересов над международными, изоляционизмом в экономической политике ряда ведущих держав (например, США) и протекционизмом во внешней торговле практически всех крупных стр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ярная концепция трактует всемирное хозяйство как систему международных экономических отношений. К такой трактовке склоняется большинство современных западных экономистов. Ее представителями в отечественной науке являются, в частности, И.Фаминский, Э.Плетнев, Г.Сорокин. Растущий уровень интернационализации хозяйственной жизни, развитие интеграционных процессов, не знающая национальных границ экспансия транснациональных корпораций - все эти явления последних десятилетий подняли внешне экономические связи государств на невиданную ранее выс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огласно третьей концепции, всемирное хозяйство представляет собой систему национальных хозяйств, связанных международными экономическими отношениями. Данную концепцию разделяют такие экономисты, как М.Максимова, Ю.Шишков, Н.Шмелев и другие. В этой системе национальные хозяйства выступают главными носителями свойств всемирного хозяйства, но только в условиях взаимосвязанности. Соответственно отдельно взятые национальные экономики являются предметом страноведческой науки, экономические связи между ними изучаются международными экономическими отношениями, а вся система служит предметом мировой экономики. В сущности речь идет о двух сторонах одной медали. С одной стороны, как указывалось, межстрановые экономические связи проистекают из международной специализации национальных экономик, поражаются ею, являются ее "alter ego". С другой стороны - замкнутость национальных хозяйств возможна уже чисто теоретически, при каких-то особых, чрезвычайных обстоятельствах. И даже в таких условиях, как войны, социальные революции, вводимые в 90-х гг. ООН экономические санкции против Ирака или Югославии могли полностью "замкнуть" их экономики. "Закрытая" экономика не просто нерациональна с точки зрения эффективности использования национальных ресурсов, но и физически невозможн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1. ИСТОРИЯ И ЗАРОЖДЕНИЕ МИРОВОГО ХОЗЯ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Этапы развития мирового хозяйства</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воем развитии мировое хозяйство прошло долгий и сложный путь. Многие исследователи его возникновение относят еще ко времени Римской империи, являющейся системой всемирного хозяйства того времени. Другие ученые отсчет функционирования мирового хозяйства ведут со времени великих географических открытий XV-XVI веков. Именно эти открытия привели к ускоренному развитию международной торговли драгоценностями, пряностями, благородными металлами, рабами и др. Однако мировое хозяйство этого периода было ограниченным, оставаясь сферой приложения только купеческого капитала.</w:t>
      </w:r>
    </w:p>
    <w:p>
      <w:pPr>
        <w:pStyle w:val="Normal"/>
        <w:spacing w:lineRule="auto" w:line="360" w:before="0" w:after="0"/>
        <w:ind w:firstLine="709"/>
        <w:jc w:val="both"/>
        <w:rPr/>
      </w:pPr>
      <w:r>
        <w:rPr>
          <w:rFonts w:cs="Times New Roman" w:ascii="Times New Roman" w:hAnsi="Times New Roman"/>
          <w:sz w:val="28"/>
          <w:szCs w:val="28"/>
        </w:rPr>
        <w:t>Современное мировое хозяйство возникло после промышленного переворота, в ходе перерастания капитализма в его монополистическую стадию. Мировое хозяйство конца XIX - начала XX вв. заметно отличается от мирового хозяйства 60 - 90-х годов XX столетия.</w:t>
      </w:r>
    </w:p>
    <w:p>
      <w:pPr>
        <w:pStyle w:val="Normal"/>
        <w:spacing w:lineRule="auto" w:line="360" w:before="0" w:after="0"/>
        <w:ind w:firstLine="709"/>
        <w:jc w:val="both"/>
        <w:rPr/>
      </w:pPr>
      <w:r>
        <w:rPr>
          <w:rFonts w:cs="Times New Roman" w:ascii="Times New Roman" w:hAnsi="Times New Roman"/>
          <w:sz w:val="28"/>
          <w:szCs w:val="28"/>
        </w:rPr>
        <w:t>Мировое хозяйство начала XX века в большей степени базировалось на военной силе, внеэкономическом принуждении, чем на "силе капитала". В мировом хозяйстве этого периода существовали острые противоречия, делавшие его неустойчивым. Это противоречия между самими империалистическими странами (приведшие к двум мировым войнам), а также между промышленно развитыми и развивающимися странами. К середине XX века мировое хозяйство, было расколото на две части: мировое капиталистическое и мировое социалистическое. В системе мировых экономических связей мировое, капиталистическое хозяйство заняло доминирующие позиции: 9/10 всей международной торговли на начало 90-х гг. приходилось на товарооборот в рамках мирового капиталистического хозяйства; через каналы международного экономического обмена в конце 80-х годов реализовывалась 1/5 всего совокупного валового продукта капиталистического мира. В бывших социалистических странах производилась 1/3 мирового национального дохода, в том числе в странах СЭВ.</w:t>
      </w:r>
    </w:p>
    <w:p>
      <w:pPr>
        <w:pStyle w:val="Normal"/>
        <w:spacing w:lineRule="auto" w:line="360" w:before="0" w:after="0"/>
        <w:ind w:firstLine="709"/>
        <w:jc w:val="both"/>
        <w:rPr/>
      </w:pPr>
      <w:r>
        <w:rPr>
          <w:rFonts w:cs="Times New Roman" w:ascii="Times New Roman" w:hAnsi="Times New Roman"/>
          <w:sz w:val="28"/>
          <w:szCs w:val="28"/>
        </w:rPr>
        <w:t>С 60-х годов в систему мирового хозяйства вошли развивающиеся страны. К середине 70-х годов среди них заметно выделяются так: называемые "новые индустриальные страны" Юго-Восточной Азии (первая волна - 4 "малых дракона" - Южная Корея, Тайвань, «Гонконг, Сингапур) и страны Латинской Америки: Бразилия, Аргентина, Мекс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ССР и, революционных преобразований в странах Восточной Европы мировое хозяйство начинает приобретать черты единого, целостного образования. Формирующееся глобальное мировое хозяйство, не являясь однородным, включает в себя национальные экономики промышленно развитых стран, развивающихся стран и стран с экономической системой переходного типа.</w:t>
      </w:r>
    </w:p>
    <w:p>
      <w:pPr>
        <w:pStyle w:val="Normal"/>
        <w:spacing w:lineRule="auto" w:line="360" w:before="0" w:after="0"/>
        <w:ind w:firstLine="709"/>
        <w:jc w:val="both"/>
        <w:rPr/>
      </w:pPr>
      <w:r>
        <w:rPr>
          <w:rFonts w:cs="Times New Roman" w:ascii="Times New Roman" w:hAnsi="Times New Roman"/>
          <w:sz w:val="28"/>
          <w:szCs w:val="28"/>
        </w:rPr>
        <w:t>Сохраняя множество противоречий и разноплановых тенденций, мировое хозяйство на рубеже XXI века является несравненно более единым, интегрированным, динамичным, чем в середине XX века.</w:t>
      </w:r>
    </w:p>
    <w:p>
      <w:pPr>
        <w:pStyle w:val="Normal"/>
        <w:spacing w:lineRule="auto" w:line="360" w:before="0" w:after="0"/>
        <w:ind w:firstLine="709"/>
        <w:jc w:val="both"/>
        <w:rPr/>
      </w:pPr>
      <w:r>
        <w:rPr>
          <w:rFonts w:cs="Times New Roman" w:ascii="Times New Roman" w:hAnsi="Times New Roman"/>
          <w:sz w:val="28"/>
          <w:szCs w:val="28"/>
        </w:rPr>
        <w:t>Мировое хозяйство на рубеже XXI века - глобальное по своим масштабам; оно основывается всецело на принципах рыночной экономики, объективных закономерностях международного разделения труда, интернационализации производства и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90-х годов в мировой экономике проявился ряд устойчивых тенденций. К ним относятся:</w:t>
      </w:r>
    </w:p>
    <w:p>
      <w:pPr>
        <w:pStyle w:val="Normal"/>
        <w:spacing w:lineRule="auto" w:line="360" w:before="0" w:after="0"/>
        <w:ind w:firstLine="709"/>
        <w:jc w:val="both"/>
        <w:rPr/>
      </w:pPr>
      <w:r>
        <w:rPr>
          <w:rFonts w:cs="Times New Roman" w:ascii="Times New Roman" w:hAnsi="Times New Roman"/>
          <w:sz w:val="28"/>
          <w:szCs w:val="28"/>
        </w:rPr>
        <w:t>- стабильные темпы экономического роста. Средние темпы роста всех стран мира поднялись с менее чем 1% в начале 90-х годов до 3% годовых в конце десятилетия;</w:t>
      </w:r>
    </w:p>
    <w:p>
      <w:pPr>
        <w:pStyle w:val="Normal"/>
        <w:spacing w:lineRule="auto" w:line="360" w:before="0" w:after="0"/>
        <w:ind w:firstLine="709"/>
        <w:jc w:val="both"/>
        <w:rPr/>
      </w:pPr>
      <w:r>
        <w:rPr>
          <w:rFonts w:cs="Times New Roman" w:ascii="Times New Roman" w:hAnsi="Times New Roman"/>
          <w:sz w:val="28"/>
          <w:szCs w:val="28"/>
        </w:rPr>
        <w:t>- рост внешнеэкономического фактора в хозяйственном развитии. Заметно выросли масштабы и качественно изменился характера традиционной международной торговли овеществленными товарами, а также услугами. Появилась "электронная торговля", т.е. торговля в системе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обализация финансовых рынков и усиление взаимозависимости национальных эконом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удельного веса сферы услуг в национальной экономике и международном обм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региональных интеграцио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ая степень единства торговли, производства и кредитно-финансовой сферы промышленной развитых стран служит признаком формирования мирового хозяйствённого комплекса (МХК). Его участники, несмотря на наличие государственных границ, функционируют как составные части общей хозяйственной системы. Происходит и интернационализация, глобализация хозяйственной жизни. За этими понятиями стоит эффективное функционирование многоуровневой мировой системы хозяйственных связей, объединяющей отдельные страны в глобальный мировой комп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нтернационализации предстает как результата, прежде всего международной кооперации производства, развития международного разделения труда, как развитие общественного характера производства в международном масштабе.</w:t>
      </w:r>
    </w:p>
    <w:p>
      <w:pPr>
        <w:pStyle w:val="Normal"/>
        <w:spacing w:lineRule="auto" w:line="360" w:before="0" w:after="0"/>
        <w:ind w:firstLine="709"/>
        <w:jc w:val="both"/>
        <w:rPr/>
      </w:pPr>
      <w:r>
        <w:rPr>
          <w:rFonts w:cs="Times New Roman" w:ascii="Times New Roman" w:hAnsi="Times New Roman"/>
          <w:sz w:val="28"/>
          <w:szCs w:val="28"/>
        </w:rPr>
        <w:t>Интернационализация производства и капитала - понятие в большей степени количества, чем качества. Интернационализация может осуществляться в рамках нескольких стран или между большинством стран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Глобализации в мировой экономике представляет собой закономерный результат интернационализации производства и капитала. Глобализация, в значительной степени предстает как количественный процесс возрастания масштабов, расширения рамок мирохозяйственных связей. Вместе с тем она придает новое качество современной мировой экономике, ускоряя процессы её интеграции и конвергенции.</w:t>
      </w:r>
    </w:p>
    <w:p>
      <w:pPr>
        <w:pStyle w:val="Normal"/>
        <w:spacing w:lineRule="auto" w:line="360" w:before="0" w:after="0"/>
        <w:ind w:firstLine="709"/>
        <w:jc w:val="both"/>
        <w:rPr/>
      </w:pPr>
      <w:r>
        <w:rPr>
          <w:rFonts w:cs="Times New Roman" w:ascii="Times New Roman" w:hAnsi="Times New Roman"/>
          <w:sz w:val="28"/>
          <w:szCs w:val="28"/>
        </w:rPr>
        <w:t>Явление глобализации можно рассматривать с двух сторон. На макроэкономическом уровне глобализация означает общее стремление стран и отдельных регионов к экономической активности вне своих границ. Предпосылка таких устремлений: либерализация, снятие торговых и инвестиционных барьеров, создание зон свободного предпринимательств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икроэкономическом уровне под глобализацией понимается расширение деятельности предприятия за пределы внутреннего рынка. В отличие от межнациональной или многонациональной ориентации предпринимательской деятельности глобализация означает единый подход к освоению мир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характеризует растущую взаимосвязь и взаимозависимость отдельных национальных экономических систем. В XX веке интернационализация обмена перерастает в интернационализацию капитала и производства, получает заметный толчок в развитии под влиянием научно-технической революции (НТР) с середины 50-х годов XX века. Рамки внутренних рынков становятся все более тесными для крупномасштабного специализированного производства. Оно объективно выходит за пределы национальных границ.</w:t>
      </w:r>
    </w:p>
    <w:p>
      <w:pPr>
        <w:pStyle w:val="Normal"/>
        <w:spacing w:lineRule="auto" w:line="360" w:before="0" w:after="0"/>
        <w:ind w:firstLine="709"/>
        <w:jc w:val="both"/>
        <w:rPr/>
      </w:pPr>
      <w:r>
        <w:rPr>
          <w:rFonts w:cs="Times New Roman" w:ascii="Times New Roman" w:hAnsi="Times New Roman"/>
          <w:sz w:val="28"/>
          <w:szCs w:val="28"/>
        </w:rPr>
        <w:t>Глобализация производства под воздействием НТР создает такую ситуацию, когда практически ни одной стране уже невыгодно иметь "свое" производство. Отдельные национальные экономики все более интегрируются в мировое хозяйство, стремятся найти в нем свою нишу. Все более международный характер приобретает движение рабочей силы, подготовка кадров, обмен специалистами.</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собый размах приобрел процесс интеграции и глобализации финансовых рынков. Объем международных финансовых потоков превышает объем международной торговли, в то же время прирост объема мировой торговли из года в год превышает прирост общемирового объема валового внутреннего продукта (ВВП) более чем на 5%.</w:t>
      </w:r>
      <w:r>
        <w:rPr>
          <w:rFonts w:cs="Times New Roman" w:ascii="Times New Roman" w:hAnsi="Times New Roman"/>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90-х годов глобализация мировой экономики приобрела ряд новых черт по сравнению с 80-ми годами.</w:t>
      </w:r>
    </w:p>
    <w:p>
      <w:pPr>
        <w:pStyle w:val="Normal"/>
        <w:spacing w:lineRule="auto" w:line="360" w:before="0" w:after="0"/>
        <w:ind w:firstLine="709"/>
        <w:jc w:val="both"/>
        <w:rPr/>
      </w:pPr>
      <w:r>
        <w:rPr>
          <w:rFonts w:cs="Times New Roman" w:ascii="Times New Roman" w:hAnsi="Times New Roman"/>
          <w:sz w:val="28"/>
          <w:szCs w:val="28"/>
        </w:rPr>
        <w:t>Во-первых, либерализация внешнеэкономических связей и международных расчетов охватила ряд новых стран из бывшего "соцлаге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активно проявляется тенденция к унификации и стандартизации. Все шире применяются единые, для всех стран стандарты на технологию, экологию, деятельность финансовых организаций, бухгалтерскую, и статистическую отче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международные экономические: организации внедряют единые критерии макроэкономической политики, происходит унификация требований к налоговой политике, к политике в области занятости и др.</w:t>
      </w:r>
    </w:p>
    <w:p>
      <w:pPr>
        <w:pStyle w:val="Normal"/>
        <w:spacing w:lineRule="auto" w:line="360" w:before="0" w:after="0"/>
        <w:ind w:firstLine="709"/>
        <w:jc w:val="both"/>
        <w:rPr/>
      </w:pPr>
      <w:r>
        <w:rPr>
          <w:rFonts w:cs="Times New Roman" w:ascii="Times New Roman" w:hAnsi="Times New Roman"/>
          <w:sz w:val="28"/>
          <w:szCs w:val="28"/>
        </w:rPr>
        <w:t>Исследование закономерностей формирования этих мирохозяйственных связей и перспектив их развития показывает, что генеральной тенденцией развития мирового хозяйства является движение к созданию единого планетарного рынка капиталов, товаров и услуг, экономическому сближению и объединению отдельных стран в единый мировой хозяйственный комплекс. Это позволяет говорить о необходимость изучения проблем глобальной экономики как системы, комплекса международных экономических отношений. Это более высокий уровень международных экономических отношений.</w:t>
      </w:r>
    </w:p>
    <w:p>
      <w:pPr>
        <w:pStyle w:val="Normal"/>
        <w:spacing w:lineRule="auto" w:line="360" w:before="0" w:after="0"/>
        <w:ind w:firstLine="709"/>
        <w:jc w:val="both"/>
        <w:rPr/>
      </w:pPr>
      <w:r>
        <w:rPr>
          <w:rFonts w:cs="Times New Roman" w:ascii="Times New Roman" w:hAnsi="Times New Roman"/>
          <w:sz w:val="28"/>
          <w:szCs w:val="28"/>
        </w:rPr>
        <w:t>Процесс глобализации мировой экономики, означая все более возрастающую взаимозависимость экономик отдельных стран, ускорение обмена товарами, услугами, капиталами, информацией, вовсе не беспроблемен. Глобализация укрепляет позиции, прежде всего, промышленно развитых стран, дает им дополнительные преимущества. Конечно, глобализация мировой экономики и международных экономических отношений создает определенные предпосылки, дает шанс для приобщения к достижениям цивилизации тех стран, которые отстали в своем развитии. Однако процесс глобализации носит и отрицательные последствия. К их числу относятся следующ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граф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альные.</w:t>
      </w:r>
    </w:p>
    <w:p>
      <w:pPr>
        <w:pStyle w:val="Normal"/>
        <w:spacing w:lineRule="auto" w:line="360" w:before="0" w:after="0"/>
        <w:ind w:firstLine="709"/>
        <w:jc w:val="both"/>
        <w:rPr/>
      </w:pPr>
      <w:r>
        <w:rPr>
          <w:rFonts w:cs="Times New Roman" w:ascii="Times New Roman" w:hAnsi="Times New Roman"/>
          <w:sz w:val="28"/>
          <w:szCs w:val="28"/>
        </w:rPr>
        <w:t>Принимая во внимание как позитивные, так и негативные аспекты глобализации, следует признать, что формирование глобальной мировой экономики - значительный признак того, что прежняя мировая экономика, основанная на самодостаточности национальных культур и устойчивости специфических хозяйственных укладов, подходит к своему логическому завершению. На наших глазах возникает новая структура и форма организации мировой экономики.</w:t>
      </w:r>
    </w:p>
    <w:p>
      <w:pPr>
        <w:pStyle w:val="Normal"/>
        <w:spacing w:lineRule="auto" w:line="360" w:before="0" w:after="0"/>
        <w:ind w:firstLine="709"/>
        <w:jc w:val="both"/>
        <w:rPr/>
      </w:pPr>
      <w:r>
        <w:rPr>
          <w:rFonts w:cs="Times New Roman" w:ascii="Times New Roman" w:hAnsi="Times New Roman"/>
          <w:sz w:val="28"/>
          <w:szCs w:val="28"/>
        </w:rPr>
        <w:t>В частности, в системе управления мировым сообществом и мировой экономикой утрачивается прежняя роль ООН. Ее функции переходят к правительствам стран "большой семерки". Управление мировой экономикой начинает концентрироваться, в новой триаде: Всемирной торговой организации - Международном валютном фонде - всемирном банке. И это не Окончание процесса, а только его начало. Глобальная мировая экономика становится новой реальностью, подчиняющейся новым законам, которые предстоит изучать и осознанно использовать.</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Глобальная мировая экономика становится уже не просто внешней сферой мирового хозяйства, но приобретает черты системы. Она базируется на технико-экономической основе интернационализированного производства, общих согласованных между многими странами торговых и валютно-финансовых режимах. Вместе с тем не нужно забывать, что глобализация - это процесс, который не приобрел еще глобального характера. Около половины населения развивающихся стран живут в замкнутой экономике, не затронутой ростом и интенсификацией международных экономических отношений. Параллельно существуют два мира: международная и самодостаточная экономика, один из которых (самодостаточная экономика) постепенно сокращается в размерах и значимости в мировом хозяйстве.</w:t>
      </w:r>
      <w:r>
        <w:rPr>
          <w:rFonts w:cs="Times New Roman" w:ascii="Times New Roman" w:hAnsi="Times New Roman"/>
          <w:sz w:val="28"/>
          <w:szCs w:val="28"/>
          <w:vertAlign w:val="superscript"/>
        </w:rPr>
        <w:t>2</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2. МИРОВОЕ ХОЗЯЙСТВО И ЕГО ОСНОВНЫЕ СУБЪЕК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ировое хозяйство (мировая экономика) является результатом интернационализации хозяйственной жизни, которая представляет собой процесс возрастания взаимосвязей и взаимозависимости различных стран мира. В основе данного процесса лежит международное разделение труда (МРТ) и расширение международных экономических отношений (МЭО).</w:t>
      </w:r>
    </w:p>
    <w:p>
      <w:pPr>
        <w:pStyle w:val="Normal"/>
        <w:spacing w:lineRule="auto" w:line="360" w:before="0" w:after="0"/>
        <w:ind w:firstLine="709"/>
        <w:jc w:val="both"/>
        <w:rPr/>
      </w:pPr>
      <w:r>
        <w:rPr>
          <w:rFonts w:cs="Times New Roman" w:ascii="Times New Roman" w:hAnsi="Times New Roman"/>
          <w:sz w:val="28"/>
          <w:szCs w:val="28"/>
        </w:rPr>
        <w:t>Мировое хозяйство можно обусловить как противоречивую систему национальных хозяйств, связанных между собой международными экономическими отношениями на основе МРТ.</w:t>
      </w:r>
    </w:p>
    <w:p>
      <w:pPr>
        <w:pStyle w:val="Normal"/>
        <w:spacing w:lineRule="auto" w:line="360" w:before="0" w:after="0"/>
        <w:ind w:firstLine="709"/>
        <w:jc w:val="both"/>
        <w:rPr/>
      </w:pPr>
      <w:r>
        <w:rPr>
          <w:rFonts w:cs="Times New Roman" w:ascii="Times New Roman" w:hAnsi="Times New Roman"/>
          <w:sz w:val="28"/>
          <w:szCs w:val="28"/>
        </w:rPr>
        <w:t xml:space="preserve">Мировое хозяйство – это многоукладное и многоуровневое хозяйство, в рамках которого взаимодействуют между собой различные хозяйствующие субъекты, начиная от малых хозяйственных единиц и заканчивая крупными транснациональными корпорациями. Отсюда, мировая экономика может рассматриваться как система взаимоотношений между рыночными субъектами, как на макроуровне, так и на микроуро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экономический аспект предполагает анализ агрегированных показателей мирохозяйственных связей, отображающих место данной страны в мировой экономике. Макроэкономический анализ отражает взаимосвязи в мировой экономике крупных экономических субъектов: государств, международных экономиче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экономический аспект мировой экономики рассматривает закономерности хозяйственных связей между отдельными рыночными субъектами: фирмами, индивидами, хозяйственными объединениями, ассоциациями и др. </w:t>
      </w:r>
    </w:p>
    <w:p>
      <w:pPr>
        <w:pStyle w:val="Normal"/>
        <w:spacing w:lineRule="auto" w:line="360" w:before="0" w:after="0"/>
        <w:ind w:firstLine="709"/>
        <w:jc w:val="both"/>
        <w:rPr/>
      </w:pPr>
      <w:r>
        <w:rPr>
          <w:rFonts w:cs="Times New Roman" w:ascii="Times New Roman" w:hAnsi="Times New Roman"/>
          <w:sz w:val="28"/>
          <w:szCs w:val="28"/>
        </w:rPr>
        <w:t xml:space="preserve">Мировое хозяйство как система имеет общую цель - удовлетворение человеческих потребностей, но в разных подсистемах эта цель видоизменяется в силу различных социально-экономических условий. </w:t>
      </w:r>
    </w:p>
    <w:p>
      <w:pPr>
        <w:pStyle w:val="Normal"/>
        <w:spacing w:lineRule="auto" w:line="360" w:before="0" w:after="0"/>
        <w:ind w:firstLine="709"/>
        <w:jc w:val="both"/>
        <w:rPr/>
      </w:pPr>
      <w:r>
        <w:rPr>
          <w:rFonts w:cs="Times New Roman" w:ascii="Times New Roman" w:hAnsi="Times New Roman"/>
          <w:sz w:val="28"/>
          <w:szCs w:val="28"/>
        </w:rPr>
        <w:t xml:space="preserve">Основу системы составляет международное и ограниченное рамками отдельных государств, национальное производство материальных и духовных благ, их обмен, распределение и потребление. Постоянное повторение и возобновление производства мирового продукта составляет мировой воспроизводственный процесс. Каждая из фаз мирового воспроизводственного процесса, как в глобальном масштабе, так и в рамках отдельных государств, в зависимости от их места и роли, в целом оказывает влияние на функционирование всей мировой хозяйственной системы. </w:t>
      </w:r>
    </w:p>
    <w:p>
      <w:pPr>
        <w:pStyle w:val="Normal"/>
        <w:spacing w:lineRule="auto" w:line="360" w:before="0" w:after="0"/>
        <w:ind w:firstLine="709"/>
        <w:jc w:val="both"/>
        <w:rPr/>
      </w:pPr>
      <w:r>
        <w:rPr>
          <w:rFonts w:cs="Times New Roman" w:ascii="Times New Roman" w:hAnsi="Times New Roman"/>
          <w:sz w:val="28"/>
          <w:szCs w:val="28"/>
        </w:rPr>
        <w:t xml:space="preserve">Мировая система хозяйства выступает как определенная целостность, которая предполагает экономическое взаимодействие всех составных частей системы на достаточно устойчивом уровне, это обеспечивает регулярную циркуляцию воспроизводимого продукта в глобальном масштабе, постоянную деятельность, жизнеспособность системы, ее саморегуляцию и развитие. Такое единство мирового хозяйства, циркуляция воспроизводимого продукта обеспечивается национальными и международными рынками с свойственными им товарно-денежными отношениями и множественностью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или мировой рынок выступает как система взаимоотношений между международными субъектами в ходе обмена экономическими благами и ресурсами, научно-технической информацией, технологиями и др. </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Мировой рынок – это основа современного мирового хозяйства. Его формирование близко связано с историей формирования мирового хозяйства, которое в своем развитии прошло нескольк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й принадлежности к национальной экономике субъекты мировой экономики делятся на резидентов и нерези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иденты – это хозяйствующие субъекты, постоянно находящиеся на территории страны, независимо от их национальной принадл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зиденты - хозяйствующие субъекты, являющиеся гражданами или хозяйственными единицами какой-либо страны, но находящиеся и хозяйствующие на территории иностранн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езиденты и нерезиденты квалифицируются как институциональные единицы, т.е. физические и юридические лица, владеющие факторами производства и осуществляющие международные экономические сделки.</w:t>
      </w:r>
    </w:p>
    <w:p>
      <w:pPr>
        <w:pStyle w:val="Normal"/>
        <w:spacing w:lineRule="auto" w:line="360" w:before="0" w:after="0"/>
        <w:ind w:firstLine="709"/>
        <w:jc w:val="both"/>
        <w:rPr/>
      </w:pPr>
      <w:r>
        <w:rPr>
          <w:rFonts w:cs="Times New Roman" w:ascii="Times New Roman" w:hAnsi="Times New Roman"/>
          <w:sz w:val="28"/>
          <w:szCs w:val="28"/>
        </w:rPr>
        <w:t>К основным институциональным единицам или субъектам мирового хозяйства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ждународные организации различного уровня и международные финансовые цент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национальные корпорации (ТНК) и транснациональные банки (ТНБ), капитал которых вложен во многих странах мира и которые оперируют на экономическом пространстве многих государств, регионов и мировом хозяйстве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ые предприятия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е лица, деятельность которых связана с мировой эконом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1 Международное разделение труда как материальная основа мирового хозя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экономические отношения характеризуют способ и характер взаимодействия всех стран мира в сфере хозяйственного общения. В основе функционирования мирового хозяйства лежит международное разделение труда (М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 именно с разделения труда, интернационализации обмена началось формирование мирового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РТ </w:t>
      </w:r>
      <w:r>
        <w:rPr>
          <w:rFonts w:cs="Times New Roman" w:ascii="Times New Roman" w:hAnsi="Times New Roman"/>
          <w:sz w:val="28"/>
          <w:szCs w:val="28"/>
        </w:rPr>
        <w:t>–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три типа международного разделен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е - разделение труда по сферам производства (добывающие отрасли, сельское хозяйство). Оно находит проявление в делении стран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ндустри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ырье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гра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астное - происходит между отраслями крупных сфер экономики. Оно приводит к росту международного обмена готовой продукцией;</w:t>
      </w:r>
    </w:p>
    <w:p>
      <w:pPr>
        <w:pStyle w:val="Normal"/>
        <w:spacing w:lineRule="auto" w:line="360" w:before="0" w:after="0"/>
        <w:ind w:firstLine="709"/>
        <w:jc w:val="both"/>
        <w:rPr/>
      </w:pPr>
      <w:r>
        <w:rPr>
          <w:rFonts w:cs="Times New Roman" w:ascii="Times New Roman" w:hAnsi="Times New Roman"/>
          <w:sz w:val="28"/>
          <w:szCs w:val="28"/>
        </w:rPr>
        <w:t>3) единичное - оно связано с его подетальным, постадийным технологическим распределением. Оно приводит к созданию связей между фирмами различ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будительным мотивом участия в МРТ для стран является получение экономических выгод и преимуществ. Эти выгоды состоят в том, что страна может получить на мировом рынке товары и услуги, издержки производства которых внутри страны выше мировых, и поставить на мировой рынок те товары и услуги, издержки производства которых в стране ниже мировых, получив при этом дополнительн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дающие преимущества той или иной стране и способствующие углублению МРТ:</w:t>
      </w:r>
    </w:p>
    <w:p>
      <w:pPr>
        <w:pStyle w:val="Normal"/>
        <w:spacing w:lineRule="auto" w:line="360" w:before="0" w:after="0"/>
        <w:ind w:firstLine="709"/>
        <w:jc w:val="both"/>
        <w:rPr/>
      </w:pPr>
      <w:r>
        <w:rPr>
          <w:rFonts w:cs="Times New Roman" w:ascii="Times New Roman" w:hAnsi="Times New Roman"/>
          <w:sz w:val="28"/>
          <w:szCs w:val="28"/>
        </w:rPr>
        <w:t>1. Естественные преимущества: запасы природных ресурсов, характерные климатические условия. Например, Саудовская Аравия – добыча нефти и производство нефтепродуктов; Бразилия – производство кофе; Канада – выращивание пшеницы; Марокко – богатые месторождения фосфатов и производство сырья для химической промышленности. К естественным преимуществам можно отнести и избыток населения относительно других ресурсов, что позволяет, например, Индии делать трудоемкую, но достаточно конкурентоспособную продукцию (текстиль, обувь).</w:t>
      </w:r>
    </w:p>
    <w:p>
      <w:pPr>
        <w:pStyle w:val="Normal"/>
        <w:spacing w:lineRule="auto" w:line="360" w:before="0" w:after="0"/>
        <w:ind w:firstLine="709"/>
        <w:jc w:val="both"/>
        <w:rPr/>
      </w:pPr>
      <w:r>
        <w:rPr>
          <w:rFonts w:cs="Times New Roman" w:ascii="Times New Roman" w:hAnsi="Times New Roman"/>
          <w:sz w:val="28"/>
          <w:szCs w:val="28"/>
        </w:rPr>
        <w:t>2. Приобретенные преимущества: избыток машин и оборудования относительно других ресурсов стимулирует специализацию на производстве капиталоемкой продукции. Страны, вкладывающие значительные средства в образование и науку, получают преимущества в изготовлении высокотехнологичной и наукоемкой продукции. Например США специализируются в производстве новейших систем компьютеров, реактивных самолетов, космических аппаратов. Япония специализируется в производстве промышленной и бытовой видео-, аудио- и радиотехники.</w:t>
      </w:r>
    </w:p>
    <w:p>
      <w:pPr>
        <w:pStyle w:val="Normal"/>
        <w:spacing w:lineRule="auto" w:line="360" w:before="0" w:after="0"/>
        <w:ind w:firstLine="709"/>
        <w:jc w:val="both"/>
        <w:rPr/>
      </w:pPr>
      <w:r>
        <w:rPr>
          <w:rFonts w:cs="Times New Roman" w:ascii="Times New Roman" w:hAnsi="Times New Roman"/>
          <w:sz w:val="28"/>
          <w:szCs w:val="28"/>
        </w:rPr>
        <w:t>3. Различия в привычках, вкусах и предпочтениях между странами. Например, Норвегия и Швеция ловят рыбу и производят мясо примерно в одинаковых условиях, однако, шведы предпочитают мясо, а норвежцы – рыбу. На основе специализации обе страны за счет торговли получают дополнительный эффект.</w:t>
      </w:r>
    </w:p>
    <w:p>
      <w:pPr>
        <w:pStyle w:val="Normal"/>
        <w:spacing w:lineRule="auto" w:line="360" w:before="0" w:after="0"/>
        <w:ind w:firstLine="709"/>
        <w:jc w:val="both"/>
        <w:rPr/>
      </w:pPr>
      <w:r>
        <w:rPr>
          <w:rFonts w:cs="Times New Roman" w:ascii="Times New Roman" w:hAnsi="Times New Roman"/>
          <w:sz w:val="28"/>
          <w:szCs w:val="28"/>
        </w:rPr>
        <w:t>4. Экономия на масштабах производства, т.е. снижение средней стоимости единицы продукции по мере роста объемов производства. Страна, экономящая на масштабах производства, получает дополнительный эффект – производит больший объем какой-то продукции при наименьшей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е разделение труда, являясь функцией развития производительных сил и международных экономических отношений, создает объективные условия для усиления взаимовыгодного сотрудничества стран и расширяет масштабы интернационализации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25—30 лет МРТ полностью преобразилось. Старая двухступенчатая модель международного разделения руда, при которой страны делились на две группы — индустриальные и аграрно-сырьевые — перестала устраивать не только развивающиеся страны, но и развитые. Началось перемещение, производств из промышленно развитых стран в развивающиеся, что получило название «сброс технологий». В результате в течение 10—15 лет международное разделение труда было модернизировано.</w:t>
      </w:r>
    </w:p>
    <w:p>
      <w:pPr>
        <w:pStyle w:val="Normal"/>
        <w:spacing w:lineRule="auto" w:line="360" w:before="0" w:after="0"/>
        <w:ind w:firstLine="709"/>
        <w:jc w:val="both"/>
        <w:rPr/>
      </w:pPr>
      <w:r>
        <w:rPr>
          <w:rFonts w:cs="Times New Roman" w:ascii="Times New Roman" w:hAnsi="Times New Roman"/>
          <w:sz w:val="28"/>
          <w:szCs w:val="28"/>
        </w:rPr>
        <w:t>К 90-м годам окончательно сложилась трехступенчатая модель международного разделения труда. Промышленно развитые страны, находящиеся на вершине мировой пирамиды международного разделения труда, монополизировали прогрессивные технологии. Ряд развивающихся стран по-прежнему выполняют традиционную роль поставщиков минерального сырья. Возникла и особая группа стран, которые в результате «сброса» традиционных индустриальных технологий получили сборочные, материало- и трудоемкие производства, а также экологически вредные «грязные» технологии. Это так называемее новые индустриальные страны, в которые входят и страны - экспортеры промышленных изделий (ЭПИ). Благодаря развитию сборочного производства в этих странах получила бурное развитие индустрия. Из разряда аграрных они стремительно перешли в индустриальные. Все это произошло в результате дальнейшей транснационализации мировой экономики, хотя и не без усилий со стороны национальных государств. К данной группе стран относятся, прежде всего, страны Юго-Восточной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причины перехода к данной форме разделения труда состоят в следующем. Начиная с 1969г. развитые страны оказались зависимы от развивающихся стран как от поставщиков сырья. Чтобы уменьшить степень зависимости от источников сырья, развитые страны внедряют у себя программы экономии сырья и внедрения новых технологий. Развивающиеся страны снизили накал борьбы с иностранным капиталом и, пользуясь ситуацией, оговаривают перемещение обрабатывающей и сборочной промышленности на свои территории. Под влиянием НТП, появления электронно-вычислительной техники, сложилось принципиальное новое международное разделение труда, основанное не только на привычной специализации по сферам, отраслям производства, предметной специализации, т.е. производстве отдельных товаров, но и на выпуске, и поставке на мировой рынок компонентов, узлов и деталей в итоге. Стало возможным специализироваться на отдельных стадиях технологическ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t>2.2 Международное движение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еждународное движение капитала - </w:t>
      </w:r>
      <w:r>
        <w:rPr>
          <w:rFonts w:cs="Times New Roman" w:ascii="Times New Roman" w:hAnsi="Times New Roman"/>
          <w:sz w:val="28"/>
          <w:szCs w:val="28"/>
        </w:rPr>
        <w:t>это движение финансовых потоков между кредиторами и заемщиками в различных странах, между собственниками и их фирмами, которыми они владеют за рубежом.</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ущность вывоза капитала </w:t>
      </w:r>
      <w:r>
        <w:rPr>
          <w:rFonts w:cs="Times New Roman" w:ascii="Times New Roman" w:hAnsi="Times New Roman"/>
          <w:sz w:val="28"/>
          <w:szCs w:val="28"/>
        </w:rPr>
        <w:t>сводится к изъятию части финансовых и материальных ресурсов из процесса национального экономического оборота в одной стране и включении их в производственный процесс в других странах.</w:t>
      </w:r>
    </w:p>
    <w:p>
      <w:pPr>
        <w:pStyle w:val="Normal"/>
        <w:shd w:fill="FFFFFF" w:val="clear"/>
        <w:spacing w:lineRule="auto" w:line="360" w:before="0" w:after="0"/>
        <w:ind w:firstLine="709"/>
        <w:jc w:val="both"/>
        <w:rPr/>
      </w:pPr>
      <w:r>
        <w:rPr>
          <w:rFonts w:cs="Times New Roman" w:ascii="Times New Roman" w:hAnsi="Times New Roman"/>
          <w:sz w:val="28"/>
          <w:szCs w:val="28"/>
        </w:rPr>
        <w:t>Основной причиной экспорта капитала является опережение внутреннего экономического развития вывозящей страны по сравнению с ростом ее внешней торговли. Вывоз капитала вызывается образованием в промышленно развитых странах избытка капитала, что обусловлено его перенакоплением, то есть когда падение нормы прибыли в национальной экономике не компенсируется повышением ее массы.</w:t>
      </w:r>
    </w:p>
    <w:p>
      <w:pPr>
        <w:pStyle w:val="Normal"/>
        <w:shd w:fill="FFFFFF" w:val="clear"/>
        <w:tabs>
          <w:tab w:val="clear" w:pos="708"/>
          <w:tab w:val="left" w:pos="5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я капитала обычно не предполагает перемещения из страны в страну каких-либо инвестиционных товаров. Когда бизнесмен приобретает за рубежом какой-либо инвестиционный товар, то такая сделка будет считаться внешней торговлей. Однако если этот инвестиционный товар перевозится в другую страну в качестве вклада в уставный капитал создаваемой или приобретаемой там фирмы, то в этом случае сделка будет рассматриваться как экспорт капитала.</w:t>
      </w:r>
      <w:r>
        <w:rPr>
          <w:rFonts w:cs="Times New Roman" w:ascii="Times New Roman" w:hAnsi="Times New Roman"/>
          <w:sz w:val="28"/>
          <w:szCs w:val="28"/>
          <w:vertAlign w:val="superscript"/>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причины вывоза капитала:</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ыточное накопление капитала в стране, откуда он вывозится;</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впадение спроса на капитал и его предложения в различных звеньях мирового хозяйства;</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ование в странах, куда экспортируется капитал, более дешевых сырья и рабочей силы;</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национализация производства.</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ются еще и такие мотивы вывоза капитала: « низкая доходность в своей стране;</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учшие условия за рубежом;</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динение фирм разных стран;</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рынков сбыта;</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транспортных издержек.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еждународных потоков капитала:</w:t>
      </w:r>
    </w:p>
    <w:p>
      <w:pPr>
        <w:pStyle w:val="Normal"/>
        <w:widowControl w:val="false"/>
        <w:numPr>
          <w:ilvl w:val="0"/>
          <w:numId w:val="6"/>
        </w:numPr>
        <w:shd w:fill="FFFFFF" w:val="clear"/>
        <w:tabs>
          <w:tab w:val="clear" w:pos="708"/>
          <w:tab w:val="left" w:pos="360" w:leader="none"/>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ое предназначение: ссудный капитал, предпринимательский капитал.</w:t>
      </w:r>
    </w:p>
    <w:p>
      <w:pPr>
        <w:pStyle w:val="Normal"/>
        <w:widowControl w:val="false"/>
        <w:numPr>
          <w:ilvl w:val="0"/>
          <w:numId w:val="2"/>
        </w:numPr>
        <w:shd w:fill="FFFFFF" w:val="clear"/>
        <w:tabs>
          <w:tab w:val="clear" w:pos="708"/>
          <w:tab w:val="left" w:pos="360" w:leader="none"/>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ое назначение: прямые инвестиции, портфельные инвестиции.</w:t>
      </w:r>
    </w:p>
    <w:p>
      <w:pPr>
        <w:pStyle w:val="Normal"/>
        <w:widowControl w:val="false"/>
        <w:numPr>
          <w:ilvl w:val="0"/>
          <w:numId w:val="2"/>
        </w:numPr>
        <w:shd w:fill="FFFFFF" w:val="clear"/>
        <w:tabs>
          <w:tab w:val="clear" w:pos="708"/>
          <w:tab w:val="left" w:pos="360" w:leader="none"/>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ь: частный капитал, государственный капитал, капитал международных организаций.</w:t>
      </w:r>
    </w:p>
    <w:p>
      <w:pPr>
        <w:pStyle w:val="Normal"/>
        <w:widowControl w:val="false"/>
        <w:numPr>
          <w:ilvl w:val="0"/>
          <w:numId w:val="2"/>
        </w:numPr>
        <w:shd w:fill="FFFFFF" w:val="clear"/>
        <w:tabs>
          <w:tab w:val="clear" w:pos="708"/>
          <w:tab w:val="left" w:pos="360" w:leader="none"/>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и: краткосрочный капитал, среднесрочный капитал, долгосрочный капит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 осуществляет свое движение в двух основных формах: предпринимательской и ссуд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ссудного капитала осуществляется в виде международного кредита, а предпринимательского - путем осуществления зарубежных инвести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удный капитал приносит доход его владельцу в виде процента по вкладам, займам и кредитам. Предпринимательский капитал приносит доход преимущественно в виде прибы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капитал делится на прямые и портфельные инвести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арактерная черта </w:t>
      </w:r>
      <w:r>
        <w:rPr>
          <w:rFonts w:cs="Times New Roman" w:ascii="Times New Roman" w:hAnsi="Times New Roman"/>
          <w:iCs/>
          <w:sz w:val="28"/>
          <w:szCs w:val="28"/>
        </w:rPr>
        <w:t xml:space="preserve">прямых инвестиций </w:t>
      </w:r>
      <w:r>
        <w:rPr>
          <w:rFonts w:cs="Times New Roman" w:ascii="Times New Roman" w:hAnsi="Times New Roman"/>
          <w:sz w:val="28"/>
          <w:szCs w:val="28"/>
        </w:rPr>
        <w:t xml:space="preserve">состоит в том, что инвестор владеет управленческим контролем над объектом, в котором инвестирован его капитал. </w:t>
      </w:r>
      <w:r>
        <w:rPr>
          <w:rFonts w:cs="Times New Roman" w:ascii="Times New Roman" w:hAnsi="Times New Roman"/>
          <w:iCs/>
          <w:sz w:val="28"/>
          <w:szCs w:val="28"/>
        </w:rPr>
        <w:t xml:space="preserve">Портфельные инвестиции </w:t>
      </w:r>
      <w:r>
        <w:rPr>
          <w:rFonts w:cs="Times New Roman" w:ascii="Times New Roman" w:hAnsi="Times New Roman"/>
          <w:sz w:val="28"/>
          <w:szCs w:val="28"/>
        </w:rPr>
        <w:t>такого контроля не дают. Они обычно представлены пакетами акций, на которые приходится менее 10-25 % собственного капитала фирм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ерез экспорт прямых инвестиций инвесторы создают за рубежом новую фирму. Такие фирмы получили название </w:t>
      </w:r>
      <w:r>
        <w:rPr>
          <w:rFonts w:cs="Times New Roman" w:ascii="Times New Roman" w:hAnsi="Times New Roman"/>
          <w:iCs/>
          <w:sz w:val="28"/>
          <w:szCs w:val="28"/>
        </w:rPr>
        <w:t xml:space="preserve">зарубежные филиалы. </w:t>
      </w:r>
      <w:r>
        <w:rPr>
          <w:rFonts w:cs="Times New Roman" w:ascii="Times New Roman" w:hAnsi="Times New Roman"/>
          <w:sz w:val="28"/>
          <w:szCs w:val="28"/>
        </w:rPr>
        <w:t>Они подразделяются на отделения, дочерние компании, ассоциированные компани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тделение, </w:t>
      </w:r>
      <w:r>
        <w:rPr>
          <w:rFonts w:cs="Times New Roman" w:ascii="Times New Roman" w:hAnsi="Times New Roman"/>
          <w:sz w:val="28"/>
          <w:szCs w:val="28"/>
        </w:rPr>
        <w:t>хотя и регистрируется за рубежом, не является самостоятельной компанией с собственным балансом и полностью (на 100 %) принадлежит родительской фирме, а поэтому не является юридическим лицо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очерняя компания </w:t>
      </w:r>
      <w:r>
        <w:rPr>
          <w:rFonts w:cs="Times New Roman" w:ascii="Times New Roman" w:hAnsi="Times New Roman"/>
          <w:sz w:val="28"/>
          <w:szCs w:val="28"/>
        </w:rPr>
        <w:t>регистрируется за рубежом как самостоятельная компания, то есть является юридическим лицом с собственным балансом. По контроль над ней осуществляет родительская компания в силу того, что она обладает основной частью акций дочерней компании или же всем ее капитало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Ассоциированная компания </w:t>
      </w:r>
      <w:r>
        <w:rPr>
          <w:rFonts w:cs="Times New Roman" w:ascii="Times New Roman" w:hAnsi="Times New Roman"/>
          <w:sz w:val="28"/>
          <w:szCs w:val="28"/>
        </w:rPr>
        <w:t>отличается от дочерней тем, что находится не под контролем, а под влиянием родительской фирмы за счет того, что той принадлежит существенная (но не основная) часть ак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й капитал представлен активами частных фирм, коммерческих банков и прочих негосударственных организаций, которые перемещаются между странами по решению руководящих органов этих организа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апитал - это средства государственного бюджета, перемещаемые за рубеж по решению правительства стран.</w:t>
      </w:r>
    </w:p>
    <w:p>
      <w:pPr>
        <w:pStyle w:val="Normal"/>
        <w:shd w:fill="FFFFFF" w:val="clear"/>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апитал международных экономических организаций используется по решению руководящих органов международных организаций (МВФ, Всемирного банка, Европейского банка реконструкции и развития (ЕБРР), Европейского центрального банка и др.)</w:t>
      </w:r>
      <w:r>
        <w:br w:type="page"/>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tabs>
          <w:tab w:val="clear" w:pos="708"/>
          <w:tab w:val="left" w:pos="633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Международное движение ресурсов</w:t>
      </w:r>
    </w:p>
    <w:p>
      <w:pPr>
        <w:pStyle w:val="Normal"/>
        <w:shd w:fill="FFFFFF" w:val="clear"/>
        <w:tabs>
          <w:tab w:val="clear" w:pos="708"/>
          <w:tab w:val="left" w:pos="633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ХХ века развитие экономики большинства индустриально развитых стран все более зависело от импорта иностранной рабочей силы. В середине 90-х годов в семи ведущих странах мира (США, Канада, Япония, Германия, Англия, Франция, Италия) на долю эмигрантов приходилось около 20 процентов совокупного спроса, они составляли от 25 до 40 процентов рабочей силы, занятой в трудоемких отраслях. Использование иностранной рабочей силы стало необходимым условием расширенного воспроизводства мировой экономики. К началу ХХI века количество эмигрантов, временно проживающих за пределами своих стран, составит более 40 млн.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 международное движение трудовых ресурсов – одна из центральных в системе понятий “мировой экономики” как науки. Она является более узкой по сравнению с категорией международной миграции, которая охватывает все потоки перемещения людей между стра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движение трудовых ресурсов – процесс перемещения через границы тех или иных государств со сменой постоянного места жительства либо с регулярным возвращением к нему людей трудоспособного возраста, обладающих определенным уровнем образования, культуры и социально готовых участвовать в производственном процессе.</w:t>
      </w:r>
    </w:p>
    <w:p>
      <w:pPr>
        <w:pStyle w:val="Normal"/>
        <w:shd w:fill="FFFFFF" w:val="clear"/>
        <w:tabs>
          <w:tab w:val="clear" w:pos="708"/>
          <w:tab w:val="left" w:pos="63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международного движения труд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обмен трудовыми навыками, опытом и зн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оловозрастной структуры трудовых ресурсов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ачества трудовых ресурсов национальных эконом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социальной и профессиональной мобильности населения мира.</w:t>
      </w:r>
    </w:p>
    <w:p>
      <w:pPr>
        <w:pStyle w:val="Normal"/>
        <w:spacing w:lineRule="auto" w:line="360" w:before="0" w:after="0"/>
        <w:ind w:firstLine="709"/>
        <w:jc w:val="both"/>
        <w:rPr/>
      </w:pPr>
      <w:r>
        <w:rPr>
          <w:rFonts w:cs="Times New Roman" w:ascii="Times New Roman" w:hAnsi="Times New Roman"/>
          <w:sz w:val="28"/>
          <w:szCs w:val="28"/>
        </w:rPr>
        <w:t>Вследствие международного перемещения такого производственного фактора, как труд, в структуре национальных экономик происходят глубинные изменения, затрагивающие как иностранную, так и национальную рабочую силу. Массовое привлечение иностранной рабочей силы приводит к следующим количественным и качественным изменениям на мировом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т мировой уровень дохода, а следовательно, мировой совокупный спрос, который оказывает влияние на структуру и объемы производства всех национальных эконом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яется мировой характера труда, он становится более производительным и социально защище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ет мировой уровень софтизации экономики, труд становится более творческим по содерж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яется социальная структура мирового сообщества, растет доля инженерно-технических и высококвалифицированных раб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в структуре международного движения трудовых ресурсов, которое охватывает все категории трудоспособного населения, занимает международная миграция рабочей силы. Это более узкое понятие, которое охватывает социальные группы людей, обладающих определенными профессиональными навыками, квалификацией и получающих доход за счет продажи своих способностей к труду на рынке труда. Международное перемещение рабочей силы между отраслями всемирного хозяйства осуществляется в форме отраслевого и профессионального движения.</w:t>
      </w:r>
    </w:p>
    <w:p>
      <w:pPr>
        <w:pStyle w:val="Normal"/>
        <w:spacing w:lineRule="auto" w:line="360" w:before="0" w:after="0"/>
        <w:ind w:firstLine="709"/>
        <w:jc w:val="both"/>
        <w:rPr/>
      </w:pPr>
      <w:r>
        <w:rPr>
          <w:rFonts w:cs="Times New Roman" w:ascii="Times New Roman" w:hAnsi="Times New Roman"/>
          <w:sz w:val="28"/>
          <w:szCs w:val="28"/>
        </w:rPr>
        <w:t>Международное межотраслевое движение рабочей силы содержит следующи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межотраслевое движение, при котором лица наемного труда, приезжающие на работу в другую страну, меняют отрасль и профе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межотраслевое движение, при котором лица наемного труда, переезжающие на работу в другую страну, меняют отрасль, но не меняют профе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офессиональное движение рабочей силы включает в себя следующи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внутрифирменное перемещение работников, связанное с деятельностью транснациональн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бучение мигрантов при переезде в другую страну на новую специальность в пределах прежне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рофессиональной квалификации работника при переезде из одной страны в другую (в развитых странах – на более низкую, в развивающихся – на более высок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мигрантами новой професс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изменения влияют не только на профессиональную судьбу человека, но является дополнительным фактором экономического роста для всемирного хозяйства. Объективную основу этих изменений составляют следующие различия между стр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овне 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раслевой структуре национальных эконом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овне профессиональной подготовки и требованиях по международной конвертируемости национальных дипломов и сертиф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овне технической оснащенности и организационной системе управления националь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овне производитель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экономической функцией международного движения рабочей силы в мировом воспроизводственном процессе является возможность оптимизировать размещение мировых производительных сил, за счет этого увеличить масштаб мирового ВВП и минимизировать издержки производства. Однако при этом необходимо учитывать следующие два фактора:</w:t>
      </w:r>
    </w:p>
    <w:p>
      <w:pPr>
        <w:pStyle w:val="Normal"/>
        <w:spacing w:lineRule="auto" w:line="360" w:before="0" w:after="0"/>
        <w:ind w:firstLine="709"/>
        <w:jc w:val="both"/>
        <w:rPr/>
      </w:pPr>
      <w:r>
        <w:rPr>
          <w:rFonts w:cs="Times New Roman" w:ascii="Times New Roman" w:hAnsi="Times New Roman"/>
          <w:sz w:val="28"/>
          <w:szCs w:val="28"/>
        </w:rPr>
        <w:t>1) характер международного движения трудовых ресурсов;</w:t>
      </w:r>
    </w:p>
    <w:p>
      <w:pPr>
        <w:pStyle w:val="Normal"/>
        <w:spacing w:lineRule="auto" w:line="360" w:before="0" w:after="0"/>
        <w:ind w:firstLine="709"/>
        <w:jc w:val="both"/>
        <w:rPr/>
      </w:pPr>
      <w:r>
        <w:rPr>
          <w:rFonts w:cs="Times New Roman" w:ascii="Times New Roman" w:hAnsi="Times New Roman"/>
          <w:sz w:val="28"/>
          <w:szCs w:val="28"/>
        </w:rPr>
        <w:t>2) способ осуществления перемещения людей из страны в стр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международное движение трудовых ресурсов подраз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звозвратную международную миграцию, при которой происходит смена страны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ое переселение на какой-то достаточно длительный, но ограниченный, часто заранее обусловлен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зонное движение рабочей силы между странами. Например, для уборки сельск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ятниковое движение. Регулярные поездки к месту работы или учебы из страны в страну, характерные для Европейского обще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осуществления международная миграция трудовых ресурсов протекает в следующих организационны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частии государства и общественных организаций (за счет государственного бюджета и добровольных взн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национальных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самих иностранных граждан, без материальной и организованной помощи со стороны каких-либо национальных фирм, организаций и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егальная миг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ое перемещение людей из страны в страну позволяет более рациональным образом перераспределять население по территории Земли, осваивать новые территории и включать их в мировое хозяйство, снимать социальную и экологическую нагрузку на территории, создавать новые рынки сбыта проду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330"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3. ОСОБЕННОСТИ И ТЕНДЕНЦИИ РАЗВИТИЯ МИРОВОЙ ЭКОНОМИКИ</w:t>
      </w:r>
    </w:p>
    <w:p>
      <w:pPr>
        <w:pStyle w:val="Normal"/>
        <w:shd w:fill="FFFFFF" w:val="clear"/>
        <w:tabs>
          <w:tab w:val="clear" w:pos="708"/>
          <w:tab w:val="left" w:pos="633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ХХ в.- начало ХХI в. характеризуется качественными изменениями в системе мировой экономики. В экономическом плане его отличают возросшая степень освоения географического пространства, формирование международных, а в ряде случаев – планетарных производительных сил, усиливается экономическое взаимодействие и взаимозависимость, формируется глобальный рынок.</w:t>
      </w:r>
    </w:p>
    <w:p>
      <w:pPr>
        <w:pStyle w:val="Style22"/>
        <w:spacing w:lineRule="auto" w:line="360" w:before="0" w:after="0"/>
        <w:ind w:firstLine="709"/>
        <w:jc w:val="both"/>
        <w:rPr/>
      </w:pPr>
      <w:r>
        <w:rPr>
          <w:color w:val="000000"/>
          <w:sz w:val="28"/>
          <w:szCs w:val="28"/>
        </w:rPr>
        <w:t>Основными тенденциями развития современной мировой экономик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еравномерность экономического развития; </w:t>
      </w:r>
    </w:p>
    <w:p>
      <w:pPr>
        <w:pStyle w:val="Normal"/>
        <w:spacing w:lineRule="auto" w:line="360" w:before="0" w:after="0"/>
        <w:ind w:firstLine="709"/>
        <w:jc w:val="both"/>
        <w:rPr/>
      </w:pPr>
      <w:r>
        <w:rPr>
          <w:rFonts w:cs="Times New Roman" w:ascii="Times New Roman" w:hAnsi="Times New Roman"/>
          <w:sz w:val="28"/>
          <w:szCs w:val="28"/>
        </w:rPr>
        <w:t xml:space="preserve">2) </w:t>
      </w:r>
      <w:r>
        <w:rPr>
          <w:rStyle w:val="2"/>
          <w:lang w:val="ru-RU"/>
        </w:rPr>
        <w:t>транснационализация, являющаяся дальнейшим углублением процессов интернационализации производства и капитал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лобализация миро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Неравномерность экономического разви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10—20 лет картина мировой экономики меняется стремительно, как никогда ранее. Неравномерность и противоречивость экономического развития отдельных стран и регионов нарастали с такой быстротой, что привели к кардинальным сдвигам в мировой эконом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до 70-х годов, несмотря на существование неравномерности экономического развития, мировая экономика сохраняла известную устойчивость и в целом находись в состоянии равновесия. Это состояние довольно адекватно, хотя и весьма упрощенно, выражалось в традиционных схемах: «Север - Юг» и «Запад - Восток». После 70-х годов начали разрушаться привычные представления об отношениях богатого Севера и бедного Юга, так как на Юге появились новые индустриально страны. Затем изменилась и другая ось — Запад - Восток, поскольку последовал крах командно-административных систем бывших социалистических стран. На месте СССР образовался ряд независимых государств. Мировая экономика стала, с одной стороны, многополярной, потеряв свой симметричный вид, а с другой стороны, она вступила в состояние не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мировой экономики и мирохозяйственных связей характеризуется тем, что рыночные отношения охватили преобладающую ее часть, и все цивилизованные страны вовлечены в них. Административно-командные экономики бывших социалистических стран реформировались и стали рыночными. То есть мировая экономика стала единой рыночной системой. Следовательно, системообразующим фактором в ней выступает капитал, господство которого во многом обусловливает неравномерность эконом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экономика, будучи рыночной системой, подчиняется определенным рыночным законам.</w:t>
      </w:r>
    </w:p>
    <w:p>
      <w:pPr>
        <w:pStyle w:val="Normal"/>
        <w:spacing w:lineRule="auto" w:line="360" w:before="0" w:after="0"/>
        <w:ind w:firstLine="709"/>
        <w:jc w:val="both"/>
        <w:rPr/>
      </w:pPr>
      <w:r>
        <w:rPr>
          <w:rFonts w:cs="Times New Roman" w:ascii="Times New Roman" w:hAnsi="Times New Roman"/>
          <w:iCs/>
          <w:sz w:val="28"/>
          <w:szCs w:val="28"/>
        </w:rPr>
        <w:t>Во-первых</w:t>
      </w:r>
      <w:r>
        <w:rPr>
          <w:rFonts w:cs="Times New Roman" w:ascii="Times New Roman" w:hAnsi="Times New Roman"/>
          <w:sz w:val="28"/>
          <w:szCs w:val="28"/>
        </w:rPr>
        <w:t xml:space="preserve">, рыночная экономика является системой, определяемой спросом, а производственные мощности, цены, заработная плата, произведенный национальный доход — эффективностью. </w:t>
      </w:r>
    </w:p>
    <w:p>
      <w:pPr>
        <w:pStyle w:val="Normal"/>
        <w:spacing w:lineRule="auto" w:line="360" w:before="0" w:after="0"/>
        <w:ind w:firstLine="709"/>
        <w:jc w:val="both"/>
        <w:rPr/>
      </w:pPr>
      <w:r>
        <w:rPr>
          <w:rFonts w:cs="Times New Roman" w:ascii="Times New Roman" w:hAnsi="Times New Roman"/>
          <w:iCs/>
          <w:sz w:val="28"/>
          <w:szCs w:val="28"/>
        </w:rPr>
        <w:t>Во-вторых</w:t>
      </w:r>
      <w:r>
        <w:rPr>
          <w:rFonts w:cs="Times New Roman" w:ascii="Times New Roman" w:hAnsi="Times New Roman"/>
          <w:sz w:val="28"/>
          <w:szCs w:val="28"/>
        </w:rPr>
        <w:t>, в рыночной экономике состояния равновесия и неравновесия чередуются. Сама ее сущность состоит в отклонениях от «нормы». Равновесие есть лишь временное ее состояние.</w:t>
      </w:r>
    </w:p>
    <w:p>
      <w:pPr>
        <w:pStyle w:val="Normal"/>
        <w:spacing w:lineRule="auto" w:line="360" w:before="0" w:after="0"/>
        <w:ind w:firstLine="709"/>
        <w:jc w:val="both"/>
        <w:rPr/>
      </w:pPr>
      <w:r>
        <w:rPr>
          <w:rFonts w:cs="Times New Roman" w:ascii="Times New Roman" w:hAnsi="Times New Roman"/>
          <w:iCs/>
          <w:sz w:val="28"/>
          <w:szCs w:val="28"/>
        </w:rPr>
        <w:t>В-третьих</w:t>
      </w:r>
      <w:r>
        <w:rPr>
          <w:rFonts w:cs="Times New Roman" w:ascii="Times New Roman" w:hAnsi="Times New Roman"/>
          <w:sz w:val="28"/>
          <w:szCs w:val="28"/>
        </w:rPr>
        <w:t>, для рыночной системы закономерным является цикличность развития: чередование кризисов (спадов производства) с динамичным ростом. Мировая экономика представляется в виде системы с иерархией подсистем различных уровней: отдельные страны и их объединения, внутристрановые элементы — регионы и районы.</w:t>
      </w:r>
    </w:p>
    <w:p>
      <w:pPr>
        <w:pStyle w:val="Normal"/>
        <w:spacing w:lineRule="auto" w:line="360" w:before="0" w:after="0"/>
        <w:ind w:firstLine="709"/>
        <w:jc w:val="both"/>
        <w:rPr/>
      </w:pPr>
      <w:r>
        <w:rPr>
          <w:rFonts w:cs="Times New Roman" w:ascii="Times New Roman" w:hAnsi="Times New Roman"/>
          <w:sz w:val="28"/>
          <w:szCs w:val="28"/>
        </w:rPr>
        <w:t xml:space="preserve">Неравномерность имеет волнообразный характер, например «Новые Индустриальные страны» (НИС) «первой волны»: Гонконг, Сингапур, Тайвань, Республика Корея, постепенно переходя к техногенному развитию производства, как бы высвобождают место для НИС «второй волны»: Малайзия, Таиланд, Индонезия и др., которые занимает их «ниши» в мировом хозяйстве. Формируется и «третья волна» НИС: Турция, Тунис, Пакистан, Вьетнам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капитала существует другой интернациональный фактор экономического развития в современном мировом хозяйстве, который также связан с неравномерностью, — научно-технический прогресс (НТП). Мировая цивилизация с конца XIX в. вступила на путь техногенного развития. Экономический прогресс, социальные условия жизни людей в обществе стали выступать как результат технического развития, технически вооруженного труда. К концу прошедшего столетия этот принцип стал универсальным. Модель технико-экономического развития на основе рыночных структур приняла интернациональный, а затем и глобальный характер. Такая ориентация изначально привела к иерархической структуре мирового хозяйства и наличию центров индустриального развития и отсталой периферии, как в рамках мирового хозяйства, так и в рамках отдельных стран. Одни страны и регионы имели преимущества в гонке индустриализации, а другие, не имея этих преимуществ, стали поставщиками минеральной и аграрной продукции. В техногенной модели мирового развития периферия заняла подчиненное, зависимое положение. Перспективы изменить его могут быть связаны только с подключением к индустриальному типу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дустриальная модель развития мирового хозяйства по своей сути предлагает известную неравномерность экономического развития и является ее важнейшей прич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неодинаковые уровни индустриального развития в самом конечном счете сводятся к технической вооруженности труда. Он становится важнейшим критерием неравномерности. Национальные экономики как бы отбираются по данному критерию: подходят под него или выбраковываются. Критерий трансформируется, усложняется с переходом мировой экономики к новому этапу международного разделения труда, когда информатика выделяется в отдельную отрасль и преобразует все сферы хозяйства и жизни. Техногенная цивилизация превращается в технотронную. </w:t>
      </w:r>
    </w:p>
    <w:p>
      <w:pPr>
        <w:pStyle w:val="Normal"/>
        <w:spacing w:lineRule="auto" w:line="360" w:before="0" w:after="0"/>
        <w:ind w:firstLine="709"/>
        <w:jc w:val="both"/>
        <w:rPr/>
      </w:pPr>
      <w:r>
        <w:rPr>
          <w:rFonts w:cs="Times New Roman" w:ascii="Times New Roman" w:hAnsi="Times New Roman"/>
          <w:sz w:val="28"/>
          <w:szCs w:val="28"/>
        </w:rPr>
        <w:t>Важнейшим проявлением неравномерности экономического развития является наличие слаборазвитых стран, представляющих собой застойную зону бедности и стран, так называемого «золотого миллиарда» - группы ведущих стран мира, определяющих тенденции мирового развития и получающих наибольшую часть мирового дохода. Разрыв между двумя полюсами мировой экономики все расшир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нная картина не только не является статичной, напротив, она весьма динамична. «Центр» активно воздействует на «периферию», и даже формирует ее путем вовлечения в международное разделение труда через торговые и финансовые потоки. Причем за собой центр сохраняет роль вершины Н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номерность экономического развития оценивают путем сопоставления стран по следующим основным показа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вные макроэкономические показатели национальной экономики (ВВП, в целом и на душу населения) на данный момент и в дина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ительность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отраслей (объем выпускаемой продукции и услуг в целом и на душу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оль в мировой торговле (или экспортно-импортная компонента в националь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вестиционная ситуация (инвестиционный «климат», как совокупность экономических, правовых, социальных и политических условий, обеспечивающих активную инвестиционную деятельность как отечественных, так и зарубежны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ровень развития НТП (расходы на НИОКР, количество зарегистрированных патентов, купля-продажа лиценз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ровень жизн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нкурентоспособность национальной экономики, то есть способность выйти на мировой рынок с современной продукцией, поддерживать и наращивать свои конкурентные 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Глобализация мирового хозя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временная мировая экономика характеризуется формированием и развитием противоречивых и разнонаправленных тенденции и, прежде всего – глобализации и одновременно регионализации экономической жизни. </w:t>
      </w:r>
    </w:p>
    <w:p>
      <w:pPr>
        <w:pStyle w:val="Normal"/>
        <w:spacing w:lineRule="auto" w:line="360" w:before="0" w:after="0"/>
        <w:ind w:firstLine="709"/>
        <w:jc w:val="both"/>
        <w:rPr/>
      </w:pPr>
      <w:r>
        <w:rPr>
          <w:rFonts w:cs="Times New Roman" w:ascii="Times New Roman" w:hAnsi="Times New Roman"/>
          <w:iCs/>
          <w:sz w:val="28"/>
          <w:szCs w:val="28"/>
        </w:rPr>
        <w:t>Тенденция к глобализации мировой экономической жизни</w:t>
      </w:r>
      <w:r>
        <w:rPr>
          <w:rFonts w:cs="Times New Roman" w:ascii="Times New Roman" w:hAnsi="Times New Roman"/>
          <w:sz w:val="28"/>
          <w:szCs w:val="28"/>
        </w:rPr>
        <w:t xml:space="preserve"> проявляется во все более растущей взаимозависимости и взаимовлияния стран всего мира, роста интернационализации производства, усиления и расширения международных экономических отношений. </w:t>
      </w:r>
    </w:p>
    <w:p>
      <w:pPr>
        <w:pStyle w:val="Style22"/>
        <w:spacing w:lineRule="auto" w:line="360" w:before="0" w:after="0"/>
        <w:ind w:firstLine="709"/>
        <w:jc w:val="both"/>
        <w:rPr>
          <w:color w:val="000000"/>
          <w:sz w:val="28"/>
          <w:szCs w:val="28"/>
        </w:rPr>
      </w:pPr>
      <w:r>
        <w:rPr>
          <w:color w:val="000000"/>
          <w:sz w:val="28"/>
          <w:szCs w:val="28"/>
        </w:rPr>
        <w:t>К предпосылкам, обусловившим процесс глобализации можно отне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производственно-техническую</w:t>
      </w:r>
      <w:r>
        <w:rPr>
          <w:rFonts w:cs="Times New Roman" w:ascii="Times New Roman" w:hAnsi="Times New Roman"/>
          <w:sz w:val="28"/>
          <w:szCs w:val="28"/>
        </w:rPr>
        <w:t xml:space="preserve">. Возрастание масштабов производства, изменение его качества в связи с развитием НТП;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экономическую</w:t>
      </w:r>
      <w:r>
        <w:rPr>
          <w:rFonts w:cs="Times New Roman" w:ascii="Times New Roman" w:hAnsi="Times New Roman"/>
          <w:sz w:val="28"/>
          <w:szCs w:val="28"/>
        </w:rPr>
        <w:t>. Транснационализация производства и формирование единого рыночного пространства с переходом большинства стран к рыночной экономик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информационную.</w:t>
      </w:r>
      <w:r>
        <w:rPr>
          <w:rFonts w:cs="Times New Roman" w:ascii="Times New Roman" w:hAnsi="Times New Roman"/>
          <w:sz w:val="28"/>
          <w:szCs w:val="28"/>
        </w:rPr>
        <w:t xml:space="preserve"> Формирование общемировой системы информации, приводящей к стиранию границ для делового общения, обмена информацией, оперативного принятия реш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научно-технологическую</w:t>
      </w:r>
      <w:r>
        <w:rPr>
          <w:rFonts w:cs="Times New Roman" w:ascii="Times New Roman" w:hAnsi="Times New Roman"/>
          <w:sz w:val="28"/>
          <w:szCs w:val="28"/>
        </w:rPr>
        <w:t>. Возрастание выгод от использования передового мирового опыта в области науки, техники, технологий, обмена знаниями, квалифицированными работник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социологическую</w:t>
      </w:r>
      <w:r>
        <w:rPr>
          <w:rFonts w:cs="Times New Roman" w:ascii="Times New Roman" w:hAnsi="Times New Roman"/>
          <w:sz w:val="28"/>
          <w:szCs w:val="28"/>
        </w:rPr>
        <w:t>. Преодоление национальной ограниченности, усиление территориальной мобильности людей, ослабление роли традиций, обычаев, социальных связ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политическую</w:t>
      </w:r>
      <w:r>
        <w:rPr>
          <w:rFonts w:cs="Times New Roman" w:ascii="Times New Roman" w:hAnsi="Times New Roman"/>
          <w:sz w:val="28"/>
          <w:szCs w:val="28"/>
        </w:rPr>
        <w:t>. Ослабление жесткости национальных границ, либерализация международных эконом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глобализации протекают одновременно в различных сферах жизни мирового сообщества: экономической, научно-технической, социальной, культурной, политической и др. В этом смысле глобализация – универсальный процесс. Экономическая глобализация - это объективный процесс движения стран мира к единой экономической целостности, к более высокой стадии интернационализации экономической жизни и формированию глобального рынка, для которого характерно свободное перемещение в мировом экономическом пространстве товаров и всех факторов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глобализация мировой экономики является формой определенной экономической политики, осуществляемой ведущими странами мира, крупнейшими ТНК, мировыми финансовыми центрами в своих собственных интересах. Отсюда данный процесс сопровождается острыми противоречиями между странами, группами стран и международными финансовыми институтами (МВФ, Всемирным банком, ВТО и др.), ТНК.</w:t>
      </w:r>
    </w:p>
    <w:p>
      <w:pPr>
        <w:pStyle w:val="Style22"/>
        <w:spacing w:lineRule="auto" w:line="360" w:before="0" w:after="0"/>
        <w:ind w:firstLine="709"/>
        <w:jc w:val="both"/>
        <w:rPr>
          <w:color w:val="000000"/>
          <w:sz w:val="28"/>
          <w:szCs w:val="28"/>
        </w:rPr>
      </w:pPr>
      <w:r>
        <w:rPr>
          <w:color w:val="000000"/>
          <w:sz w:val="28"/>
          <w:szCs w:val="28"/>
        </w:rPr>
        <w:t>Проблемы, порождаемые глобализацией:</w:t>
      </w:r>
    </w:p>
    <w:p>
      <w:pPr>
        <w:pStyle w:val="Normal"/>
        <w:spacing w:lineRule="auto" w:line="360" w:before="0" w:after="0"/>
        <w:ind w:firstLine="709"/>
        <w:jc w:val="both"/>
        <w:rPr/>
      </w:pPr>
      <w:r>
        <w:rPr>
          <w:rFonts w:cs="Times New Roman" w:ascii="Times New Roman" w:hAnsi="Times New Roman"/>
          <w:sz w:val="28"/>
          <w:szCs w:val="28"/>
        </w:rPr>
        <w:t>- углубление социально-экономического разрыва между ведущими странами с рыночной экономикой (странами «золотого миллиарда») и остальным странами, прежде всего, развивающимися. К началу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ведущие страны, на которые приходится 15% населения мира, контролировали 70% мировых ресурсов, производства, торговли, потребления. Получая наибольшую выгоду от глобализации, они зачастую игнорирую интересы друг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ие конкурентной борьбы в мировой экономике в связи с либерализацией внешнеэкономически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жение роли национально-государствен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зависимости всех стран от международной конъюнктуры и динамики цен на сырьё;</w:t>
      </w:r>
    </w:p>
    <w:p>
      <w:pPr>
        <w:pStyle w:val="Normal"/>
        <w:spacing w:lineRule="auto" w:line="360" w:before="0" w:after="0"/>
        <w:ind w:firstLine="709"/>
        <w:jc w:val="both"/>
        <w:rPr>
          <w:rFonts w:ascii="Times New Roman" w:hAnsi="Times New Roman" w:eastAsia="Arial Unicode MS" w:cs="Times New Roman"/>
          <w:sz w:val="28"/>
          <w:szCs w:val="28"/>
        </w:rPr>
      </w:pPr>
      <w:r>
        <w:rPr>
          <w:rFonts w:cs="Times New Roman" w:ascii="Times New Roman" w:hAnsi="Times New Roman"/>
          <w:sz w:val="28"/>
          <w:szCs w:val="28"/>
        </w:rPr>
        <w:t xml:space="preserve">- усиление зависимости развивающихся стран от ТНК. Масштабное подключение производства развивающихся стран к производственным сетям ТНК, с одной стороны, способствует росту обрабатывающей промышленности и экспорта готовой продукции, но с другой стороны, такой рост обусловлен специализацией этих стран на простейших трудоемких сборочных опер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я к регионализации выражается, в стремлении создания условий для формирования в различных регионах экономических и экономико-политических союзов, зон, объединений на межгосударственном уровне на основе международного разделения труда и процесса всемерного усиления интернационализации воспроизводственного процесса в масштабах мировой экономики. Причем интеграция являет собой высшую форму таких объединений, поскольку имеют институционально оформленные рамки и компетенции, а также четко сформулированные задачи и цели последовательной либерализации движения факторов производства – товаров, услуг, капитала и рабочей силы. Именно процесс регионализации направлен на создание многополюсности мировой экономики. Наличие многих полюсов роста и развития является предпосылкой как устойчивости мирового хозяйства, как системы, так и инструментом выравнивания уровней территориаль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воспроизводственных процессов во всемирном хозяйстве осуществляется как в рамках региональных экономических образований (например, Европейского союза), так и на уровне международных экономических организаций, образующихся для координации экономических действий стран в тех или иных сферах экономики, выработки единых правовых и экономических норм и решения проблем стран с учетом их националь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ующие, координирующие функции в мировой экономике возлагаются на международные экономические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20-го века практически все цивилизованные страны стали членами различных международных экономических организаций: Международного валютного фонда (МФВ), Всемирной торговой организации (ВТО), Всемирного банка, Всемирной организации труда (ВОТ), что свидетельствует о потребности стран в регулировании воспроизводственных процессов на мировом уровн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ющие концепции всемирного хозяйства, хотя и различаются по форме и сути, тем не менее, отражают главные черты современного мира - упрочение системы всемирного хозяйства, все более тесное переплетение национальных экономик при помощи международных экономических связей, тенденцию к образованию вначале региональных, а впоследствии и глобального хозяйственных компл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XVI-XIX вв. продолжался период медленного поэтапного становления мирового хозяйства как системы. Но однажды обретя качественные черты системности, мировое хозяйство на протяжение XX в., особенно его второй половины, пережило бурный рост укрепляющих его международных эконом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оисходившие экономические, социальные и политические потрясения, включая периоды глубоких спадов производства и социальные революции, военные конфликты, в т.ч. мировые войны, отдельные попытки экономической самоизоляции, мировое хозяйство доказало не просто надежность сложившейся системы с прочными развивающимися связями, но и свое внутреннее единство, основанное на действии общих для всех стран и подсистем экономических законов и закономер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ого этапа развития мирового хозяйства в первую очередь характерны интернационализация хозяйственной жизни, международная специализация и кооперирование производства, интеграционные процессы, деятельность транснациональных корпораций, резкое возрастание роли надгосударственного механизма мирового хозяйства. Все эти явления носят наднациональный, "планетарный" характер, не ведают национальных границ и требуют адекват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скоре человечество перешагнет рубеж третьего тысячелетия, и вполне естественным выглядят его попытки заглянуть в грядущий век, смоделировать свое экономическое развитие. Экономико-математические методы позволили в 70-х - 90-х гг. построить целый ряд моделей, которые хотя и различаются по частным выводам, схожи в основополагающем звене. Развивающаяся интернационализация производства и капитала приведет к усилению взаимозависимости экономических агентов до уровня глобализации мировой эконом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finansy.ru/ Экономика и финансы, интернет ресурсы</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globalaffairs.ru/ Журнал о мировой политике и международных отношениях</w:t>
      </w:r>
    </w:p>
    <w:p>
      <w:pPr>
        <w:pStyle w:val="Style21"/>
        <w:numPr>
          <w:ilvl w:val="1"/>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Абрамов В.Л. Мировая экономика. Изд. Дашков и К, 2004.</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докушин Е.Ф. Международные экономические отношения: Учебное пособие. 6 изд. переработ. и доп. - М.: 2001.</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докушин Е.Ф. Международные экономические отношения: Учебное пособие. 6 изд. переработ. и доп. - М.: 2001.</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опова Е.С. , Воронкова О.Н., Гаврилко Н.Н. Мировая экономика и международные экономические отношения. Серия ''Учебники, учебные пособия''. Ростов – на – Дону: ''Феникс'', 2000.</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лгай Б.В., Ливенцев Н.Н. Международные экономические отношения. - М.: Финансы статистика, 1996.</w:t>
      </w:r>
    </w:p>
    <w:p>
      <w:pPr>
        <w:pStyle w:val="Style21"/>
        <w:numPr>
          <w:ilvl w:val="1"/>
          <w:numId w:val="2"/>
        </w:numPr>
        <w:tabs>
          <w:tab w:val="clear" w:pos="708"/>
          <w:tab w:val="left" w:pos="709" w:leader="none"/>
        </w:tabs>
        <w:spacing w:lineRule="auto" w:line="360" w:before="0" w:after="0"/>
        <w:ind w:left="0" w:hanging="0"/>
        <w:contextualSpacing/>
        <w:jc w:val="both"/>
        <w:rPr/>
      </w:pPr>
      <w:r>
        <w:rPr>
          <w:rFonts w:cs="Times New Roman" w:ascii="Times New Roman" w:hAnsi="Times New Roman"/>
          <w:sz w:val="28"/>
          <w:szCs w:val="28"/>
        </w:rPr>
        <w:t>Г.Б. Добрецов Т.С. Бартакова. Мировая экономика и внешняя экономическая деятельность. Учебное пособие. – Красноярск: СибГАУ, 2008</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врилова Т.В. Международная экономика. Учебное пособие. – М.Издательство ''ПРИОР'', Новосибирск: ООО ''Издательство ЮКЭА'',1999.</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ровая экономика: введение во внешнеэкономическую деятельность: учебное пособие для студентов вузов / Елова М.В., Муравьева Е.К. и др. под ред. А.И. Журкалина. М.: Логос, 2000. </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введение во внешнеэкономическую деятельность: учебное пособие для студентов вузов / Елова М.В., Муравьева Е.К. и др. под ред. А.И. Журкалина. М.: Логос, 2000.</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краткий курс / В.П. Воронин, Г.В. Кондакова, И.М. Подмолодина; Под ред. В.П. Воронина. - 2-е изд., доп.: Юрайт-Издат, 2003.</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краткий курс / В.П. Воронин, Г.В. Кондакова, И.М. Подмолодина; Под ред. В.П. Воронина. - 2-е изд., доп.: Юрайт-Издат, 2003.</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олаева И.П. Мировая экономика, 2003.</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вчинников Г.П. Международная экономика: Учебное пособие для вузов СПб.: Полиус, 1998. </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винский И.А. Международная экономика и мировые рынки. Учебное пособие. – Новосибирск, 1998г.</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ыбалкин В.Е., Щербанин Ю.А., Болдин Л.В. Международные экономические отношения: Учебник для студентов экономических специальностей М.: ЮНИТИ ДАНА, 2000. </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геев П.В. Мировое хозяйство и международные экономические отношения на современном этапе: Учебное пособие по курсу ''Мировая экономика''. – М.: Новый Юрист, 1998.</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ргеев П.В. Мировое хозяйство и международные экономические отношения на современном этапе: Учебное пособие по курсу Мировая экономика М.: Юнити, 1998.</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ременный экономический словарь - Райзберг Б.А., Лозовский Л.Ш., Стародубцева Е.Б.</w:t>
      </w:r>
    </w:p>
    <w:p>
      <w:pPr>
        <w:pStyle w:val="Style21"/>
        <w:numPr>
          <w:ilvl w:val="1"/>
          <w:numId w:val="2"/>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ридонов И.А. Мировая экономика: Учебное пособие. -М.: ИНФРА-М,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9"/>
      <w:jc w:val="both"/>
      <w:outlineLvl w:val="1"/>
    </w:pPr>
    <w:rPr>
      <w:rFonts w:ascii="Times New Roman" w:hAnsi="Times New Roman" w:cs="Times New Roman"/>
      <w:b/>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Unicode MS" w:hAnsi="Arial Unicode MS" w:eastAsia="Arial Unicode MS" w:cs="Arial Unicode MS"/>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iCs/>
      <w:sz w:val="28"/>
      <w:szCs w:val="28"/>
      <w:lang w:val="en-US"/>
    </w:rPr>
  </w:style>
  <w:style w:type="character" w:styleId="Style14">
    <w:name w:val="Маркированный список Знак"/>
    <w:qFormat/>
    <w:rPr>
      <w:rFonts w:ascii="Times New Roman" w:hAnsi="Times New Roman" w:cs="Times New Roman"/>
      <w:bCs/>
      <w:color w:val="000000"/>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1">
    <w:name w:val="Основной текст 2 Знак"/>
    <w:qFormat/>
    <w:rPr>
      <w:rFonts w:cs="Times New Roman"/>
    </w:rPr>
  </w:style>
  <w:style w:type="character" w:styleId="Style17">
    <w:name w:val="Без интервала Знак"/>
    <w:qFormat/>
    <w:rPr>
      <w:rFonts w:eastAsia="Times New Roman" w:cs="Times New Roman"/>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tabs>
        <w:tab w:val="clear" w:pos="708"/>
        <w:tab w:val="left" w:pos="0" w:leader="none"/>
      </w:tabs>
      <w:spacing w:lineRule="auto" w:line="240" w:before="0" w:after="0"/>
      <w:ind w:left="283" w:hanging="283"/>
    </w:pPr>
    <w:rPr>
      <w:rFonts w:ascii="Times New Roman" w:hAnsi="Times New Roman" w:cs="Times New Roman"/>
      <w:sz w:val="20"/>
      <w:szCs w:val="20"/>
      <w:lang w:eastAsia="zh-CN"/>
    </w:rPr>
  </w:style>
  <w:style w:type="paragraph" w:styleId="Style21">
    <w:name w:val="Абзац списка"/>
    <w:basedOn w:val="Normal"/>
    <w:qFormat/>
    <w:pPr>
      <w:spacing w:before="0" w:after="200"/>
      <w:ind w:left="720" w:hanging="0"/>
      <w:contextualSpacing/>
    </w:pPr>
    <w:rPr/>
  </w:style>
  <w:style w:type="paragraph" w:styleId="Style22">
    <w:name w:val="Маркированный список"/>
    <w:basedOn w:val="Normal"/>
    <w:next w:val="Normal"/>
    <w:qFormat/>
    <w:pPr>
      <w:tabs>
        <w:tab w:val="clear" w:pos="708"/>
        <w:tab w:val="left" w:pos="4560" w:leader="none"/>
      </w:tabs>
      <w:spacing w:lineRule="auto" w:line="240" w:before="120" w:after="0"/>
    </w:pPr>
    <w:rPr>
      <w:rFonts w:ascii="Times New Roman" w:hAnsi="Times New Roman" w:cs="Times New Roman"/>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style>
  <w:style w:type="paragraph" w:styleId="23">
    <w:name w:val="Стиль2"/>
    <w:basedOn w:val="22"/>
    <w:next w:val="Normal"/>
    <w:qFormat/>
    <w:pPr>
      <w:spacing w:lineRule="auto" w:line="240" w:before="0" w:after="0"/>
      <w:jc w:val="center"/>
    </w:pPr>
    <w:rPr>
      <w:rFonts w:ascii="Times New Roman" w:hAnsi="Times New Roman" w:cs="Arial CYR"/>
      <w:b/>
      <w:i/>
      <w:sz w:val="40"/>
      <w:szCs w:val="28"/>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3:00Z</dcterms:created>
  <dc:creator>Admin</dc:creator>
  <dc:description/>
  <cp:keywords/>
  <dc:language>en-US</dc:language>
  <cp:lastModifiedBy>Mage</cp:lastModifiedBy>
  <cp:lastPrinted>2009-12-07T22:39:00Z</cp:lastPrinted>
  <dcterms:modified xsi:type="dcterms:W3CDTF">2011-10-03T23:03:00Z</dcterms:modified>
  <cp:revision>2</cp:revision>
  <dc:subject/>
  <dc:title/>
</cp:coreProperties>
</file>