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экономический факуль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АТ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ировой рынок и свободные экономические зоны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ормой международных экономических отноше</w:t>
        <w:softHyphen/>
        <w:t>ний является мировая торговля, которая ведется на миро</w:t>
        <w:softHyphen/>
        <w:t xml:space="preserve">вых рынках. Однако </w:t>
      </w:r>
      <w:r>
        <w:rPr>
          <w:i/>
          <w:iCs/>
          <w:sz w:val="28"/>
          <w:szCs w:val="28"/>
        </w:rPr>
        <w:t xml:space="preserve">мировой рынок </w:t>
      </w:r>
      <w:r>
        <w:rPr>
          <w:sz w:val="28"/>
          <w:szCs w:val="28"/>
        </w:rPr>
        <w:t>— более широкое по</w:t>
        <w:softHyphen/>
        <w:t>нятие, охватывающее кроме сферы обращения товаров об</w:t>
        <w:softHyphen/>
        <w:t>ращение услуг, рынок труда, капиталов и вал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ождение мирового рынка относится 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, а его окончательное формирование завершилось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основой мирового рынка является меж</w:t>
        <w:softHyphen/>
        <w:t>дународное разделение труда, которое обусловливает необ</w:t>
        <w:softHyphen/>
        <w:t>ходимость обмена товарами между странами. При этом в качестве покупателей и продавцов, т.е. субъектов мирового рынка, могут выступать государства; частные, акционерные и кооперативные предприятия; физическ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му рынку в отличие от национального присущи следующие специфические чер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мобильность ресурсов, товаров и услуг на мировом рынке значительно ниже, чем на националь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движение товаров и услуг на мировом рынке в боль</w:t>
        <w:softHyphen/>
        <w:t>шей степени подвергается политическому вмешательс</w:t>
        <w:softHyphen/>
        <w:t>тву и контролю со стороны госу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на мировом рынке существует собственная система цен — мировые це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цессе расчетов на мировом рынке каждая страна использует свою валюту, что порождает необходимость корректировки обменных курсов национальных валют в соответствии с паритетом покупательной способности. Появление и развитие внешнеторговой инфраструктуры облегчают доступ к мировому рынку отдельным странам. Эта инфраструктура представляет материально-техническую базу внешней торговли (склады, оснащенные современным оборудованием для погрузки, разгрузки, сортировки; тран</w:t>
        <w:softHyphen/>
        <w:t>спортные средства; средства связи). Мировой рывок опре</w:t>
        <w:softHyphen/>
        <w:t>деляет товарные стандарты и издержки производства, вли</w:t>
        <w:softHyphen/>
        <w:t>яет на национальные экономические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 — арена острой конкурентной борьбы между экспортерами идентичных и взаимозаменяемых то</w:t>
        <w:softHyphen/>
        <w:t>варов, а также поле столкновения интересов экспортеров и импортеров. Под влиянием конкуренции здесь постоянно меняется соотношение сил между основными центрами эко</w:t>
        <w:softHyphen/>
        <w:t>номических отношений. Вместе с тем мировой рынок в зна</w:t>
        <w:softHyphen/>
        <w:t>чительной степени монополизирован, на нем сложно утвер</w:t>
        <w:softHyphen/>
        <w:t>диться новым конкурен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тенсивности международного обмена, борьба за расширение и завоевание новых рынков привлекли при</w:t>
        <w:softHyphen/>
        <w:t>стальное внимание экономистов к этой проблеме и способ</w:t>
        <w:softHyphen/>
        <w:t>ствовали возникновению различных те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их них — это </w:t>
      </w:r>
      <w:r>
        <w:rPr>
          <w:i/>
          <w:iCs/>
          <w:sz w:val="28"/>
          <w:szCs w:val="28"/>
        </w:rPr>
        <w:t xml:space="preserve">теория абсолютных преимуществ </w:t>
      </w:r>
      <w:r>
        <w:rPr>
          <w:sz w:val="28"/>
          <w:szCs w:val="28"/>
        </w:rPr>
        <w:t xml:space="preserve">А. Смита. Ещ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н обосновал выгодность торгов</w:t>
        <w:softHyphen/>
        <w:t>ли без искусственных ограничений (свободной торговли) для всех участвующих в ней сторон. Согласно теории абсолют</w:t>
        <w:softHyphen/>
        <w:t>ных преимуществ, каждая страна должна производить и продавать то, что является конкурентоспособным на миро</w:t>
        <w:softHyphen/>
        <w:t>вом рынке, а покупать то, что она сама произвела бы со значительно большими затратами. По А. Смиту, разница между абсолютными стоимостями — реальное условие меж</w:t>
        <w:softHyphen/>
        <w:t>дународного обмена. Если издержки производства товара в стране А ниже, чем в стране В, то для последней целесооб</w:t>
        <w:softHyphen/>
        <w:t>разно импортировать товар из страны А вместо того, чтобы производить его са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теория — это </w:t>
      </w:r>
      <w:r>
        <w:rPr>
          <w:i/>
          <w:iCs/>
          <w:sz w:val="28"/>
          <w:szCs w:val="28"/>
        </w:rPr>
        <w:t>теория сравнительных преиму</w:t>
        <w:softHyphen/>
        <w:t xml:space="preserve">ществ </w:t>
      </w:r>
      <w:r>
        <w:rPr>
          <w:sz w:val="28"/>
          <w:szCs w:val="28"/>
        </w:rPr>
        <w:t>Д. Рикардо. По его мнению, решая вопрос о целесо</w:t>
        <w:softHyphen/>
        <w:t>образности обмена, не следует исходить из того, что про</w:t>
        <w:softHyphen/>
        <w:t xml:space="preserve">изводство товара в стране А стоит меньше, чем в стране В. Необходимо сравнивать не издержки производства в этих Гранах, а соотношение между стоимостями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траны А с аналогичным соотношением стоимостей тех же товаров в стране В, т.е. в основе теории лежат сравнитель</w:t>
        <w:softHyphen/>
        <w:t>ные издержки. В теории Д. Рикардо упор делается на наци</w:t>
        <w:softHyphen/>
        <w:t>ональные различия в стоимости, обусловленные затратам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Рикардо брал условный пример: есть две страны — Англия и Португалия — и два товара — вино и сукно. Издер</w:t>
        <w:softHyphen/>
        <w:t>жки производства он условно измерял рабочим времен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375"/>
        <w:gridCol w:w="2020"/>
      </w:tblGrid>
      <w:tr>
        <w:trPr>
          <w:trHeight w:val="56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Продукт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Англия</w:t>
            </w:r>
          </w:p>
        </w:tc>
      </w:tr>
      <w:tr>
        <w:trPr>
          <w:trHeight w:val="57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1 ед. вин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1 раб. ден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3 раб. дня</w:t>
            </w:r>
          </w:p>
        </w:tc>
      </w:tr>
      <w:tr>
        <w:trPr>
          <w:trHeight w:val="5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1 ед. сукн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2 раб. дн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7"/>
              <w:jc w:val="center"/>
              <w:rPr/>
            </w:pPr>
            <w:r>
              <w:rPr/>
              <w:t>4 раб. дн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производство в Португалии абсолют</w:t>
        <w:softHyphen/>
        <w:t>но более эффективно, чем в Англии. Но Д. Рикардо сравни</w:t>
        <w:softHyphen/>
        <w:t>вает не абсолютный эффект. В Португалии издержки на производство сукна соотносятся к затратам на производ</w:t>
        <w:softHyphen/>
        <w:t>ство вина как 2:1, в Англии — 4:3, т. е. относительно мень</w:t>
        <w:softHyphen/>
        <w:t>ше. С вином наблюдается противоположная ситуация. Та* ким образом, эффективность производства вина в Португа</w:t>
        <w:softHyphen/>
        <w:t>лии в сравнении с производством сукна выше, чем в Англии (1/2&lt;3/4). Следовательно, Португалии, из соображений эф</w:t>
        <w:softHyphen/>
        <w:t>фективности национальной экономики, выгоднее сосредо</w:t>
        <w:softHyphen/>
        <w:t>точить труд и капитал в виноделии, заменив производство сукна на его импорт из Англии. С другой стороны, Англии но тем же соображениям выгоднее специализироваться на производстве сукна. Такая специализация выгодна и стра</w:t>
        <w:softHyphen/>
        <w:t>нам, и населению (можно купить дешевые продукты и то</w:t>
        <w:softHyphen/>
        <w:t>вары, что повысит реальную заработную плат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теория — это </w:t>
      </w:r>
      <w:r>
        <w:rPr>
          <w:i/>
          <w:iCs/>
          <w:sz w:val="28"/>
          <w:szCs w:val="28"/>
        </w:rPr>
        <w:t xml:space="preserve">теория соотношения факторов производства. </w:t>
      </w:r>
      <w:r>
        <w:rPr>
          <w:sz w:val="28"/>
          <w:szCs w:val="28"/>
        </w:rPr>
        <w:t>Ее основоположниками являются шведские экономисты Э. Хекшер и Б. Олин (в экономической лите</w:t>
        <w:softHyphen/>
        <w:t>ратуре она известна как теория Хекшера—Олииа). В соответствии с этой теорией страны неодинаково наделены фак</w:t>
        <w:softHyphen/>
        <w:t>торами производства — трудом, землей и капиталом. Если страна в избытке обеспечена каким-либо одним фактором, например трудом с относительно низкой заработной пла</w:t>
        <w:softHyphen/>
        <w:t>той, то ей выгодно производить и экспортировать трудоем</w:t>
        <w:softHyphen/>
        <w:t>кие товары. Там, где есть свободные капиталы, но недоста</w:t>
        <w:softHyphen/>
        <w:t>ет рабочей силы, целесообразно изготовлять и вывозить капиталоемкие товары, импортируя, в свою очередь, трудо</w:t>
        <w:softHyphen/>
        <w:t>емкие. Данная теория признает основой обмена миграцию факторов производства. При этом предпринимаются попыт</w:t>
        <w:softHyphen/>
        <w:t>ки учесть возрастающее значение НТП, его требования и последствия, определять пределы и временные лаги в тех</w:t>
        <w:softHyphen/>
        <w:t>нологических нововведениях различных стран, влияющие на трудоемкость и капиталоемкость, уровень и структуру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ировая торговля </w:t>
      </w:r>
      <w:r>
        <w:rPr>
          <w:sz w:val="28"/>
          <w:szCs w:val="28"/>
        </w:rPr>
        <w:t>— это сфера международных товар</w:t>
        <w:softHyphen/>
        <w:t>но-денежных отношений. На ее развитии отражаются эконо</w:t>
        <w:softHyphen/>
        <w:t>мические, политические и культурные условия конкретной страны. Среди экономических условий существенное зна</w:t>
        <w:softHyphen/>
        <w:t>чение имеет уровень развития экономики. Международная торговля чутко реагирует на изменение политической ситу</w:t>
        <w:softHyphen/>
        <w:t>ации и правового режима. На нее оказывает влияние и куль</w:t>
        <w:softHyphen/>
        <w:t>турный уровень населения — традиции, обычаи, нравы, язык и т.д. В стране с высоким уровнем культуры внешне</w:t>
        <w:softHyphen/>
        <w:t>экономические операции совершаются более оперативно, по</w:t>
        <w:softHyphen/>
        <w:t>вышается их эффе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торговле осуществляются следующие виды внешнеторговых операций: экспортные, импортные, реэкс</w:t>
        <w:softHyphen/>
        <w:t>портные и реимпортные. Показателями, характеризующими внешнеторговый оборот, являются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</w:t>
        <w:tab/>
        <w:t>экспортная квота — отношение стоимости экспорта к</w:t>
        <w:br/>
        <w:t>стоимости ВВП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</w:t>
        <w:tab/>
        <w:t>объем экспорта на душу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оборот характеризует открытость эко</w:t>
        <w:softHyphen/>
        <w:t>номики, т.е. степень ее вовлечения в мирохозяйственные связи. Внешнеторговый оборот состоит из экспорта (вывоз товаров) и импорта (ввоз товаров). Экономическая эффек</w:t>
        <w:softHyphen/>
        <w:t>тивность экспорта определяется тем, что страна вывозит ту продукцию, издержки которой ниже мировых. При импор</w:t>
        <w:softHyphen/>
        <w:t>те товаров страна приобретает товары, производство кото</w:t>
        <w:softHyphen/>
        <w:t>рых в настоящее время ей экономически невыгодно (затраты при покупке изделий меньше, чем затраты на производство продукции внутри стра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торговля оказывает существенное воздействие на динамику ВВП. Так, в США доля внешней торговли сос</w:t>
        <w:softHyphen/>
        <w:t>тавляет 18—20 % ВНП, в странах Западной Европы этот показатель колеблется от 30 до 55—60 % ВНП. Объем внеш</w:t>
        <w:softHyphen/>
        <w:t>ней торговли определяется не только уровнем развития и эффективности национальной экономики, но и интегрированностыо страны в мирово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личественной оценки этого воздействия исполь</w:t>
        <w:softHyphen/>
        <w:t xml:space="preserve">зуется </w:t>
      </w:r>
      <w:r>
        <w:rPr>
          <w:i/>
          <w:iCs/>
          <w:sz w:val="28"/>
          <w:szCs w:val="28"/>
        </w:rPr>
        <w:t xml:space="preserve">мультипликатор внешней торговли. </w:t>
      </w:r>
      <w:r>
        <w:rPr>
          <w:sz w:val="28"/>
          <w:szCs w:val="28"/>
        </w:rPr>
        <w:t>Его механизм можно объяснить следующим образом. Увеличение инвес</w:t>
        <w:softHyphen/>
        <w:t>тиций в страну А вызывает в ней рост национального дохо</w:t>
        <w:softHyphen/>
        <w:t>да. Но по мере роста национального дохода страны А уве</w:t>
        <w:softHyphen/>
        <w:t>личивается и объем ее импорта. Поскольку импорт стра</w:t>
        <w:softHyphen/>
        <w:t>ны А является одновременно экспортом страны Б, ее доход также возрастает. В свою очередь рост дохода страны Б вы</w:t>
        <w:softHyphen/>
        <w:t>зывает увеличение ее импорта. А поскольку он представля</w:t>
        <w:softHyphen/>
        <w:t>ет собой экспорт страны А, то это снова ведет к увеличению национального продукта страны 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витию мировой торговли присущи следующие тенден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мировая торговля глубоко вторглась в национальные экономики. Поэтому возросла степень открытости всех элементов ВНП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о мере роста импорта углубляется интернационали</w:t>
        <w:softHyphen/>
        <w:t>зация всех элементов спроса и расходов внутри ст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ошли существенные изменения в направленнос</w:t>
        <w:softHyphen/>
        <w:t xml:space="preserve">ти экспорта.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з индустриальных стран промышленные товары вывозились в колонии и зависи</w:t>
        <w:softHyphen/>
        <w:t>мые страны. В настоящее время по этому маршруту в  обратном направлении движется более половины всего экспорта развивающихся стр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возросла роль экспорта в обеспечении экономическо</w:t>
        <w:softHyphen/>
        <w:t>го роста национального хозяйства. Экспорт всех стран обеспечивает около 20 % совокупного мирового ВН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ысокими темпами растет международная торговля машинами и оборудова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увеличивается доля взаимной торговли индустриаль</w:t>
        <w:softHyphen/>
        <w:t>ных стран. На нее сейчас приходится более 70% миро</w:t>
        <w:softHyphen/>
        <w:t>в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торговля играет значительную роль в эконо</w:t>
        <w:softHyphen/>
      </w:r>
      <w:r>
        <w:rPr>
          <w:spacing w:val="-1"/>
          <w:sz w:val="28"/>
          <w:szCs w:val="28"/>
        </w:rPr>
        <w:t xml:space="preserve">мике Беларуси. На ее долю приходится 88 % экспорта и 80 % </w:t>
      </w:r>
      <w:r>
        <w:rPr>
          <w:sz w:val="28"/>
          <w:szCs w:val="28"/>
        </w:rPr>
        <w:t>импорта из стран СНГ. Основным торговым партнером Бела</w:t>
        <w:softHyphen/>
        <w:t>руси является Рос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экспорте Беларуси занимает продукция перерабатывающих отраслей. Из страны вывозятся грузовые автомобили, тракторы, металлорежу</w:t>
        <w:softHyphen/>
        <w:t>щие станки, шины, мотоциклы, велосипеды, часы и др. На долю сырьевых ресурсов приходится около 13% от общего объема эк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импорте Беларуси занима</w:t>
        <w:softHyphen/>
        <w:t>ют энергоресурсы (нефть, газ, электроэнергия). На их долю приходится 31% ввозимой продукции. Энергоносители им</w:t>
        <w:softHyphen/>
        <w:t>портируются в основном из России. Из стран дальнего за</w:t>
        <w:softHyphen/>
        <w:t>рубежья вывозится оборудование, машины и социально зна</w:t>
        <w:softHyphen/>
        <w:t>чимые това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ую роль на мировом рынке играет </w:t>
      </w:r>
      <w:r>
        <w:rPr>
          <w:i/>
          <w:iCs/>
          <w:sz w:val="28"/>
          <w:szCs w:val="28"/>
        </w:rPr>
        <w:t>торговля услу</w:t>
        <w:softHyphen/>
        <w:t xml:space="preserve">гами. </w:t>
      </w:r>
      <w:r>
        <w:rPr>
          <w:sz w:val="28"/>
          <w:szCs w:val="28"/>
        </w:rPr>
        <w:t>Международный валютный фонд подразделяет ее на четыре вида: фрахт, другие транспортные услуги, туризм, прочи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и судоходство (фрахт) составляют 65 % оборота международной торговли. Самый большой в мире торговый флот принадлежит Японии. Великобритания и Франция удерживают первенство в сфере иностранного туризма. В перспективе доля транспортных услуг в объеме мировой торговли уменьшится, особенно за счет фрахта, что связано с переходом индустриально развитых стран к энерго- и материалосберегающей модели развития. Зато повысится зна</w:t>
        <w:softHyphen/>
        <w:t>чимость прочих услуг, особенно тех, которые связаны с эк</w:t>
        <w:softHyphen/>
        <w:t>спортом технологии, знаний, оп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услуги — это продукт высокоразвитой эко</w:t>
        <w:softHyphen/>
        <w:t>номики. Поэтому естественно, что на мировом рынке услуг доминируют восемь ведущих стран: США, Великобритания, Франция, Германия, Япония, Бельгия, Нидерланды, Ита</w:t>
        <w:softHyphen/>
        <w:t>лия. На их долю приходится 65 % мирового экспорта услуг и 50 % импорта. В США в сфере услуг занято около 73 % рабочей силы, в Германии — 41 %, в Италии — 3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экспорте услуг возрастает роль раз</w:t>
        <w:softHyphen/>
        <w:t>вивающихся стран. Так, Южная Корея является крупным экспортером инженерно-консультационных и строительных услуг, Мексика — туристских, Сингапур — финансов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 экспортом и импортом товаров на</w:t>
        <w:softHyphen/>
        <w:t xml:space="preserve">зывается </w:t>
      </w:r>
      <w:r>
        <w:rPr>
          <w:i/>
          <w:iCs/>
          <w:sz w:val="28"/>
          <w:szCs w:val="28"/>
        </w:rPr>
        <w:t xml:space="preserve">торговым балансом. </w:t>
      </w:r>
      <w:r>
        <w:rPr>
          <w:sz w:val="28"/>
          <w:szCs w:val="28"/>
        </w:rPr>
        <w:t>Он бывает активным и пас</w:t>
        <w:softHyphen/>
        <w:t>сивным. Активный торговый баланс страны означает превышение экспорта над импортом. Пассивный торговый баланс — это превышение импорта над экспортом. Торго</w:t>
        <w:softHyphen/>
        <w:t>вый баланс зависит от положения страны на мировом рын</w:t>
        <w:softHyphen/>
        <w:t>ке, мощности и конкурентоспособности ее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Торговый баланс является важнейшей частью </w:t>
      </w:r>
      <w:r>
        <w:rPr>
          <w:i/>
          <w:iCs/>
          <w:spacing w:val="-3"/>
          <w:sz w:val="28"/>
          <w:szCs w:val="28"/>
        </w:rPr>
        <w:t xml:space="preserve">платежного баланса, </w:t>
      </w:r>
      <w:r>
        <w:rPr>
          <w:spacing w:val="-3"/>
          <w:sz w:val="28"/>
          <w:szCs w:val="28"/>
        </w:rPr>
        <w:t>так как в нем отражается сальдо платежей и поступле</w:t>
        <w:softHyphen/>
      </w:r>
      <w:r>
        <w:rPr>
          <w:sz w:val="28"/>
          <w:szCs w:val="28"/>
        </w:rPr>
        <w:t>ний по экспортным, импортным и реэкспортным опера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торгового баланса связано и с другими стать</w:t>
        <w:softHyphen/>
        <w:t>ями платежного баланса по текущим операциям, что обус</w:t>
        <w:softHyphen/>
        <w:t>ловлено быстрым развитием сферы услуг и неторговых пла</w:t>
        <w:softHyphen/>
        <w:t>тежей, ростом их значения в международном обороте. За</w:t>
        <w:softHyphen/>
        <w:t>падная статистика называет эти статьи платежного баланса "невидимыми операциями" ("невидимый экспорт" и "неви</w:t>
        <w:softHyphen/>
        <w:t>димый импорт"). В современных условиях "невидимые опе</w:t>
        <w:softHyphen/>
        <w:t>рации" стали важным фактором сбалансированности баланса текущих операций. Ведь доля услуг в мировом товарообо</w:t>
        <w:softHyphen/>
        <w:t>роте составляет более 20 %, а темпы их роста опережают темпы роста совокупного товарообор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орговый баланс составляется за определенный период вре</w:t>
        <w:softHyphen/>
      </w:r>
      <w:r>
        <w:rPr>
          <w:sz w:val="28"/>
          <w:szCs w:val="28"/>
        </w:rPr>
        <w:t>мени — месяц, квартал, год, а также на определенную д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ры, используемые государством или группой госу</w:t>
        <w:softHyphen/>
        <w:t xml:space="preserve">дарств в сфере внешнеторговой деятельности, составляют содержание </w:t>
      </w:r>
      <w:r>
        <w:rPr>
          <w:i/>
          <w:iCs/>
          <w:sz w:val="28"/>
          <w:szCs w:val="28"/>
        </w:rPr>
        <w:t xml:space="preserve">внешнеторговой политики. </w:t>
      </w:r>
      <w:r>
        <w:rPr>
          <w:sz w:val="28"/>
          <w:szCs w:val="28"/>
        </w:rPr>
        <w:t>Основными ее эле</w:t>
        <w:softHyphen/>
        <w:t>ментами выступают протекционизм, система свободной тор</w:t>
        <w:softHyphen/>
        <w:t>говли и демпи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текционизм </w:t>
      </w:r>
      <w:r>
        <w:rPr>
          <w:sz w:val="28"/>
          <w:szCs w:val="28"/>
        </w:rPr>
        <w:t>— это деятельность государства, способ</w:t>
        <w:softHyphen/>
        <w:t>ствующая развитию национальной экономики путем ограж</w:t>
        <w:softHyphen/>
        <w:t>дения ее от иностранной конкуренции. Существует и такая формулировка: протекционизм — это политика защиты оте</w:t>
        <w:softHyphen/>
        <w:t>чественных производителей от иностранных конкурентов. Суть этой политики заключается в сдерживании ввоза в страну высококонкурентной зарубежной продукции и сти</w:t>
        <w:softHyphen/>
        <w:t>мулировании экспорта товаров националь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текционизма есть свои плюсы и минусы. Преиму</w:t>
        <w:softHyphen/>
        <w:t>щества протекционизм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рживание импорта помогает уравновесить торговый балан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та национальной экономики от демпинг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 защита молодых отраслей, которые еще неконкурен</w:t>
        <w:softHyphen/>
        <w:t>тоспособны и нуждаются в государственной поддержке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</w:t>
        <w:tab/>
        <w:t>торговые барьеры на пути иностранных товаров сти</w:t>
        <w:softHyphen/>
        <w:br/>
        <w:t>мулируют собственное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политики протекционизма заключаются в следующ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лабляется конкуренция в эконом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ается эффективность производ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остаточной степени не используются преимущества международного разделения тр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рываются возможности экспорта, так как ограни</w:t>
        <w:softHyphen/>
        <w:t>чение импорта сдерживает и будущий экспорт. Современная система протекционистских мер включает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колько основных метод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моженное регулирование, </w:t>
      </w:r>
      <w:r>
        <w:rPr>
          <w:sz w:val="28"/>
          <w:szCs w:val="28"/>
        </w:rPr>
        <w:t>затрудняющее импорт и эк</w:t>
        <w:softHyphen/>
        <w:t>спорт определенных видов продукции. Различают адвалер-ные, специфические и смешанные таможенные пош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взимаются в процентах от цены товара (например, 15 % от цены холодильника); вторые — в виде определен</w:t>
        <w:softHyphen/>
        <w:t>ной денежной суммы, взимаемой с объема, веса или штуки товара (например, 15 долларов с каждой тонны металла); третьи — это одновременное обложение и адвалерными и специфическими пошли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тизированный перечень таможенных пошлин представляет собой </w:t>
      </w:r>
      <w:r>
        <w:rPr>
          <w:i/>
          <w:iCs/>
          <w:sz w:val="28"/>
          <w:szCs w:val="28"/>
        </w:rPr>
        <w:t xml:space="preserve">таможенный тариф. </w:t>
      </w:r>
      <w:r>
        <w:rPr>
          <w:sz w:val="28"/>
          <w:szCs w:val="28"/>
        </w:rPr>
        <w:t>Различают экспор</w:t>
        <w:softHyphen/>
        <w:t>тный и импортный тарифы. Таможенные тарифы включа</w:t>
        <w:softHyphen/>
        <w:t>ют в себя обычно три вида пошлин: максимальные, мини</w:t>
        <w:softHyphen/>
        <w:t>мальные и преференциальные (льготные). Первые обычно используются в торговле со странами, с которыми не подписаны торговые соглашения; вторые — в тех случаях, когда существуют торговые договоры или введен режим на</w:t>
        <w:softHyphen/>
        <w:t>ибольшего благоприятствования; третьи — при импорте то</w:t>
        <w:softHyphen/>
        <w:t>варов из развивающихся стран. В настоящее время средняя ставка таможенных тарифов в развитых странах составляет около 6 %, развивающихся — 30—40 %. На отдельные то</w:t>
        <w:softHyphen/>
        <w:t>вары пошлины могут колебаться в значительно более ши</w:t>
        <w:softHyphen/>
        <w:t>роких предел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тарифные барьеры </w:t>
      </w:r>
      <w:r>
        <w:rPr>
          <w:sz w:val="28"/>
          <w:szCs w:val="28"/>
        </w:rPr>
        <w:t>представляют собой совокупность прямых и косвенных ограничений внешнеэкономической деятельности, введенных при помощи системы экономичес</w:t>
        <w:softHyphen/>
        <w:t>ких, политических и административных методов. Насчи</w:t>
        <w:softHyphen/>
        <w:t>тывается свыше 2,6 тыс. различных видов нетарифных барь</w:t>
        <w:softHyphen/>
        <w:t>еров. Наибольшее распространение среди них получили кон</w:t>
        <w:softHyphen/>
        <w:t>тингентирование и лицензирование. Контингентирование означает установление определенной квоты на экспорт или импорт отдельных товаров и товарных групп, в пределах которой внешнеторговые операции осуществляются относи</w:t>
        <w:softHyphen/>
        <w:t>тельно свободно. Лицензирование предполагает необходи</w:t>
        <w:softHyphen/>
        <w:t>мость получения организацией разрешения на осуществле</w:t>
        <w:softHyphen/>
        <w:t>ние внешнеэкономических операций. К косвенным ограни</w:t>
        <w:softHyphen/>
        <w:t>чениям также могут быть отнесены национальная налоговая система и национальные стандар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 государственного стимулирования экспорта </w:t>
      </w:r>
      <w:r>
        <w:rPr>
          <w:sz w:val="28"/>
          <w:szCs w:val="28"/>
        </w:rPr>
        <w:t>существуют в виде прямых дотаций государства или льгот</w:t>
        <w:softHyphen/>
        <w:t>ных экспортных премий, государственного страхования эк</w:t>
        <w:softHyphen/>
        <w:t>спортных кредитов. Государство использует также различ</w:t>
        <w:softHyphen/>
        <w:t>ные формы информационного и организационного содей</w:t>
        <w:softHyphen/>
        <w:t>ствия экспорту продукции национальных предприятий, обеспечение субъектов хозяйствования торгово-экономичес</w:t>
        <w:softHyphen/>
        <w:t>кой информацией, организацию ярмарок и выставок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вободная торговля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фритредерство </w:t>
      </w:r>
      <w:r>
        <w:rPr>
          <w:sz w:val="28"/>
          <w:szCs w:val="28"/>
        </w:rPr>
        <w:t>— это торгов</w:t>
        <w:softHyphen/>
        <w:t>ля, не ограниченная какими-либо барьерами. Другими сло</w:t>
        <w:softHyphen/>
        <w:t>вами, свободная торговля — это открытая внешнеторговая политика, предполагающая свободное движение товаров и услуг между странами. Свободная торговля обладает следу</w:t>
        <w:softHyphen/>
        <w:t>ющими преимуществ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имулирует конкуренцию, ограничивая монополизм; » повышает эффективность производства, снижает це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яет выбор товаров для потреби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зволяет полностью использовать преимущества меж</w:t>
        <w:softHyphen/>
        <w:t>дународного разделения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государств проводят гибкую внешнеторговую политику, которая сочетает в себе элементы как протекционизма, так и фритредерства. И все же общим курсом здесь является либерализация миров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емпинг </w:t>
      </w:r>
      <w:r>
        <w:rPr>
          <w:sz w:val="28"/>
          <w:szCs w:val="28"/>
        </w:rPr>
        <w:t>— это экспорт по ценам, которые значительно ниже цен, установившихся на рынке. Демпинг осуществля</w:t>
        <w:softHyphen/>
        <w:t>ется для подавления конкурентов. Цены в этом случае могут быть ниже уровня мировых и даже ниже издержек производ</w:t>
        <w:softHyphen/>
        <w:t>ства. Между протекционизмом и демпингом существует тес</w:t>
        <w:softHyphen/>
        <w:t>ная связь. Протекционизм обеспечивает увеличение прибы</w:t>
        <w:softHyphen/>
      </w:r>
      <w:r>
        <w:rPr>
          <w:spacing w:val="-1"/>
          <w:sz w:val="28"/>
          <w:szCs w:val="28"/>
        </w:rPr>
        <w:t xml:space="preserve">лей при продаже товаров на внутреннем рынке, и за счет этих </w:t>
      </w:r>
      <w:r>
        <w:rPr>
          <w:sz w:val="28"/>
          <w:szCs w:val="28"/>
        </w:rPr>
        <w:t>прибылей возникает возможность финансировать демп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разбойничий и постоянный демпинг. Первый означает временное установление низких цен, которые мо</w:t>
        <w:softHyphen/>
        <w:t>гут быть восстановлены после вытеснения с рынка конку</w:t>
        <w:softHyphen/>
        <w:t>рента. Постоянный демпинг может продолжаться неограни</w:t>
        <w:softHyphen/>
        <w:t xml:space="preserve">ченное время. </w:t>
      </w:r>
      <w:r>
        <w:rPr>
          <w:i/>
          <w:iCs/>
          <w:sz w:val="28"/>
          <w:szCs w:val="28"/>
        </w:rPr>
        <w:t>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е </w:t>
      </w:r>
      <w:r>
        <w:rPr>
          <w:i/>
          <w:iCs/>
          <w:sz w:val="28"/>
          <w:szCs w:val="28"/>
        </w:rPr>
        <w:t xml:space="preserve">регулирование внешней торговли </w:t>
      </w:r>
      <w:r>
        <w:rPr>
          <w:sz w:val="28"/>
          <w:szCs w:val="28"/>
        </w:rPr>
        <w:t>ох</w:t>
        <w:softHyphen/>
        <w:t>ватывает широкий круг вопросов, связанных с экспортно-импортными опер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жгосударственное торговое регулирование </w:t>
      </w:r>
      <w:r>
        <w:rPr>
          <w:sz w:val="28"/>
          <w:szCs w:val="28"/>
        </w:rPr>
        <w:t>включа</w:t>
        <w:softHyphen/>
        <w:t>ет в себя создание таможенных союзов, ассоциаций свобод</w:t>
        <w:softHyphen/>
        <w:t>ной торговли, заключение таможенных торговых догово</w:t>
        <w:softHyphen/>
        <w:t>ров и торгово-экономических согла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егулирование мировой торговли осу</w:t>
        <w:softHyphen/>
        <w:t>ществляется разными международными организ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ей международной организацией, которая ре</w:t>
        <w:softHyphen/>
        <w:t>гулирует торгово-экономические отношения между страна</w:t>
        <w:softHyphen/>
        <w:t>ми, является Всемирная торговая организация (ВТО). Она возникла в результате развития Генерального соглашения о тарифах и торговле (ГАТТ), которое было подписано в 1947 г. и первоначально объединило 23 государства. ВТО на 1 января 1997 г. объединяла 128 стран. Все они придер</w:t>
        <w:softHyphen/>
        <w:t>живаются определенных правовых норм и правил торгов</w:t>
        <w:softHyphen/>
        <w:t>ли, участвуют в текущих торговых переговорах, решают спорные вопрос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крупная организация, регулирующая междуна</w:t>
        <w:softHyphen/>
        <w:t>родную торговлю, — ЮНКТАД — Конференция ООН по торговле и развитию. Она создана развивающимися страна</w:t>
        <w:softHyphen/>
        <w:t>ми. В нее входят 170 стран, а также ряд международных организаций. ЮНКТАД содействует развитию и регулиро</w:t>
        <w:softHyphen/>
        <w:t>ванию торговых отношений между индустриально разви</w:t>
        <w:softHyphen/>
        <w:t>тыми н развивающимися стр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м торговых отношений занимается еще один международный орган — КОКОМ — Координацион</w:t>
        <w:softHyphen/>
        <w:t>ный комитет по экспортному контролю. Членами этой ор</w:t>
        <w:softHyphen/>
        <w:t>ганизации в период ее возникновения стали государства НА</w:t>
        <w:softHyphen/>
        <w:t>ТО и Япония. КОКОМ был создан в качестве контролирую</w:t>
        <w:softHyphen/>
        <w:t>щего органа для предотвращения возможной реализации техники и передовой технологии социалистическим стра</w:t>
        <w:softHyphen/>
        <w:t>нам. Список товаров, запрещенных к вывозу, насчитывал примерно 3 тыс. наименований. КОКОМ продолжает дей</w:t>
        <w:softHyphen/>
        <w:t>ствовать и в настоящ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международной торговле возрастает значение свободных экономических зон, или зон свободно</w:t>
        <w:softHyphen/>
        <w:t>го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Свободная экономическая зона </w:t>
      </w:r>
      <w:r>
        <w:rPr>
          <w:spacing w:val="-2"/>
          <w:sz w:val="28"/>
          <w:szCs w:val="28"/>
        </w:rPr>
        <w:t xml:space="preserve">(СЭЗ) — это ограниченный </w:t>
      </w:r>
      <w:r>
        <w:rPr>
          <w:sz w:val="28"/>
          <w:szCs w:val="28"/>
        </w:rPr>
        <w:t>район той или иной страны, где созданы особо благоприят</w:t>
        <w:softHyphen/>
        <w:t>ные условия для свободного предпринимательства и внешне</w:t>
        <w:softHyphen/>
        <w:t>экономической деятельности. СЭЗ также определяют как ограниченную территорию с льготными экономическими ус</w:t>
        <w:softHyphen/>
        <w:t>ловиями для деятельности иностранных и национальных предпринимателей. Обычно такие зоны создаются или в при</w:t>
        <w:softHyphen/>
        <w:t>граничных районах, или на приморских побережь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лагоприятных условий предприни</w:t>
        <w:softHyphen/>
        <w:t>мательства и внешнеэкономической деятельности в СЭЗ ис</w:t>
        <w:softHyphen/>
        <w:t>пользуются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</w:t>
        <w:tab/>
      </w:r>
      <w:r>
        <w:rPr>
          <w:spacing w:val="-8"/>
          <w:sz w:val="28"/>
          <w:szCs w:val="28"/>
        </w:rPr>
        <w:t>специальные, облегченные таможенные и торговые режимы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обеспечение большей свободы перемещения товаров,</w:t>
        <w:br/>
        <w:t>трудовых ресурсов, капиталов и прибы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ьготные режимы налогообло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широких возможностей для инвести</w:t>
        <w:softHyphen/>
        <w:t>рова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7"/>
          <w:sz w:val="28"/>
          <w:szCs w:val="28"/>
        </w:rPr>
        <w:t>В качестве главных целей организации СЭЗ можно выделить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  <w:t>ускорение социально-экономического развития данно</w:t>
        <w:softHyphen/>
        <w:t>го регион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09"/>
        <w:jc w:val="both"/>
        <w:rPr/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владение достижениями мировой экономики и научно-</w:t>
        <w:br/>
      </w:r>
      <w:r>
        <w:rPr>
          <w:sz w:val="28"/>
          <w:szCs w:val="28"/>
        </w:rPr>
        <w:t>технической мысл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09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  <w:t>расширение внешнеэкономических связей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экспериментальную проверку новых методов производ</w:t>
        <w:softHyphen/>
      </w:r>
      <w:r>
        <w:rPr>
          <w:sz w:val="28"/>
          <w:szCs w:val="28"/>
        </w:rPr>
        <w:t>ства, хозяйствования, управления бизнесом и регионом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решение общеэкономических, социальных, региональ</w:t>
        <w:softHyphen/>
        <w:t>ных и научно-технических пробле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ЭЗ можно условно подразделить на следующие виды: 1) свободные таможенные зоны. Это беспошлинные зо</w:t>
        <w:softHyphen/>
        <w:t>ны, которые создаются в основном на оживленных тран</w:t>
        <w:softHyphen/>
        <w:t>спортных артериях мира и на их перекрестках. Зде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обычный таможенный контроль и не взима</w:t>
        <w:softHyphen/>
        <w:t>ются пошл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оны свободной торговли (с минимальными ограни</w:t>
        <w:softHyphen/>
        <w:t>чениями на торговлю). Они базируются на отмене (смяг</w:t>
        <w:softHyphen/>
        <w:t>чении) таможенных пошлин и экспортно-импортного контроля над товарами, поступающими в зону и реэк</w:t>
        <w:softHyphen/>
        <w:t>спортируемыми из нее; нацелены преимущественно на перевозку, переработку и хранение груз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зоны экспортного производства (с концентрацией пред</w:t>
        <w:softHyphen/>
      </w:r>
      <w:r>
        <w:rPr>
          <w:sz w:val="28"/>
          <w:szCs w:val="28"/>
        </w:rPr>
        <w:t>приятий, работающих на экспор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экспортные и импортные промышленные зоны, глав</w:t>
        <w:softHyphen/>
        <w:t>ное назначение которых — обеспечение страны товара</w:t>
        <w:softHyphen/>
        <w:t>ми и услугами, а также современной техникой и техно</w:t>
        <w:softHyphen/>
        <w:t>логией. Они базируются не только на применении льгот</w:t>
        <w:softHyphen/>
        <w:t>ного торгового и таможенного режимов, но и на льготном финансировании и льготном налоговом режи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аучно-технические зоны (территории, ориентирован</w:t>
        <w:softHyphen/>
        <w:t>ные на активное проведение НИОКР, производство нау</w:t>
        <w:softHyphen/>
        <w:t>коемкой продукции, инновационную и внедренческую деятельност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ехнологические зоны (технологические парки, тех</w:t>
        <w:softHyphen/>
        <w:t>нополисы), обеспечивающие разработку и внедрение сов</w:t>
        <w:softHyphen/>
        <w:t>ременных технологий с помощью национальных и инос</w:t>
        <w:softHyphen/>
        <w:t>транных предприятий и организ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мплексные зоны — свободные или открытые горо</w:t>
        <w:softHyphen/>
        <w:t>да, особые районы. Здесь используются элементы раз</w:t>
        <w:softHyphen/>
        <w:t>ных видов перечисленных зо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оны страховых и бытовых услуг, которые специали</w:t>
        <w:softHyphen/>
        <w:t>зируются на банковских и страховых опе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90-х годов в мире действовало более 700 раз</w:t>
        <w:softHyphen/>
        <w:t>личных СЭЗ. Однако их создание — сложный и капитало</w:t>
        <w:softHyphen/>
        <w:t>емкий процесс. В некоторых странах их создают исходя больше из политических соображений, а не реальной эко</w:t>
        <w:softHyphen/>
        <w:t>номической потре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особой разновидности СЭЗ можно отнести так называ</w:t>
        <w:softHyphen/>
        <w:t xml:space="preserve">емые </w:t>
      </w:r>
      <w:r>
        <w:rPr>
          <w:i/>
          <w:iCs/>
          <w:sz w:val="28"/>
          <w:szCs w:val="28"/>
        </w:rPr>
        <w:t xml:space="preserve">оффшорные зоны </w:t>
      </w:r>
      <w:r>
        <w:rPr>
          <w:sz w:val="28"/>
          <w:szCs w:val="28"/>
        </w:rPr>
        <w:t>— районы с благоприятными экономическими условиями для иностранных компаний. (Офф</w:t>
        <w:softHyphen/>
        <w:t>шорный — означает бизнес, осуществляемый в других стра</w:t>
        <w:softHyphen/>
        <w:t xml:space="preserve">нах.) В оффшорных зонах существует льготное или даже </w:t>
      </w:r>
      <w:r>
        <w:rPr>
          <w:spacing w:val="-1"/>
          <w:sz w:val="28"/>
          <w:szCs w:val="28"/>
        </w:rPr>
        <w:t>нулевое налогообложение, возможность сохранить тайну сде</w:t>
        <w:softHyphen/>
      </w:r>
      <w:r>
        <w:rPr>
          <w:sz w:val="28"/>
          <w:szCs w:val="28"/>
        </w:rPr>
        <w:t>лок и вкладов, большая свобода действий (например, пра</w:t>
        <w:softHyphen/>
        <w:t xml:space="preserve">ктическое отсутствие валютного контроля). Оффшорные </w:t>
      </w:r>
      <w:r>
        <w:rPr>
          <w:spacing w:val="-1"/>
          <w:sz w:val="28"/>
          <w:szCs w:val="28"/>
        </w:rPr>
        <w:t>фирмы ведут самую разнообразную посредническую деятель</w:t>
        <w:softHyphen/>
      </w:r>
      <w:r>
        <w:rPr>
          <w:sz w:val="28"/>
          <w:szCs w:val="28"/>
        </w:rPr>
        <w:t>ность: это могут быть торговые, банковские, страховые, су</w:t>
        <w:softHyphen/>
        <w:t>довладельческие, инвестиционные и другие комп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 всем мире насчитывается пример</w:t>
        <w:softHyphen/>
        <w:t>но 3 млн оффшорных компаний, из которых 60 тыс. — рос</w:t>
        <w:softHyphen/>
        <w:t>сийские. Главная выгода для территорий и страны от создания таких зон — определенные налоговые поступле</w:t>
        <w:softHyphen/>
        <w:t>ния, повышение деловой активности в регионе, а значит, и оживление производства товаров и услуг. Среди наиболее известных в мире оффшорных центров можно назвать Сянган, Либерию, Кипр, Мальту, Панаму, Сингапур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Албегова И.М., Емцов Р.Г., Холопов А.В. Государственная экономическая политика: опыт перехода к рынку / Под общ. ред. А.Б. Сидоровича. - М.: Дело и Сервис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Борисов Е.Ф. Основы экономической теории. - М.: Новая вол</w:t>
        <w:softHyphen/>
      </w:r>
      <w:r>
        <w:rPr>
          <w:sz w:val="28"/>
          <w:szCs w:val="28"/>
        </w:rPr>
        <w:t>на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ласьевич Ю.Е., Бартенев С.А. Экономика России: эффекты и парадоксы. - М.: БЕК, 2003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Гайгер Л. Макроэкономическая теория и переходная эконо</w:t>
        <w:softHyphen/>
        <w:t>мика / Пер. с англ. - М.: Прогресс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Дадая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акроэкономика для всех. - Дубна.: Феникс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олан Э. Дж., Линдсей Д. Макроэкономика / Пер. с англ. -СПБ., 1994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2:00Z</dcterms:created>
  <dc:creator>User</dc:creator>
  <dc:description/>
  <cp:keywords/>
  <dc:language>en-US</dc:language>
  <cp:lastModifiedBy>Mage</cp:lastModifiedBy>
  <dcterms:modified xsi:type="dcterms:W3CDTF">2011-10-03T23:02:00Z</dcterms:modified>
  <cp:revision>2</cp:revision>
  <dc:subject/>
  <dc:title>Лекция 1</dc:title>
</cp:coreProperties>
</file>