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одержание</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 Проблемы и перспективы в</w:t>
      </w:r>
      <w:r>
        <w:rPr>
          <w:rStyle w:val="InternetLink"/>
          <w:lang w:val="en-US" w:eastAsia="en-US"/>
        </w:rPr>
        <w:t>ы</w:t>
      </w:r>
      <w:r>
        <w:rPr>
          <w:rStyle w:val="InternetLink"/>
          <w:lang w:val="uk-UA" w:eastAsia="en-US"/>
        </w:rPr>
        <w:t>хода Украины на мировой рынок нефти и газа</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 Методика анализа конъюнктуры отдельного товарного рынка и разработки прогноза его развития</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3. Проблемы импорта кофе, какао, чая в Украине</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4. Новые индустриальные страны, их экспортная специализация на мировом рынке товаров и услуг</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5. Определите специфические особенности размещения рекламы в СМИ</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6. Охарактеризуйте особенности предоставления транспортных услуг в Украин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7. Тесты</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1. Проблемы и перспективы в</w:t>
      </w:r>
      <w:r>
        <w:rPr/>
        <w:t>ы</w:t>
      </w:r>
      <w:r>
        <w:rPr>
          <w:lang w:val="uk-UA" w:eastAsia="en-US"/>
        </w:rPr>
        <w:t>хода Украины на мировой рынок нефти и газа</w:t>
      </w:r>
    </w:p>
    <w:p>
      <w:pPr>
        <w:pStyle w:val="Normal"/>
        <w:rPr>
          <w:lang w:val="uk-UA" w:eastAsia="en-US"/>
        </w:rPr>
      </w:pPr>
      <w:r>
        <w:rPr>
          <w:lang w:val="uk-UA" w:eastAsia="en-US"/>
        </w:rPr>
      </w:r>
    </w:p>
    <w:p>
      <w:pPr>
        <w:pStyle w:val="Normal"/>
        <w:rPr/>
      </w:pPr>
      <w:r>
        <w:rPr/>
        <w:t>Украина не богата ни нефтью ни газом. Выделяются три района нефтедобычи: Прикарпатский, Днепровско-Донецкий и Причерноморский. Сейчас первое место по добыче нефти принадлежит Левобережной части Украины.</w:t>
      </w:r>
    </w:p>
    <w:p>
      <w:pPr>
        <w:pStyle w:val="Normal"/>
        <w:rPr/>
      </w:pPr>
      <w:r>
        <w:rPr/>
        <w:t>Выбор поставщиков нефти базируется в первую очередь на экономической целесообразности. Его возможности обусловлены различным уровнем затрат на добычу и транспорт нефти нефтедобывающих регионах и странах мира, а также неоднородностью её качественного состава.</w:t>
      </w:r>
    </w:p>
    <w:p>
      <w:pPr>
        <w:pStyle w:val="Normal"/>
        <w:rPr/>
      </w:pPr>
      <w:r>
        <w:rPr/>
        <w:t>В Украине существуют объективные условия для организации альтернативных поставок нефти с Ближнего Востока, из Африки и Азербайджана.</w:t>
      </w:r>
    </w:p>
    <w:p>
      <w:pPr>
        <w:pStyle w:val="Normal"/>
        <w:rPr/>
      </w:pPr>
      <w:r>
        <w:rPr/>
        <w:t>Газовая промышленность - самая молодая отрасль топливной промышленности Украины. Использование газа в 2 раза дешевле по сравнению с нефтью.</w:t>
      </w:r>
    </w:p>
    <w:p>
      <w:pPr>
        <w:pStyle w:val="Normal"/>
        <w:rPr/>
      </w:pPr>
      <w:r>
        <w:rPr/>
        <w:t>Украине ежегодно потребно более 85 млрд. куб. м газа. Его будут в дальнейшем закупать в России, Туркмении и Узбекистане.</w:t>
      </w:r>
    </w:p>
    <w:p>
      <w:pPr>
        <w:pStyle w:val="Normal"/>
        <w:rPr/>
      </w:pPr>
      <w:r>
        <w:rPr/>
        <w:t>Многие государства являются импортерами нефти и газа, в том числе и Украина, а ситуация на мировом рынке, его стабильность зависит от политики небольшого числа основных стран-экспортеров.</w:t>
      </w:r>
    </w:p>
    <w:p>
      <w:pPr>
        <w:pStyle w:val="Normal"/>
        <w:rPr/>
      </w:pPr>
      <w:r>
        <w:rPr/>
        <w:t>Украина играет ключевую роль в межгосударственной системе транспортировки углеводородных ресурсов из России в страны Центральной и Западной Европы. Одна треть всех газовых поставок в Европу проходит транзитом именно через Украину. В силу этого страны СНГ и, в частности, Украина являются стратегическими партнерами Европейского Союза по обеспечению безопасной и надежной транспортировки энергоносителей.</w:t>
      </w:r>
    </w:p>
    <w:p>
      <w:pPr>
        <w:pStyle w:val="Normal"/>
        <w:rPr/>
      </w:pPr>
      <w:r>
        <w:rPr/>
        <w:t>Определенные надежды украинские чиновники возлагали на перспективы увеличения объемов собственной добычи, за счет чего, как предполагалось, будут уменьшены импортные поставки газа и нефти. Такой оптимизм был оправдан. На протяжении последних лет наблюдался хоть и небольшой, но стабильный рост собственной добычи. Условия для таких достижений были заложены в конце 1990-х годов, когда было увеличено финансирование разведочных и буровых работ. Но поскольку газодобыча - система инертная, результаты (рост добычи) стали заметны только начиная с 2000 г. Сегодня наблюдается совершенно иная картина. Первые серьезные просчеты в отношении добывающих компаний были допущены в 2005 г., когда правительство резко увеличило налоговое давление, в частности, повысив ренту и плату за геологоразведочные работы.</w:t>
      </w:r>
    </w:p>
    <w:p>
      <w:pPr>
        <w:pStyle w:val="Normal"/>
        <w:rPr/>
      </w:pPr>
      <w:r>
        <w:rPr/>
        <w:t>По мнению некоторых источников, тот, кто понял механизм расчетов за газ между Украиной и Россией, постиг очень многие тайны отношений между двумя странами. Во - первых, в свое время придумали увязать цену на российский газ с уровнем украинских тарифов за транспортировку газа, предусмотрев, однако, что за транзит газа Россия платит натурой, т.е. газом (в объеме 30-32 млрд. куб. м в год). Остальную часть российского газа (до 30 млрд. куб. м в год) украинские предприятия покупают по коммерческим ценам. Газовые аукционы, проведенные украинским правительством в прошлом году, показали реальную коммерческую цену российского газа - не выше 30 дол. за 1000 куб. м. Завышение цены на газ в межгосударственных расчетах до 80 долл. заставляет Украину переплачивать за газ, в частности, когда заинтересованным лицам удается перекладывать на государство долги коммерческих структур, а также во всех случаях так называемого несанкционированного отбора газа.</w:t>
      </w:r>
    </w:p>
    <w:p>
      <w:pPr>
        <w:pStyle w:val="Normal"/>
        <w:rPr/>
      </w:pPr>
      <w:r>
        <w:rPr/>
        <w:t>В итоге, по существующим оценкам, около 60% тех сумм, которые в балансах межгосударственных расчетов появляются как газовые долги Украины, в теневых балансах некоторых коммерческих структур в конечном итоге появляются, как колоссальные прибыли. Присвоение таких прибылей предполагает, что в госорганах, контролирующих российский и украинский концы газовой трубы, должны сидеть партнеры по бизнесу - газовые олигархи или их представители.</w:t>
      </w:r>
    </w:p>
    <w:p>
      <w:pPr>
        <w:pStyle w:val="Normal"/>
        <w:rPr/>
      </w:pPr>
      <w:r>
        <w:rPr/>
        <w:t>Следует сказать, что на</w:t>
      </w:r>
      <w:r>
        <w:rPr>
          <w:lang w:val="uk-UA"/>
        </w:rPr>
        <w:t xml:space="preserve"> </w:t>
      </w:r>
      <w:r>
        <w:rPr/>
        <w:t>себестоимость нефти очень влияет способ ее добычи. Добытая в Украине нефть имеет относительно высокую себестоимость,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w:t>
      </w:r>
    </w:p>
    <w:p>
      <w:pPr>
        <w:pStyle w:val="Normal"/>
        <w:rPr/>
      </w:pPr>
      <w:r>
        <w:rPr/>
      </w:r>
    </w:p>
    <w:p>
      <w:pPr>
        <w:pStyle w:val="Heading2"/>
        <w:ind w:hanging="0"/>
        <w:rPr>
          <w:lang w:val="uk-UA" w:eastAsia="en-US"/>
        </w:rPr>
      </w:pPr>
      <w:r>
        <w:rPr>
          <w:lang w:val="uk-UA" w:eastAsia="en-US"/>
        </w:rPr>
        <w:t>2. Методика анализа конъюнктуры отдельного товарного рынка и разработки прогноза его развития</w:t>
      </w:r>
    </w:p>
    <w:p>
      <w:pPr>
        <w:pStyle w:val="Normal"/>
        <w:rPr>
          <w:lang w:val="uk-UA" w:eastAsia="en-US"/>
        </w:rPr>
      </w:pPr>
      <w:r>
        <w:rPr>
          <w:lang w:val="uk-UA" w:eastAsia="en-US"/>
        </w:rPr>
      </w:r>
    </w:p>
    <w:p>
      <w:pPr>
        <w:pStyle w:val="Normal"/>
        <w:rPr/>
      </w:pPr>
      <w:r>
        <w:rPr/>
        <w:t xml:space="preserve">Конъюнктура рынка характеризуется тремя важнейшими принципиально отличительными чертами: </w:t>
      </w:r>
    </w:p>
    <w:p>
      <w:pPr>
        <w:pStyle w:val="Normal"/>
        <w:rPr/>
      </w:pPr>
      <w:r>
        <w:rPr/>
        <w:t xml:space="preserve">вариабельностью; </w:t>
      </w:r>
    </w:p>
    <w:p>
      <w:pPr>
        <w:pStyle w:val="Normal"/>
        <w:rPr/>
      </w:pPr>
      <w:r>
        <w:rPr/>
        <w:t xml:space="preserve">цикличностью; </w:t>
      </w:r>
    </w:p>
    <w:p>
      <w:pPr>
        <w:pStyle w:val="Normal"/>
        <w:rPr/>
      </w:pPr>
      <w:r>
        <w:rPr/>
        <w:t>динамичностью.</w:t>
      </w:r>
    </w:p>
    <w:p>
      <w:pPr>
        <w:pStyle w:val="Normal"/>
        <w:rPr/>
      </w:pPr>
      <w:r>
        <w:rPr/>
        <w:t>Анализ конъюнктуры отдельного товарного рынка может быть как общим, интегрированным, так и специальным, т.е. дифференцированным по конкретным рынкам. Различают конъюнктуру рынка товаров и услуг в мировых масштабах, в масштабах страны и отдельных регионов.</w:t>
      </w:r>
    </w:p>
    <w:p>
      <w:pPr>
        <w:pStyle w:val="Normal"/>
        <w:rPr/>
      </w:pPr>
      <w:r>
        <w:rPr/>
        <w:t>Исследование конъюнктуры мировых товарных рынков включает всесторонний анализ различных факторов, влияющих на состояние и развитие мировых товарных рынков. Для количественной оценки изменений и определении тенденций в развитии конъюнктуры под воздействием этих факторов используется соответствующая система показателей конъюнктуры.</w:t>
      </w:r>
    </w:p>
    <w:p>
      <w:pPr>
        <w:pStyle w:val="Normal"/>
        <w:rPr/>
      </w:pPr>
      <w:r>
        <w:rPr/>
        <w:t>Исследования условий производства и потребления товара, изменения спроса и предложения происходит в определенной последовательности с использованием различных приемов и правил.</w:t>
      </w:r>
    </w:p>
    <w:p>
      <w:pPr>
        <w:pStyle w:val="Normal"/>
        <w:rPr/>
      </w:pPr>
      <w:r>
        <w:rPr/>
        <w:t>Конъюнктура отдельного товарного рынка в каждый конкретный момент времени определяется большим количеством совокупности факторов, причин и условий развития хозяйства.</w:t>
      </w:r>
    </w:p>
    <w:p>
      <w:pPr>
        <w:pStyle w:val="Normal"/>
        <w:rPr/>
      </w:pPr>
      <w:r>
        <w:rPr/>
        <w:t>Развитие конъюнктуры определяется влиянием: экономических, политических, военных, научно-технических, природно-климатических, психологических (слухов, паники, ожиданий) и других факторов.</w:t>
      </w:r>
    </w:p>
    <w:p>
      <w:pPr>
        <w:pStyle w:val="Normal"/>
        <w:rPr/>
      </w:pPr>
      <w:r>
        <w:rPr>
          <w:rStyle w:val="StrongEmphasis"/>
          <w:b w:val="false"/>
          <w:bCs w:val="false"/>
        </w:rPr>
        <w:t xml:space="preserve">Анализ конъюнктуры конкретного товарного рынка </w:t>
      </w:r>
      <w:r>
        <w:rPr/>
        <w:t>можно проводить двумя путями в зависимости от целей исследования:</w:t>
      </w:r>
    </w:p>
    <w:p>
      <w:pPr>
        <w:pStyle w:val="Normal"/>
        <w:rPr/>
      </w:pPr>
      <w:r>
        <w:rPr/>
        <w:t>для выяснения тенденций и темпов развития конъюнктуры за какой-то период на основе анализа динамики конъюнктуры за этот период;</w:t>
      </w:r>
    </w:p>
    <w:p>
      <w:pPr>
        <w:pStyle w:val="Normal"/>
        <w:rPr/>
      </w:pPr>
      <w:r>
        <w:rPr/>
        <w:t>для определения конъюнктуры на текущую дату на основе анализа состояния конъюнктуры с определением фазы экономического цикла и примерного места внутри фазы.</w:t>
      </w:r>
    </w:p>
    <w:p>
      <w:pPr>
        <w:pStyle w:val="Normal"/>
        <w:rPr/>
      </w:pPr>
      <w:r>
        <w:rPr/>
        <w:t>Анализ конъюнктуры отдельного товарного рынка и изучение требований потребителей состоит из следующих этапов:</w:t>
      </w:r>
    </w:p>
    <w:p>
      <w:pPr>
        <w:pStyle w:val="Normal"/>
        <w:rPr/>
      </w:pPr>
      <w:r>
        <w:rPr/>
        <w:t>из всей совокупности факторов и показателей выделяются составные элементы, отдельные оценки, статистические показатели. Затем строятся динамические ряды по каждому показателю, что дает возможность отразить действия соответствующего фактора в прошлом, настоящем и будущем на основе имеющихся оценок и прогнозов;</w:t>
      </w:r>
    </w:p>
    <w:p>
      <w:pPr>
        <w:pStyle w:val="Normal"/>
        <w:rPr/>
      </w:pPr>
      <w:r>
        <w:rPr/>
        <w:t>определение значимости и степени воздействия основных конъюнктурообразующих факторов с построением динамических рядов с учетом изменения влияния каждого из факторов на конъюнктуру в прошлом;</w:t>
      </w:r>
    </w:p>
    <w:p>
      <w:pPr>
        <w:pStyle w:val="Normal"/>
        <w:rPr/>
      </w:pPr>
      <w:r>
        <w:rPr/>
        <w:t>рассмотрение всех факторов в их взаимодействии как единого целого.</w:t>
      </w:r>
    </w:p>
    <w:p>
      <w:pPr>
        <w:pStyle w:val="Normal"/>
        <w:rPr/>
      </w:pPr>
      <w:r>
        <w:rPr/>
        <w:t>При этом, во-первых, определяется общий результат воздействия (следовательно, и поведение конъюнктуры), а во-вторых, выявляются место и роль каждого из анализируемых факторов в формировании конъюнктуры.</w:t>
      </w:r>
    </w:p>
    <w:p>
      <w:pPr>
        <w:pStyle w:val="Normal"/>
        <w:rPr/>
      </w:pPr>
      <w:r>
        <w:rPr>
          <w:rStyle w:val="StrongEmphasis"/>
          <w:b w:val="false"/>
          <w:bCs w:val="false"/>
        </w:rPr>
        <w:t>Анализ конъюнктуры</w:t>
      </w:r>
      <w:r>
        <w:rPr/>
        <w:t xml:space="preserve"> отдельного </w:t>
      </w:r>
      <w:r>
        <w:rPr>
          <w:rStyle w:val="StrongEmphasis"/>
          <w:b w:val="false"/>
          <w:bCs w:val="false"/>
        </w:rPr>
        <w:t xml:space="preserve">товарного рынка </w:t>
      </w:r>
      <w:r>
        <w:rPr/>
        <w:t>позволяет правильно сделать прогноз, предсказать его изменения. Фактически прогноз товарного рынка есть объективное, вероятностное по своей природе суждение о динамике важнейших характеристик товарного рынка и их альтернативных вариантах, при условии выполнения сформулированных гипотез, с целью выработки маркетинговых рекомендаций для выбора соответствующей политики поведения фирмы на рынке.</w:t>
      </w:r>
    </w:p>
    <w:p>
      <w:pPr>
        <w:pStyle w:val="Normal"/>
        <w:rPr/>
      </w:pPr>
      <w:r>
        <w:rPr>
          <w:rStyle w:val="StrongEmphasis"/>
          <w:b w:val="false"/>
          <w:bCs w:val="false"/>
        </w:rPr>
        <w:t>Прогнозирование конъюнктуры рынка</w:t>
      </w:r>
      <w:r>
        <w:rPr/>
        <w:t xml:space="preserve"> - завершающий этап комплексного исследования рынка, основные результаты которого фирмы используют при планировании своей деятельности. Особый интерес представляют прогнозные (или вероятностные) оценки объема материального производства, объема спроса и уровня цен.</w:t>
      </w:r>
    </w:p>
    <w:p>
      <w:pPr>
        <w:pStyle w:val="Normal"/>
        <w:rPr/>
      </w:pPr>
      <w:r>
        <w:rPr/>
        <w:t>Обычно конъюнктурные прогнозы используются для определения тактических действий на близкую перспективу (не более чем на 1 год), поскольку именно в этих временных пределах можно достаточно точно предсказывать характер изменения товарной конъюнктуры.</w:t>
      </w:r>
    </w:p>
    <w:p>
      <w:pPr>
        <w:pStyle w:val="Normal"/>
        <w:rPr/>
      </w:pPr>
      <w:r>
        <w:rPr/>
        <w:t>В некоторых случаях фирмам необходимо разрабатывать долгосрочные (на 5-15 лет) и среднесрочные (на 1-5 лет) прогнозы товарных рынков, когда перед ними возникает необходимость выработки стратегических планов на длительную перспективу. Но данном случае оценки, чаще всего, носят усредненный характер и позируют лишь общие направления развития соответствующих рынков.</w:t>
      </w:r>
    </w:p>
    <w:p>
      <w:pPr>
        <w:pStyle w:val="Normal"/>
        <w:rPr/>
      </w:pPr>
      <w:r>
        <w:rPr/>
        <w:t>При проведении конъюнктурного прогноза важно иметь в виду, что:</w:t>
      </w:r>
    </w:p>
    <w:p>
      <w:pPr>
        <w:pStyle w:val="Normal"/>
        <w:rPr/>
      </w:pPr>
      <w:r>
        <w:rPr/>
        <w:t>невозможно получить абсолютно точный прогноз. Поэтому надо стремиться к сведению к минимуму неопределенности, которая присуща каждому прогнозу;</w:t>
      </w:r>
    </w:p>
    <w:p>
      <w:pPr>
        <w:pStyle w:val="Normal"/>
        <w:rPr/>
      </w:pPr>
      <w:r>
        <w:rPr/>
        <w:t>необходимо разрабатывать спектр альтернативных вариантов развития рыночной конъюнктуры в зависимости от воздействия их пли иных конъюнктурообразующих факторов;</w:t>
      </w:r>
    </w:p>
    <w:p>
      <w:pPr>
        <w:pStyle w:val="Normal"/>
        <w:rPr/>
      </w:pPr>
      <w:r>
        <w:rPr/>
        <w:t>разработка прогнозов должна проводиться непрерывно и повседневно.</w:t>
      </w:r>
    </w:p>
    <w:p>
      <w:pPr>
        <w:pStyle w:val="Normal"/>
        <w:rPr/>
      </w:pPr>
      <w:r>
        <w:rPr/>
        <w:t>В мировой практике разработано несколько методов прогнозирования, среди которых наиболее часто используются экстраполяция, экспертные оценки, математическое моделирование, графический анализ.</w:t>
      </w:r>
    </w:p>
    <w:p>
      <w:pPr>
        <w:pStyle w:val="Normal"/>
        <w:rPr/>
      </w:pPr>
      <w:r>
        <w:rPr/>
        <w:t>Метод экстраполяции. Он заключается в переносе явлений, имевших место на рынке в прошлом, на прогнозируемый период. Это достаточно простой метод, но не совсем достоверный. Он может применяться лишь в тех случаях, когда есть уверенность, что в прогнозируемый период будут действовать те же факторы, что и в предшествующий период, и характер воздействия этих факторов останется неизменным.</w:t>
      </w:r>
    </w:p>
    <w:p>
      <w:pPr>
        <w:pStyle w:val="Normal"/>
        <w:rPr/>
      </w:pPr>
      <w:r>
        <w:rPr/>
        <w:t>Метод экспертных оценок. Он основан на привлечении группы экспертов или специальных органов для серьезного экономического анализа основных факторов, влияющих на ситуацию на рынке, и выработки на основе этого анализа собственных прогнозов. Надежность такого прогнозирования зависит от выбора экспертов. Они должны обладать значительной суммой знаний, опыта и владеть необходимым объемом информации в соответствующей сфере деятельности.</w:t>
      </w:r>
    </w:p>
    <w:p>
      <w:pPr>
        <w:pStyle w:val="Normal"/>
        <w:rPr/>
      </w:pPr>
      <w:r>
        <w:rPr/>
        <w:t>Естественно, что сам по себе метод экспертных оценок не является исчерпывающим, и надежность прогнозирования конъюнктуры, как правило, дополняется другими методами.</w:t>
      </w:r>
    </w:p>
    <w:p>
      <w:pPr>
        <w:pStyle w:val="Normal"/>
        <w:rPr/>
      </w:pPr>
      <w:r>
        <w:rPr/>
        <w:t>Методы математического моделирования. Эти методы определяют функциональные зависимости между отдельными показателями на основе имеющихся за ряд предшествующих лет данных о конъюнктуре товарных рынков и выражают их в виде системы уравнений.</w:t>
      </w:r>
    </w:p>
    <w:p>
      <w:pPr>
        <w:pStyle w:val="Normal"/>
        <w:rPr/>
      </w:pPr>
      <w:r>
        <w:rPr/>
        <w:t>Графический анализ. При краткосрочном прогнозировании используется графический анализ, иногда называемый чартизмом (от англ. chart - график). Он позволяет оценивать динамику отдельных экономических показателей для выявления схожих моментов в их поведении, с тем, чтобы определить характер их изменения в будущем.</w:t>
      </w:r>
    </w:p>
    <w:p>
      <w:pPr>
        <w:pStyle w:val="Normal"/>
        <w:rPr/>
      </w:pPr>
      <w:r>
        <w:rPr/>
        <w:t>Этот метод применяется в основном при прогнозировании котировок на товарных и фондовых биржах. Приверженцы этого метода исходят из того, что изучение графиков биржевых цен может обеспечить достаточно достоверный прогноз, поскольку в цене аккумулированы проявления всех основных конъюнктурообразующих факторов.</w:t>
      </w:r>
    </w:p>
    <w:p>
      <w:pPr>
        <w:pStyle w:val="Normal"/>
        <w:rPr/>
      </w:pPr>
      <w:r>
        <w:rPr/>
        <w:t>Этот метод прогнозирования приемлем при оценке конъюнктуры таких рынков, как рынки нефти, цветных металлов, продовольственного сырья и т.д.</w:t>
      </w:r>
    </w:p>
    <w:p>
      <w:pPr>
        <w:pStyle w:val="Normal"/>
        <w:rPr>
          <w:lang w:val="uk-UA"/>
        </w:rPr>
      </w:pPr>
      <w:r>
        <w:rPr>
          <w:lang w:val="uk-UA"/>
        </w:rPr>
      </w:r>
    </w:p>
    <w:p>
      <w:pPr>
        <w:pStyle w:val="Heading2"/>
        <w:ind w:hanging="0"/>
        <w:rPr>
          <w:lang w:val="uk-UA" w:eastAsia="en-US"/>
        </w:rPr>
      </w:pPr>
      <w:r>
        <w:rPr>
          <w:lang w:val="uk-UA" w:eastAsia="en-US"/>
        </w:rPr>
        <w:t>3. Проблемы импорта кофе, какао, чая в Украине</w:t>
      </w:r>
    </w:p>
    <w:p>
      <w:pPr>
        <w:pStyle w:val="Normal"/>
        <w:rPr>
          <w:lang w:val="uk-UA" w:eastAsia="en-US"/>
        </w:rPr>
      </w:pPr>
      <w:r>
        <w:rPr>
          <w:lang w:val="uk-UA" w:eastAsia="en-US"/>
        </w:rPr>
      </w:r>
    </w:p>
    <w:p>
      <w:pPr>
        <w:pStyle w:val="Normal"/>
        <w:rPr/>
      </w:pPr>
      <w:r>
        <w:rPr/>
        <w:t>Значительная доля в импорте сельскохозяйственных продуктов в Украине приходится на кофе, чай. В отличие от Европы в Украине культура пития кофе еще только зарождается. Больше традиций на западе страны. Но постепенно везде открываются стильные кофейни, забегаловки с обязательным атрибутом - ароматом кофе. Рестораны закупают дорогое оборудование. Ежегодный рост кофейного рынка в Украине составляет примерно 15%. Кофейный рынок в Украине - один из наиболее быстрорастущих и развивающихся.</w:t>
      </w:r>
    </w:p>
    <w:p>
      <w:pPr>
        <w:pStyle w:val="Normal"/>
        <w:rPr/>
      </w:pPr>
      <w:r>
        <w:rPr/>
        <w:t>Последние годы прослеживается четкая тенденция к росту объемов импорта чая и кофе в Украину. В то же время прошлый год был отмечен некоторой стабилизацией объемов импорта чая. По сравнению с предыдущим годом объем импорта сократился на 2%, т.е. почти не изменился. В то же время, на 19% вырос объем импорта кофе, чему благоприятствовали достаточно низкие цены на рынке данного товара (мировые цены упали на самый низкий уровень за последние 10 лет). В целом, физический объем импорта данных товаров вырос на 7,8%, а затраты на их приобретение - на 10%.</w:t>
      </w:r>
    </w:p>
    <w:p>
      <w:pPr>
        <w:pStyle w:val="Normal"/>
        <w:rPr/>
      </w:pPr>
      <w:r>
        <w:rPr/>
        <w:t>Доля в импорте какао с каждым годом существенно снижается. Это вызвано, прежде всего, тем, что какао теряет свою популярность у конечного потребителя. Его закупают в основном предприятия для производства кондитерских изделий. Конъюнктура рынка какао и продуктов из него была достаточно благоприятна для украинских импортеров данных товаров - на протяжении последних лет наблюдалось понижение цен на них.</w:t>
      </w:r>
    </w:p>
    <w:p>
      <w:pPr>
        <w:pStyle w:val="Normal"/>
        <w:rPr/>
      </w:pPr>
      <w:r>
        <w:rPr/>
        <w:t>За последний год импорт кофе вырос на 36.9% до 11.5 тыс. т с 8.4 тыс. т, в денежном выражении - на 52.6% до $31.6 млн. с $20.7 млн.; чая - на 6.8% до 29.7 тыс. т с 27.8 тыс. т, в денежном выражении - на 30% до $81.1 млн. со $62.2 млн. Импорт какао-бобов cократился на 25% до 8.5 тыс. т с 10 тыс. т, в денежном выражении - на 8% до $18.3 млн. с $19.8 млн; какаосодержащих продуктов вырос на 5.5% до 21 тыс. т с 19.9 тыс. т, в денежном выражении - на 33% до $78.1 млн. со $58.7 млн.</w:t>
      </w:r>
    </w:p>
    <w:p>
      <w:pPr>
        <w:pStyle w:val="Normal"/>
        <w:rPr/>
      </w:pPr>
      <w:r>
        <w:rPr/>
        <w:t>Однако эксперты украинского рынка чая, кофе и какао расходятся во мнениях относительно его объема в натуральном выражении. Сложность определения точного объема рынка в физическом выражении возникает из-за большого количества незаконных поставок чая, кофе и какао на территорию Украины, которые, по мнению экспертов отрасли, занимают порядка 25% всей импортной продукции.</w:t>
      </w:r>
    </w:p>
    <w:p>
      <w:pPr>
        <w:pStyle w:val="Normal"/>
        <w:rPr/>
      </w:pPr>
      <w:r>
        <w:rPr/>
        <w:t>Ценовые тенденции на мировом рынке очень похожи на то, что происходит в Украине, поскольку большой частью себестоимости кофе, чая и какао, является себестоимость сырья.</w:t>
      </w:r>
    </w:p>
    <w:p>
      <w:pPr>
        <w:pStyle w:val="Normal"/>
        <w:rPr/>
      </w:pPr>
      <w:r>
        <w:rPr/>
        <w:t>В 2009 году прогнозируется неурожай чая. Об этом эксперты говорили еще в прошлом году, тогда же появились и первые артикулированные заявления чаеторговцев о желании повысить контрактные цены на товар. Тогда, правда, все ограничилось заявлениями. Теперь же вероятность резкого повышения мировых цен на чай велика как никогда.</w:t>
      </w:r>
    </w:p>
    <w:p>
      <w:pPr>
        <w:pStyle w:val="Normal"/>
        <w:rPr/>
      </w:pPr>
      <w:r>
        <w:rPr/>
        <w:t>Еще в прошлом месяце сообщал о намерении крупнейших в мире производителей сырья - Шри-Ланки и Индии - организовать некое подобие чайного картеля. Сейчас эта затея окончательно обрела конкретные формы. Судя по всему, главной заботой участников встречи станут попытки расшевелить мировой рынок, цены на котором практически не менялись в течение последних 15 лет. Сделать это в условиях наметившегося неурожая будет не очень трудно. Тем более учитывая тот факт, что ценовой спрос на чай сравнительно неэластичен - рост цен на товар практически не вызывает снижения его популярности у потребителей, причем, какой бы высокой не становилась цена на "роскошные" сорта чая, привыкшие к нему любители вряд ли перейдут на потребление более дешевых сортов.</w:t>
      </w:r>
    </w:p>
    <w:p>
      <w:pPr>
        <w:pStyle w:val="Normal"/>
        <w:rPr/>
      </w:pPr>
      <w:r>
        <w:rPr/>
        <w:t>Этим, судя по всему, уже готовятся воспользоваться спекулянты, причем некоторые особенности мировой чаеторговли делают потенциальное влияние таких игроков исключительно серьезным. Во-первых, отсутствие "бумажного" рынка чая (на этот товар нет никаких иных контрактов, кроме "наличных") сразу отталкивает от рынка тех, кто хотел бы просто немного поиграть. Во-вторых, чай, даже самый первоклассный (в отличие от кофе или какао), не может долго храниться, и, таким образом, максимально сокращено время операции от покупки чая до его продажи (что, собственно, и привлекает спекулянтов). А учитывая то, что продавец находится в положении ценового диктатора, риск при подобных операциях невелик. Таким образом, средняя цена в 180 центов за фунт чая в Лондоне державшаяся почти 15 лет, может окончательно уйти в историю.</w:t>
      </w:r>
    </w:p>
    <w:p>
      <w:pPr>
        <w:pStyle w:val="Normal"/>
        <w:rPr/>
      </w:pPr>
      <w:r>
        <w:rPr/>
        <w:t>По прогнозам экспертов в конце года из-за девальвации гривни в Украине поднимутся цены на импортные товары. Осенью 2008 года доллар значительно подорожал, поэтому импорт резко вырос в цене. Возможно также опосредованное влияние на цены девальвации в связи с высокими инфляционными ожиданиями украинцев: население в октябре и в первой половине ноября массово скупало продовольственные и непродовольственные товары. Но в 2009-м ожидается замедление темпов роста цен - до 15-17%. Ажиотаж на некоторых товарных рынках в Украине может продлиться до конца этого года, считают аналитики. Однако уже в январе - феврале потребительский ажиотаж сменился резким падением спроса. К этому времени население успело потратить львиную долю своих сбережений, а на новые покупки у наших граждан уже не осталось денег - темпы роста реальных доходов украинцев падают.</w:t>
      </w:r>
      <w:r>
        <w:br w:type="page"/>
      </w:r>
    </w:p>
    <w:p>
      <w:pPr>
        <w:pStyle w:val="Heading2"/>
        <w:ind w:hanging="0"/>
        <w:rPr>
          <w:lang w:val="uk-UA" w:eastAsia="en-US"/>
        </w:rPr>
      </w:pPr>
      <w:r>
        <w:rPr>
          <w:lang w:val="uk-UA" w:eastAsia="en-US"/>
        </w:rPr>
        <w:t>4. Новые индустриальные страны, их экспортная специализация на мировом рынке товаров и услуг</w:t>
      </w:r>
    </w:p>
    <w:p>
      <w:pPr>
        <w:pStyle w:val="Normal"/>
        <w:rPr>
          <w:lang w:val="uk-UA" w:eastAsia="en-US"/>
        </w:rPr>
      </w:pPr>
      <w:r>
        <w:rPr>
          <w:lang w:val="uk-UA" w:eastAsia="en-US"/>
        </w:rPr>
      </w:r>
    </w:p>
    <w:p>
      <w:pPr>
        <w:pStyle w:val="Normal"/>
        <w:rPr/>
      </w:pPr>
      <w:r>
        <w:rPr/>
        <w:t>Рассматривая экономическую модель "новых индустриальных стран" и особенности ее успешного развития, как правило, указывают на внешние и внутренние факторы этой модели, обеспечившие ей громкий успех, Объективно характер этих двух групп факторов дополняется гибкой, сбалансированной политикой правительства каждой из стран НИС. Не касаясь проблем внутренней структуры НИС, эволюции их хозяйственного механизма, рассмотрим особенности внешнеэкономического фактора НИС и его роль в возвышении "драконов" Азии и развитии НИС Латинской Америки.</w:t>
      </w:r>
    </w:p>
    <w:p>
      <w:pPr>
        <w:pStyle w:val="Normal"/>
        <w:rPr/>
      </w:pPr>
      <w:r>
        <w:rPr/>
        <w:t>Внешнеэкономический фактор "новых индустриальных стран" Как свидетельствует мировой опыт, вступая в активное международное экономическое сотрудничество, та или иная страна начинает с привлечения иностранных инвестиций и стимулирования роста внешней торговли. При этом страны проходят в области структурной перестройки своей экономики все звенья технологической цепочки - от добычи, переработки, экспорта сырья к наукоемким товарам. Доходы от экспорта используются для модернизации и развития наиболее перспективных, "выгодных" в плане международного разделения труда отраслей.</w:t>
      </w:r>
    </w:p>
    <w:p>
      <w:pPr>
        <w:pStyle w:val="Normal"/>
        <w:rPr/>
      </w:pPr>
      <w:r>
        <w:rPr>
          <w:rStyle w:val="Style11"/>
        </w:rPr>
        <w:t>По такому пути прошли США, Германия, Япония. Так, США начинали с экспорта сырья, пшеницы, хлопка, меди, угля и др. Германия в 50-е годы - с угля, черных металлов, химической продукции. Япония - с текстиля, металлов, химической продукции.</w:t>
      </w:r>
    </w:p>
    <w:p>
      <w:pPr>
        <w:pStyle w:val="Normal"/>
        <w:rPr/>
      </w:pPr>
      <w:r>
        <w:rPr>
          <w:rStyle w:val="Style11"/>
        </w:rPr>
        <w:t>В 60-е годы на такой путь вступили ряд стран Восточной Азии и Латинской Америки - "новые индустриальные страны". Все они активно использовали внешние источники экономического роста. К ним, прежде всего, следует отнести широкое привлечение иностранных капиталов, техники и технологии из промышленно развитых стран.</w:t>
      </w:r>
    </w:p>
    <w:p>
      <w:pPr>
        <w:pStyle w:val="Normal"/>
        <w:rPr>
          <w:rStyle w:val="Style11"/>
        </w:rPr>
      </w:pPr>
      <w:r>
        <w:rPr>
          <w:rStyle w:val="Style11"/>
        </w:rPr>
        <w:t xml:space="preserve">Каковы причины выделения "новых индустриальных стран" из остального развивающегося мира? </w:t>
      </w:r>
    </w:p>
    <w:p>
      <w:pPr>
        <w:pStyle w:val="Normal"/>
        <w:rPr/>
      </w:pPr>
      <w:r>
        <w:rPr>
          <w:rStyle w:val="Style11"/>
        </w:rPr>
        <w:t>В силу ряда причин некоторые НИС оказались в сфере особых политических и экономических интересов промышлённо развитых стран.</w:t>
      </w:r>
    </w:p>
    <w:p>
      <w:pPr>
        <w:pStyle w:val="Normal"/>
        <w:rPr/>
      </w:pPr>
      <w:r>
        <w:rPr>
          <w:rStyle w:val="Style11"/>
        </w:rPr>
        <w:t>На формирование современной структуры экономики НИС большое влияние оказали прямые инвестиции.</w:t>
      </w:r>
    </w:p>
    <w:p>
      <w:pPr>
        <w:pStyle w:val="Normal"/>
        <w:rPr/>
      </w:pPr>
      <w:r>
        <w:rPr>
          <w:rStyle w:val="Style11"/>
        </w:rPr>
        <w:t>Закономерен вопрос: почему иностранный частный капитал все более активно внедрялся в некоторые страны азиатского региона? Ситуация в развитии мирового хозяйства в конце 60-х годов сложилась таким образом, что интересы и стратегии развития транснациональных корпораций совпали с возможностями и устремлениями ряда стран азиатского региона.</w:t>
      </w:r>
    </w:p>
    <w:p>
      <w:pPr>
        <w:pStyle w:val="Normal"/>
        <w:rPr>
          <w:rStyle w:val="Style11"/>
        </w:rPr>
      </w:pPr>
      <w:r>
        <w:rPr>
          <w:rStyle w:val="Style11"/>
        </w:rPr>
        <w:t xml:space="preserve">Важную роль в привлечении транснациональных корпораций именно в азиатский регион сыграли следующие обстоятельства: </w:t>
      </w:r>
    </w:p>
    <w:p>
      <w:pPr>
        <w:pStyle w:val="Normal"/>
        <w:rPr/>
      </w:pPr>
      <w:r>
        <w:rPr>
          <w:rStyle w:val="Style11"/>
        </w:rPr>
        <w:t>1. Выгодное географическое положение "новых индустриальных стран". Все они находятся на перекрестке мировых торгово-экономических путей, вблизи от центров мирового хозяйства - США, Японии.</w:t>
      </w:r>
    </w:p>
    <w:p>
      <w:pPr>
        <w:pStyle w:val="Normal"/>
        <w:rPr/>
      </w:pPr>
      <w:r>
        <w:rPr>
          <w:rStyle w:val="Style11"/>
        </w:rPr>
        <w:t>2. Почти во всех "новых индустриальных странах" сложились автократические или близкие к таковым политические режимы, лояльные к промышленно развитым странам. В них была обеспечена политическая стабильность, демократические и политические преобразования были отложены в пользу экономических реформ. Иностранным инвесторам была обеспечена высокая степень гарантий безопасности их инвестиций.</w:t>
      </w:r>
    </w:p>
    <w:p>
      <w:pPr>
        <w:pStyle w:val="Normal"/>
        <w:rPr/>
      </w:pPr>
      <w:r>
        <w:rPr>
          <w:rStyle w:val="Style11"/>
        </w:rPr>
        <w:t>3. Определенную роль сыграли такие неэкономические факторы, как трудолюбие, старательность, дисциплинированность, бережливость населения "новых индустриальных стран" Азии.</w:t>
      </w:r>
    </w:p>
    <w:p>
      <w:pPr>
        <w:pStyle w:val="Normal"/>
        <w:rPr/>
      </w:pPr>
      <w:r>
        <w:rPr>
          <w:rStyle w:val="Style11"/>
        </w:rPr>
        <w:t>"Новые индустриальные страны" Азии, развивая трудоемкие экспортоориентированные производства, по мере накопления опыта и капиталов перешли к капиталоемким отраслям с использованием высоких технологий, уделяют больше внимания развитию инфраструктуры.</w:t>
      </w:r>
    </w:p>
    <w:p>
      <w:pPr>
        <w:pStyle w:val="Normal"/>
        <w:rPr/>
      </w:pPr>
      <w:r>
        <w:rPr>
          <w:rStyle w:val="Style11"/>
        </w:rPr>
        <w:t>Главным направлением принятой в этих странах экономической стратегии остается выпуск наукоемкой продукции. Трудоемкие и малорентабельные производства "доверяются" "новым индустриальным странам" "второй волны", а также Китаю, Вьетнаму и некоторым другим странам. В результате фактически повторяется процесс переноса этих производств, который был в свое время осуществлен из промышленно развитых стран в НИС первого поколения.</w:t>
      </w:r>
    </w:p>
    <w:p>
      <w:pPr>
        <w:pStyle w:val="Normal"/>
        <w:rPr/>
      </w:pPr>
      <w:r>
        <w:rPr>
          <w:rStyle w:val="Style11"/>
        </w:rPr>
        <w:t>Экспортную ориентацию "новых индустриальных стран" Азии нельзя представлять лишь как работу на внешний рынок. Работающие на экспорт трудоемкие отрасли послужили основой для создания базовых отраслей промышленности, которые обеспечили удовлетворение внутренних потребностей во многих важных товарах - машинах, металлах, оборудовании и т.д.</w:t>
      </w:r>
    </w:p>
    <w:p>
      <w:pPr>
        <w:pStyle w:val="Normal"/>
        <w:rPr/>
      </w:pPr>
      <w:r>
        <w:rPr>
          <w:rStyle w:val="Style11"/>
        </w:rPr>
        <w:t>Бурное развитие базовых отраслей в этих странах не идет в ущерб, а наоборот дает новый импульс развитию традиционных производств (текстильная, швейная промышленность и др.). Все отрасли активно работают на внешний рынок, но структура неуклонно растущего экспорта меняется в пользу обрабатывающих отраслей.</w:t>
      </w:r>
    </w:p>
    <w:p>
      <w:pPr>
        <w:pStyle w:val="Normal"/>
        <w:rPr/>
      </w:pPr>
      <w:r>
        <w:rPr>
          <w:rStyle w:val="Style11"/>
        </w:rPr>
        <w:t>Таким образом, в "новых индустриальных странах" Азии экспортоориентированная политика сочетается с эффективным импортозамещением, обеспечивая экономический прогресс региона.</w:t>
      </w:r>
    </w:p>
    <w:p>
      <w:pPr>
        <w:pStyle w:val="Normal"/>
        <w:rPr>
          <w:rStyle w:val="Style11"/>
        </w:rPr>
      </w:pPr>
      <w:r>
        <w:rPr>
          <w:rStyle w:val="Style11"/>
        </w:rPr>
        <w:t xml:space="preserve">Опыт развития НИС Азии свидетельствует об активном использовании ими закона сравнительных преимуществ в системе международного разделения труда. Основные особенности этого опыта можно свести к следующим составляющим: </w:t>
      </w:r>
    </w:p>
    <w:p>
      <w:pPr>
        <w:pStyle w:val="Normal"/>
        <w:rPr/>
      </w:pPr>
      <w:r>
        <w:rPr>
          <w:rStyle w:val="Style11"/>
        </w:rPr>
        <w:t>Экспортная политика НИС Азии представляет конкретный пример политики, ориентированной на всемерное удовлетворение потребностей партнеров на мировом рынке.</w:t>
      </w:r>
    </w:p>
    <w:p>
      <w:pPr>
        <w:pStyle w:val="Normal"/>
        <w:rPr/>
      </w:pPr>
      <w:r>
        <w:rPr>
          <w:rStyle w:val="Style11"/>
        </w:rPr>
        <w:t>Приоритет в ориентации на внешние рынки поначалу отдается наиболее развитым странам мира, поскольку их рынки наиболее устойчивые и емкие. В процессе развития происходит постепенная диверсификация рынков, продвижение на рынки других развитых и развивающихся стран.</w:t>
      </w:r>
    </w:p>
    <w:p>
      <w:pPr>
        <w:pStyle w:val="Normal"/>
        <w:rPr/>
      </w:pPr>
      <w:r>
        <w:rPr>
          <w:rStyle w:val="Style11"/>
        </w:rPr>
        <w:t>Постоянное обновление экспортной номенклатуры товаров, неустанный поиск собственных ниш и приоритетов на мировом рынке.</w:t>
      </w:r>
    </w:p>
    <w:p>
      <w:pPr>
        <w:pStyle w:val="Normal"/>
        <w:rPr/>
      </w:pPr>
      <w:r>
        <w:rPr>
          <w:rStyle w:val="Style11"/>
        </w:rPr>
        <w:t>Активное использование инвестиционного, налогового и других режимов свободных экономических зон</w:t>
      </w:r>
      <w:r>
        <w:rPr/>
        <w:t>http://exsolver.narod.ru/Books/Econom/Avdokushyn/c24.html</w:t>
      </w:r>
      <w:r>
        <w:rPr>
          <w:rStyle w:val="Style11"/>
        </w:rPr>
        <w:t>. Достижения азиатских НИС представляют собой логическое продолжение западногерманского, итальянского и японского "экономического чуда". Но для "новых индустриальных стран" Азии является характерным то, что их скачок был совершен в предельно сжатые сроки. Им потребовалось почти вчетверо меньше времени - (25 лет вместо 100), чтобы преодолеть путь, проделанный Японией, и в 8 раз меньше, чем США.</w:t>
      </w:r>
    </w:p>
    <w:p>
      <w:pPr>
        <w:pStyle w:val="Normal"/>
        <w:rPr/>
      </w:pPr>
      <w:r>
        <w:rPr/>
        <w:t>Однако, новые индустриальные страны появились далеко не везде. И это свидетельствует о том, что превращение того или иного молодого государства в НИС не есть результат произвольного насаждения капитализма извне. Это была бы чересчур упрощенная схема механизма возникновения НИС, новой генерации лидеров мирового капитализма.</w:t>
      </w:r>
    </w:p>
    <w:p>
      <w:pPr>
        <w:pStyle w:val="Normal"/>
        <w:rPr/>
      </w:pPr>
      <w:r>
        <w:rPr/>
        <w:t>Семена давали ростки там, где попадали на благодатную почву. Без соответствующих внутренних условий вряд ли было бы возможно форсировать развитие капитализма, которое мы наблюдаем в новоиндустриальном регионе.</w:t>
      </w:r>
    </w:p>
    <w:p>
      <w:pPr>
        <w:pStyle w:val="Normal"/>
        <w:rPr/>
      </w:pPr>
      <w:r>
        <w:rPr/>
        <w:t>Что же благоприятствовало этому внутри, в самом обществе? Появление НИС представляет собой результат взаимодействия ряда факторов. Если иметь в виду экономический, то это прежде всего приверженность этих стран к рынку и частной собственности. Им удалось заменить обращенную на решение внутренних проблем стратегию импортозамещения ориентированной на внешний мир стратегией поощрения экспорта.</w:t>
      </w:r>
    </w:p>
    <w:p>
      <w:pPr>
        <w:pStyle w:val="Normal"/>
        <w:rPr/>
      </w:pPr>
      <w:r>
        <w:rPr/>
        <w:t>В основе лежала форсированная индустриализация, начинавшаяся с перевода на машинную базу легкой промышленности, которая ориентировалась на производство потребительских товаров кратковременного пользования для внутреннего рынка.</w:t>
      </w:r>
    </w:p>
    <w:p>
      <w:pPr>
        <w:pStyle w:val="Normal"/>
        <w:rPr/>
      </w:pPr>
      <w:r>
        <w:rPr/>
        <w:t>Спустя некоторое время национальные промышленные структуры, наталкиваясь на проблему реализации на узких местных рынках, вынужденно переориентировались на внешние рынки.</w:t>
      </w:r>
    </w:p>
    <w:p>
      <w:pPr>
        <w:pStyle w:val="Normal"/>
        <w:rPr/>
      </w:pPr>
      <w:r>
        <w:rPr/>
        <w:t>Экспорт этих стран вдвое превышает экспорт Латинской Америки, хотя население последней в шесть раз больше. Во всех этих странах сохранилось сильное государство, роль которого велика не только в социальной сфере, но и в стимулировании экспорта. Удачная налоговая политика, способствовавшая росту инвестиций, а также отсутствие высоких финансовых барьеров для капиталовложений, как своих, так и зарубежных инвесторов. Большую роль в этом сыграли дешевизна рабочей силы и специфика воспроизводства капитала в регионе, активное участие местного китайского населения (китайской общины) в национальной экономике этих стран. Отличительной особенностью зарубежных китайских общин стало выдвижение китайского капитала в качестве постоянного элемента социально-экономической структуры стран Юго-Восточной Азии.</w:t>
      </w:r>
    </w:p>
    <w:p>
      <w:pPr>
        <w:pStyle w:val="Normal"/>
        <w:rPr/>
      </w:pPr>
      <w:r>
        <w:rPr/>
        <w:t>Решающее же значение в условиях нового этапа НТР, в условиях начавшейся в 90-е гг. структурной перестройки мирового хозяйства приобретает вопрос научно-технического потенциала, тенденция к интенсификации развития, саморазвитию на основе накопленного промышленного и научного потенциала. Интенсификация нивелирует различия между странами по территориальному и ресурсному критериям, отдавая приоритет научно-техническому фактору.</w:t>
      </w:r>
    </w:p>
    <w:p>
      <w:pPr>
        <w:pStyle w:val="Normal"/>
        <w:rPr/>
      </w:pPr>
      <w:r>
        <w:rPr/>
        <w:t>Пример названных стран говорит о развивающемся процессе региональной интеграции, что свидетельствует о новом качестве мирового хозяйства, когда возникает объективная необходимость сращивания экономических, научно-технических потенциалов, интеллектуальной мысли развитых стран для технологического прорыва.</w:t>
      </w:r>
    </w:p>
    <w:p>
      <w:pPr>
        <w:pStyle w:val="Normal"/>
        <w:rPr/>
      </w:pPr>
      <w:r>
        <w:rPr/>
        <w:t>Овладение высшими достижениями НТП дает странам более благоприятные шансы в конкурентной борьбе, которая переходит теперь в новые плоскости интеллектуальной соревновательное.</w:t>
      </w:r>
    </w:p>
    <w:p>
      <w:pPr>
        <w:pStyle w:val="Normal"/>
        <w:rPr/>
      </w:pPr>
      <w:r>
        <w:rPr/>
        <w:t>Новые индустриальные страны взялись за разработку альтернативных производств, ориентированных на экспорт. Появились электронная, пищевая, автомобильная и другие виды промышленности, развивая которые странам удалось довольно быстро, менее чем за десятилетие, потеснить позиции крупнейших капиталистических государств, являющихся производителями аналогичной промышленной продукции.</w:t>
      </w:r>
    </w:p>
    <w:p>
      <w:pPr>
        <w:pStyle w:val="Normal"/>
        <w:rPr/>
      </w:pPr>
      <w:r>
        <w:rPr/>
        <w:t>Из огромного числа новых технологий в НИС особенное внимание уделяется индустрии информатики. В начале 80-х гг. в четырех странах этого региона она практически не существовала, а уже в 1988 г. производство ЭВМ и их блоков в этих странах составило 7% мировой продукции данного сектора.</w:t>
      </w:r>
    </w:p>
    <w:p>
      <w:pPr>
        <w:pStyle w:val="Normal"/>
        <w:rPr/>
      </w:pPr>
      <w:r>
        <w:rPr/>
        <w:t>В результате разных научно-технических возможностей в новой индустриальной зоне Азии наметилась дифференциация. Южная Корея и Тайвань сохраняют верность примату материального производства и, находясь на этом пути, близки к тому, чтобы вступить в ряды мирового технологического авангарда. Сингапур же, обладающий значительно более скромным научно-техническим потенциалом, предпочел уйти в непроизводственную сферу, о чем свидетельствует его усиливающаяся в последние годы специализация в качестве нового финансового центра региона.</w:t>
      </w:r>
    </w:p>
    <w:p>
      <w:pPr>
        <w:pStyle w:val="Normal"/>
        <w:rPr/>
      </w:pPr>
      <w:r>
        <w:rPr/>
        <w:t>Опыт НИС свидетельствует, что именно авторитарные режимы успешнее всего решают здесь вопросы экономической стабилизации и национального развития.</w:t>
      </w:r>
    </w:p>
    <w:p>
      <w:pPr>
        <w:pStyle w:val="Normal"/>
        <w:rPr/>
      </w:pPr>
      <w:r>
        <w:rPr>
          <w:rStyle w:val="Style11"/>
        </w:rPr>
        <w:t>Формирование в мировом хозяйстве с конца 80-х годов новых поколений стран с чертами НИС позволяют говорить о "новоиндустриальности", как об объективном и закономерном явлении в развитии международной эконо</w:t>
      </w:r>
      <w:r>
        <w:rPr/>
        <w:t>мики.</w:t>
      </w:r>
      <w:r>
        <w:br w:type="page"/>
      </w:r>
    </w:p>
    <w:p>
      <w:pPr>
        <w:pStyle w:val="Heading2"/>
        <w:ind w:hanging="0"/>
        <w:rPr/>
      </w:pPr>
      <w:r>
        <w:rPr>
          <w:lang w:val="uk-UA" w:eastAsia="en-US"/>
        </w:rPr>
        <w:t>5. Определите специфические особенности размещения рекламы в СМИ</w:t>
      </w:r>
    </w:p>
    <w:p>
      <w:pPr>
        <w:pStyle w:val="Normal"/>
        <w:rPr/>
      </w:pPr>
      <w:r>
        <w:rPr/>
      </w:r>
    </w:p>
    <w:p>
      <w:pPr>
        <w:pStyle w:val="Normal"/>
        <w:rPr/>
      </w:pPr>
      <w:r>
        <w:rPr/>
        <w:t>СМИ (МЕДИА) - средства массовой информации один из популярнейших рекламных средств воздействия на аудиторию. Разнообразие СМИ не только позволяет выбрать целевую аудиторию, но и планировать когда и кто рекламу увидит. Использование рекламы в СМИ предоставляет рекламодателю широкий спектр возможностей быть услышанным, увиденным или прочитанным. В зависимости от задач, поставленных рекламодателем, для достижения цели могут использоваться как традиционные, так и нетрадиционные СМИ.</w:t>
      </w:r>
    </w:p>
    <w:p>
      <w:pPr>
        <w:pStyle w:val="Normal"/>
        <w:rPr/>
      </w:pPr>
      <w:r>
        <w:rPr/>
        <w:t>К традиционным МЕДИА принято относить наиболее распространенные ее составляющие, которые практически постоянно используются: радио, телевидение, прессу, наружную рекламу, транспорт. К нетрадиционным МЕДИА относятся почти все новые средства, такие как Интернет, реклама INDOOR, реклама на электронных дисплеях и т.д.</w:t>
      </w:r>
    </w:p>
    <w:p>
      <w:pPr>
        <w:pStyle w:val="Normal"/>
        <w:rPr/>
      </w:pPr>
      <w:r>
        <w:rPr/>
        <w:t>Почти все СМИ имеют региональную направленность и охват: какие-то газеты, телеканалы и радиостанции и. т.д. позволяют только ограниченному числу аудитории увидеть и услышать новости данного региона, какие-то - найдут своего зрителя, слушателя или читателя практически везде.</w:t>
      </w:r>
    </w:p>
    <w:p>
      <w:pPr>
        <w:pStyle w:val="Normal"/>
        <w:rPr/>
      </w:pPr>
      <w:r>
        <w:rPr/>
        <w:t>Всем известны сетевые печатные издания, в списке распространения которых перечислены чуть ли не все более-менее крупные города и столицы соседних государств. Но если необходимо сконцентрироваться на определенной области, на определенном городе, то размещение в подобных изданиях будет совершенно неоправданным.</w:t>
      </w:r>
    </w:p>
    <w:p>
      <w:pPr>
        <w:pStyle w:val="Normal"/>
        <w:rPr/>
      </w:pPr>
      <w:r>
        <w:rPr/>
        <w:t>Причин этого несколько. Одна из них: популярность одного и того же издания в разных регионах - разная. Вторая: степень доверия, гораздо чаще доверяют тем, кто ближе, тем, кто живет рядом и т.д. Поэтому хорошим вариантом будет размещение именно в местных печатных изданиях, того города или области, на которое в данный момент направлено внимание.</w:t>
      </w:r>
    </w:p>
    <w:p>
      <w:pPr>
        <w:pStyle w:val="Normal"/>
        <w:rPr/>
      </w:pPr>
      <w:r>
        <w:rPr/>
        <w:t>При подобном размещении очень важно учитывать особенности рынка печатных изданий определенных регионов. Если одни представляют издание как толстый журнал, со множеством разделов, с указаниями прайсов и т.д., то другие, в этой же роли воспринимают газету А3 формата, с размещенными в ней рекламными модулями. Где-то вообще отсутствуют специализированные издания, и поэтому роль оптовых играют местные общественно-политические газеты с выделенной полосой под рекламу. Бывает, что соседние города разительно отличаются в подобных проявлениях.</w:t>
      </w:r>
    </w:p>
    <w:p>
      <w:pPr>
        <w:pStyle w:val="Normal"/>
        <w:rPr/>
      </w:pPr>
      <w:r>
        <w:rPr/>
        <w:t>Оценить ситуацию по первому взгляду на представленную в регионе прессу могут далеко не все, для этого необходимо иметь значительный опыт работы в направлении размещения рекламы в печатных СМИ именно в различных регионах. Для этого проще всего обратиться в региональное рекламное агентство, которое может предложить различные варианты размещения, и они будут наиболее полно отвечать поставленным задачам.</w:t>
      </w:r>
    </w:p>
    <w:p>
      <w:pPr>
        <w:pStyle w:val="Normal"/>
        <w:rPr/>
      </w:pPr>
      <w:r>
        <w:rPr/>
        <w:t>Трудно переоценить роль, которую играет реклама в СМИ, ведь большую часть информации мы получаем именно со страниц печатных изданий и экранов телевизоров. Поэтому грамотное размещение рекламы в прессе, на телевидении и радио, является простым и вместе с тем эффективным способом продвижения.</w:t>
      </w:r>
    </w:p>
    <w:p>
      <w:pPr>
        <w:pStyle w:val="Normal"/>
        <w:rPr/>
      </w:pPr>
      <w:r>
        <w:rPr/>
        <w:t>Как известно, мир рекламы очень широк, а порой и жесток. Каждый шаг в нем стоит немалых денег. При этом значительную часть затрат, как правило, составляет плата за размещение рекламы. Поэтому тем, кто не имеет всеобъемлющего опыта работы в рекламном бизнесе и, в частности, в области размещения рекламы в СМИ, довольно сложно определиться с выбором надежных партнеров, работа с которыми будет выгодной, как экономически, так и стратегически.</w:t>
      </w:r>
    </w:p>
    <w:p>
      <w:pPr>
        <w:pStyle w:val="Normal"/>
        <w:rPr/>
      </w:pPr>
      <w:r>
        <w:rPr/>
        <w:t>Реклама в СМИ продолжает оставаться мощнейшим средством распространения информации. Аналитики считают размещение рекламы в прессе вторым после телевидения по востребованности среди рекламодателей. Круг средств массовой информации, размещение рекламы в которых позволяет решать задачи клиента все более адресно и эффективно, постоянно расширяется и пополняется за счет появления новых изданий, радио - и телеканалов. Поэтому реклама в СМИ и, в частности, размещение рекламы в прессе, имеет не только высокую отдачу и эффективность, но и большие перспективы.</w:t>
      </w:r>
    </w:p>
    <w:p>
      <w:pPr>
        <w:pStyle w:val="Normal"/>
        <w:rPr/>
      </w:pPr>
      <w:r>
        <w:rPr/>
      </w:r>
    </w:p>
    <w:p>
      <w:pPr>
        <w:pStyle w:val="Heading2"/>
        <w:ind w:hanging="0"/>
        <w:rPr>
          <w:lang w:val="uk-UA" w:eastAsia="en-US"/>
        </w:rPr>
      </w:pPr>
      <w:r>
        <w:rPr>
          <w:lang w:val="uk-UA" w:eastAsia="en-US"/>
        </w:rPr>
        <w:t>6. Охарактеризуйте особенности предоставления транспортных услуг в Украине</w:t>
      </w:r>
    </w:p>
    <w:p>
      <w:pPr>
        <w:pStyle w:val="Normal"/>
        <w:rPr>
          <w:lang w:val="uk-UA" w:eastAsia="en-US"/>
        </w:rPr>
      </w:pPr>
      <w:r>
        <w:rPr>
          <w:lang w:val="uk-UA" w:eastAsia="en-US"/>
        </w:rPr>
      </w:r>
    </w:p>
    <w:p>
      <w:pPr>
        <w:pStyle w:val="Normal"/>
        <w:rPr/>
      </w:pPr>
      <w:r>
        <w:rPr/>
        <w:t>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Украины в мировое сообщество и занятия в нем места, отвечающего уровню высокоразвитого государства.</w:t>
      </w:r>
    </w:p>
    <w:p>
      <w:pPr>
        <w:pStyle w:val="Normal"/>
        <w:rPr/>
      </w:pPr>
      <w:r>
        <w:rPr/>
        <w:t>Железнодорожный транспорт является наиболее развитым в Украине.</w:t>
      </w:r>
    </w:p>
    <w:p>
      <w:pPr>
        <w:pStyle w:val="Normal"/>
        <w:rPr/>
      </w:pPr>
      <w:r>
        <w:rPr/>
        <w:t>Железные дороги являются наиболее рентабельным видом транспорта для перевозок вагонных партий грузов навалом - каменного угля, руды, песка, сельскохозяйственной и лесной продукции - на дальние расстояния.</w:t>
      </w:r>
    </w:p>
    <w:p>
      <w:pPr>
        <w:pStyle w:val="Normal"/>
        <w:rPr/>
      </w:pPr>
      <w:r>
        <w:rPr/>
        <w:t>Наряду с этим, железнодорожный транспорт имеет высокую долю изношенности основных фондов.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 Прежде всего, это касается железнодорожных вокзалов, станций, гостиниц, средств связи и управления движением поездов. Технико-экономические и эксплуатационные характеристики железной дороги снижаются также из-за того, что ширина колеи отличается от западноевропейской, что особенно отрицательно отражается на заграничных и транзитных перевозках. Это требует содержания на западных границах страны 14 специально оборудованных станций, 11 станций, где осуществляется перегрузка импортных грузов, и 8 пунктов перестановки вагонов на тележки западноевропейской колеи.</w:t>
      </w:r>
    </w:p>
    <w:p>
      <w:pPr>
        <w:pStyle w:val="Normal"/>
        <w:rPr/>
      </w:pPr>
      <w:r>
        <w:rPr/>
        <w:t>С вхождением Украины в европейское экономическое пространство, с увеличением в связи с этим объемов грузовых и пассажирских перевозок, значение железнодорожного транспорта возрастает.</w:t>
      </w:r>
    </w:p>
    <w:p>
      <w:pPr>
        <w:pStyle w:val="Normal"/>
        <w:rPr/>
      </w:pPr>
      <w:r>
        <w:rPr/>
        <w:t>Автомобильный транспорт занимает значительное место в пассажирских и грузовых перевозках.</w:t>
      </w:r>
    </w:p>
    <w:p>
      <w:pPr>
        <w:pStyle w:val="Normal"/>
        <w:rPr/>
      </w:pPr>
      <w:r>
        <w:rPr/>
        <w:t>Автобусным транспортом перевозится практически столько же пассажиров, сколько всеми другими видами транспорта (троллейбусным, трамвайным, железнодорожным, метрополитенным, таксомоторным легковым, морским, речным, авиационным) вместе взятыми.</w:t>
      </w:r>
    </w:p>
    <w:p>
      <w:pPr>
        <w:pStyle w:val="Normal"/>
        <w:rPr/>
      </w:pPr>
      <w:r>
        <w:rPr/>
        <w:t>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 автовокзалов, автостанций, транспортно-экспедиционных предприятий, терминалов и т.п.</w:t>
      </w:r>
    </w:p>
    <w:p>
      <w:pPr>
        <w:pStyle w:val="Normal"/>
        <w:rPr/>
      </w:pPr>
      <w:r>
        <w:rPr/>
        <w:t>Вместе с тем, автомобильные дороги Украины не отвечают европейским стандартам по многим показателям, в частности таким как: скорость передвижения, нагрузка на ось, обеспеченность современными дорожными знаками и разметкой, необходимым количеством пунктов технической и медицинской помощи, питания и отдыха, заправки топливом и смазочным маслом, телефонной связи и др. Практически отсутствуют дороги 1 категории с многорядным движением на высоких скоростях. Значительного улучшения требует материально-техническая база организаций, осуществляющих развитие и обслуживание автомобильной транспортной сети.</w:t>
      </w:r>
    </w:p>
    <w:p>
      <w:pPr>
        <w:pStyle w:val="Normal"/>
        <w:rPr/>
      </w:pPr>
      <w:r>
        <w:rPr/>
        <w:t>Территория Украины, особенно в ее западной части, находится на перекрестке транспортных коридоров, соединяющих страны Юго-Восточной и Северо-Западной Европы, поэтому с дальнейшим развитием рыночных отношений, со становлением многочисленных предпринимательских структур следует ожидать значительного повышения роли автотранспорта в оперативных, гарантированных и безопасных в отношении сохранности грузов перевозках.</w:t>
      </w:r>
    </w:p>
    <w:p>
      <w:pPr>
        <w:pStyle w:val="Normal"/>
        <w:rPr/>
      </w:pPr>
      <w:r>
        <w:rPr/>
        <w:t>Морскому транспорту принадлежит третье место по грузообороту после трубопроводного и железнодорожного транспорта, однако, по количеству отправленных грузов он занимает незначительное место (около 1%), как и речной транспорт. Доминирующие объемы перевозок осуществляются в заграничном плавании, причем доля таких перевозок за последние 10 лет стабильно возрастает и теперь составляет свыше 95%. Основные грузы - минеральные строительные материалы (особенно в каботажном плавании).</w:t>
      </w:r>
    </w:p>
    <w:p>
      <w:pPr>
        <w:pStyle w:val="Normal"/>
        <w:rPr/>
      </w:pPr>
      <w:r>
        <w:rPr/>
        <w:t>Проблемы развития морского транспорта связаны, прежде всего, со значительным моральным и физическим износом судов и портового оборудования (особенно средств обработки грузов).</w:t>
      </w:r>
    </w:p>
    <w:p>
      <w:pPr>
        <w:pStyle w:val="Normal"/>
        <w:rPr/>
      </w:pPr>
      <w:r>
        <w:rPr/>
        <w:t>Речной транспорт хотя не играет определяющей роли в объемах грузовых и пассажирских перевозок, однако превосходит все другие виды транспорта по уровню доходов от своей деятельности, в основном - за счет заграничных перевозок грузов. География функционирования речного транспорта установилась и в основном ограничивается бассейнами рек Днепра и Дуная, а также прибрежными водами Черного моря, что позволяет доставлять грузы и пассажиров в речные и морские порты ряда стран Центральной и Юго-Восточной Европы.</w:t>
      </w:r>
    </w:p>
    <w:p>
      <w:pPr>
        <w:pStyle w:val="Normal"/>
        <w:rPr/>
      </w:pPr>
      <w:r>
        <w:rPr/>
        <w:t>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техническая база, невысокий уровень механизации перегрузочных работ, значительный физический и моральный износ судов, малая доля пакетированных грузов в общем их объеме. Речной транспорт государства имеет вспомогательный характер, ориентированный на крупные партии грузов (в основном строительных материалов) и не может конкурировать по тарифам и услугам с железнодорожным транспортом.</w:t>
      </w:r>
    </w:p>
    <w:p>
      <w:pPr>
        <w:pStyle w:val="Normal"/>
        <w:rPr/>
      </w:pPr>
      <w:r>
        <w:rPr/>
        <w:t>Воздушный транспорт не играет существенной роли в общем объеме грузовых и пассажирских перевозок, хотя он вне конкуренции среди других видов транспорта в отношении скорости доставки пассажиров и срочных грузов на большие расстояния.</w:t>
      </w:r>
    </w:p>
    <w:p>
      <w:pPr>
        <w:pStyle w:val="Normal"/>
        <w:rPr/>
      </w:pPr>
      <w:r>
        <w:rPr/>
        <w:t>Как известно, свыше 70% международных перевозок Аэрофлота (единственной авиакомпании СССР) было сосредоточено в России. Поэтому для Украины, которая объективно все более целенаправленно интегрируется в европейскую и мировую экономику, базовые проблемы развития воздушного транспорта связаны с расширением международных авиационных перевозок, где имеет место жесткая конкуренция мощных авиалиний мира.</w:t>
      </w:r>
    </w:p>
    <w:p>
      <w:pPr>
        <w:pStyle w:val="Normal"/>
        <w:rPr/>
      </w:pPr>
      <w:r>
        <w:rPr/>
        <w:t>В Украине имеются необходимые стартовые условия для формирования современной системы транспортных коммуникаций, которая соответствовала бы европейским стандартам. Комплексно поставить проблемы, связанные с развитием транспортной системы, определить задачи и пути их решения, дать им надлежащее обеспечение (финансовое, материально-техническое, ресурсное, организационное, правовое и др.),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w:t>
      </w:r>
    </w:p>
    <w:p>
      <w:pPr>
        <w:pStyle w:val="Normal"/>
        <w:rPr/>
      </w:pPr>
      <w:r>
        <w:rPr/>
      </w:r>
    </w:p>
    <w:p>
      <w:pPr>
        <w:pStyle w:val="Heading2"/>
        <w:ind w:hanging="0"/>
        <w:rPr/>
      </w:pPr>
      <w:r>
        <w:rPr/>
        <w:t>7. Тесты</w:t>
      </w:r>
    </w:p>
    <w:p>
      <w:pPr>
        <w:pStyle w:val="Normal"/>
        <w:rPr/>
      </w:pPr>
      <w:r>
        <w:rPr/>
      </w:r>
    </w:p>
    <w:p>
      <w:pPr>
        <w:pStyle w:val="Normal"/>
        <w:rPr/>
      </w:pPr>
      <w:r>
        <w:rPr/>
        <w:t xml:space="preserve">36. Какие предпосылки способствовали созданию единого регионального Западноевропейского рынка? </w:t>
      </w:r>
    </w:p>
    <w:p>
      <w:pPr>
        <w:pStyle w:val="Normal"/>
        <w:rPr/>
      </w:pPr>
      <w:r>
        <w:rPr/>
        <w:t>1) различия природно-ресурсного потенциала, обеспеченность сырьем, энергией, емкостью внутреннего рынка;</w:t>
      </w:r>
    </w:p>
    <w:p>
      <w:pPr>
        <w:pStyle w:val="Normal"/>
        <w:rPr/>
      </w:pPr>
      <w:r>
        <w:rPr/>
        <w:t>2) общность исторического развития, традиционность связей, политическая нестабильность;</w:t>
      </w:r>
    </w:p>
    <w:p>
      <w:pPr>
        <w:pStyle w:val="Normal"/>
        <w:rPr/>
      </w:pPr>
      <w:r>
        <w:rPr/>
        <w:t>3) перепроизводство экспортных ресурсов, высокая покупательная способность населения, твердость национальных валют.</w:t>
      </w:r>
    </w:p>
    <w:p>
      <w:pPr>
        <w:pStyle w:val="Normal"/>
        <w:rPr/>
      </w:pPr>
      <w:r>
        <w:rPr/>
        <w:t xml:space="preserve">37. Какие ведущие товарные рынки сформировались в торговом пространстве ЕС? </w:t>
      </w:r>
    </w:p>
    <w:p>
      <w:pPr>
        <w:pStyle w:val="Normal"/>
        <w:rPr/>
      </w:pPr>
      <w:r>
        <w:rPr/>
        <w:t>1) рынки автомобилестроения, электронно-вычислительных машин и информационных систем, средств дальней связи, химических товаров, продовольственных товаров, услуг;</w:t>
      </w:r>
    </w:p>
    <w:p>
      <w:pPr>
        <w:pStyle w:val="Normal"/>
        <w:rPr/>
      </w:pPr>
      <w:r>
        <w:rPr/>
        <w:t>2) рынки металлов, полуфабрикатов, судостроение, сельскохозяйственной техники, транспортных услуг, топливно-энергетических ресурсов;</w:t>
      </w:r>
    </w:p>
    <w:p>
      <w:pPr>
        <w:pStyle w:val="Normal"/>
        <w:rPr/>
      </w:pPr>
      <w:r>
        <w:rPr/>
        <w:t>3) центральная зона Большой Европы, Таможенный союз малой Европы, Северо-Западная торговая зона, Южная и Северная торговые зоны Большой Европы.</w:t>
      </w:r>
    </w:p>
    <w:p>
      <w:pPr>
        <w:pStyle w:val="Normal"/>
        <w:rPr/>
      </w:pPr>
      <w:r>
        <w:rPr/>
        <w:t xml:space="preserve">38. Какие ведущие субрегиональные рынки сформировались в торговом пространстве ЕС? </w:t>
      </w:r>
    </w:p>
    <w:p>
      <w:pPr>
        <w:pStyle w:val="Normal"/>
        <w:rPr/>
      </w:pPr>
      <w:r>
        <w:rPr/>
        <w:t>1) рынки автомобилестроения, электронно-вычислительных машин и информационных систем, средств дальней связи, химических товаров, продовольственных товаров, услуг;</w:t>
      </w:r>
    </w:p>
    <w:p>
      <w:pPr>
        <w:pStyle w:val="Normal"/>
        <w:rPr/>
      </w:pPr>
      <w:r>
        <w:rPr/>
        <w:t>2) рынки металлов, полуфабрикатов, судостроение, сельскохозяйственной техники, транспортных услуг, топливно-энергетических ресурсов;</w:t>
      </w:r>
    </w:p>
    <w:p>
      <w:pPr>
        <w:pStyle w:val="Normal"/>
        <w:rPr/>
      </w:pPr>
      <w:r>
        <w:rPr/>
        <w:t>3) Центральная зона Большой Европы, Таможенный союз малой Европы, Северо-Западная торговая зона, Южная и Северная торговые зоны Большой Европы.</w:t>
      </w:r>
    </w:p>
    <w:p>
      <w:pPr>
        <w:pStyle w:val="Normal"/>
        <w:rPr/>
      </w:pPr>
      <w:r>
        <w:rPr/>
        <w:t>39. Определите рынки экспортной специализации Центральной зоны Большой Европы:</w:t>
      </w:r>
    </w:p>
    <w:p>
      <w:pPr>
        <w:pStyle w:val="Normal"/>
        <w:rPr/>
      </w:pPr>
      <w:r>
        <w:rPr/>
        <w:t>1) лесных изделий, текстиля, одежды, обувь, кофе, какао, цитрусовых;</w:t>
      </w:r>
    </w:p>
    <w:p>
      <w:pPr>
        <w:pStyle w:val="Normal"/>
        <w:rPr/>
      </w:pPr>
      <w:r>
        <w:rPr/>
        <w:t>2) машиностроение, химических товаров, товаров легкой промышленности, сельскохозяйственной продукции, услуг;</w:t>
      </w:r>
    </w:p>
    <w:p>
      <w:pPr>
        <w:pStyle w:val="Normal"/>
        <w:rPr/>
      </w:pPr>
      <w:r>
        <w:rPr/>
        <w:t>3) строительных материалов, авиационной техники, целлюлозно-бумажных изделий, нефти и нефтепродуктов.</w:t>
      </w:r>
    </w:p>
    <w:p>
      <w:pPr>
        <w:pStyle w:val="Normal"/>
        <w:rPr/>
      </w:pPr>
      <w:r>
        <w:rPr/>
        <w:t>40. Какому субрегиону Западноевропейского рынка свойственна узкая и специфическая экспортная специализация:</w:t>
      </w:r>
    </w:p>
    <w:p>
      <w:pPr>
        <w:pStyle w:val="Normal"/>
        <w:rPr/>
      </w:pPr>
      <w:r>
        <w:rPr/>
        <w:t>1) таможенному союзу Малой Европы;</w:t>
      </w:r>
    </w:p>
    <w:p>
      <w:pPr>
        <w:pStyle w:val="Normal"/>
        <w:rPr/>
      </w:pPr>
      <w:r>
        <w:rPr/>
        <w:t>2) Центральной зоне Большой Европы;</w:t>
      </w:r>
    </w:p>
    <w:p>
      <w:pPr>
        <w:pStyle w:val="Normal"/>
        <w:rPr/>
      </w:pPr>
      <w:r>
        <w:rPr/>
        <w:t>3) Северо-Западной торговой зоне Большой Европы.</w:t>
      </w:r>
    </w:p>
    <w:p>
      <w:pPr>
        <w:pStyle w:val="Normal"/>
        <w:rPr/>
      </w:pPr>
      <w:r>
        <w:rPr/>
        <w:t xml:space="preserve">41. Какие факторы способствуют либерализации торговли стран с переходной экономикой? </w:t>
      </w:r>
    </w:p>
    <w:p>
      <w:pPr>
        <w:pStyle w:val="Normal"/>
        <w:rPr/>
      </w:pPr>
      <w:r>
        <w:rPr/>
        <w:t>1) развитие транспорта, связи, банковских услуг;</w:t>
      </w:r>
    </w:p>
    <w:p>
      <w:pPr>
        <w:pStyle w:val="Normal"/>
        <w:rPr/>
      </w:pPr>
      <w:r>
        <w:rPr/>
        <w:t>2) открытость экономики, новый таможенный режим;</w:t>
      </w:r>
    </w:p>
    <w:p>
      <w:pPr>
        <w:pStyle w:val="Normal"/>
        <w:rPr/>
      </w:pPr>
      <w:r>
        <w:rPr/>
        <w:t>3) конкурентная среда, научно-технический прогресс.</w:t>
      </w:r>
    </w:p>
    <w:p>
      <w:pPr>
        <w:pStyle w:val="Normal"/>
        <w:rPr/>
      </w:pPr>
      <w:r>
        <w:rPr/>
        <w:t xml:space="preserve">42. Какие факторы способствуют трансформации экспортного сектора экономики? </w:t>
      </w:r>
    </w:p>
    <w:p>
      <w:pPr>
        <w:pStyle w:val="Normal"/>
        <w:rPr/>
      </w:pPr>
      <w:r>
        <w:rPr/>
        <w:t>1) развитие транспорта, связи, банковских услуг;</w:t>
      </w:r>
    </w:p>
    <w:p>
      <w:pPr>
        <w:pStyle w:val="Normal"/>
        <w:rPr/>
      </w:pPr>
      <w:r>
        <w:rPr/>
        <w:t>2) открытость экономики, новый таможенный режим;</w:t>
      </w:r>
    </w:p>
    <w:p>
      <w:pPr>
        <w:pStyle w:val="Normal"/>
        <w:rPr/>
      </w:pPr>
      <w:r>
        <w:rPr/>
        <w:t>3) конкурентная среда, научно-технический прогресс.</w:t>
      </w:r>
    </w:p>
    <w:p>
      <w:pPr>
        <w:pStyle w:val="Normal"/>
        <w:rPr/>
      </w:pPr>
      <w:r>
        <w:rPr/>
        <w:t xml:space="preserve">43. Какие факторы обусловливают формирование рыночной инфраструктуры? </w:t>
      </w:r>
    </w:p>
    <w:p>
      <w:pPr>
        <w:pStyle w:val="Normal"/>
        <w:rPr/>
      </w:pPr>
      <w:r>
        <w:rPr/>
        <w:t>1) развитие транспорта, связи, банковских услуг;</w:t>
      </w:r>
    </w:p>
    <w:p>
      <w:pPr>
        <w:pStyle w:val="Normal"/>
        <w:rPr/>
      </w:pPr>
      <w:r>
        <w:rPr/>
        <w:t>2) открытость экономики, новый таможенный режим;</w:t>
      </w:r>
    </w:p>
    <w:p>
      <w:pPr>
        <w:pStyle w:val="Normal"/>
        <w:rPr/>
      </w:pPr>
      <w:r>
        <w:rPr/>
        <w:t>3) конкурентная среда, научно-технический прогресс.</w:t>
      </w:r>
    </w:p>
    <w:p>
      <w:pPr>
        <w:pStyle w:val="Normal"/>
        <w:rPr/>
      </w:pPr>
      <w:r>
        <w:rPr/>
        <w:t xml:space="preserve">44. Какие факторы можно считать решающими в формировании свободных торговых зон стран с переходной экономикой? </w:t>
      </w:r>
    </w:p>
    <w:p>
      <w:pPr>
        <w:pStyle w:val="Normal"/>
        <w:rPr/>
      </w:pPr>
      <w:r>
        <w:rPr/>
        <w:t>1) потребности в иностранном капитале, импорт современных технологий;</w:t>
      </w:r>
    </w:p>
    <w:p>
      <w:pPr>
        <w:pStyle w:val="Normal"/>
        <w:rPr/>
      </w:pPr>
      <w:r>
        <w:rPr/>
        <w:t>2) общность экономических интересов, насыщение рынка импортозаменимыми товарами;</w:t>
      </w:r>
    </w:p>
    <w:p>
      <w:pPr>
        <w:pStyle w:val="Normal"/>
        <w:rPr/>
      </w:pPr>
      <w:r>
        <w:rPr/>
        <w:t>3) потребности в качественных товарах, дефицит национальных рынков;</w:t>
      </w:r>
    </w:p>
    <w:p>
      <w:pPr>
        <w:pStyle w:val="Normal"/>
        <w:rPr/>
      </w:pPr>
      <w:r>
        <w:rPr/>
        <w:t>4) низкая конкурентная способность отечественных товаров, низкая покупательная способность населения.</w:t>
      </w:r>
    </w:p>
    <w:p>
      <w:pPr>
        <w:pStyle w:val="Normal"/>
        <w:rPr/>
      </w:pPr>
      <w:r>
        <w:rPr/>
        <w:t xml:space="preserve">45. Какие факторы являются решающими в формировании региональных торговых зон стран с переходной экономикой? </w:t>
      </w:r>
    </w:p>
    <w:p>
      <w:pPr>
        <w:pStyle w:val="Normal"/>
        <w:rPr/>
      </w:pPr>
      <w:r>
        <w:rPr/>
        <w:t>1) потребности в иностранном капитале, импорт современных технологий;</w:t>
      </w:r>
    </w:p>
    <w:p>
      <w:pPr>
        <w:pStyle w:val="Normal"/>
        <w:rPr/>
      </w:pPr>
      <w:r>
        <w:rPr/>
        <w:t>2) общность экономических интересов, насыщение рынка импортозаменимыми товарами;</w:t>
      </w:r>
    </w:p>
    <w:p>
      <w:pPr>
        <w:pStyle w:val="Normal"/>
        <w:rPr/>
      </w:pPr>
      <w:r>
        <w:rPr/>
        <w:t>3) потребности в качественных товарах, дефицит национальных рынков;</w:t>
      </w:r>
    </w:p>
    <w:p>
      <w:pPr>
        <w:pStyle w:val="Normal"/>
        <w:rPr/>
      </w:pPr>
      <w:r>
        <w:rPr/>
        <w:t>4) низкая конкурентная способность отечественных товаров, низкая покупательная способность населения.</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28"/>
        <w:numPr>
          <w:ilvl w:val="0"/>
          <w:numId w:val="4"/>
        </w:numPr>
        <w:rPr/>
      </w:pPr>
      <w:r>
        <w:rPr/>
        <w:t>Гольцберг А.В. Воронова Г.М. "Международная торговля" Киев, 1994.</w:t>
      </w:r>
    </w:p>
    <w:p>
      <w:pPr>
        <w:pStyle w:val="Style28"/>
        <w:numPr>
          <w:ilvl w:val="0"/>
          <w:numId w:val="4"/>
        </w:numPr>
        <w:rPr/>
      </w:pPr>
      <w:r>
        <w:rPr/>
        <w:t>Новицький В.Є. Міжнародна економічна діяльність України: Підручник. - Ки</w:t>
      </w:r>
      <w:r>
        <w:rPr>
          <w:lang w:val="uk-UA" w:eastAsia="en-US"/>
        </w:rPr>
        <w:t>їв,</w:t>
      </w:r>
      <w:r>
        <w:rPr/>
        <w:t xml:space="preserve"> КНЕУ, 2003.</w:t>
      </w:r>
    </w:p>
    <w:p>
      <w:pPr>
        <w:pStyle w:val="Style28"/>
        <w:numPr>
          <w:ilvl w:val="0"/>
          <w:numId w:val="4"/>
        </w:numPr>
        <w:rPr/>
      </w:pPr>
      <w:r>
        <w:rPr/>
        <w:t>Румянцев А.П., Климко Н.Г., Міжнародна економіка: - К</w:t>
      </w:r>
      <w:r>
        <w:rPr>
          <w:lang w:val="uk-UA" w:eastAsia="en-US"/>
        </w:rPr>
        <w:t>иїв</w:t>
      </w:r>
      <w:r>
        <w:rPr/>
        <w:t>: Знання прес, 2003.</w:t>
      </w:r>
    </w:p>
    <w:p>
      <w:pPr>
        <w:pStyle w:val="Style28"/>
        <w:numPr>
          <w:ilvl w:val="0"/>
          <w:numId w:val="4"/>
        </w:numPr>
        <w:rPr/>
      </w:pPr>
      <w:r>
        <w:rPr>
          <w:lang w:val="uk-UA" w:eastAsia="en-US"/>
        </w:rPr>
        <w:t>Авдокушин Е.Ф. Экономическая теория. Международные экономические отношения.</w:t>
      </w:r>
    </w:p>
    <w:p>
      <w:pPr>
        <w:pStyle w:val="Style28"/>
        <w:numPr>
          <w:ilvl w:val="0"/>
          <w:numId w:val="4"/>
        </w:numPr>
        <w:rPr/>
      </w:pPr>
      <w:r>
        <w:rPr/>
        <w:t>Транспорт и связь Украины: Стат. сб. - Киев: Госкомстат Украины, 2007.</w:t>
      </w:r>
    </w:p>
    <w:p>
      <w:pPr>
        <w:pStyle w:val="Style28"/>
        <w:numPr>
          <w:ilvl w:val="0"/>
          <w:numId w:val="4"/>
        </w:numPr>
        <w:rPr/>
      </w:pPr>
      <w:r>
        <w:rPr/>
        <w:t>Буров А.С. Коньюктура мировых рынков товаров и услуг, Экзамен, 2005.</w:t>
      </w:r>
    </w:p>
    <w:p>
      <w:pPr>
        <w:pStyle w:val="Style28"/>
        <w:numPr>
          <w:ilvl w:val="0"/>
          <w:numId w:val="4"/>
        </w:numPr>
        <w:rPr/>
      </w:pPr>
      <w:r>
        <w:rPr>
          <w:lang w:val="en-US" w:eastAsia="en-US"/>
        </w:rPr>
        <w:t>http: // www. shokoladka. ru</w:t>
      </w:r>
    </w:p>
    <w:p>
      <w:pPr>
        <w:pStyle w:val="Style28"/>
        <w:numPr>
          <w:ilvl w:val="0"/>
          <w:numId w:val="4"/>
        </w:numPr>
        <w:rPr/>
      </w:pPr>
      <w:r>
        <w:rPr>
          <w:lang w:val="en-US" w:eastAsia="en-US"/>
        </w:rPr>
        <w:t>http: // pro-consulting. com. ua</w:t>
      </w:r>
    </w:p>
    <w:p>
      <w:pPr>
        <w:pStyle w:val="Style28"/>
        <w:numPr>
          <w:ilvl w:val="0"/>
          <w:numId w:val="4"/>
        </w:numPr>
        <w:rPr/>
      </w:pPr>
      <w:r>
        <w:rPr/>
        <w:t>http: // lib. vvsu. ru/books</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Style13">
    <w:name w:val="style13"/>
    <w:qFormat/>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rongEmphasis">
    <w:name w:val="Strong"/>
    <w:qFormat/>
    <w:rPr>
      <w:b/>
      <w:bCs/>
    </w:rPr>
  </w:style>
  <w:style w:type="character" w:styleId="Shtext">
    <w:name w:val="shtext"/>
    <w:qFormat/>
    <w:rPr/>
  </w:style>
  <w:style w:type="character" w:styleId="InternetLink">
    <w:name w:val="Hyperlink"/>
    <w:rPr>
      <w:color w:val="0000FF"/>
      <w:u w:val="single"/>
    </w:rPr>
  </w:style>
  <w:style w:type="character" w:styleId="Opis">
    <w:name w:val="opis"/>
    <w:qFormat/>
    <w:rPr/>
  </w:style>
  <w:style w:type="character" w:styleId="3">
    <w:name w:val="Заголовок 3 Знак"/>
    <w:qFormat/>
    <w:rPr>
      <w:b/>
      <w:bCs/>
      <w:sz w:val="28"/>
      <w:szCs w:val="28"/>
      <w:lang w:val="ru-RU" w:eastAsia="en-US"/>
    </w:rPr>
  </w:style>
  <w:style w:type="character" w:styleId="Style17">
    <w:name w:val="style17"/>
    <w:qFormat/>
    <w:rPr/>
  </w:style>
  <w:style w:type="character" w:styleId="Style11">
    <w:name w:val="style1"/>
    <w:qFormat/>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
    <w:name w:val="Основной текст с отступом 2 Знак"/>
    <w:qFormat/>
    <w:rPr>
      <w:sz w:val="28"/>
      <w:szCs w:val="28"/>
      <w:lang w:val="ru-RU"/>
    </w:rPr>
  </w:style>
  <w:style w:type="character" w:styleId="21">
    <w:name w:val="Заголовок 2 Знак"/>
    <w:qFormat/>
    <w:rPr>
      <w:b/>
      <w:bCs/>
      <w:i/>
      <w:iCs/>
      <w:smallCaps/>
      <w:sz w:val="28"/>
      <w:szCs w:val="28"/>
      <w:lang w:val="ru-RU" w:eastAsia="en-US"/>
    </w:rPr>
  </w:style>
  <w:style w:type="character" w:styleId="Style8">
    <w:name w:val="Основной текст с отступом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Текст выноски Знак"/>
    <w:qFormat/>
    <w:rPr>
      <w:rFonts w:ascii="Tahoma" w:hAnsi="Tahoma" w:eastAsia="Times New Roman" w:cs="Tahoma"/>
      <w:sz w:val="16"/>
      <w:szCs w:val="16"/>
      <w:lang w:val="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31">
    <w:name w:val="Основной текст с отступом 3 Знак"/>
    <w:qFormat/>
    <w:rPr>
      <w:rFonts w:eastAsia="Times New Roman"/>
      <w:sz w:val="16"/>
      <w:szCs w:val="16"/>
    </w:rPr>
  </w:style>
  <w:style w:type="character" w:styleId="Style16">
    <w:name w:val="Текст концевой сноски Знак"/>
    <w:qFormat/>
    <w:rPr>
      <w:rFonts w:eastAsia="Times New Roman"/>
      <w:sz w:val="20"/>
      <w:szCs w:val="20"/>
    </w:rPr>
  </w:style>
  <w:style w:type="character" w:styleId="Style18">
    <w:name w:val="Текст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21">
    <w:name w:val="Заголовок оглавления"/>
    <w:basedOn w:val="Heading1"/>
    <w:next w:val="Normal"/>
    <w:qFormat/>
    <w:pPr>
      <w:widowControl/>
      <w:numPr>
        <w:ilvl w:val="0"/>
        <w:numId w:val="0"/>
      </w:numPr>
      <w:autoSpaceDE w:val="true"/>
      <w:spacing w:lineRule="auto" w:line="276"/>
      <w:ind w:hanging="0"/>
      <w:outlineLvl w:val="9"/>
    </w:pPr>
    <w:rPr/>
  </w:style>
  <w:style w:type="paragraph" w:styleId="Contents1">
    <w:name w:val="TOC 1"/>
    <w:basedOn w:val="Normal"/>
    <w:next w:val="Normal"/>
    <w:pPr>
      <w:tabs>
        <w:tab w:val="clear" w:pos="708"/>
        <w:tab w:val="right" w:pos="1400" w:leader="dot"/>
      </w:tabs>
      <w:ind w:hanging="0"/>
    </w:pPr>
    <w:rPr/>
  </w:style>
  <w:style w:type="paragraph" w:styleId="Style22">
    <w:name w:val="Текст выноски"/>
    <w:basedOn w:val="Normal"/>
    <w:qFormat/>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rPr>
      <w:lang w:val="en-US"/>
    </w:rPr>
  </w:style>
  <w:style w:type="paragraph" w:styleId="Style24">
    <w:name w:val="Текст"/>
    <w:basedOn w:val="Normal"/>
    <w:qFormat/>
    <w:pPr/>
    <w:rPr>
      <w:rFonts w:ascii="Consolas;Lucida Console" w:hAnsi="Consolas;Lucida Console" w:eastAsia="Calibri;Arial Rounded MT Bold" w:cs="Consolas;Lucida Console"/>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shd w:fill="FFFFFF" w:val="clear"/>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0:00Z</dcterms:created>
  <dc:creator>Елена</dc:creator>
  <dc:description/>
  <cp:keywords/>
  <dc:language>en-US</dc:language>
  <cp:lastModifiedBy>Mage</cp:lastModifiedBy>
  <dcterms:modified xsi:type="dcterms:W3CDTF">2011-10-03T23:00:00Z</dcterms:modified>
  <cp:revision>2</cp:revision>
  <dc:subject/>
  <dc:title>Содержание</dc:title>
</cp:coreProperties>
</file>