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  <w:lang w:val="uk-UA"/>
        </w:rPr>
        <w:t>Міжнародна організація праці та її вплив на розвиток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оціально – трудових відносин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b/>
        </w:rPr>
        <w:t>1. Історія і причини створення Міжнародної організації прац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а організація праці (МОП) є однією з багатобічних організацій, що найбільш успішно виконують свій мандат. Вісім десятиліть її історії дозволяють зробити висновок про те, що заставою цього успіху служить прагнення до відновлення у відповідь на зміни, що відбуваються. МОП була створена в 1919 р. за задумом промислово розвитих країн для рішення їхніх загальних проблем, але її стрімкий розвиток і творчі підходи залучили до неї за два десятиліття після Другої світової війни масу нових членів.</w:t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період «холодної війни» Організація зберігала свій універсальний характер, у той же час безкомпромісно відстоюючи свої основні цінності. Кінець «холодної війни» і прискорена глобалізація світової економіки в черговий раз поставили МОП перед необхідністю переглянути свої задачі, програми і методи роботи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а організація праці побудована на статутному принципі, який говорить, що загальний і міцний світ може бути встановлений тільки на основі соціальної справедливост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ОП стояла у джерел таких досягнень індустріального суспільства як 8-годинний робочий день, політика зайнятості, охорона материнства, закони про дитячу працю й інші норми, що сприяють охороні праці і мирних трудових відносин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ніверсальна за своїм характером, МОП зародилася на соціальному ґрунті Європи і Північної Америки XIX століття. У цих двох регіонах йшла промислова революція, і бурхливий економічний ріст найчастіше досягався ціною найтяжких людських страждань. Ідея про прийняття міжнародного трудового законодавства виникла на початку XIX сторіччя в результаті міркувань морального й економічного порядку з приводу людських витрат промислової революції. Цю ідею підтримали багато видатнихё промисловців, у тому числі Роберт Оуен і Даніель Легран, а також ряд політичних діячів і економістів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передники МОП висували три доводи на користь прийняття міжнародних трудових норм. Перший з них, гуманітарного плану, указував на необхідність полегшити важку долю працюючих мас. Ця ініціатива виходила, однак, не від них, а від промислового середнього класу. Організований робочий рух виник лише пізніше, коли в ряді країн були усунуті різні перешкоди для реалізації права на свободу об'єднання. Другий довід, скоріше політичного плану, підкреслював важливість зміцнення соціального миру в промислово розвитих країнах з метою запобігти суспільні потрясіння. Політично прозорливі засновники МОП підтримали реформістські устремління серед трудящих, щоб відвернути їх від комуністичної пропаганди, що усе ширше поширювалася в Європі після Жовтневої революції 1917 р. у Росії. Третій довід носив економічний характер; вказувалося на те, що міжнародне регулювання праці допоможе країнам із захисним трудовим законодавством уникнути втрат. Іншими словами, таке регулювання дозволило б зрівняти міжнародну конкурентноздатність усіх держав. Ці аргументи приведені в преамбулі до прийнятого в 1919 р. Статуту МОП, що відкривається словами про те, що загальний і міцний світ може бути встановлений тільки на основі соціальної справедливості; потім вони були уточнені у Філадельфійської декларації 1944 р. І сьогодні, в епоху глобалізації, вони залишаються ідеологічним фундаментом МОП. Пропозиції історичних попередників МОП часто просто ігнорувалися урядами. Однак в останні десятиліття XIX століття їх підхопили різні суспільні об'єднання, особливо активні у Франції, Німеччині і Швейцарії. Під впливом цих організацій ідея введення подібного міжнародного законодавства поширилась в політичних, релігійних, наукових і економічних колах, а також вперше й у світі праці. Найбільш значним підсумком цього інтелектуального руху стало створення в 1901 р. у Базі Міжнародної асоціації правового захисту трудящих. На національному рівні іншим попередником захисного трудового законодавства стали соціальні закони уряду Німеччини, прийняті протягом останніх двох десятиліть XIX століття. У 1905–1906 р. Швейцарія скликала в Берні дипломатичні конференції, що завершилися прийняттям перших двох міжнародних трудових конвенцій: однієї – про регулювання нічної праці жінок, а іншої – про припинення використання білого фосфору у виробництві сірників. В роки Першої світової війни кілька міжнародних зустрічей провели профспілки. Їхні учасники намагали ввести ряд соціальних положень у майбутній мирний договір, а також створити міжнародний орган, що займається умовами праці. Також висувалася вимога компенсації за жертви, на котрі пішли працюючі маси під час війни.</w:t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кт по створенню МОП був розроблений Комісією з міжнародного трудового законодавства, створеною Паризькою мирною конференцією в 1919 р. Він увійшов як Частина XIII у Версальський мирний договір. Ведучу роль при цьому зіграли Франція і Великобританія. Авторами англійського тексту, що Комісія взяла за основу, були майбутні керівники Міжнародного бюро праці Гарольд Батлер і Едвард Філен. З моменту свого народження Організація здобувала риси, що помітно відрізняли її від інших установ Ліги Націй, попередниці Організації Об'єднаних Націй між двома світовими війнами.</w:t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той час, як становлення і робота Ліги проходили зі значними труднощами, МОП швидко стала ефективно діючою організацією: секретаріат на чолі з такою видатною особистістю, як Альбер Тома, вів активний діалог з міністрами праці, з високою віддачею працювала Міжнародна конференція праці, що прийняла за перші два роки – 1919–1920 – дев'ять Конвенцій і десять Рекомендацій.</w:t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ворена для вироблення міжнародних трудових норм і контролю за їхнім застосуванням, МОП у перші 40 років існування направляла основну частину своїх зусиль на виконання цієї головної задачі. Протяг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0-літнього періоду – з 1919 р. по 1939 р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було прийнято 67 Конвенцій і 66 Рекомендацій. Спочатку норми торкалися, в основному, умов праці: перша конвенція 1919 р. регламентувала робочий час, установивши тривалість робочого дня у розмірі восьми годин, а тижня – 48 годин. Умови зайнятості стали предметом цілого ряду норм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1926 р. було прийнято важливе нововведення – Міжнародна конференція праці створила механізм контролю за застосуванням норм, що існує і понині. Був утворений Комітет експертів, що складається з незалежних юристів. Він аналізував доповіді урядів про дотримання ратифікованих ними Конвенцій і представляв щороку власну доповідь. Його мандат був потім розширений, так що тепер Комітет розглядає і доповіді про дотримання нератифікованих Конвенцій. Апьберт Тома, завдяки якому протягом 13 років Організація займала у світі сильні позиції, помер у 1932 р. Його спадкоємець Гарольд Батлер зштовхнувся з проблемою масового безробіття, породженою «великою депресією». Усі ці роки представники трудящих і роботодавців на Конференції протистояли один одному по питанню про скорочення робочого часу без яких-небудь видимих результатів. У 1934 р., у період правління президента Франкліна Д. Рузвельта, Сполучені Штати, що не входили в Лігу Націй, стали членом МОП.</w:t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травні 1940 р. новий директор Джон Уайнант, з огляду на положення Швейцарії в центрі охопленою війною Європи, перевів штаб-квартиру Організації з Женеви в Монреаль (Канада). У 1944 р. делегати Міжнародної конференції праці прийняли Філадельфійську декларацію. Вона ввійшла як додаток у Статут і понині є хартією цілей і задач МОП. Декларація відкривається підтвердженням фундаментальних принципів МОП; вона, зокрема, говорить, що «воля слова і воля об'єднання є необхідною умовою постійного прогресу» і що «злиденість у будь-якім місці є погрозою для загального добробуту». Декларація передбачила Статут Організації Об'єднаних Націй і Загальну декларацію прав людини.</w:t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Декларації обґрунтовується принцип рівності і соціальної справедливості. «Всі люди і від раси, віри або полу, мають право на здійснення свого матеріального добробуту та духовного розвитку в умовах свободи та гідності, економічної стійкості і рівних можливостей».</w:t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Декларації також визначені 10 програмних задач МОП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нвенції, прийняті після Другої світової війни, стосувалися важливої проблеми прав людини (воля об'єднання, усунення примусової праці і дискримінації, а також ряду технічних проблем у сфері праці). У 1948 р. була схвалена головна конвенція (№87) про волю об'єднання. Вона і зараз продовжує значно впливати на світ праці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1969 р. МОП з нагоди своєї 50-й річниці була визнана гідною Нобелівської премії світу. На церемонії надання престижної нагороди голова Комітету з Нобелівських премій заявив, що МОП, одне з деяких створінь людства, яким воно може пишатися, уплинула на законодавство всіх країн.</w:t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середини 70-х років був взятий курс на децентралізацію діяльності і ресурсів МОП в рамках політики активного партнерства. В 1998 р. Міжнародна конференція праці прийняла декларацію про основні принципи і права у сфері праці.</w:t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1999 р. новий Генеральний директор МБП Хуан Сомовія (Чилі), перший представник південного півкулі, що очолив Організацію, приєднався до міжнародного консенсусу про сприяння відкритому суспільству і відкритій економіці в тій мірі, у якій це «принесе реальні вигоди простим людям і їх родинам» X. Сомовія має намір модернізувати тристоронню структуру Організації і допомагати використовувати її таким чином, щоб цінності МОП відігравали ведучу роль у новій глобальній реальності.</w:t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2. Керівні органи Міжнародної організації праці і їх структура</w:t>
      </w:r>
    </w:p>
    <w:p>
      <w:pPr>
        <w:pStyle w:val="23"/>
        <w:tabs>
          <w:tab w:val="clear" w:pos="708"/>
          <w:tab w:val="left" w:pos="9639" w:leader="none"/>
        </w:tabs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tabs>
          <w:tab w:val="clear" w:pos="708"/>
          <w:tab w:val="left" w:pos="9639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П завжди була унікальним форумом, на якому уряди і соціальні партнери 175 держав-членів можуть вільно і відкрито обговорювати свою національну політику і практику. Тристороння структура МОП робить її єдиною міжнародною організацією, у якій об'єднання роботодавців і трудящих мають рівний голос з урядами у формуванні її політичного курсу і програм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П заохочує трипартизм і усередині держав-членів, сприяючи соціальному діалогу між профспілками і роботодавцями, що беруть участь у виробленні і проведенні в життя політики в соціально-економічній області, а також по ряду інших напрямків. Кожна країна-учасниця має право послати на Міжнародну конференцію праці чотирьох делегатів: двох від уряду і по одному від трудящих і роботодавців, що можуть виступати і голосувати незалежно друг від друга.</w:t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керівних органів МОП належать: </w:t>
      </w:r>
      <w:r>
        <w:rPr>
          <w:iCs/>
          <w:color w:val="000000"/>
          <w:sz w:val="28"/>
          <w:szCs w:val="28"/>
          <w:lang w:val="uk-UA"/>
        </w:rPr>
        <w:t>Міжнародна конференція праці (МКП), Адміністративна рада, Міжнародне бюро праці</w:t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Міжнародна конференція праці</w:t>
      </w:r>
      <w:r>
        <w:rPr>
          <w:color w:val="000000"/>
          <w:sz w:val="28"/>
          <w:szCs w:val="28"/>
          <w:lang w:val="uk-UA"/>
        </w:rPr>
        <w:t xml:space="preserve"> проводиться в червні кожного року в Женеві. Делегатів супроводжують технічні радники. Поряд з делегатами уряду в Конференції звичайно беруть участь і виступають члени кабінету міністрів, відповідальні за сферу праці у своїх країнах. Представники підприємців і трудящих можуть виступати і голосувати незалежно від делегатів уряду і навіть проти них, так само як і проти один одного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нференція є всесвітнім форумом для обговорення загальних трудових і соціальних проблем і міжнародних трудових норм; вона визначає загальну політику Організації. Кожні два роки Конференція приймає дворічну програму роботи і бюджет МОП, що складається з внесків держав-членів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еріод між конференціями роботою МОП керує Адміністративна рада, до котрої входять 28 представників урядів, 14 представників трудящих і 14 представників роботодавців. Ця виконавча рада проводить свої засідання три рази в рік у Женеві. Він приймає рішення по політиці Організації, визначає її програму і бюджет, що потім представляються на Конференцію для затвердження. Рада також обирає Генерального директора МБП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сять урядових місць у ньому постійно закріплені за країнами, найбільш розвинутими в промисловому відношенні (Бразилія, Китай, Франція, Німеччина, Індія, Італія, Японія, Російська Федерація, Великобританія, США). Представники інших країн-учасниць обираються в Адміністративну раду делегатами урядів на Конференції на трирічний термін з урахуванням географічного розподілу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е бюро праці в Женеві є постійним секретаріатом Міжнародної організації праці, її штаб-квартирою, дослідницьким центром і видавництвом. Адміністративно-управлінські функції децентралізовані і здійснюються регіональними і місцевими відділеннями і бюро. Керує Секретаріатом Генеральний директор МБП, що обирається на п'ятилітній термін з можливістю переобрання. У штаб-квартирі в Женеві і більш ніж 40 представництвах по усьому світі працюють близько 2500 фахівців і службовців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гулярно проводяться також регіональні конференції держав-членів МОП, які розглядають питання, що представляють для них особливий інтерес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дміністративній раді і Бюро допомагають у їхній діяльності тристоронні комітети, що охоплюють основні галузі промисловості, і комітети експертів з таких питань, як професійне навчання, удосконалювання методів управління, гігієна й охорона праці, трудові відносини, особливі проблеми окремих категорій трудящих – молоді, жінок, інвалідів і т.д.</w:t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сновними підрозділами МБП є:</w:t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Бюро по діяльності підприємців</w:t>
      </w:r>
    </w:p>
    <w:p>
      <w:pPr>
        <w:pStyle w:val="25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пішно працюючі підприємства складають основу будь-якої стратегії розширення зайнятості і підвищення рівня життя. Багато чого в повсякденних відносинах між роботодавцями і трудящими на великих і малих підприємствах бере свій початок у дебатах, що відбувається на міжнародній арені, і прийнятих рішеннях. Законодавство з праці найчастіше вводиться окремими країнами слідом за схваленням міжнародних актів у цій сфері. Потреба підприємств в одержанні новітньої інформації і консультацій у даній області сьогодні особливо велика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ї підприємців на національному і міжнародному рівнях надають таку інформацію підприємствам, яка полегшує їхню діяльність у навколишньому соціальному середовищі й в області людських ресурсів. Їх інформаційний і представницький потенціал може допомогти керівництву підприємства зрозуміти, що відбувається в діловому навколишньому середовищі і впливати на нього, користуватися можливостями для росту торгівлі, інвестицій і одержання конкурентних переваг, які відкриваються завдяки глобалізації світової економіки, що розширюється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юро по діяльності підприємців МБП працює з їх організаціями, допомагаючи їм ефективно виконувати ці функції. Воно проводить програму сприяння об'єднанням роботодавців у країнах, що розвиваються, тих, котрі здійснюють перехід до ринкової економіки, а також у країнах, що пережили різного роду конфлікти. У її рамках надається допомога цим організаціям по наданню послуг, необхідних підприємствам. Підтверджуючи в такий спосіб свою корисність, вони залучають нових членів, що у свою чергу підсилює ефективність і розмах діяльності цих об'єднань.</w:t>
      </w:r>
    </w:p>
    <w:p>
      <w:pPr>
        <w:pStyle w:val="Heading3"/>
        <w:keepNext w:val="false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Бюро по діяльності трудящих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лобалізація економіки в світі призводить до змін, що особливо позначаються на зайнятості, умовах праці, заробітній платі і самій організаційній структурі профспілок. Починаючи зі створення МОП у 1919 р. профспілковий рух бачив в МОП опору для своєї діяльності і найважливіший центр для встановлення контактів на міжнародному рівні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юро по діяльності трудящих є спеціалізованим підрозділом МБП. Його задача – підтримувати тісні зв'язки з профспілковими об'єднаннями в різних країнах, надавати ресурси МОП у їхнє розпорядження, допомагати Організації чуйно реагувати на їхні проблеми, пріоритети, інтереси і думки і діяти з врахуванням цього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цією метою Бюро координує всю діяльність МОП, що стосується організацій трудящих. Його головні цілі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яти розвитку і зміцненню представницьких, незалежних і демократичних профспілкових організацій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ювати їхні можливості в участі в переговорах з політичних, економічних і соціальних питань і в прийнятті рішень у даних областях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магати профспілкам активно брати участь у діяльності МОП.</w:t>
      </w:r>
    </w:p>
    <w:p>
      <w:pPr>
        <w:pStyle w:val="25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і послуги, надані Бюро профспілковим організаціям, включають публікації, технічну допомогу, дослідження і навчання. Фахівці МБП по діяльності трудящих і профспілковому утворенню надають їм допомогу по усьому світі.</w:t>
      </w:r>
    </w:p>
    <w:p>
      <w:pPr>
        <w:pStyle w:val="33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Департамент урядової діяльності, законодавства й адміністрації праці</w:t>
      </w:r>
    </w:p>
    <w:p>
      <w:pPr>
        <w:pStyle w:val="25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фективне регулювання праці у відповідь на соціально-економічні зміни вносить важливий вклад у поліпшення умов праці і, у той же час, у національний розвиток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П допомагає країнам виробляти й удосконалювати свою політику і законодавство в сфері праці, регулювання в цій області, зміцнювати інспекцію праці і служби зайнятості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партамент урядової діяльності, законодавства й адміністрації праці разом з Бюро по діяльності підприємців і Бюро по діяльності трудящих пропонує унікальний набір послуг по розвитку можливостей міністерств праці й інших відповідних урядових органів по налагодженню і веденню соціального діалогу. Сюди входять як традиційні функції підтримки урядів, удосконалювання законодавства і управління в сфері праці, так і комплексне сприяння міністерствам праці і відповідним державним органам у виробленні економічної і соціальної політики в цілому. Особлива увага приділяється проблемам структурної перебудови економіки і реформі державного сектора,</w:t>
      </w:r>
    </w:p>
    <w:p>
      <w:pPr>
        <w:pStyle w:val="25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партамент координує зведену міжгалузеву програму зміцнення загального управління і структури органів з праці, у тому числі інспекцій праці і служб зайнятості. Приділяється також увага процесу реформування трудового законодавства як головного фактора сприяння трипартизму і соціальному діалогу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3. Головні цілі і задачі Міжнародної організації праці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воїй діяльності Міжнародна організація праці керується чотирма стратегічними цілям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сування і проведення в життя основних принципів і прав у сфері праці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великих можливостей для жінок і чоловіків в одержанні якісної зайнятості і доходу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ня охоплення й ефективності соціального захисту для усіх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цнення трипартизма і соціального діалогу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на виділити наступні основні напрямки діяльності організації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обка міжнародної політики і програм з метою сприяння основним правам людини, поліпшенню умов праці і життя, розширенню можливостей зайнятості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міжнародних трудових норм, підкріплених унікальною системою контролю за їхнім дотриманням; ці норми служать орієнтиром для національних органів у проведенні в життя такої політики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в життя великої програми міжнародного технічного співробітництва, вироблюваної і здійснюваної в активному партнерстві з учасниками Організації, у т.ч. надання допомоги країнам у її ефективній реалізації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ання професійної підготовки і навчання, дослідження і видавнича діяльність у підтримку цих зусиль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розвитком світової економіки, економічної інтеграції та співробітництва різних країн постало завдання узгодити і узагальнити трудові відносини, які склалися на національних ринках праці. Виконання цього завдання взяла на себе МОП. На міжнародних конференціях праці були прийняті конвенції і рекомендації, в яких юридично закріплені норми трудових відносин як частина міжнародного права. Конвенції та рекомендації МОП після ратифікації їх парламентами багатьох країн стали складовою національного трудового права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1998 році Міжнародна конференція праці прийняла урочисту Декларацію про основні принципи і права в сфері праці. В ній підтверджується рішучість міжнародного співтовариства «дотримувати, сприяти застосуванню і сумлінно запроваджувати в життя» право трудящих і роботодавців на волю об'єднання і колективні переговори, діяти в напрямку ліквідації усіх форм примусової чи обов'язкової праці, повного усунення дитячої праці і дискримінації в області наймання і занять. У Декларації підкреслюється, що всі держави-учасниці несуть зобов'язання дотримувати ці принципи поза залежністю від того, ратифікували вони відповідні Конвенції чи ні.</w:t>
      </w:r>
    </w:p>
    <w:p>
      <w:pPr>
        <w:pStyle w:val="Style17"/>
        <w:tabs>
          <w:tab w:val="clear" w:pos="708"/>
          <w:tab w:val="left" w:pos="9639" w:leader="none"/>
        </w:tabs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венція №29 про примусову чи обов'язкову працю, 1930 року. Вимагає заборони примусової чи обов'язкової праці у всіх формах. Допускаються визначені виключення, такі як військова служба, належним чином контрольовані виправні роботи, праця при надзвичайних обставинах, таких як воєнні дії, при пожежі, землетрусах…</w:t>
      </w:r>
    </w:p>
    <w:p>
      <w:pPr>
        <w:pStyle w:val="Style17"/>
        <w:tabs>
          <w:tab w:val="clear" w:pos="708"/>
          <w:tab w:val="left" w:pos="9639" w:leader="none"/>
        </w:tabs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венція №87 про волю асоціації і захисту права на організацію, 1948 року. Установлює право всіх трудящих і підприємців на створення і вступ в організацію по своєму виборі без одержання попереднього дозволу і встановлює ряд гарантій свободи їхньої діяльності без втручання органів державної влади.</w:t>
      </w:r>
    </w:p>
    <w:p>
      <w:pPr>
        <w:pStyle w:val="Style17"/>
        <w:tabs>
          <w:tab w:val="clear" w:pos="708"/>
          <w:tab w:val="left" w:pos="9639" w:leader="none"/>
        </w:tabs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венція №98 про право на організацію і на ведення колективних переговорів, 1949 року. Передбачає захист від антипрофспілкової дискримінації, захист організацій трудящих і підприємців від взаємного втручання, а також заходи для сприяння колективним переговорам.</w:t>
      </w:r>
    </w:p>
    <w:p>
      <w:pPr>
        <w:pStyle w:val="Style17"/>
        <w:tabs>
          <w:tab w:val="clear" w:pos="708"/>
          <w:tab w:val="left" w:pos="9639" w:leader="none"/>
        </w:tabs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венція №100 про рівну винагороду, 1951 року. Призиває встановлювати рівну оплату для чоловіків і жінок за працю рівної цінності.</w:t>
      </w:r>
    </w:p>
    <w:p>
      <w:pPr>
        <w:pStyle w:val="Style17"/>
        <w:tabs>
          <w:tab w:val="clear" w:pos="708"/>
          <w:tab w:val="left" w:pos="9639" w:leader="none"/>
        </w:tabs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венція №105 про скасування примусової праці, 1957 року. Забороняє використання будь-якої форми примусової чи обов'язкової праці як засіб політичного придушення, виховання, покарання за вираження політичних і ідеологічних поглядів, мобілізації трудових ресурсів, установлення трудової дисципліни, покарання за участь у страйках чи дискримінації.</w:t>
      </w:r>
    </w:p>
    <w:p>
      <w:pPr>
        <w:pStyle w:val="Style17"/>
        <w:tabs>
          <w:tab w:val="clear" w:pos="708"/>
          <w:tab w:val="left" w:pos="9639" w:leader="none"/>
        </w:tabs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венція №111 про дискримінацію в області праці і занять, 1958 року. Призиває до проведення національної політики, спрямованої на усунення дискримінації при наймі, професійній підготовці, у відношенні умов праці по ознаці раси, кольору шкіри, статі, віри, політичних поглядів, національного чи соціального походження, на сприяння рівності можливостей і звертання.</w:t>
      </w:r>
    </w:p>
    <w:p>
      <w:pPr>
        <w:pStyle w:val="Style17"/>
        <w:tabs>
          <w:tab w:val="clear" w:pos="708"/>
          <w:tab w:val="left" w:pos="9639" w:leader="none"/>
        </w:tabs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венція №138 про мінімальний вік для прийому на роботу, 1973 року. Має на меті усунення дитячої праці; установлює, що мінімальний вік для прийому на роботу не повинний бути нижче віку завершення обов'язкової освіти.</w:t>
      </w:r>
    </w:p>
    <w:p>
      <w:pPr>
        <w:pStyle w:val="Style17"/>
        <w:tabs>
          <w:tab w:val="clear" w:pos="708"/>
          <w:tab w:val="left" w:pos="9639" w:leader="none"/>
        </w:tabs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венція №154 і Рекомендації №163 про колективні переговори, 1981 р., передбачають переговори з метою визначення умов праці і зайнятості, регулювання відносин між підприємцями та працюючими або їх організаціями. При переговорах важливо мати необхідну інформацію для їх компетентного ведення. З цією метою державні органи повинні представляти необхідну інформацію про загальне соціально-економічне становище країн, підприємці повинні представляти інформацію про соціально-економічний стан підприємства.</w:t>
      </w:r>
    </w:p>
    <w:p>
      <w:pPr>
        <w:pStyle w:val="Style17"/>
        <w:tabs>
          <w:tab w:val="clear" w:pos="708"/>
          <w:tab w:val="left" w:pos="9639" w:leader="none"/>
        </w:tabs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  <w:lang w:val="uk-UA"/>
        </w:rPr>
        <w:t>В даний час перед МОП стоять якісно інші цілі і задачі, ніж ті, що стояли перед нею 15–20 років тому. Це пов'язано насамперед із глобалізацією світової економіки негативні наслідки якої позначаються на трудящих усіх країн, що змушені працювати в умовах жорсткості конкуренції, прискорення технологічних змін, росту соціальної нерівності і скорочення можливостей урядів.</w:t>
      </w:r>
    </w:p>
    <w:p>
      <w:pPr>
        <w:pStyle w:val="Style17"/>
        <w:tabs>
          <w:tab w:val="clear" w:pos="708"/>
          <w:tab w:val="left" w:pos="9639" w:leader="none"/>
        </w:tabs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Довгерт А.С. Правовое регулирование международных отношений: учебное пособие для студентов. К., 1992 г. – 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ль Дж. Основы политической экономии. – М.: Недра, 1980. т. 3. – 30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скун О. Основи мігораційного права: Порівняльний аналіз: Навчальний посібник. – К.: «МП Леся», 1998. – 359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фе А.И., Лавров А.С., Галаева Е.В., Стрейко В.Т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ЭКОНОМИКА ТРУДА учебник для вузов, высш. Уч.</w:t>
      </w:r>
      <w:r>
        <w:rPr>
          <w:color w:val="000000"/>
          <w:sz w:val="28"/>
          <w:szCs w:val="28"/>
        </w:rPr>
        <w:t xml:space="preserve"> Издательство: МИК, 2007. – 304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Экономика труда: (социально-трудовые отношения). Под. ред. Н.А. Волгина, Ю.Г. Одегова. – М.: «Экзамен», 2002. – 73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Яковлева Т</w:t>
      </w:r>
      <w:r>
        <w:rPr>
          <w:color w:val="000000"/>
          <w:sz w:val="28"/>
          <w:szCs w:val="28"/>
        </w:rPr>
        <w:t>. Эффективные системы оплаты труда: Как построить оплату труда, чтобы она стимулировала работников трудиться с максимальной отдачей. Издательство: АЛЬФА-ПРЕСС, 2006. – 162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6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2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ind w:firstLine="851"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TextBodyIndent">
    <w:name w:val="Body Text Indent"/>
    <w:basedOn w:val="Normal"/>
    <w:pPr>
      <w:spacing w:lineRule="auto" w:line="312" w:before="0" w:after="0"/>
      <w:ind w:firstLine="708"/>
      <w:jc w:val="both"/>
    </w:pPr>
    <w:rPr>
      <w:rFonts w:ascii="Arial" w:hAnsi="Arial" w:cs="Arial"/>
      <w:sz w:val="28"/>
      <w:szCs w:val="28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before="0" w:after="0"/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before="0" w:after="0"/>
      <w:outlineLvl w:val="1"/>
    </w:pPr>
    <w:rPr>
      <w:rFonts w:ascii="Arial" w:hAnsi="Arial" w:cs="Arial"/>
      <w:sz w:val="28"/>
      <w:szCs w:val="28"/>
      <w:lang w:val="uk-UA"/>
    </w:rPr>
  </w:style>
  <w:style w:type="paragraph" w:styleId="12">
    <w:name w:val="Обычный1"/>
    <w:basedOn w:val="Normal"/>
    <w:qFormat/>
    <w:pPr>
      <w:spacing w:before="0" w:after="0"/>
      <w:jc w:val="both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Style17">
    <w:name w:val="Цитаты"/>
    <w:basedOn w:val="Normal"/>
    <w:qFormat/>
    <w:pPr>
      <w:ind w:left="360" w:righ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55:00Z</dcterms:created>
  <dc:creator>Наталья</dc:creator>
  <dc:description/>
  <cp:keywords/>
  <dc:language>en-US</dc:language>
  <cp:lastModifiedBy>Mage</cp:lastModifiedBy>
  <dcterms:modified xsi:type="dcterms:W3CDTF">2011-10-03T22:55:00Z</dcterms:modified>
  <cp:revision>2</cp:revision>
  <dc:subject/>
  <dc:title>Праця як основа життєдіяльності </dc:title>
</cp:coreProperties>
</file>