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rPr/>
      </w:pPr>
      <w:r>
        <w:rPr/>
        <w:t>ФЕДЕРАЛЬНОЕ АГЕНТСТВО ПО ОБРАЗОВАНИЮ</w:t>
      </w:r>
    </w:p>
    <w:p>
      <w:pPr>
        <w:pStyle w:val="Style28"/>
        <w:rPr/>
      </w:pPr>
      <w:r>
        <w:rPr/>
        <w:t>ГОСУДАРСТВЕННОЕ ОБРАЗОВАТЕЛЬНОЕ УЧРЕЖДЕНИЕ</w:t>
      </w:r>
    </w:p>
    <w:p>
      <w:pPr>
        <w:pStyle w:val="Style28"/>
        <w:rPr/>
      </w:pPr>
      <w:r>
        <w:rPr/>
        <w:t>ВЫСШЕГО ПРОФЕССИОНАЛЬНОГО ОБРАЗОВАНИЯ</w:t>
      </w:r>
    </w:p>
    <w:p>
      <w:pPr>
        <w:pStyle w:val="Style28"/>
        <w:rPr/>
      </w:pPr>
      <w:r>
        <w:rPr/>
        <w:t>КАМСКАЯ ГОСУДАРСТВЕННАЯ ИНЖЕНЕРНО-</w:t>
      </w:r>
    </w:p>
    <w:p>
      <w:pPr>
        <w:pStyle w:val="Style28"/>
        <w:rPr/>
      </w:pPr>
      <w:r>
        <w:rPr/>
        <w:t>ЭКОНОМИЧЕСКАЯ АКАДЕМИЯ</w:t>
      </w:r>
    </w:p>
    <w:p>
      <w:pPr>
        <w:pStyle w:val="Style28"/>
        <w:rPr/>
      </w:pPr>
      <w:r>
        <w:rPr/>
        <w:t>Кафедра экономической теории</w:t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  <w:t>КОНТРОЛЬНАЯ РАБОТА</w:t>
      </w:r>
    </w:p>
    <w:p>
      <w:pPr>
        <w:pStyle w:val="Style28"/>
        <w:rPr/>
      </w:pPr>
      <w:r>
        <w:rPr/>
        <w:t>По дисциплине "Мировая экономика"</w:t>
      </w:r>
    </w:p>
    <w:p>
      <w:pPr>
        <w:pStyle w:val="Style28"/>
        <w:rPr/>
      </w:pPr>
      <w:r>
        <w:rPr/>
        <w:t>Тема: "Научно-технический потенциал мирового хозяйства"</w:t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jc w:val="left"/>
        <w:rPr/>
      </w:pPr>
      <w:r>
        <w:rPr/>
        <w:t>Выполнила: студентка</w:t>
      </w:r>
    </w:p>
    <w:p>
      <w:pPr>
        <w:pStyle w:val="Style28"/>
        <w:jc w:val="left"/>
        <w:rPr/>
      </w:pPr>
      <w:r>
        <w:rPr/>
        <w:t>Группы 4249в</w:t>
      </w:r>
    </w:p>
    <w:p>
      <w:pPr>
        <w:pStyle w:val="Style28"/>
        <w:jc w:val="left"/>
        <w:rPr/>
      </w:pPr>
      <w:r>
        <w:rPr/>
        <w:t xml:space="preserve">№ </w:t>
      </w:r>
      <w:r>
        <w:rPr/>
        <w:t>зач. книжки 4070962</w:t>
      </w:r>
    </w:p>
    <w:p>
      <w:pPr>
        <w:pStyle w:val="Style28"/>
        <w:jc w:val="left"/>
        <w:rPr/>
      </w:pPr>
      <w:r>
        <w:rPr/>
        <w:t>Польская Е.В.</w:t>
      </w:r>
    </w:p>
    <w:p>
      <w:pPr>
        <w:pStyle w:val="Style28"/>
        <w:jc w:val="left"/>
        <w:rPr/>
      </w:pPr>
      <w:r>
        <w:rPr/>
        <w:t>Проверил: к. и. н., доцент</w:t>
      </w:r>
    </w:p>
    <w:p>
      <w:pPr>
        <w:pStyle w:val="Style28"/>
        <w:jc w:val="left"/>
        <w:rPr/>
      </w:pPr>
      <w:r>
        <w:rPr/>
        <w:t>Ермаков В.В.</w:t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  <w:t>Набережные Челны 2008</w:t>
      </w:r>
      <w:r>
        <w:br w:type="page"/>
      </w:r>
    </w:p>
    <w:p>
      <w:pPr>
        <w:pStyle w:val="Style22"/>
        <w:rPr/>
      </w:pPr>
      <w:r>
        <w:rPr/>
        <w:t>Содержа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Сущность научно-технического потенциал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Территориальное распределение научно-технического потенциал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Научно-технический потенциал как основа экономического рос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/>
      </w:pPr>
      <w:r>
        <w:rPr>
          <w:rStyle w:val="InternetLink"/>
          <w:lang w:val="en-US" w:eastAsia="en-US"/>
        </w:rPr>
        <w:t>Список использованной литературы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оздействие НТП на развитие экономики и всех сфер деятельности человеческого общества в современных условиях чрезвычайно велико и определяется многими факторами. Степень же этого воздействия главным образом зависит от возможностей данной страны активно участвовать в процессе научно-технического развития, внося в него свой вклад, и максимально использовать его результаты в практической деятельности в интересах повышения эффективности общественного производства. Эти возможности в свою очередь определяются целым комплексом слагаемых, которые объединяются общим понятием "научно-технический потенциал".</w:t>
      </w:r>
    </w:p>
    <w:p>
      <w:pPr>
        <w:pStyle w:val="Normal"/>
        <w:ind w:firstLine="709"/>
        <w:rPr/>
      </w:pPr>
      <w:r>
        <w:rPr/>
        <w:t>Наиболее важные приоритеты научно-технического развития всё более связываются не с грандиозными, дорогостоящими проектами прорывного характера, а с долгосрочной, кропотливой работой по укреплению всей цепочки инновационных систем - в производстве, инновационной сфере, образовании, здравоохранении, охране окружающей среды и т.д.</w:t>
      </w:r>
    </w:p>
    <w:p>
      <w:pPr>
        <w:pStyle w:val="Normal"/>
        <w:ind w:firstLine="709"/>
        <w:rPr/>
      </w:pPr>
      <w:r>
        <w:rPr/>
        <w:t>Цель работы - изучение темы "Научно-технический потенциал мирового хозяйства".</w:t>
      </w:r>
      <w:r>
        <w:br w:type="page"/>
      </w:r>
    </w:p>
    <w:p>
      <w:pPr>
        <w:pStyle w:val="Heading2"/>
        <w:ind w:hanging="0"/>
        <w:rPr/>
      </w:pPr>
      <w:r>
        <w:rPr/>
        <w:t>1. Сущность научно-технического потенциал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 точки зрения развития мировой экономики представляется целесообразным рассматривать научно-технический потенциал в широком смысле этого понятия. Именно в этом смысле научно-технический потенциал государства (промышленности, отдельной отрасли) можно представить как совокупность научно-технических возможностей, характеризующих уровень развития данного государства как субъекта мирового хозяйства и зависящих от количества и качества ресурсов, определяющих эти возможности, а также от наличия фонда идей и разработок, подготовленных к практическому использованию (внедрению в производство). В процессе практического освоения нововведений происходит материализация научно-технического потенциала.</w:t>
      </w:r>
    </w:p>
    <w:p>
      <w:pPr>
        <w:pStyle w:val="Normal"/>
        <w:ind w:firstLine="709"/>
        <w:rPr/>
      </w:pPr>
      <w:r>
        <w:rPr/>
        <w:t>Таким образом, научно-технический потенциал, с одной стороны, характеризует реальные возможности государства использовать объективные достижения научно-технического прогресса, а с другой - степень непосредственного участия в нем. Известно, что участие любого научного исследования в создании общественно полезной потребительной стоимости выражается в том, что результатом его является такая научная или техническая информация, которая, воплощаясь, в различные технические, технологические или какие-либо другие новшества, превращается в один из необходимых факторов для развития производства. Научные исследования, особенно в области естественных и технических наук, по своей природе и диалектическому предназначению всё более превращаются в непосредственную составную часть процесса материального производства, а прикладные исследования и опытно-конструкторские разработки практически можно считать неотъемлемой составной частью этого процесса.</w:t>
      </w:r>
    </w:p>
    <w:p>
      <w:pPr>
        <w:pStyle w:val="Normal"/>
        <w:ind w:firstLine="709"/>
        <w:rPr/>
      </w:pPr>
      <w:r>
        <w:rPr/>
        <w:t>Внедрение нововведений стало ключевым фактором рыночной конкуренции, позволяя передовым фирмам добиваться сверхприбылей за счет присвоения интеллектуальной ренты, образующейся при монопольном использовании новых более эффективных продуктов и технологий.</w:t>
      </w:r>
    </w:p>
    <w:p>
      <w:pPr>
        <w:pStyle w:val="Normal"/>
        <w:ind w:firstLine="709"/>
        <w:rPr/>
      </w:pPr>
      <w:r>
        <w:rPr/>
        <w:t>В результате достигается устойчивая тенденция удешевления единицы потребительских свойств продуктов, обеспечивающая повышение общественного благосостояния и улучшение качества жизни населения.</w:t>
      </w:r>
    </w:p>
    <w:p>
      <w:pPr>
        <w:pStyle w:val="Normal"/>
        <w:ind w:firstLine="709"/>
        <w:rPr/>
      </w:pPr>
      <w:r>
        <w:rPr/>
        <w:t>Важной особенностью современного экономического роста стал переход к непрерывному инновационному процессу в практике управления. Проведение НИОКР занимает все больший вес в инвестициях, превышая в наукоемких отраслях расходы на приобретение оборудования и строительство. Одновременно повышается значение государственной научно-технической, инновационной и образовательной политики, определяющей общие условия научно-технического прогресса. Постоянно растет доля расходов на науку и образование в ВВП развитых стран, достигшая 3% ВВП. При этом доля государства в этих расходах составляет в среднем 35-40%</w:t>
      </w:r>
    </w:p>
    <w:p>
      <w:pPr>
        <w:pStyle w:val="Normal"/>
        <w:ind w:firstLine="709"/>
        <w:rPr/>
      </w:pPr>
      <w:r>
        <w:rPr/>
        <w:t>В качестве основных, ключевых составляющих научно-технического потенциала, определяющих его состояние и тенденции дальнейшего развития, должны быть прежде всего выделены обеспеченность страны научно-техническими кадрами и материально-техническое обеспечение научно-исследовательской деятельности.</w:t>
      </w:r>
    </w:p>
    <w:p>
      <w:pPr>
        <w:pStyle w:val="Normal"/>
        <w:ind w:firstLine="709"/>
        <w:rPr/>
      </w:pPr>
      <w:r>
        <w:rPr/>
        <w:t>Важнейшими показателями, характеризующими научные ресурсы отдельных стран и групп стран, являются:</w:t>
      </w:r>
    </w:p>
    <w:p>
      <w:pPr>
        <w:pStyle w:val="Normal"/>
        <w:ind w:firstLine="709"/>
        <w:rPr/>
      </w:pPr>
      <w:r>
        <w:rPr/>
        <w:t>доля расходов на научно-исследовательские и опытно-конструкторские работы (НИОКР) в ВВП;</w:t>
      </w:r>
    </w:p>
    <w:p>
      <w:pPr>
        <w:pStyle w:val="Normal"/>
        <w:ind w:firstLine="709"/>
        <w:rPr/>
      </w:pPr>
      <w:r>
        <w:rPr/>
        <w:t>расходы на НИОКР на душу населения;</w:t>
      </w:r>
    </w:p>
    <w:p>
      <w:pPr>
        <w:pStyle w:val="Normal"/>
        <w:ind w:firstLine="709"/>
        <w:rPr/>
      </w:pPr>
      <w:r>
        <w:rPr/>
        <w:t>доля бюджетных ассигнований на НИОКР в общих расходах государственного бюджета;</w:t>
      </w:r>
    </w:p>
    <w:p>
      <w:pPr>
        <w:pStyle w:val="Normal"/>
        <w:ind w:firstLine="709"/>
        <w:rPr/>
      </w:pPr>
      <w:r>
        <w:rPr/>
        <w:t>численность специалистов, занятых в науке и научном обслуживании (в т. ч. и относительно численности населения данной страны);</w:t>
      </w:r>
    </w:p>
    <w:p>
      <w:pPr>
        <w:pStyle w:val="Normal"/>
        <w:ind w:firstLine="709"/>
        <w:rPr/>
      </w:pPr>
      <w:r>
        <w:rPr/>
        <w:t>количество международных премий (прежде всего Нобелевских) за выдающиеся научные достижения;</w:t>
      </w:r>
    </w:p>
    <w:p>
      <w:pPr>
        <w:pStyle w:val="Normal"/>
        <w:ind w:firstLine="709"/>
        <w:rPr/>
      </w:pPr>
      <w:r>
        <w:rPr/>
        <w:t>индекс цитирования (частота ссылок в научных трудах на работы исследователей из данной страны);</w:t>
      </w:r>
    </w:p>
    <w:p>
      <w:pPr>
        <w:pStyle w:val="Normal"/>
        <w:ind w:firstLine="709"/>
        <w:rPr/>
      </w:pPr>
      <w:r>
        <w:rPr/>
        <w:t>доля наукоемкой продукции в ВВП и промышленной продукции (в число наукоемких отраслей входят авиакосмическая, приборостроительная, электротехническая, электронная и др.);</w:t>
      </w:r>
    </w:p>
    <w:p>
      <w:pPr>
        <w:pStyle w:val="Normal"/>
        <w:ind w:firstLine="709"/>
        <w:rPr/>
      </w:pPr>
      <w:r>
        <w:rPr/>
        <w:t>доля данной страны на мировом рынке высоких технологий (информационные технологии, технологии, основанные на использовании новых материалов; космические технологии; ядерные технологии)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2. Территориальное распределение научно-технического потенциал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укоемкие отрасли и высокие технологии в настоящее время играют авангардную роль в развитии экономики. В них материализуется основная часть результатов НИОКР, они определяют спрос на достижения науки и создают базу предложения материально-вещественных и информационных новшеств практически для всех отраслей хозяйства. Размеры наукоемкого сектора и масштабы использования высоких технологий характеризуют научно-технический и экономический потенциал страны.</w:t>
      </w:r>
    </w:p>
    <w:p>
      <w:pPr>
        <w:pStyle w:val="Normal"/>
        <w:ind w:firstLine="709"/>
        <w:rPr/>
      </w:pPr>
      <w:r>
        <w:rPr/>
        <w:t>Результаты НИОКР, осуществляемые в высокотехнологичных отраслях, способствуют ускоренному развитию других секторов экономики. Однако данные об удельном весе продукции наукоемких отраслей в промышленном производстве без учета её качества не дают объективной характеристики наукоемкого сектора. Их дополняют информацией о размерах экспорта наукоемкой продукции и его доли в общем объеме экспорта промышленной продукции.</w:t>
      </w:r>
    </w:p>
    <w:p>
      <w:pPr>
        <w:pStyle w:val="Normal"/>
        <w:ind w:firstLine="709"/>
        <w:rPr/>
      </w:pPr>
      <w:r>
        <w:rPr/>
        <w:t>Удельный вес наукоемких и высокотехнологичных товаров в промышленности большинства развитых стран возрастает, вследствие чего изменяется отраслевая структура промышленности. Развитие высоких технологий приводит также к довольно быстрым изменениям характера перевозимых грузов, т.е. изменениям товарной структуры мирового рынка, отражающего приоритеты научно-технической политики различных стран.</w:t>
      </w:r>
    </w:p>
    <w:p>
      <w:pPr>
        <w:pStyle w:val="Normal"/>
        <w:ind w:firstLine="709"/>
        <w:rPr/>
      </w:pPr>
      <w:r>
        <w:rPr/>
        <w:t>Научные ресурсы мировой экономики сосредоточены в небольшом числе стран. На долю США приходится около половины всех выделяемых на НИОКР финансовых ресурсов. Среди остальных центров следует отметить находящиеся в Западной Европе, Японии и России.</w:t>
      </w:r>
    </w:p>
    <w:p>
      <w:pPr>
        <w:pStyle w:val="Normal"/>
        <w:ind w:firstLine="709"/>
        <w:rPr/>
      </w:pPr>
      <w:r>
        <w:rPr/>
        <w:t>Малые развитые страны (Швеция, Швейцария, Нидерланды и др.) входят в число лидеров лишь на отдельных, сравнительно узких направлениях научно-технического прогресса, при этом нередко в кооперации с фирмами других стран. Некоторые новые развитые страны (Южная Корея) и ключевые развивающиеся страны (Индия) прорываются на отдельных направлениях в число лидирующих.</w:t>
      </w:r>
    </w:p>
    <w:p>
      <w:pPr>
        <w:pStyle w:val="Normal"/>
        <w:ind w:firstLine="709"/>
        <w:rPr/>
      </w:pPr>
      <w:r>
        <w:rPr>
          <w:i/>
          <w:iCs/>
        </w:rPr>
        <w:t>Соединенные Штаты Америки</w:t>
      </w:r>
      <w:r>
        <w:rPr/>
        <w:t xml:space="preserve"> обладают крупнейшим в мире научно-техническим потенциалом. Выделяемые в них ежегодно ассигнования на НИОКР превышают аналогичные расходы остальных ведущих в научно-техническом отношении стран, вместе взятых. В сочетании с высоким уровнем квалификации ученых и технического оснащения научных центров это обеспечивает ведущую роль США в мировой науке.</w:t>
      </w:r>
    </w:p>
    <w:p>
      <w:pPr>
        <w:pStyle w:val="Normal"/>
        <w:ind w:firstLine="709"/>
        <w:rPr/>
      </w:pPr>
      <w:r>
        <w:rPr/>
        <w:t>Фундаментальные исследования как часть НИОКР на 60% сосредоточены в высших учебных заведениях, которых в общей сложности насчитывается примерно 3 тыс. Особую роль среди вузов США играют 156 университетов; в большинстве своем они обладают современной технической базой и высококвалифицированными кадрами. В свою очередь, среди них выделяются 20 ведущих университетов с наибольшим объемом научных исследований (Массачусетский технологический институт, Стэнфордский, Гарвардский, Принстонский университеты и др.).</w:t>
      </w:r>
    </w:p>
    <w:p>
      <w:pPr>
        <w:pStyle w:val="Normal"/>
        <w:ind w:firstLine="709"/>
        <w:rPr/>
      </w:pPr>
      <w:r>
        <w:rPr/>
        <w:t>Соединенные Штаты Америки лидируют в мире по таким направлениям научно-технического прогресса, как выпуск суперкомпьютеров военного и производственного назначения и их программное обеспечение, производство авиационной и космической техники, лазеров и биотехнологии. Сюда входит и разработка новых технологий по охране окружающей среды.</w:t>
      </w:r>
    </w:p>
    <w:p>
      <w:pPr>
        <w:pStyle w:val="Normal"/>
        <w:ind w:firstLine="709"/>
        <w:rPr/>
      </w:pPr>
      <w:r>
        <w:rPr/>
        <w:t>Они остаются крупнейшим в мире производителем наукоемкой продукции: их доля в мировом производстве этой продукции составляла в середине 90-х гг. около 40%.</w:t>
      </w:r>
    </w:p>
    <w:p>
      <w:pPr>
        <w:pStyle w:val="Normal"/>
        <w:ind w:firstLine="709"/>
        <w:rPr/>
      </w:pPr>
      <w:r>
        <w:rPr>
          <w:i/>
          <w:iCs/>
        </w:rPr>
        <w:t>Западная Европа</w:t>
      </w:r>
      <w:r>
        <w:rPr/>
        <w:t xml:space="preserve"> - один из главных в мире центров науки. Общая численность научных работников в ней превышает 700 тыс. человек, к которым следует добавить исследователей в странах Центральной и Восточной Европы - 300 тыс. человек. Ведущие страны региона расходуют на научно-технические исследования свыше 2% ВВП (кроме Италии).</w:t>
      </w:r>
    </w:p>
    <w:p>
      <w:pPr>
        <w:pStyle w:val="Normal"/>
        <w:ind w:firstLine="709"/>
        <w:rPr/>
      </w:pPr>
      <w:r>
        <w:rPr/>
        <w:t>В течение длительного времени Западная Европа заметно отставала от США и Японии, прежде всего по исследованиям в сфере высоких технологий. Это отставание, хотя и сократилось, всё же сохраняется и в настоящее время. Отличительной чертой научно-технического потенциала Западной Европы является сравнительно небольшое количество военных и космических исследований по сравнению с США.</w:t>
      </w:r>
    </w:p>
    <w:p>
      <w:pPr>
        <w:pStyle w:val="Normal"/>
        <w:ind w:firstLine="709"/>
        <w:rPr/>
      </w:pPr>
      <w:r>
        <w:rPr/>
        <w:t>Научно-технический потенциал стран Западной Европы в значительной степени ориентирован на фундаментальные исследования. Страны региона занимают передовые рубежи в строительстве АЭС, производстве фармацевтических препараторов, технике связи, ряде отраслей транспортного машиностроения. В то же время Западная Европа отстает в таких областях, как производство интегральных схем и полупроводников, изготовление микропроцессоров, биоматериалов.</w:t>
      </w:r>
    </w:p>
    <w:p>
      <w:pPr>
        <w:pStyle w:val="Normal"/>
        <w:ind w:firstLine="709"/>
        <w:rPr/>
      </w:pPr>
      <w:r>
        <w:rPr/>
        <w:t xml:space="preserve">До начала 80-х гг. </w:t>
      </w:r>
      <w:r>
        <w:rPr>
          <w:i/>
          <w:iCs/>
        </w:rPr>
        <w:t>Япония</w:t>
      </w:r>
      <w:r>
        <w:rPr/>
        <w:t xml:space="preserve"> заметно отставала от США и от части Западной Европы по научно-техническому потенциалу, особенно в области фундаментальных исследований. Но затем, исчерпав экстенсивные факторы развития экономики, Япония перешла к опережающему росту наукоемких отраслей.</w:t>
      </w:r>
    </w:p>
    <w:p>
      <w:pPr>
        <w:pStyle w:val="Normal"/>
        <w:ind w:firstLine="709"/>
        <w:rPr/>
      </w:pPr>
      <w:r>
        <w:rPr/>
        <w:t>Приоритетными отраслями японской экономики стали такие наукоемкие производства, как выпуск промышленных роботов, медицинской электроники, информационных систем, интегральных схем, новых металлов и керамики, оптических волокон, биотехнологии. Япония занимает ведущие позиции по экспорту микроэлектронных компонентов и электронной потребительской техники.</w:t>
      </w:r>
    </w:p>
    <w:p>
      <w:pPr>
        <w:pStyle w:val="Normal"/>
        <w:ind w:firstLine="709"/>
        <w:rPr/>
      </w:pPr>
      <w:r>
        <w:rPr/>
        <w:t>Но, несмотря на успехи японских фирм в развитии наукоемких производств, все еще сохраняется значительная зависимость от американской технологии.</w:t>
      </w:r>
    </w:p>
    <w:p>
      <w:pPr>
        <w:pStyle w:val="Normal"/>
        <w:ind w:firstLine="709"/>
        <w:rPr/>
      </w:pPr>
      <w:r>
        <w:rPr/>
        <w:t>К началу 90-х гг. СССР занимал второе место в мире после США по научно-техническому потенциалу. Затраты на НИОКР в 1990 г. Составляли 3,5% ВВП. Научно-технический потенциал СССР был ориентирован на все возможные виды исследований по всем направлениям знаний, но прежде всего на оборонные НИОКР, доля которых составляла около 75% общего объема затрат на научно-технические работы.</w:t>
      </w:r>
    </w:p>
    <w:p>
      <w:pPr>
        <w:pStyle w:val="Normal"/>
        <w:ind w:firstLine="709"/>
        <w:rPr/>
      </w:pPr>
      <w:r>
        <w:rPr/>
        <w:t>В период перехода к рыночной экономике в России значительно снизились ассигнования на науку (менее 1% ВВП в 1996-1997 гг.), примерно вдвое уменьшилась численность специалистов, занятых в науке и научном обслуживании.</w:t>
      </w:r>
    </w:p>
    <w:p>
      <w:pPr>
        <w:pStyle w:val="Normal"/>
        <w:ind w:firstLine="709"/>
        <w:rPr/>
      </w:pPr>
      <w:r>
        <w:rPr/>
        <w:t>Российская наука занимает лидирующие в мире позиции по таким направлениям, как авиационная и космическая техника, атомная энергетика, биотехнология на основе биоинженерии, керамические и сверхтвердые материалы, белковые препараты и компоненты, системы искусственного интеллекта и виртуальной реальности. В связи с длительной нехваткой финансовых ресурсов России пришлось отказаться от проведения научных исследований по всему фронту НИОКР и перейти к тактике точечных прорывов. Из 100 главных направлений НИОКР (по отечественной классификации) Россия лидирует по 17 из них.</w:t>
      </w:r>
      <w:r>
        <w:br w:type="page"/>
      </w:r>
    </w:p>
    <w:p>
      <w:pPr>
        <w:pStyle w:val="Heading2"/>
        <w:ind w:hanging="0"/>
        <w:rPr/>
      </w:pPr>
      <w:r>
        <w:rPr/>
        <w:t>3. Научно-технический потенциал как основа экономического рост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Анализ тенденций финансового и кадрового обеспечения научной деятельности показывает, что ее масштабы в развитых странах продолжают расти. При этом наблюдается ускоренный рост численности научных работников. В большинстве развитых стран реально достигнутые показатели численности ученых в начале 90-х гг. превзошли прогнозные оценки, сделанные, например, в начале 80-х годов. Затраты на НИОКР на макроуровне не растут, но доля затрат на НИОКР в ВНП имеет тенденцию к стабилизации на уровне ниже 3% (кроме Японии, где этот показатель превзойден).</w:t>
      </w:r>
    </w:p>
    <w:p>
      <w:pPr>
        <w:pStyle w:val="Normal"/>
        <w:ind w:firstLine="709"/>
        <w:rPr/>
      </w:pPr>
      <w:r>
        <w:rPr/>
        <w:t>Большинство экономистов, изучающих закономерности НТП, считают наращивание масштабов научной деятельности позитивным фактором экономического роста.</w:t>
      </w:r>
    </w:p>
    <w:p>
      <w:pPr>
        <w:pStyle w:val="Normal"/>
        <w:ind w:firstLine="709"/>
        <w:rPr/>
      </w:pPr>
      <w:r>
        <w:rPr/>
        <w:t>Среди причин устойчивого долгосрочного роста наукоемкости экономики, действие которых продолжится и в долгосрочной перспективе, специалисты выделяют следующие: удорожание самих научно-исследовательских разработок в связи с использованием в растущих масштабах высококвалифицированного труда и сложного наукоемкого оборудования; сохранение стабильности финансирования научных подразделений корпораций или даже его наращивание в годы как нормальной, так и неблагоприятной экономической конъюнктуры, технологическая конвергенция, которая требует от фирм подготовки экспертов в более широких областях науки и техники, проведения разработок по более широкому спектру сопряженных технологий. К этой группе причин можно отнести и такие факторы, как снижение продолжительности жизненных циклов наукоемких товаров (частая смена поколений компьютеров, телевизоров, бытовой техники), постоянно растущий спрос на наукоемкую продукцию со стороны здравоохранения (средства диагностики, хирургическая аппаратура и инструменты, лекарственные средства).</w:t>
      </w:r>
    </w:p>
    <w:p>
      <w:pPr>
        <w:pStyle w:val="Normal"/>
        <w:ind w:firstLine="709"/>
        <w:rPr/>
      </w:pPr>
      <w:r>
        <w:rPr/>
        <w:t>В большинстве работ, посвященных определению перспектив тех или иных направлений технологического развития, преобладает качественная аргументация. Значительно реже приводятся хотя бы элементарные количественные оценки. Между тем в условиях ограниченности бюджетных ресурсов важно не только выделить наиболее перспективные направления НТР, но и найти оптимальные пропорции их финансирования. Это чрезвычайно сложная и ответственная задача. Говорить о её строгом научном решении сегодня, уместно только в постановочном плане. Но тем не менее проблема существует, и есть попытки если не выработать рекомендации, то по крайней мере сопоставить новые перспективные направления по ожидаемому социально-экономическому эффекту.</w:t>
      </w:r>
    </w:p>
    <w:p>
      <w:pPr>
        <w:pStyle w:val="Normal"/>
        <w:ind w:firstLine="709"/>
        <w:rPr/>
      </w:pPr>
      <w:r>
        <w:rPr/>
        <w:t>Один из таких подходов, основанный на комплексном анализе, учитывающем сразу несколько факторов, был использован экспертами ОЭСР в исследовании "Новые технологии в 90-е годы: социально-экономическая стратегия". Для сравнения выбраны пять важнейших направлений технологического развития, информационные технологии, биотехнологии, технологии, основанные на использовании новых материалов, космические технологии, ядерные технологии. В качестве критериев социально-экономического воздействия новых технологий использовались:</w:t>
      </w:r>
    </w:p>
    <w:p>
      <w:pPr>
        <w:pStyle w:val="Normal"/>
        <w:ind w:firstLine="709"/>
        <w:rPr/>
      </w:pPr>
      <w:r>
        <w:rPr/>
        <w:t>1. ожидаемое появление новых видов продукции или услуг;</w:t>
      </w:r>
    </w:p>
    <w:p>
      <w:pPr>
        <w:pStyle w:val="Normal"/>
        <w:ind w:firstLine="709"/>
        <w:rPr/>
      </w:pPr>
      <w:r>
        <w:rPr/>
        <w:t>2. возможность использования в различных секторах экономики;</w:t>
      </w:r>
    </w:p>
    <w:p>
      <w:pPr>
        <w:pStyle w:val="Normal"/>
        <w:ind w:firstLine="709"/>
        <w:rPr/>
      </w:pPr>
      <w:r>
        <w:rPr/>
        <w:t>3. уменьшение стоимости и повышение эффективности существующих технологических процессов (продуктов, систем);</w:t>
      </w:r>
    </w:p>
    <w:p>
      <w:pPr>
        <w:pStyle w:val="Normal"/>
        <w:ind w:firstLine="709"/>
        <w:rPr/>
      </w:pPr>
      <w:r>
        <w:rPr/>
        <w:t>4. отношение общественности к распространению данного вида технологии;</w:t>
      </w:r>
    </w:p>
    <w:p>
      <w:pPr>
        <w:pStyle w:val="Normal"/>
        <w:ind w:firstLine="709"/>
        <w:rPr/>
      </w:pPr>
      <w:r>
        <w:rPr/>
        <w:t>5. интерес со стороны промышленности, определяемый перспективами увеличения прибыли и повышения конкурентоспособности;</w:t>
      </w:r>
    </w:p>
    <w:p>
      <w:pPr>
        <w:pStyle w:val="Normal"/>
        <w:ind w:firstLine="709"/>
        <w:rPr/>
      </w:pPr>
      <w:r>
        <w:rPr/>
        <w:t>6. возможное влияние каждой из рассматриваемых технологий на занятость.</w:t>
      </w:r>
    </w:p>
    <w:p>
      <w:pPr>
        <w:pStyle w:val="Normal"/>
        <w:ind w:firstLine="709"/>
        <w:rPr/>
      </w:pPr>
      <w:r>
        <w:rPr/>
        <w:t>Привлеченные к работе эксперты оценивали новые технологии в соответствии с указанными критериями по десятибалльной системе. Практически по всем показателям и с большим отрывом лидировали информационные технологии.</w:t>
      </w:r>
    </w:p>
    <w:p>
      <w:pPr>
        <w:pStyle w:val="Normal"/>
        <w:ind w:firstLine="709"/>
        <w:rPr/>
      </w:pPr>
      <w:r>
        <w:rPr/>
        <w:t>НТП в отраслях информационно-индустриального комплекса экономически проявляется в постоянном изменении его отраслевых пропорций. В 80-е годы опережающими темпами развивалась нематериальная отрасль - компьютерные услуги (разработка программного обеспечения, обработка данных, проектирование информационных систем, эксплуатация банков данных). Наибольших масштабов эта отрасль достигла в США, где стоимостный объем её продукции превосходит показатели таких традиционных отраслей как металлургия, станкостроение, производство строительных материалов.</w:t>
      </w:r>
    </w:p>
    <w:p>
      <w:pPr>
        <w:pStyle w:val="Normal"/>
        <w:ind w:firstLine="709"/>
        <w:rPr/>
      </w:pPr>
      <w:r>
        <w:rPr/>
        <w:t>Западноевропейские государства продолжают дорогостоящую гонку за лидером, рассчитывая на большой рынок Объединенной Европы и работая по совместным программам и каждое в отдельности с учетом специфики спроса на продукцию производственного, военного и потребительского назначения.</w:t>
      </w:r>
    </w:p>
    <w:p>
      <w:pPr>
        <w:pStyle w:val="Normal"/>
        <w:ind w:firstLine="709"/>
        <w:rPr/>
      </w:pPr>
      <w:r>
        <w:rPr/>
        <w:t>В Японии развитие информационно-индустриального комплекса рассматривается как важнейший источник экономического роста.</w:t>
      </w:r>
    </w:p>
    <w:p>
      <w:pPr>
        <w:pStyle w:val="Normal"/>
        <w:ind w:firstLine="709"/>
        <w:rPr/>
      </w:pPr>
      <w:r>
        <w:rPr/>
        <w:t>Один из перспективных рынков для новых видов информационных технических устройств и технологий - проведение комплексной автоматизации предприятий, охватывающей как производственный цикл, так и систему делопроизводства, связи с поставщиками и потребителями готовой продукции.</w:t>
      </w:r>
    </w:p>
    <w:p>
      <w:pPr>
        <w:pStyle w:val="Normal"/>
        <w:ind w:firstLine="709"/>
        <w:rPr/>
      </w:pPr>
      <w:r>
        <w:rPr/>
        <w:t>В более отдаленной перспективе наибольшие результаты и достижения информатики будут связаны с разработкой техники и технологии искусственного интеллекта для здравоохранения, образования и социального обеспечения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дводя итог сказанному, можно сделать вывод о том, что научные ресурсы определяются как численностью исследователей и материально-технической базой НИОКР, так и системой организации науки и научного обслуживания, приоритетами научных разработок.</w:t>
      </w:r>
    </w:p>
    <w:p>
      <w:pPr>
        <w:pStyle w:val="Normal"/>
        <w:ind w:firstLine="709"/>
        <w:rPr/>
      </w:pPr>
      <w:r>
        <w:rPr/>
        <w:t>Внедрение нововведений во многом определяет коммерческий успех предпринимателей и общее социально-экономическое и культурное развитие стран и регионов. Научно-техническим потенциалом, состоянием и динамикой развития науки и информационных технологий, способностью населения генерировать и применять новые знания во многом предопределяется место стран в системе мирового хозяйства, их конкурентные позиции в мировой экономике. Но и научно-технический потенциал, в свою очередь, оказывает заметное влияние на развитие НИОКР страны и её современный вклад в мировой научно-технический прогресс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ой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hanging="0"/>
        <w:rPr/>
      </w:pPr>
      <w:r>
        <w:rPr/>
        <w:t>1. Кудров В.М. Мировая экономика: Учебник - М.: Изд-во БЕК, 2000 - 464с.</w:t>
      </w:r>
    </w:p>
    <w:p>
      <w:pPr>
        <w:pStyle w:val="Normal"/>
        <w:ind w:hanging="0"/>
        <w:rPr/>
      </w:pPr>
      <w:r>
        <w:rPr/>
        <w:t>2. Мировая экономика. Учебник / Под ред. проф. А.С. Булатова. - М.: Экономистъ, 2005, - 734с.</w:t>
      </w:r>
    </w:p>
    <w:p>
      <w:pPr>
        <w:pStyle w:val="Normal"/>
        <w:ind w:hanging="0"/>
        <w:rPr/>
      </w:pPr>
      <w:r>
        <w:rPr/>
        <w:t>3. Мировая экономика. Учебник / Под ред. Ю.А. Щербанина, - 2-е изд., перераб. и доп. - М.: ЮНИТИ-ДАНА, 2007, - 415с.</w:t>
      </w:r>
    </w:p>
    <w:p>
      <w:pPr>
        <w:pStyle w:val="Normal"/>
        <w:ind w:hanging="0"/>
        <w:rPr/>
      </w:pPr>
      <w:r>
        <w:rPr/>
        <w:t>4. Родионова И.А. Мировая экономика: учеб. пособие - М.: Спб.: Питер, 2005. - 496с.</w:t>
      </w:r>
    </w:p>
    <w:p>
      <w:pPr>
        <w:pStyle w:val="Normal"/>
        <w:ind w:hanging="0"/>
        <w:rPr/>
      </w:pPr>
      <w:r>
        <w:rPr/>
        <w:t>5. Спиридонова И.А. Мировая экономика: Учеб. пособие. - 2-е изд. перераб. и доп. - М.: ИНФРА-М, 2006. - 272с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7">
    <w:name w:val="Основной текст с отступом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Курсовик"/>
    <w:basedOn w:val="Normal"/>
    <w:qFormat/>
    <w:pPr>
      <w:ind w:firstLine="567"/>
    </w:pPr>
    <w:rPr>
      <w:kern w:val="2"/>
    </w:rPr>
  </w:style>
  <w:style w:type="paragraph" w:styleId="Web">
    <w:name w:val="Обычный (Web)"/>
    <w:basedOn w:val="Normal"/>
    <w:qFormat/>
    <w:pPr>
      <w:spacing w:before="280" w:after="280"/>
      <w:ind w:firstLine="709"/>
    </w:pPr>
    <w:rPr>
      <w:color w:val="000000"/>
    </w:rPr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8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9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21">
    <w:name w:val="Обычный +"/>
    <w:basedOn w:val="Normal"/>
    <w:qFormat/>
    <w:pPr>
      <w:ind w:firstLine="709"/>
    </w:pPr>
    <w:rPr/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3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4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1077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6">
    <w:name w:val="Стиль ТАБЛИЦА + Междустр.интервал:  полуторный"/>
    <w:basedOn w:val="Style25"/>
    <w:qFormat/>
    <w:pPr/>
    <w:rPr/>
  </w:style>
  <w:style w:type="paragraph" w:styleId="13">
    <w:name w:val="Стиль ТАБЛИЦА + Междустр.интервал:  полуторный1"/>
    <w:basedOn w:val="Style25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7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2:48:00Z</dcterms:created>
  <dc:creator>Игорь</dc:creator>
  <dc:description/>
  <cp:keywords/>
  <dc:language>en-US</dc:language>
  <cp:lastModifiedBy>Mage</cp:lastModifiedBy>
  <cp:lastPrinted>2008-04-06T19:12:00Z</cp:lastPrinted>
  <dcterms:modified xsi:type="dcterms:W3CDTF">2011-10-03T22:48:00Z</dcterms:modified>
  <cp:revision>2</cp:revision>
  <dc:subject/>
  <dc:title>ФЕДЕРАЛЬНОЕ АГЕНТСТВО ПО ОБРАЗОВАНИЮ</dc:title>
</cp:coreProperties>
</file>