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FR1"/>
        <w:widowControl/>
        <w:autoSpaceDE w:val="true"/>
        <w:spacing w:lineRule="auto" w:line="360"/>
        <w:ind w:firstLine="709"/>
        <w:rPr>
          <w:szCs w:val="20"/>
        </w:rPr>
      </w:pPr>
      <w:r>
        <w:rPr>
          <w:szCs w:val="20"/>
        </w:rPr>
        <w:t>«Поморский государственный университет имени М.В. Ломоносов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ровая экономика и международные отнош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учно-технический потенциал северных регион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льянова Ольга Владимировн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рхангель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андинавские страны представляют собой яркий пример конкурентоспособных инновационных экономик, стабильно занимая лидирующие места в рейтинге конкурентоспособности экономик мира составляемом Всемирным экономическим форумом. В чем же причина столь успешного развития? Одним из значимых условий конкурентоспособности экономик скандинавских стран является их эффективная трансформация в новых условиях. В последнее десятилетие скандинавские страны предприняли масштабные усилия в сфере инновационного и технологического развития, уделяя огромное внимание образованию и научным исследов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предпринятым усилиям по повышению научно-технического потенциала эти страны близки к трансформации в информационные сообщества нового тип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инлянд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ляндия является наиболее ярким примером конкурентоспособной экономики, основанной на инновациях. В последние годы страна уверенно лидирует в мировом рейтинге конкурентоспособности, составляемом на основе анализа технологического уровня страны, качества ее общественных институтов и макроэкономических условий, которые считаются движущей силой экономического роста в средне- и долгосрочной перспективе. Причинами успеха финской экономики эксперты называют то обстоятельство, что правительство страны смогло грамотно распределить бюджетный профицит, подготовив экономику к росту расходов, вызванному общим старением населения Финляндии, и создать эффективный механизм по разработке и внедрению инновационных идей, которые вызвали бурный технологический рост экономики страны. Финляндия является самым ярким образцом функционирования скандинавской инновационной модели, в соответствии с которой государство, принимая на себя решение вопросов социальной поддержки населения, освобождает его от груза каждодневных проблем и направляет его созидательную энергию в русло инноваций. В свою очередь конкурентоспособная инновационная экономика создает благоприятные условия для предпринимателей и за счет собираемых налогов позволяет финансировать социально ориентированное государств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Шве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а столетия тому назад Швеция была отсталой и бедной страной, Великодержавными устремлениями своих правителей она была доведена до грани разорения, когда в 1718г. Король Карл ХII при осаде крепости Фредриксхалл пал от пули. Тогда на сцену выступила горстка молодых энтузиастов, воодушевленная верой в возможности зарождающегося естествознания, которое могло бы поставить природные богатства страны на службу человеку. Эти идеи зрели в повсюду возникавших научных кружках и ученых обществах, пока в 1739г. не была создана Королевская Академия Наук. Одним из этих энтузиастов был Карл фон Линней (1707-1778гг.) – творец классификации растений и животных с бинарной номенклатурой. Другим был Андерс Цельсий, астроном и физик, - создатель стоградусной температурной шкалы. Те начинания, которые молодая, жизнеспособная Академия провела в жизнь во многих областях науки и практической деятельности, в большой степени способствовали тому, что через несколько десятилетий стало называться «шведским чуд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 лет тому назад основным источником существования Швеции было сельское хозяйство, а индустриализация только начиналась. Превращение Швеции из бедной аграрной страны в современное индустриальное общество произошло благодаря железной руде, лесу и гидроэнергии и наук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ции удалось избежать участия в первой и второй мировых вой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её промышленность и инфраструктура оказались неповрежденными и хорошо подготовленными к извлечению выгод от роста мировой торговли в послевоенные периоды. Значение экспорта машиностроительной продукции постепенно росло, а наличие сырьевых материалов, квалифицированных рабочих и талантливых менеджеров помогли Швеции выйти на уровень Великобритании по доходу на душу населения еще до начала Второй мировой войны. 1950-е и 1960-е годы характеризовались быстро растущим благосостоянием Швеции. В 70-е года темпы роста экономики Швеции опережали темпы роста Яп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Швеция – высокоразвитая индустриальная страна с высоким научно-техническим потенциалом. Энергичное и целеустремленное овладение «know-how» – один из важных факторов экономического «Шведского чу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ий прогресс, находящий свое выражение в научно-исследовательских и опытно-конструкторских разработка (R&amp;D – НИОКР), имеет стратегическое значение для развития экономики, занятости и качества жизни в Швеции. Характер специализации экономики требует развития наукоемкого производства, чтобы постоянно поддерживать свою конкурентоспособность на высоком техническом уровне и производить товары с использованием новейших достижений научно-технической революции. В Швеции выделяется четыре процента от ее ВВП на научно-технические и проектно-конструкторские работы (R&amp;D). Это больше, чем в любой другой стране мира (на душу населения), и этот объем инвестиций остается неизменным в течение нескольких десятиле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все расходы на НИОКР сильно сконцентрированы в некоторых отраслях. Около 80% приходится на транспортное и машинное оборудование. Одна из сильных сторон шведского делового сектора, которую отмечают наблюдатели – это сильные навыки управления, умение разработать эффективные способы руководства и сотрудничества как в пределах одной фирмы, так и в международной компании, имеющей подразделения во всех частях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веды известны в мире своей глубоко укоренившейся лютеранской деловой этикой, которая наиболее близка к западногерманской. К её характерным чертам относятся, прежде всего, прилежность, пунктуальность, аккуратность, серьезность, основательность, порядочность и надежность в отношениях. Профессиональное отношение к труду является отличительной чертой шведов. Уровень квалификации шведских бизнесменов очень высок. Этим занимаются специальные высшие учебные заведения, университеты, всевозможные курсы и т.д. Фирмы не скупятся на постоянное повышение профессиональной подготовки своих сотрудников. Кроме того, деловые люди в Швеции, как правило, владеют несколькими иностранными языками, в первую очередь английским. Сочетание этих факторов - наличие леса, развитого машиностроительного сектора, высокий уровень НИОКР, важность экспорта, наличие профессиональных кадров привело к созданию надежной лесозаготовительной техники, которая сегодня считается лучшей в мире. Шведская добросовестность в сочетании с высоким уровнем технологического развития экономики и качества продукции, географическая близость к нашей стране делают шведов особенно привлекательными и надежными деловыми партнерами для Росс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новационн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еция исторически уделяет большое внимание проблемам инноваций, благодаря чему страна смогла совершить резкий технологический скачок. Стратегия инновационного развития страны «Инновационная Швеция» (Innovativa Sverige), принятая в 2004 г., определяет основные направления деятельности правительства в области инноваций вплоть до 2010 г., среди которых выде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вершенствование базы для разработки инновац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инновационного предпринимательства и дальнейш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бизнеса и академической сред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сударственное участие в инновационной сфер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человеческого потенц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novativa Sverige в целом отражает следование рекомендациям Лиссабонской стратегии ЕС, согласно которой к 2010 г. Европа должна стать регионом с самой конкурентоспособной экономикой в мире. Весной 2005 г. правительство Швеции совместно с представителями шести ключевых отраслей шведской экономики и их профсоюзными организациями приступило к составлению новой стратегической программы их развития. В число данных отраслей были включены автомобилестроение, информационные технологии, лесная и деревообрабатывающая промышленность, металлургия, фармацевтическая промышленность и биотехническая отрасль. Финансирование научных исследований осуществляется государством как напрямую через бюджет, так и через исследовательские фонды. Основная цель таких фондов – содействие развитию контактов между высшими учебными заведениями и промышленными предприятиями. К наиболее известным относятся: Фонд знаний (KKS), Фонд интернационализации высшего образования и исследований (STINT) и Фонд стратегических исследований (SSF). Поддержку и финансирование исследовательской деятельности оказывают и различные министерские агентства: Агентство по инновационным системам (Vinnova), Агентство по энергетике (STEM), Фонды трансферта технологий (Teknikbrostiftelser), сеть агентств ALMI-group, Агентство по экономическому и региональному развитию (NUTEK)</w:t>
      </w:r>
      <w:r>
        <w:rPr>
          <w:rStyle w:val="FootnoteAnchor"/>
        </w:rPr>
        <w:footnoteReference w:id="5"/>
      </w:r>
      <w:r>
        <w:rPr>
          <w:sz w:val="28"/>
          <w:szCs w:val="28"/>
        </w:rPr>
        <w:t>. Швеция первая в мире страна, где рыбный промысел соответствует экологическим стандарта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ыбный промысел в четвертом по величине внутреннем озере Швеции Хъёлмарен стал первым в мире, получившим сертификат соответствия экологическим стандартам Marine Stewardship Council’s (MSC), независимой некоммерческой международной организации, которая занимается сертифицированием рыбных промыслов. Сертификация </w:t>
      </w:r>
      <w:r>
        <w:rPr>
          <w:iCs/>
          <w:sz w:val="28"/>
          <w:szCs w:val="28"/>
        </w:rPr>
        <w:t>MSC</w:t>
      </w:r>
      <w:r>
        <w:rPr>
          <w:sz w:val="28"/>
          <w:szCs w:val="28"/>
        </w:rPr>
        <w:t xml:space="preserve"> направлена на достижение максимально благоприятного экологического состояния различных видов рыб, а также на достижение разнообразия и благоприятного состояния той экосистемы, от которой это зависит. Хъёлмарен стало первым шведским озером, получившим подобный сертификат. Лов судака жаберными сетями и ставными неводами в озере, достигающем в длину 63 километров и расположенном к западу от Стокгольма, получил сертификат соответствия жестким экологическим стандартам. Во всем мире около 50 озер, в которых осуществляется рыболовный промысел, включены в программу </w:t>
      </w:r>
      <w:r>
        <w:rPr>
          <w:sz w:val="28"/>
          <w:szCs w:val="28"/>
          <w:lang w:val="sv-SE"/>
        </w:rPr>
        <w:t>MSC</w:t>
      </w:r>
      <w:r>
        <w:rPr>
          <w:sz w:val="28"/>
          <w:szCs w:val="28"/>
        </w:rPr>
        <w:t>. 21 из них уже получили сертификат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овый игрок на шведском рынке биотехнолог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ния GE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ealthcare, являющаяся дочерней компанией General Electric</w:t>
      </w:r>
      <w:r>
        <w:rPr>
          <w:sz w:val="28"/>
          <w:szCs w:val="28"/>
          <w:lang w:val="sv-SE"/>
        </w:rPr>
        <w:t>s</w:t>
      </w:r>
      <w:r>
        <w:rPr>
          <w:sz w:val="28"/>
          <w:szCs w:val="28"/>
        </w:rPr>
        <w:t xml:space="preserve">, инвестировала 390 миллионов USD в шведский рынок биотехнологий. После слияния компании со шведской фирмой Biacore International в Упсале планируется создать крупнейший в мире центр исследований белков. По словам Джо Хогана, исполнительного директора GE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ealthcare и Эрика Воллдена, исполнительного директора Biacore International, слияние компаний и основание в Упсале нового центра позволит создать предпосылки для последующих мощных инвестиций в этот сектор, что, в свою очередь, ускорит процесс медицинских открытий. Изучение белков поможет ученым выяснить механизмы протекания многих болезней и разработать способы их диагностик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Уникальные результаты исследований вакцины против В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кальные результаты были получены в ходе исследований вакцины против ВИЧ-инфекции, проведенных Каролинским институтом (</w:t>
      </w:r>
      <w:r>
        <w:rPr>
          <w:iCs/>
          <w:sz w:val="28"/>
          <w:szCs w:val="28"/>
          <w:lang w:val="en-US"/>
        </w:rPr>
        <w:t>Karolinsk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stitutet</w:t>
      </w:r>
      <w:r>
        <w:rPr>
          <w:sz w:val="28"/>
          <w:szCs w:val="28"/>
        </w:rPr>
        <w:t>), Каролинской медицинской академией (</w:t>
      </w:r>
      <w:r>
        <w:rPr>
          <w:iCs/>
          <w:sz w:val="28"/>
          <w:szCs w:val="28"/>
          <w:lang w:val="en-US"/>
        </w:rPr>
        <w:t>Karolinsk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University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ospital</w:t>
      </w:r>
      <w:r>
        <w:rPr>
          <w:sz w:val="28"/>
          <w:szCs w:val="28"/>
        </w:rPr>
        <w:t>) и Шведским институтом контроля за инфекционными болезнями (</w:t>
      </w:r>
      <w:r>
        <w:rPr>
          <w:iCs/>
          <w:sz w:val="28"/>
          <w:szCs w:val="28"/>
          <w:lang w:val="en-US"/>
        </w:rPr>
        <w:t>Swedish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stitut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fo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fectiou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iseas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ontrol</w:t>
      </w:r>
      <w:r>
        <w:rPr>
          <w:sz w:val="28"/>
          <w:szCs w:val="28"/>
        </w:rPr>
        <w:t>). Более чем в 90% случаях действие вакцины дает положительный эффект. По словам профессора Эрика Сандстрема, главного врача Каролинской медицинской академии, ранее не удавалось достичь столь хороших результатов в исследованиях с вакциной этого типа. Разработанная вакцина способна защитить от многих типов ВИЧ-инфекции, распространенных как в западных странах, так и в странах Африки. Этой осенью ученые планирует начать вторую стадию исследований в Танзании, чтобы подтвердить результаты, полученные в Шве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кгольм – мировой центр развития высоких технол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сследования, проведенного американским журналом </w:t>
      </w:r>
      <w:r>
        <w:rPr>
          <w:iCs/>
          <w:sz w:val="28"/>
          <w:szCs w:val="28"/>
          <w:lang w:val="en-US"/>
        </w:rPr>
        <w:t>Busines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sv-SE"/>
        </w:rPr>
        <w:t>W</w:t>
      </w:r>
      <w:r>
        <w:rPr>
          <w:iCs/>
          <w:sz w:val="28"/>
          <w:szCs w:val="28"/>
          <w:lang w:val="en-US"/>
        </w:rPr>
        <w:t>eek</w:t>
      </w:r>
      <w:r>
        <w:rPr>
          <w:sz w:val="28"/>
          <w:szCs w:val="28"/>
        </w:rPr>
        <w:t xml:space="preserve">, Стокгольм был назван мировым центром развития высоких технологий. В ходе исследования была тщательно изучена конъюнктура стокгольмского рынка высоких технологий. Успешное развитие в Швеции современных технологий, в особенности, телекоммуникаций, обусловлено присутствием на рынке компании-гиганта </w:t>
      </w:r>
      <w:r>
        <w:rPr>
          <w:sz w:val="28"/>
          <w:szCs w:val="28"/>
          <w:lang w:val="en-US"/>
        </w:rPr>
        <w:t>Ericsson</w:t>
      </w:r>
      <w:r>
        <w:rPr>
          <w:sz w:val="28"/>
          <w:szCs w:val="28"/>
        </w:rPr>
        <w:t xml:space="preserve">, таких инновационных операторов телекоммуникационных систем, как, например </w:t>
      </w:r>
      <w:r>
        <w:rPr>
          <w:sz w:val="28"/>
          <w:szCs w:val="28"/>
          <w:lang w:val="en-US"/>
        </w:rPr>
        <w:t>Tele</w:t>
      </w:r>
      <w:r>
        <w:rPr>
          <w:sz w:val="28"/>
          <w:szCs w:val="28"/>
        </w:rPr>
        <w:t xml:space="preserve">2, и стартующих проектов, как </w:t>
      </w:r>
      <w:r>
        <w:rPr>
          <w:sz w:val="28"/>
          <w:szCs w:val="28"/>
          <w:lang w:val="en-US"/>
        </w:rPr>
        <w:t>Nanoradio</w:t>
      </w:r>
      <w:r>
        <w:rPr>
          <w:sz w:val="28"/>
          <w:szCs w:val="28"/>
        </w:rPr>
        <w:t xml:space="preserve">, в которых специалисты из </w:t>
      </w:r>
      <w:r>
        <w:rPr>
          <w:iCs/>
          <w:sz w:val="28"/>
          <w:szCs w:val="28"/>
          <w:lang w:val="en-US"/>
        </w:rPr>
        <w:t>Ericsson</w:t>
      </w:r>
      <w:r>
        <w:rPr>
          <w:sz w:val="28"/>
          <w:szCs w:val="28"/>
        </w:rPr>
        <w:t xml:space="preserve"> моделируют электронные чипы для превращения мобильного телефона в центр развлечений. Деятельность этих компаний способствовала увеличению расходов шведского правительства на НИР до 4% ВНП. К тому же, государство отказалось от регулирования рынка телекоммуникаций и субсидирует компании, работающие в сфере высоких технолог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орве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расходы Норвегии на научно-исследовательскую и конструкторскую деятельность составляют около 1,6% от ВВП, что несколько меньше, чем в других странах Скандинавии, однако уровень государственного финансирования науки существенно выше (примерно 40% научно-исследовательской деятельности финансируется государством). Количество людей, занятых в научно-исследовательской отрасли, составляет около 50 000 человек, увеличившись более чем в два раза по сравнению с 1970 г. Примерно 28% научных исследований в Норвегии проводится в университетах, что является общей характеристикой для большинства западных стран. В обязанности университетов входит как подготовка специалистов, так и проведение фундаментальных исследований. В последние годы университеты также несут ответственность за коммерческое использование достижений своих научно-исследовательских секторов, что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звано способствовать укреплению связей между научно-исследовательской и торгово-промышленной отраслями. Координацией научных исследований в Норвегии занима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совет Норвегии, который несет ответственность за развитие и воплощение государственной исследовательской программы под парламентским контролем. Значительная часть финансирования научной программы осуществляется через Национальный Фонд научных исследований и изобретений, основанный в 1999 г. с целью обеспечить более устойчивое и долгосрочное государственное финансирование норвежского научно-исследовательского сектора. Больше половины (51%) всех норвежских научных исследований осуществляется частным сектором. Значительная часть норвежских компаний работает в сфере нефтяного и газового производства, при этом</w:t>
      </w:r>
      <w:r>
        <w:rPr>
          <w:sz w:val="28"/>
        </w:rPr>
        <w:t xml:space="preserve"> </w:t>
      </w:r>
      <w:r>
        <w:rPr>
          <w:sz w:val="28"/>
          <w:szCs w:val="28"/>
        </w:rPr>
        <w:t>размеры большинства из них ограничивают их возможности по финансированию научных исследований. Это объясняет тот факт, почему общие норвежские капиталовложения в научные исследования и разработки меньше, чем в других странах Скандинавии. Тем не менее, норвежские компании значительно преуспели в научно-исследовательской деятельности в деревообработке, мебельной промышленности и спутниковой связ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ланд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Исландии в усовершенствовании своей энергетики действительно заслуживает того, чтобы стать известным всему миру, как и исландские саги. Сегодня более 70% энергопотребления в стране обеспечивается за счет источников возобновляемой энергии, весь Рейкьявик и многие другие города отапливаются горячей водой. Получение электроэнергии полностью обеспечивается благодаря возобновляемым источникам энергии и генерируется за счет гидроресурсов (80%) и энергии геотермальных источников (20%). В целом такой результат был достигнут примерно за пятьдесят лет. Для этого были необходимы твердая политическая воля и ясное понимание конечной цели, но, бесспорно, главной предпосылкой стало прорывное технологическое ноу-хау. Техническая компетентность и знания в области энергетики в Исландии накапливались многие годы и достигли уровня, при котором ноу-хау приобрело значение важной экспортной отрасли с потенциалом развит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нергетике Исландии произошли решительные перемены. Во-первых, хотелось бы упомянуть водородный проект, получивший признание в России: президент Путин вручил престижную международную премию «Глобальная энергия» профессору </w:t>
      </w:r>
      <w:r>
        <w:rPr>
          <w:rStyle w:val="StrongEmphasis"/>
          <w:b w:val="false"/>
          <w:sz w:val="28"/>
          <w:szCs w:val="28"/>
        </w:rPr>
        <w:t>Торштейну Зигфуссону</w:t>
      </w:r>
      <w:r>
        <w:rPr>
          <w:sz w:val="28"/>
          <w:szCs w:val="28"/>
        </w:rPr>
        <w:t xml:space="preserve"> в знак признания его важного вклада в развитие водородной энергетики. Правительство Исландии официально заявило о своем намерении построить первую экономику на основе водородной энергетики. Возможно, наиболее заметной частью водородного проекта был эксперимент по установке водородных топливных элементов на автобусах, который проводился в Рейкьявике и ряде других городов. Во-вторых, Reykjavik Energy, передовая компания в области генерации электроэнергии, за счет геотермальных источников в ближайшее время завершит строительство в Хеллисхейди станции мощностью 300 МВт электроэнергии и 400 МВт тепловой энергии. У компании уже есть планы дальнейшего развития в этом регионе. В-третьих, национальная энергетическая компания Landsvirkjun в ближайшее время завершает строительство в Караньюкаре в восточной части Исландии крупной водородной электростанции, которая будет обеспечивать потребности в энергии алюминиевого завода Alcoa. И наконец, последнее по порядку, но не по значению — проведение научных исследований и обучение в области энергетики приобрело большое значение, сюда относится и международное сотрудничество с ведущими учеными, особенно российским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кандинавские страны представляют собой наиболее яркий пример конкурентоспособного инновационного экономического развития. Финляндия, Швеция, Норвегия, Дания и Исландия стабильно занимают первые места в рейтинге конкурентоспособности экономик мира, составляемом Всемирным экономическим форумом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дающимися экономическими результатами скандинавские государства опровергают распространенное мнение о том, что страны с высокими налогами и чрезвычайно развитой системой социального обеспечения (с высокой социальной нагрузкой на бюджет) не отвечают новым вызовам и не могут обладать конкурентоспособными экономикам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никальными условиями скандинавских стран являются исторические традиции эгалитаризма, наличие в обществе политического компромисса по основным вопросам развития стран, высокий уровень социального сплочения и коллективизма, широкие права профсоюз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 показывает анализ развития скандинавских государств, конкурентоспособность экономик основывается на трех компонентах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сокой уровень политической культуры, ориентированной на оциальную сплоченность населения, наличие компромисса в обществе по основным вопросам развития стран, практически полное отсутствие коррупции и свободная пресса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пецифическая широкая программа социальной защиты населения, которая, как отмечают эксперты, в силу ее общедоступности, не вызывает иждивенческих настроений, а напротив, стимулирует производительные силы общества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ощный инновационный базис, основанный на высоких технологиях и эффективном внедрении инноваций в реальный сектор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аким образом, широкая и разветвленная система социальной защиты, включающая возможность пожизненного бесплатного обучения и широкое финансирование научных исследований, способствует реализации любых инновационных идей и повышению конкурентоспособности экономики. Высокотехнологичная экономика позволяет финансировать разветвленную социальную систему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я мирового хозяйства: общие и региональные вопросы. /Ред. Максаковский В.П. – М,1980. – 156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, социальная и политическая география мира. Регионы и страны./ Ред. Лаврова С.Б. – М, 2003. – 967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азвития экономик Скандинавских стран на современном этапе /А.Бурханов, Институт мировой экономики и политики, Алматы, 2006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http://www.expert.ru/printissues/countries/2007/05/davayte_delitsya_opytom/print</w:t>
      </w:r>
      <w:r>
        <w:rPr>
          <w:sz w:val="28"/>
          <w:szCs w:val="28"/>
        </w:rPr>
        <w:t>, проверено 29.03.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http://www.rusnord.ru/print.html?pid=9742, проверено 31.03.08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http://www.brcinfo.ru/publics/print.php?id=1733,проверено </w:t>
      </w:r>
      <w:r>
        <w:rPr>
          <w:sz w:val="28"/>
          <w:szCs w:val="28"/>
        </w:rPr>
        <w:t>31.03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 xml:space="preserve"> www.itsweden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проверено 31.03.0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tockholmbioregio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проверено 31.03.0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www.isa.se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проверено 31.03.08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Специфика развития экономик Скандинавских стран на современном этапе /А.Бурханов, Институт мировой экономики и политики,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Алматы,</w:t>
      </w:r>
      <w:r>
        <w:rPr>
          <w:sz w:val="20"/>
          <w:szCs w:val="20"/>
        </w:rPr>
        <w:t xml:space="preserve"> 2006г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Специфика развития экономик Скандинавских стран на современном этапе /А.Бурханов, Институт мировой экономики и политики, Алматы, 2006г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rcinfo.ru/publics/print.php?id=1733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фика развития экономик Скандинавских стран на современном этапе /А.Бурханов, Институт мировой экономики и политики, Алматы, 2006г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s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e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s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>http://www.rusnord.ru/print.html?pid=974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http://www.expert.ru/printissues/countries/2007/05/davayte_delitsya_opytom/print</w:t>
      </w:r>
      <w:r>
        <w:rPr/>
        <w:t>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Verdana" w:hAnsi="Verdana" w:cs="Times New Roman"/>
      <w:color w:val="000000"/>
      <w:sz w:val="20"/>
      <w:szCs w:val="2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8:00Z</dcterms:created>
  <dc:creator>Home</dc:creator>
  <dc:description/>
  <cp:keywords/>
  <dc:language>en-US</dc:language>
  <cp:lastModifiedBy>Mage</cp:lastModifiedBy>
  <dcterms:modified xsi:type="dcterms:W3CDTF">2011-10-03T22:48:00Z</dcterms:modified>
  <cp:revision>2</cp:revision>
  <dc:subject/>
  <dc:title>Федеральное агентство по образованию</dc:title>
</cp:coreProperties>
</file>