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транспорта Российской Федерации</w:t>
      </w:r>
    </w:p>
    <w:p>
      <w:pPr>
        <w:pStyle w:val="Normal"/>
        <w:jc w:val="center"/>
        <w:rPr>
          <w:b/>
          <w:b/>
          <w:bCs/>
          <w:sz w:val="28"/>
          <w:szCs w:val="28"/>
        </w:rPr>
      </w:pPr>
      <w:r>
        <w:rPr>
          <w:b/>
          <w:bCs/>
          <w:sz w:val="28"/>
          <w:szCs w:val="28"/>
        </w:rPr>
        <w:t>Санкт – Петербургский государственный университет водных коммуникаций</w:t>
      </w:r>
    </w:p>
    <w:p>
      <w:pPr>
        <w:pStyle w:val="Normal"/>
        <w:rPr>
          <w:b/>
          <w:b/>
          <w:bCs/>
          <w:sz w:val="28"/>
          <w:szCs w:val="28"/>
        </w:rPr>
      </w:pPr>
      <w:r>
        <w:rPr>
          <w:b/>
          <w:bCs/>
          <w:sz w:val="28"/>
          <w:szCs w:val="28"/>
        </w:rPr>
      </w:r>
    </w:p>
    <w:p>
      <w:pPr>
        <w:pStyle w:val="Normal"/>
        <w:rPr/>
      </w:pPr>
      <w:r>
        <w:rPr/>
      </w:r>
    </w:p>
    <w:p>
      <w:pPr>
        <w:pStyle w:val="Normal"/>
        <w:jc w:val="center"/>
        <w:rPr>
          <w:sz w:val="28"/>
          <w:szCs w:val="28"/>
        </w:rPr>
      </w:pPr>
      <w:r>
        <w:rPr>
          <w:sz w:val="28"/>
          <w:szCs w:val="28"/>
        </w:rPr>
        <w:t>Кафедра транспортных систем и логисти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u w:val="single"/>
        </w:rPr>
      </w:pPr>
      <w:r>
        <w:rPr>
          <w:b/>
          <w:bCs/>
          <w:sz w:val="40"/>
          <w:szCs w:val="40"/>
          <w:u w:val="single"/>
        </w:rPr>
        <w:t>Курсовая работа</w:t>
      </w:r>
    </w:p>
    <w:p>
      <w:pPr>
        <w:pStyle w:val="Normal"/>
        <w:jc w:val="center"/>
        <w:rPr>
          <w:b/>
          <w:b/>
          <w:bCs/>
          <w:sz w:val="32"/>
          <w:szCs w:val="32"/>
          <w:u w:val="single"/>
        </w:rPr>
      </w:pPr>
      <w:r>
        <w:rPr>
          <w:b/>
          <w:bCs/>
          <w:sz w:val="32"/>
          <w:szCs w:val="32"/>
          <w:u w:val="single"/>
        </w:rPr>
      </w:r>
    </w:p>
    <w:p>
      <w:pPr>
        <w:pStyle w:val="Normal"/>
        <w:jc w:val="center"/>
        <w:rPr/>
      </w:pPr>
      <w:r>
        <w:rPr>
          <w:sz w:val="32"/>
          <w:szCs w:val="32"/>
        </w:rPr>
        <w:t>по дисциплине: Демография</w:t>
      </w:r>
    </w:p>
    <w:p>
      <w:pPr>
        <w:pStyle w:val="Normal"/>
        <w:jc w:val="center"/>
        <w:rPr>
          <w:sz w:val="32"/>
          <w:szCs w:val="32"/>
        </w:rPr>
      </w:pPr>
      <w:r>
        <w:rPr>
          <w:sz w:val="32"/>
          <w:szCs w:val="32"/>
        </w:rPr>
        <w:t>на тему: «Основные тенденции международной миграц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олнила: студентка ГМУ  Родионова Ирина Александровна</w:t>
      </w:r>
    </w:p>
    <w:p>
      <w:pPr>
        <w:pStyle w:val="Normal"/>
        <w:rPr/>
      </w:pPr>
      <w:r>
        <w:rPr/>
        <w:t xml:space="preserve">                                                               </w:t>
      </w:r>
      <w:r>
        <w:rPr/>
        <w:t>Руководитель: Шиянская К.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Style13"/>
        <w:jc w:val="center"/>
        <w:rPr/>
      </w:pPr>
      <w:r>
        <w:rPr>
          <w:b/>
          <w:bCs/>
          <w:sz w:val="28"/>
          <w:szCs w:val="28"/>
          <w:u w:val="single"/>
        </w:rPr>
        <w:t>Миграция</w:t>
      </w:r>
      <w:r>
        <w:rPr/>
        <w:t xml:space="preserve"> (лат. migratio, от migro — перехожу, переселяюсь)</w:t>
      </w:r>
    </w:p>
    <w:p>
      <w:pPr>
        <w:pStyle w:val="Style13"/>
        <w:numPr>
          <w:ilvl w:val="0"/>
          <w:numId w:val="2"/>
        </w:numPr>
        <w:spacing w:before="280" w:after="0"/>
        <w:rPr/>
      </w:pPr>
      <w:r>
        <w:rPr/>
        <w:t>перемещение, переселение</w:t>
        <w:br/>
        <w:t>миграция населения — перемещения людей, связанные, как правило, со сменой места жительства.</w:t>
      </w:r>
    </w:p>
    <w:p>
      <w:pPr>
        <w:pStyle w:val="Style13"/>
        <w:numPr>
          <w:ilvl w:val="0"/>
          <w:numId w:val="2"/>
        </w:numPr>
        <w:spacing w:before="0" w:after="280"/>
        <w:rPr/>
      </w:pPr>
      <w:r>
        <w:rPr/>
        <w:t>Подразделяется: а) на безвозвратную (с окончательной сменой постоянного места жительства) б) временную (переселение на достаточно длительный, но ограниченный срок) в) сезонную (перемещение в определенные периоды года).</w:t>
      </w:r>
    </w:p>
    <w:p>
      <w:pPr>
        <w:pStyle w:val="Style13"/>
        <w:numPr>
          <w:ilvl w:val="0"/>
          <w:numId w:val="2"/>
        </w:numPr>
        <w:spacing w:before="0" w:after="280"/>
        <w:rPr/>
      </w:pPr>
      <w:r>
        <w:rPr/>
        <w:t>Различают внешнюю (за пределы страны) и внутреннюю миграцию; к внешней относятся эмиграция, иммиграция; к внутренней — движение из села в город, межрайонные переселения и др. Иногда к миграции относят так называемые маятниковые миграции (регулярные поездки к месту работы или учёбы за пределы своего населённого пункта).</w:t>
        <w:br/>
      </w:r>
    </w:p>
    <w:p>
      <w:pPr>
        <w:pStyle w:val="Style13"/>
        <w:rPr/>
      </w:pPr>
      <w:r>
        <w:rPr>
          <w:color w:val="000000"/>
        </w:rPr>
        <w:t xml:space="preserve">Миграция стара, как человечество, ее значение нельзя недооценивать и для будущего. Поэтому наряду с национальными законами необходимо принятие международных соглашений. Однако это предполагает значительно более интенсивное международное сотрудничество. </w:t>
      </w:r>
      <w:r>
        <w:rPr/>
        <w:t>Когда мы используем термин «миграция», еще не вполне очевидно, что имеется в виду. Традиционно он связывается с некоторым представлением о постоянном жительстве или, по крайней мере, о продолжительном пребывании [в том или ином месте]. В реальности же, это подкатегория более общего понятия «движение», заключающего в себе широкое разнообразие типов и форм человеческой мобильности, каждый / каждая из которых способен, / способна к метаморфозам и превращениям в нечто еще — посредством череды процессов, которые во все большей степени становятся производимыми / провоцируемыми институционально. Что мы после этого определяем как миграцию, является [в сущности нашим] произвольным выбором и может иметь временн</w:t>
      </w:r>
      <w:r>
        <w:rPr>
          <w:i/>
          <w:iCs/>
        </w:rPr>
        <w:t>ы</w:t>
      </w:r>
      <w:r>
        <w:rPr/>
        <w:t>е особенности.</w:t>
      </w:r>
      <w:r>
        <w:rPr>
          <w:b/>
          <w:bCs/>
          <w:color w:val="000000"/>
          <w:u w:val="single"/>
        </w:rPr>
        <w:t xml:space="preserve"> </w:t>
      </w:r>
    </w:p>
    <w:p>
      <w:pPr>
        <w:pStyle w:val="Style13"/>
        <w:rPr/>
      </w:pPr>
      <w:r>
        <w:rPr/>
        <w:t>Потоки мигрантов представляют собой достаточно пеструю картину: ищущие убежища, перемещенные лица, и те, кто ищет временное убежище, члены семей, приезжающие к мигрантам, уже осевшим в странах ЕС, трудовые мигранты и все возрастающее число бизнес-мигрантов. Воссоединение семей и существование в принимающих странах этнических сообществ из стран происхождения становится важным притягивающим фактором. Потоки становятся все более структурно изменчивыми – в особенности это касается краткосрочных или приграничных перемещений.</w:t>
      </w:r>
    </w:p>
    <w:p>
      <w:pPr>
        <w:pStyle w:val="Style13"/>
        <w:jc w:val="center"/>
        <w:rPr>
          <w:b/>
          <w:b/>
          <w:bCs/>
          <w:sz w:val="28"/>
          <w:szCs w:val="28"/>
          <w:u w:val="single"/>
        </w:rPr>
      </w:pPr>
      <w:r>
        <w:rPr>
          <w:b/>
          <w:bCs/>
          <w:sz w:val="28"/>
          <w:szCs w:val="28"/>
          <w:u w:val="single"/>
        </w:rPr>
        <w:t>Гражданство</w:t>
      </w:r>
    </w:p>
    <w:p>
      <w:pPr>
        <w:pStyle w:val="Style13"/>
        <w:rPr/>
      </w:pPr>
      <w:r>
        <w:rPr/>
        <w:t xml:space="preserve">Гражданство является одним из наиболее точных концептуальных якорей в этом море противоречий. Если кто-то имеет один (или большее количество) паспортов, становится ясным, какого рода правами он или она обладают. Большинство людей получают гражданство при рождении, однако, какое в точности гражданство они получают, зависит от национальных законов страны рождения. Двумя основными принципами являются </w:t>
      </w:r>
      <w:r>
        <w:rPr>
          <w:i/>
          <w:iCs/>
        </w:rPr>
        <w:t>«право крови»</w:t>
      </w:r>
      <w:r>
        <w:rPr/>
        <w:t xml:space="preserve"> и </w:t>
      </w:r>
      <w:r>
        <w:rPr>
          <w:i/>
          <w:iCs/>
        </w:rPr>
        <w:t>«право земли»</w:t>
      </w:r>
      <w:r>
        <w:rPr/>
        <w:t>.</w:t>
      </w:r>
    </w:p>
    <w:p>
      <w:pPr>
        <w:pStyle w:val="Style13"/>
        <w:rPr/>
      </w:pPr>
      <w:r>
        <w:rPr>
          <w:i/>
          <w:iCs/>
        </w:rPr>
        <w:t>Право крови</w:t>
      </w:r>
      <w:r>
        <w:rPr/>
        <w:t xml:space="preserve"> гарантирует гражданство в соответствии с национальностью отца (или, если это внебрачный ребенок, — матери). Говорят, что этот принцип происходит от кочевых сообществ, где род человека и его семья или племенные связи имели первостепенное значение. Такой принцип обычно используют страны, в которых нации существовали значительное время до возникновения современного государства (например, немецкий народ). Страны, из которых в прошлом была большая эмиграция, такие как Норвегия и Швеция, также могут выбрать </w:t>
      </w:r>
      <w:r>
        <w:rPr>
          <w:i/>
          <w:iCs/>
        </w:rPr>
        <w:t>право крови</w:t>
      </w:r>
      <w:r>
        <w:rPr/>
        <w:t xml:space="preserve">, поскольку предоставление гражданства детям эмигрантов позволяет стране поддерживать контакты с диаспорами за рубежом. </w:t>
      </w:r>
      <w:r>
        <w:rPr>
          <w:i/>
          <w:iCs/>
        </w:rPr>
        <w:t>Право крови</w:t>
      </w:r>
      <w:r>
        <w:rPr/>
        <w:t xml:space="preserve"> применяют большинство Западных и Северных Европейских стран. Это означает, что потомки эмигрантов все еще могут  вернуться и получить гражданство страны своих предков. Латиноамериканцы могут снова стать гражданами Италии, Португалии или Испании при условии, что они предъявят доказательства соответствующего происхождения. В настоящее время миллионы «этнических немцев» живут за рубежом, и они могут заявить свои права на восстановление жительства и гражданства в Германии.</w:t>
      </w:r>
    </w:p>
    <w:p>
      <w:pPr>
        <w:pStyle w:val="Style13"/>
        <w:rPr/>
      </w:pPr>
      <w:r>
        <w:rPr>
          <w:i/>
          <w:iCs/>
        </w:rPr>
        <w:t>Право земли</w:t>
      </w:r>
      <w:r>
        <w:rPr/>
        <w:t xml:space="preserve"> предполагает предоставление гражданства каждому, рожденному в пределах границ государства. Считается, что это право было распространено преимущественно среди оседлых сообществ, которые придавали большое значение земле, на которой они жили. Это право применялось в таких странах как США, Канада и Австралия, где (за исключением разбросанных туземных племен) до колонизации не было единой нации, поскольку (по крайней мере, в прошлом) в этих странах считалось необходимым поощрять иммиграцию. </w:t>
      </w:r>
      <w:r>
        <w:rPr>
          <w:i/>
          <w:iCs/>
        </w:rPr>
        <w:t>Право земли</w:t>
      </w:r>
      <w:r>
        <w:rPr/>
        <w:t xml:space="preserve"> давало вновь прибывшим и большее чувство уверенности. Англосаксонские и латиноамериканские страны тоже часто применяли это право. </w:t>
      </w:r>
      <w:r>
        <w:rPr>
          <w:i/>
          <w:iCs/>
        </w:rPr>
        <w:t>Право земли</w:t>
      </w:r>
      <w:r>
        <w:rPr/>
        <w:t xml:space="preserve"> имеет ограниченный характер, поскольку не предоставляет автоматического права на жительство людям, рожденным в любой другой стране. Однако, его либеральность проявляется в том, что дети иммигрантов, рожденные в данной стране, могут получить гражданство, независимо от того, пробыла мать в стране 30 лет или 30 секунд. Для некоторых людей это открывает прекрасную возможность для иммиграции. В Великобритании традиционно применялось </w:t>
      </w:r>
      <w:r>
        <w:rPr>
          <w:i/>
          <w:iCs/>
        </w:rPr>
        <w:t>право земли</w:t>
      </w:r>
      <w:r>
        <w:rPr/>
        <w:t xml:space="preserve">, но определенные места трактовались достаточно смутно, поскольку это понятие было расширено так, что включало британские колонии, а также страны, которые после завоевания независимости остались в рамках Британского Сообщества. Это означает, что до 1981 года около 900 млн. человек могли претендовать на получение гражданства «Соединенного Королевства и колоний» и таким образом получить большинство привилегий британских граждан грации. Франция также имеет гибридную систему. Здесь основным принципом является </w:t>
      </w:r>
      <w:r>
        <w:rPr>
          <w:i/>
          <w:iCs/>
        </w:rPr>
        <w:t>право крови</w:t>
      </w:r>
      <w:r>
        <w:rPr/>
        <w:t xml:space="preserve">: дети французских граждан автоматически становятся французскими гражданами, даже если они рождаются за рубежом. Однако Франция применяет и элементы </w:t>
      </w:r>
      <w:r>
        <w:rPr>
          <w:i/>
          <w:iCs/>
        </w:rPr>
        <w:t>права земли</w:t>
      </w:r>
      <w:r>
        <w:rPr/>
        <w:t xml:space="preserve">: дети, рожденные во Франции от родителей-иммигрантов, могут получить французское гражданство, когда они  достигнут совершеннолетия, при условии, что они проживали во Франции в течение предыдущих 5 лет, не сидели в тюрьме и не отказывались от получения гражданства. </w:t>
      </w:r>
    </w:p>
    <w:p>
      <w:pPr>
        <w:pStyle w:val="Style13"/>
        <w:rPr>
          <w:i/>
          <w:i/>
          <w:iCs/>
        </w:rPr>
      </w:pPr>
      <w:r>
        <w:rPr/>
        <w:t xml:space="preserve">Другие страны, применяющие </w:t>
      </w:r>
      <w:r>
        <w:rPr>
          <w:i/>
          <w:iCs/>
        </w:rPr>
        <w:t>право крови</w:t>
      </w:r>
      <w:r>
        <w:rPr/>
        <w:t xml:space="preserve">, в последнее время также добавили элементы </w:t>
      </w:r>
      <w:r>
        <w:rPr>
          <w:i/>
          <w:iCs/>
        </w:rPr>
        <w:t>права земли</w:t>
      </w:r>
      <w:r>
        <w:rPr/>
        <w:t>. С января 1992 года Бельгия автоматически предоставляет гражданство иммигрантам в третьем поколении в возрасте до 18 лет, а тем, кто старше 18, можно просто заявить о желании получить гражданство при очередной регистрации населения. Даже иммигранты во втором поколении в возрасте до 12 лет могут получить бельгийское гражданство по просьбе их родителей. В Дании и Нидерландах также были приняты законы, которые позволяют детям иностранцев более просто получать гражданство, если один из родителей родился в этой стране.</w:t>
      </w:r>
      <w:r>
        <w:rPr>
          <w:b/>
          <w:bCs/>
        </w:rPr>
        <w:t xml:space="preserve"> </w:t>
      </w:r>
      <w:r>
        <w:rPr/>
        <w:t xml:space="preserve">Арабские страны применяют </w:t>
      </w:r>
      <w:r>
        <w:rPr>
          <w:i/>
          <w:iCs/>
        </w:rPr>
        <w:t>право крови</w:t>
      </w:r>
      <w:r>
        <w:rPr/>
        <w:t xml:space="preserve"> со вспомогательной ролью </w:t>
      </w:r>
      <w:r>
        <w:rPr>
          <w:i/>
          <w:iCs/>
        </w:rPr>
        <w:t xml:space="preserve">права земли.                  </w:t>
      </w:r>
      <w:r>
        <w:rPr>
          <w:b/>
          <w:bCs/>
        </w:rPr>
        <w:t xml:space="preserve"> </w:t>
      </w:r>
      <w:r>
        <w:rPr>
          <w:i/>
          <w:iCs/>
        </w:rPr>
        <w:t xml:space="preserve"> </w:t>
      </w:r>
    </w:p>
    <w:p>
      <w:pPr>
        <w:pStyle w:val="Style13"/>
        <w:rPr>
          <w:b/>
          <w:b/>
          <w:bCs/>
        </w:rPr>
      </w:pPr>
      <w:r>
        <w:rPr/>
        <w:t xml:space="preserve">Конечно же, страны могут предоставлять гражданство иммигрантам посредством процесса натурализации. И здесь опять существует два подхода. Страны, такие как Швеция и Канада, активно поощряют иммигрантов получать гражданство как можно скорее, считая, что благодаря этому процесс интеграции происходит более гладко. Германия и Швейцария, с другой стороны, рассматривают предоставление гражданства как конец процесса – награду за успешную интеграцию. Как результат, показатели натурализации существенно отличаются по странам. Страны управляют доступом к натурализации посредством ввода ряда условий. Наиболее существенным является  достаточный (квалификационный) период действительного, или эффективного, нахождения в стране. Он может быть совсем небольшим, один или два года. В большинстве случаев он составляет пять лет, как в Швеции или Нидерландах. Швейцария имеет один из самых длительных квалификационных периодов – 12 лет. Только в Израиле не существует квалификационного периода: еврейские иммигранты считаются гражданами этой страны с момента их прибытия туда в связи с религиозной общностью или общностью происхождения. В Японии квалификационный период составляет 5 лет, но он уменьшен до 3 лет для категории «никей» – детей японской национальности, рожденных за рубежом. В арабских странах данный период гораздо меньше для этнических групп других арабских стран. Сирия и Иордания вообще отказались от квалификационного срока для арабов. </w:t>
      </w:r>
      <w:r>
        <w:rPr>
          <w:b/>
          <w:bCs/>
        </w:rPr>
        <w:t xml:space="preserve">                                                                         </w:t>
      </w:r>
      <w:r>
        <w:rPr/>
        <w:t>Однако  многие иммигранты, даже если они хотят жить в данной стране, не хотят становиться ее гражданами. В 1988 году премьер-министр Австралии объявил этот год «годом гражданства» в надежде, что это подтолкнет к его принятию примерно миллион людей, которые выполнили условия для предоставления им гражданства, но не подавали заявления на его получение. Подобное явление также было отмечено в Северной Америке и в большинстве европейских государств. Во время австралийской кампании было проведено исследование отношения населения к натурализации. Более четверти лиц, не являющихся гражданами, заявили, что они не собираются натурализоваться, либо не видят в этом преимуществ. Еще большее количество людей отказались изменить свою национальность. Аналогичное отношение довольно часто встречается и в Европе.</w:t>
      </w:r>
    </w:p>
    <w:p>
      <w:pPr>
        <w:pStyle w:val="Heading4"/>
        <w:jc w:val="center"/>
        <w:rPr>
          <w:u w:val="single"/>
        </w:rPr>
      </w:pPr>
      <w:r>
        <w:rPr>
          <w:u w:val="single"/>
        </w:rPr>
        <w:t>Временные мигранты</w:t>
      </w:r>
    </w:p>
    <w:p>
      <w:pPr>
        <w:pStyle w:val="Style13"/>
        <w:rPr/>
      </w:pPr>
      <w:r>
        <w:rPr/>
        <w:t xml:space="preserve">Представители этой категории обычно имеют визу, и разрешение на работу на определенный период времени. Некоторые из них совершают ежедневные поездки через границу. Другие являются сезонными рабочими, которые приезжают всего лишь на несколько месяцев. В Европе большое количество рабочих путешествует с Востока на Запад, чтобы помочь фермерам или чтобы подработать в отелях. Временные работники обычно имеют очень низкий уровень социальной защиты, поскольку они не живут в стране достаточно длительный период, чтобы внести вклад в системы социального страхования. В США временные работники не могут получать пособие по инвалидности, поскольку они не платили налогов, они также обычно не получают пособие по безработице. Получение медицинской помощи также часто бывает проблематичным. Большинство стран Персидского залива, которые ввели бесплатное медицинское обслуживание для своих граждан, не распространяют его на иммигрантов, которые должны в этом случае полностью полагаться на своих работодателей. Временные мигранты во всех странах должны иметь те же самые права по занятости и уровню зарплаты, как и коренные жители, даже если им в этом отказывают. Например, в 1992 году во Флориде суд определил, что 15000 рабочих с Карибских островов, которые ежегодно приезжали в США для сбора сахарного тростника, получили право на компенсацию в размере 50 млн. долларов, потому что они не получали заработную плату в полном объеме. </w:t>
      </w:r>
    </w:p>
    <w:p>
      <w:pPr>
        <w:pStyle w:val="Heading4"/>
        <w:jc w:val="center"/>
        <w:rPr>
          <w:u w:val="single"/>
        </w:rPr>
      </w:pPr>
      <w:r>
        <w:rPr>
          <w:u w:val="single"/>
        </w:rPr>
        <w:t>Нелегальные мигранты</w:t>
      </w:r>
    </w:p>
    <w:p>
      <w:pPr>
        <w:pStyle w:val="Style13"/>
        <w:rPr/>
      </w:pPr>
      <w:r>
        <w:rPr/>
        <w:t xml:space="preserve">Нелегальная иммиграция – это серьезная проблема. И государства должны между собой интенсивно сотрудничать, чтобы ее решить. Прежде всего, необходимо уничтожить банды контрабандистов и торговцев людьми, которые повсеместно эксплуатируют обездоленных, нагло нарушая закон и право. Государства должны создать для легальной иммиграции законодательную базу и попытаться извлечь пользу из защиты прав мигрантов. Знаменательно, что бедные страны тоже извлекают пользу из миграции. Так, только в 2002 году мигранты перевели в развивающиеся страны более 88 млрд. долларов – на 54% больше, чем те 57 млрд. долларов, которые развитые государства выделяют в качестве помощи развивающимся странам. Поэтому, в конечном счете, пользу от миграции могут иметь все государства.  Созданная в декабре 2003 года комиссия по международной миграции (Global Commission on International Migration) призвана оказать содействие в разработке международных норм и эффективных мер, которые будут регулировать миграцию с учетом интересов всех сторон. Нужно обратить внимание, что комиссию возглавили такие известные личности, как Жан Карлссон из Швеции и Мамфела Рамфеле из Южной Африки. </w:t>
      </w:r>
    </w:p>
    <w:p>
      <w:pPr>
        <w:pStyle w:val="Style13"/>
        <w:rPr>
          <w:b/>
          <w:b/>
          <w:bCs/>
        </w:rPr>
      </w:pPr>
      <w:r>
        <w:rPr/>
        <w:t>Положение этой категории мигрантов самое ненадежное, поскольку их могут в любое время депортировать. Однако это не означает, что они полностью лишены каких-либо прав. Не говоря уже об их праве на гуманное обращение, они могут при определенных условиях получить другие формы защиты. Например, в США Верховный Суд постановил, что дети нелегальных мигрантов могут иметь свободный доступ к системе образования, поскольку конституция провозглашает равную защиту закона для всех жителей страны, являются они гражданами или иностранцами. Нелегальным иммигрантам в отдельных случаях может быть предоставлена медицинская помощь (бесплатное лечение для бедняков): в 1993 году в Калифорнии около 300 тыс. иностранцев получили медицинскую помощь без документов. В Японии даже нелегальные рабочие получают компенсацию за несчастные случаи на работе. Хотя нелегалам официально не предоставляется медицинская помощь, они все равно часто ее получают: около 60% иностранцев, обращающихся в больницы, не имеют медицинской страховки, большинство же больниц обычно их принимают</w:t>
      </w:r>
      <w:r>
        <w:rPr>
          <w:b/>
          <w:bCs/>
        </w:rPr>
        <w:t>.</w:t>
      </w:r>
    </w:p>
    <w:p>
      <w:pPr>
        <w:pStyle w:val="Style13"/>
        <w:rPr>
          <w:b/>
          <w:b/>
          <w:bCs/>
          <w:color w:val="000000"/>
          <w:u w:val="single"/>
        </w:rPr>
      </w:pPr>
      <w:r>
        <w:rPr/>
        <w:t xml:space="preserve">Иммигранты также имеют основные права человека, которые проистекают из их существования как личности, а не из их членства в каком-либо сообществе или государстве. В обычном понимании сюда входят свобода от притеснений и пыток, а также свобода совести, мысли и убеждений. </w:t>
      </w:r>
      <w:r>
        <w:rPr>
          <w:color w:val="000000"/>
        </w:rPr>
        <w:t xml:space="preserve">                                                                                                                                                     </w:t>
      </w:r>
      <w:r>
        <w:rPr/>
        <w:t>В 1948 году члены ООН приняли Всемирную Декларацию прав человека. Статья 23 специально касается работы, в первом ее абзаце записано: «Каждый имеет право на работу, на свободный выбор работы, на справедливые и благоприятные условия работы, а также на защиту от безработицы».                                                                                                                                               На миграционную ситуацию в мире большое влияние оказали глобальные процессы, связанные с распадом СССР и образованием новых независимых государств, изменением экономической системы и либерализацией общественно-политической жизни в стране.</w:t>
        <w:br/>
        <w:t>За пределами России оказалось около 25 млн. русских и несколько миллионов представителей других коренных народов Российской Федерации.</w:t>
        <w:br/>
        <w:t>Процесс переселения бывших соотечественников в Россию из стран нового зарубежья будет продолжаться в ближайшие годы, но его масштабы несколько уменьшатся в связи с сокращением российских диаспор в этих странах и с ограниченными возможностями государства по приему и обустройству репатриантов.</w:t>
        <w:br/>
        <w:t>Межнациональные вооруженные конфликты являются причиной вынужденных переселений, которые сопровождаются большими потерями для самих мигрантов и тяжелыми экономическими, социальными и политическими последствиями для государства.</w:t>
        <w:br/>
        <w:t>В конце 80-х годов увеличился поток эмигрантов из России. К традиционной форме этнической миграции добавилась новая – по экономическим причинам. За три года с 1987 по 1990 г. эмиграция из России увеличилась в 10 раз и в последующие годы составляла порядка 80 – 100 тыс. в год. Основными центрами притяжения для российских эмигрантов остаются Германия (две трети выезжающих), Израиль (около 17%) и США (приблизительно 10%). Незначительные потоки мигрантов направляются в Финляндию.                                                                                                 Проводя количественную оценку миграционных процессов в России, можно сказать, что убыль населения покрывается значительным притоком людей из стран ближнего зарубежья. Однако следует обратить внимание на то, что РФ несет значительные структурные потери населения, поскольку большая часть покидающих страну мигрантов имеет высокую профессиональную квалификацию, а мигранты, въезжающие в страну, как правило, теряют при переезде свой социальный статус, квалификацию и возможность работать по специальности. Такая ситуация отрицательно влияет на профессиональный уровень населения и качество трудовых ресурсов.</w:t>
        <w:br/>
        <w:t>Либерализация законодательства способствовала активизации процесса внешней трудовой миграции из России. По данным Госкомстата РФ, в 1995 г. легально выехали для временной работы за рубеж порядка 11 тыс. человек. Иностранные работодатели и компании все чаще обращаются к России, которая является источником сравнительно дешевого наемного труда при весьма высоком уровне образования и профессиональной подготовки. США принимают российских ученых, программистов, банковских служащих и преподавателей высшей школы.</w:t>
        <w:br/>
        <w:t>Специалисты в области ракетостроения, инженеры-нефтяники, квалифицированные строители, инженеры-электронщики пользуются спросом в странах Ближнего Востока.</w:t>
        <w:br/>
        <w:t xml:space="preserve">Западная Европа является одним из основных центров притяжения трудовых мигрантов из России, но интеграционные процессы и объединение национальных рынков труда в странах - членах ЕС, препятствуют трудоустройству мигрантов из других стран. Проводя количественную оценку миграционных процессов в России, можно сказать, что убыль населения покрывается значительным притоком людей из стран ближнего зарубежья. Однако следует обратить внимание на то, что РФ несет значительные структурные потери населения, поскольку большая часть покидающих страну мигрантов имеет высокую профессиональную квалификацию, а мигранты, въезжающие в страну, как правило, теряют при переезде свой социальный статус, квалификацию и возможность работать по специальности. Такая ситуация отрицательно влияет на профессиональный уровень населения и качество трудовых ресурсов. </w:t>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Текущие тенденции в международной миграции в Европе: 1999</w:t>
      </w:r>
    </w:p>
    <w:p>
      <w:pPr>
        <w:pStyle w:val="Style13"/>
        <w:rPr/>
      </w:pPr>
      <w:r>
        <w:rPr/>
        <w:t xml:space="preserve">В течение ХХ столетия Европа пережила три основных периода движения [населения]: во времена 1-й и 2-й Мировых войн и в последнюю декаду или около того времени. Каждый из этих периодов был связан с войнами и насильственным перемещением населения. Кроме того, имели место несколько кратких, но интенсивных периодов движения, связанных с трудовыми миграциями конца 1960-х гг. и потоками беженцев, вызванных событиями в Венгрии и Чехословакии, соответственно, в 1956-м и 1968 гг.                                                                                                  Отдельные страны также пережили свои собственные кризисы — такие, как миграция во Францию </w:t>
      </w:r>
      <w:r>
        <w:rPr>
          <w:i/>
          <w:iCs/>
        </w:rPr>
        <w:t xml:space="preserve">pieds noirs  </w:t>
      </w:r>
      <w:r>
        <w:rPr/>
        <w:t>в 1962 году, угандийских азиатов в Великобританию в 1972-м и возвращение португальцев из Африки в 1960–70-х гг. Высокую степень мобильности в определенное время приобретали отдельные этнические группы, включая евреев Центральной Европы в 1930-е годы. Без сомнения, весь период после 1945 года был временем продолжающейся международной миграции в Европе, со своими приливами и отливами, но стабильно сохраняющейся. Европа представляет собой пчелиный улей, в целом характеризуемый нетто-притоком мигрантов.  Международный миграционный рынок профессионального мастерства — ныне реальность, хотя европейские государства конкурируют на нем в целом менее активно по сравнению со странами Нового Света, в особенности Австралией, Канадой и США. По тому «взносу», который в настоящее время приходится на долю миграции в демографическом балансе, европейские страны могут быть разделены на шесть групп. Первая группа характеризуется сокращением численности населения вследствие как естественных потерь, так и отрицательного сальдо миграции. Почти во всех странах этой группы наибольшие потери относятся на счет естественной убыли населения, и лишь в Литве эмиграция играет равную с нею роль в определении общей картины. Во второй группе естественная убыль населения перекрывает тот позитивный эффект, который создает миграционный приток. Третья группа — это страны, эмиграция из которых столь велика, что даже высокий естественный прирост не спасает ситуацию, и общая численность населения в них сокращается. Для представителей четвертой группы, напротив, характерно то, что естественный прирост перекрывает миграционный отток населения из этих стран, поэтому общая численность населения в них увеличивается. Пятая группа наиболее многочисленна и сполна пользуется демографическими преимуществами, которые дает им собственный положительный естественный прирост вкупе с устойчивым миграционным притоком населения. И, наконец, в шестую группу входят не желающие самовоспроизводиться, но, тем не менее, численно растущие благодаря иммиграции страны.</w:t>
      </w:r>
    </w:p>
    <w:p>
      <w:pPr>
        <w:pStyle w:val="Style13"/>
        <w:rPr/>
      </w:pPr>
      <w:r>
        <w:rPr/>
      </w:r>
    </w:p>
    <w:p>
      <w:pPr>
        <w:pStyle w:val="Style13"/>
        <w:rPr/>
      </w:pPr>
      <w:r>
        <w:rPr/>
      </w:r>
    </w:p>
    <w:p>
      <w:pPr>
        <w:pStyle w:val="Style13"/>
        <w:rPr/>
      </w:pPr>
      <w:r>
        <w:rPr/>
      </w:r>
    </w:p>
    <w:p>
      <w:pPr>
        <w:pStyle w:val="Style13"/>
        <w:rPr/>
      </w:pPr>
      <w:r>
        <w:rPr/>
        <w:t>Распределение европейских государств по указанным группам отражено в приведенной здесь таблице:</w:t>
      </w:r>
    </w:p>
    <w:tbl>
      <w:tblPr>
        <w:tblW w:w="10387" w:type="dxa"/>
        <w:jc w:val="left"/>
        <w:tblInd w:w="-120" w:type="dxa"/>
        <w:tblLayout w:type="fixed"/>
        <w:tblCellMar>
          <w:top w:w="75" w:type="dxa"/>
          <w:left w:w="75" w:type="dxa"/>
          <w:bottom w:w="75" w:type="dxa"/>
          <w:right w:w="75" w:type="dxa"/>
        </w:tblCellMar>
      </w:tblPr>
      <w:tblGrid>
        <w:gridCol w:w="549"/>
        <w:gridCol w:w="3638"/>
        <w:gridCol w:w="2007"/>
        <w:gridCol w:w="1929"/>
        <w:gridCol w:w="2264"/>
      </w:tblGrid>
      <w:tr>
        <w:trPr>
          <w:trHeight w:val="59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Группы стран</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Естественный прирост</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альдо миграции</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емографический баланс</w:t>
            </w:r>
          </w:p>
        </w:tc>
      </w:tr>
      <w:tr>
        <w:trPr>
          <w:trHeight w:val="877"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твия, Литва, Молдавия, Румыния, Украина, Чешская Республик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ый</w:t>
            </w:r>
          </w:p>
        </w:tc>
      </w:tr>
      <w:tr>
        <w:trPr>
          <w:trHeight w:val="59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лоруссия, Болгария, Венгрия, Россия, Эстон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ый</w:t>
            </w:r>
          </w:p>
        </w:tc>
      </w:tr>
      <w:tr>
        <w:trPr>
          <w:trHeight w:val="287"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рмения, Грузия, Польша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отрицательный </w:t>
            </w:r>
          </w:p>
        </w:tc>
      </w:tr>
      <w:tr>
        <w:trPr>
          <w:trHeight w:val="59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V</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дорра, Азербайджан, Македон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r>
      <w:tr>
        <w:trPr>
          <w:trHeight w:val="2932"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V</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встрия, Бельгия, Босния и Герцеговина, Великобритания, Дания, Ирландия, Исландия, Испания, Кипр, Лихтенштейн, Люксембург, Мальта, Нидерланды, Норвегия, Португалия, Сан-Марино, Сербия и Черногория, Словакия, Турция, Финляндия, Франция, Швейцар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r>
      <w:tr>
        <w:trPr>
          <w:trHeight w:val="59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V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рмания, Греция, Италия, Словения, Хорватия, Швец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трицательны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ое</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ительный</w:t>
            </w:r>
          </w:p>
        </w:tc>
      </w:tr>
    </w:tbl>
    <w:p>
      <w:pPr>
        <w:pStyle w:val="Style13"/>
        <w:rPr/>
      </w:pPr>
      <w:r>
        <w:rPr/>
      </w:r>
    </w:p>
    <w:p>
      <w:pPr>
        <w:pStyle w:val="Style13"/>
        <w:rPr/>
      </w:pPr>
      <w:r>
        <w:rPr/>
        <w:t>Как несложно заметить, все страны, несущие потери населения, располагаются в Центральной и Восточной Европе или на пространстве бывшего СССР и в большинстве случаев именно естественная убыль населения является для них определяющим компонентом демографического баланса. Растущие же страны формируют свой положительный баланс путем сочетания естественного прироста с иммиграционным притоком. Что примечательно, география их столь же разнообразна (от Северной Европы до Средиземноморья. Лишь три европейских государства — также представляющих три весьма различных региона (Западную Европу, Кавказ и Балканы) — наращивают численность своего населения исключительно благодаря естественному приросту и вопреки отрицательному сальдо миграции. Наконец, общий рост численности населения целиком и полностью относится на счет иммиграции только в шести европейских странах, географически разбросанных от почти крайнего севера (Швеция) до средиземноморского юга (Греция и Италия) континента.  Еще совсем недавно Европа переживала эйфорию, обнаружив, что иммиграцию можно использовать в качестве своеобразного молодильного яблока для стареющего континента (подробнее об этом — в статье Иммануила Валлерстайна «Замещающая миграция»). Правда, для этого ей пришлось бы ежегодно принимать, по разным оценкам, от одного до тринадцати миллионов (!!!) иммигрантов между 2000 и 2050 гг., что европейцы по здравом размышлении</w:t>
      </w:r>
      <w:r>
        <w:rPr>
          <w:b/>
          <w:bCs/>
        </w:rPr>
        <w:t xml:space="preserve"> </w:t>
      </w:r>
      <w:r>
        <w:rPr/>
        <w:t xml:space="preserve">сочли не совсем практичным и даже не очень-то реалистичным. Кроме того, как выяснилось, переезд в Европу автоматически никому не обеспечивает вечной молодости и иммигранты тоже стареют с течением времени (при том, что, как и у коренных европейцев, продолжительность жизни у них начинает увеличиваться, а рождаемость — снижаться). Словом, замещающая миграция не в состоянии предотвратить старение население и/или его последствия, а потому сегодня в европейской повестке дня снова «вечные» вопросы — стимулирование рождаемости, реформирование пенсионной системы и системы здравоохранения, увеличение возрастного «порога» для выхода на пенсию. </w:t>
      </w:r>
    </w:p>
    <w:p>
      <w:pPr>
        <w:pStyle w:val="Heading4"/>
        <w:jc w:val="center"/>
        <w:rPr>
          <w:u w:val="single"/>
        </w:rPr>
      </w:pPr>
      <w:r>
        <w:rPr>
          <w:u w:val="single"/>
        </w:rPr>
        <w:t>Демографический контекст</w:t>
      </w:r>
    </w:p>
    <w:p>
      <w:pPr>
        <w:pStyle w:val="Style13"/>
        <w:rPr/>
      </w:pPr>
      <w:r>
        <w:rPr/>
        <w:t>В 1999 г. мировое население достигло 6 биллионов человек, и по приблизительным оценкам ООН около 150 миллионов людей (или около 2,5% от всего населения планеты) живут в странах, не являющихся странами их рождения. Прирост мирового населения будет продолжаться.                        В контрасте с всемирными изменениями, в Европе прослеживаются две основные тенденции: снижение темпов роста населения и увеличение влияния старения населения на рынок труда. Цифры, подготовленные Евростатом, показывают, что между 1975 и 1995 годами население стран ЕС возросло с 349 до 372 миллионов человек, доля возрастной группы с 65 лет и выше возросла с 13% до 15,4%. Между 1995 и 2025 годами Евростат приблизительно рассчитывает, что население ЕС, ее основных 15 стран, увеличится всего на 14 млн. человек (с 372 до 386 миллионов), а затем начнется его сокращение. Но, так или иначе, количество трудоспособного населения (в возрасте 20-64 лет) начнет снижаться уже в ближайшие 10 лет (с 225 млн. в 1995 году до примерно 223 млн. в 2025), в то время как группа, включающая в себя людей в возрасте 65 лет и старше, будет увеличиваться и, как ожидается, достигнет 22,4% от численности населения к 2025 году.                  На демографические изменения и тенденции не могут не влиять скорость развития и перестройки экономики, рынков труда и условий жизни в разных странах, но так или иначе, в рамках ЕС как единой системы в целом, миграция станет принципиально важным компонентом роста населения.         Потоки мигрантов представляют собой достаточно пеструю картину: ищущие убежища, перемещенные лица, и те, кто ищет временное убежище, члены семей, приезжающие к мигрантам, уже осевшим в странах ЕС, трудовые мигранты и все возрастающее число бизнес-мигрантов. Воссоединение семей и существование в принимающих странах этнических сообществ из стран происхождения становится важным притягивающим фактором. Потоки становятся все более структурно изменчивыми – в особенности это касается краткосрочных или приграничных перемещений.</w:t>
      </w:r>
    </w:p>
    <w:p>
      <w:pPr>
        <w:pStyle w:val="Heading4"/>
        <w:jc w:val="center"/>
        <w:rPr>
          <w:u w:val="single"/>
        </w:rPr>
      </w:pPr>
      <w:r>
        <w:rPr>
          <w:u w:val="single"/>
        </w:rPr>
        <w:t>Ситуация на рынках труда</w:t>
      </w:r>
    </w:p>
    <w:p>
      <w:pPr>
        <w:pStyle w:val="Style13"/>
        <w:rPr/>
      </w:pPr>
      <w:r>
        <w:rPr/>
        <w:t>Начиная с середины 1980-ых годов в ЕС отмечается все возрастающая поляризация между квалифицированным и неквалифицированным трудом. Количество мигрантов с низким уровнем профессиональной подготовки очень сильно возросло, начиная с 1992 года, вследствие возросшего спроса на их услуги, в частности, в сельском хозяйстве, строительстве, домашнем хозяйстве и сезонных работах, в сферах общественного питания и туризма, а также в некоторых областях промышленного производства. Вместе с тем, сейчас существует тенденция к найму и высококвалифицированных мигрантов — в тех областях, в которых потребность не может быть удовлетворена на внутреннем рынке труда (в частности, компьютерные специалисты). Мигранты более находчивы в выборе ниши, которую они бы могли занять на рынке труда. Они переходят в сферу обслуживания или же открывают собственный, чаще малый, бизнес.</w:t>
      </w:r>
    </w:p>
    <w:p>
      <w:pPr>
        <w:pStyle w:val="Heading4"/>
        <w:jc w:val="center"/>
        <w:rPr>
          <w:u w:val="single"/>
        </w:rPr>
      </w:pPr>
      <w:r>
        <w:rPr>
          <w:u w:val="single"/>
        </w:rPr>
        <w:t>Трудовая миграция</w:t>
      </w:r>
    </w:p>
    <w:p>
      <w:pPr>
        <w:pStyle w:val="Style13"/>
        <w:rPr/>
      </w:pPr>
      <w:r>
        <w:rPr/>
        <w:t xml:space="preserve">Получить данные по этому виду миграции еще сложнее, чем по иностранному населению в целом. Проблема состоит в том, чтобы определить, кого включать в эти данные и какие методы сбора информации использовать. В 1998 году в странах Западной Европы  находилось около 7,54 млн. зарегистрированных иностранных рабочих (Таблица 1). Это примерно на 26,5% больше по сравнению с 1988 годом (5,96 млн.), но только на 2% больше, чем в 1994 году (7,4 млн.). Эта тенденция контрастирует с ситуацией в 1990 годы, когда количество иностранных рабочих в Западной Европе снизилось в  связи с кризисом в экономике. </w:t>
      </w:r>
    </w:p>
    <w:p>
      <w:pPr>
        <w:pStyle w:val="Style13"/>
        <w:rPr>
          <w:b/>
          <w:b/>
          <w:bCs/>
          <w:i/>
          <w:i/>
          <w:iCs/>
        </w:rPr>
      </w:pPr>
      <w:r>
        <w:rPr>
          <w:b/>
          <w:bCs/>
          <w:i/>
          <w:iCs/>
        </w:rPr>
        <w:t>Таблица №1</w:t>
      </w:r>
    </w:p>
    <w:p>
      <w:pPr>
        <w:pStyle w:val="Style13"/>
        <w:jc w:val="center"/>
        <w:rPr/>
      </w:pPr>
      <w:r>
        <w:rPr/>
        <w:t>Численность иностранной рабочей силы в странах Западной Европы (1), тыс. чел.</w:t>
      </w:r>
    </w:p>
    <w:tbl>
      <w:tblPr>
        <w:tblW w:w="10205" w:type="dxa"/>
        <w:jc w:val="left"/>
        <w:tblInd w:w="-120" w:type="dxa"/>
        <w:tblLayout w:type="fixed"/>
        <w:tblCellMar>
          <w:top w:w="75" w:type="dxa"/>
          <w:left w:w="75" w:type="dxa"/>
          <w:bottom w:w="75" w:type="dxa"/>
          <w:right w:w="75" w:type="dxa"/>
        </w:tblCellMar>
      </w:tblPr>
      <w:tblGrid>
        <w:gridCol w:w="3292"/>
        <w:gridCol w:w="1111"/>
        <w:gridCol w:w="967"/>
        <w:gridCol w:w="967"/>
        <w:gridCol w:w="967"/>
        <w:gridCol w:w="967"/>
        <w:gridCol w:w="967"/>
        <w:gridCol w:w="967"/>
      </w:tblGrid>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 xml:space="preserve">  </w:t>
            </w:r>
            <w:r>
              <w:rPr>
                <w:b/>
                <w:bCs/>
              </w:rPr>
              <w:t>Стран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8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9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9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9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9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b/>
                <w:b/>
                <w:bCs/>
              </w:rPr>
            </w:pPr>
            <w:r>
              <w:rPr>
                <w:b/>
                <w:bCs/>
              </w:rPr>
              <w:t>1998</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Австрия (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74,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40,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7,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16,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19,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98,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98,6</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Бельгия (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79,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28,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43,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5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Дания (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6,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68,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3,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7,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06,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16,6</w:t>
            </w:r>
          </w:p>
        </w:tc>
      </w:tr>
      <w:tr>
        <w:trPr>
          <w:trHeight w:val="23"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Финляндия (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4,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6,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3,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5,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9,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2,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Франция (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458,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649,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549,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573,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604,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569,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Германия (7)</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015,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586,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837,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28,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067,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001,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987,5</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Греция (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3,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7,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8,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9,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Ирландия (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4,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4,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42,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43,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Итали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80,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Люксембург (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5,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4,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11,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17,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24,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34,6</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Нидерланды (1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88,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65,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97,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21,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0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Норвегия (1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46,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Португалия (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36,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4,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6,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7,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Испания (1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5,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38,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6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76,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90,5</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Швеция (1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34,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6,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46,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2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2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9,0</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Швейцария (1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01,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549,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669,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728,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709,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692,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691,1</w:t>
            </w:r>
          </w:p>
        </w:tc>
      </w:tr>
      <w:tr>
        <w:trPr>
          <w:trHeight w:val="289"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Турци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6,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1,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23,4</w:t>
            </w:r>
          </w:p>
        </w:tc>
      </w:tr>
      <w:tr>
        <w:trPr>
          <w:trHeight w:val="274" w:hRule="atLeast"/>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Великобритания (1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0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82,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62,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865,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949,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1039,0</w:t>
            </w:r>
          </w:p>
        </w:tc>
      </w:tr>
    </w:tbl>
    <w:p>
      <w:pPr>
        <w:pStyle w:val="Style13"/>
        <w:rPr/>
      </w:pPr>
      <w:r>
        <w:rPr>
          <w:i/>
          <w:iCs/>
        </w:rPr>
        <w:t>Источники</w:t>
      </w:r>
      <w:r>
        <w:rPr/>
        <w:t>: OECD SOPEMI Correspondents, National Statistical Offices</w:t>
      </w:r>
    </w:p>
    <w:p>
      <w:pPr>
        <w:pStyle w:val="Style13"/>
        <w:jc w:val="center"/>
        <w:rPr>
          <w:b/>
          <w:b/>
          <w:bCs/>
        </w:rPr>
      </w:pPr>
      <w:r>
        <w:rPr>
          <w:b/>
          <w:bCs/>
        </w:rPr>
        <w:t>Примечания:</w:t>
      </w:r>
    </w:p>
    <w:p>
      <w:pPr>
        <w:pStyle w:val="Style13"/>
        <w:rPr/>
      </w:pPr>
      <w:r>
        <w:rPr/>
        <w:t xml:space="preserve">1. Включая безработных, за исключением Бенилюкса и Великобритании. Пограничные. 2.Среднегодовое количество. Выданные разрешения на работу плюс остающиеся действительными разрешения. Цифры могут быть переоценены, так как некоторые лица имеют более чем одно разрешение. Самозанятые исключены. Данные за 1990 и 1991 годы нуждаются в уточнении в связи с временным избыточным выпуском разрешений на работу относительно числа вакансий, занятых иностранцами, в период между августом 1990 года и июнем 1991. </w:t>
        <w:br/>
        <w:t>3. За исключением безработных и самозанятых.</w:t>
        <w:br/>
        <w:t xml:space="preserve">4. Данные о зарегистрированном населении на конец ноября каждого года, не включая декабрь (конец декабря). </w:t>
        <w:br/>
        <w:t>5. Оценка деятельности в  1980х годах  (немного меньше  50%).</w:t>
        <w:br/>
        <w:t>6. Данные на март каждого года, по исследованию рабочей силы.</w:t>
        <w:br/>
        <w:t>7. Данные на 30 сентября каждого года. Включают пограничных рабочих, но не самозанятых. Данные относятся к Восточной Германии .</w:t>
        <w:br/>
        <w:t>8. За исключением безработных.</w:t>
        <w:br/>
        <w:t>9. Данные за 1991 год не включают безработных.</w:t>
        <w:br/>
        <w:t>10.  Данные на 1 октября каждого года. Иностранцы в трудоустройстве, включая учеников, стажеров и пограничных рабочих. Не включая безработных.</w:t>
        <w:br/>
        <w:t xml:space="preserve">11. Оценки на 31 марта, включая пограничных рабочих, за исключением самозанятых и членов их семей, а также безработных. </w:t>
        <w:br/>
        <w:t xml:space="preserve">12. За исключением безработных. Данные на второй квартал. </w:t>
        <w:br/>
        <w:t xml:space="preserve">13. Данные из ежегодных исследований рабочей силы. </w:t>
        <w:br/>
        <w:t>14. Данные 1990-92 годов исправлены.</w:t>
        <w:br/>
        <w:t>15. Данные на 31 декабря каждого года. Количество иностранцев с годовым разрешением на жительство (обладатели разрешений на период до 12 месяцев, начиная с 31 декабря 1982 года). и обладатели разрешений на постоянное жительство, занимающиеся  прибыльной деятельностью.</w:t>
        <w:br/>
        <w:t>16. За исключением безработных.</w:t>
      </w:r>
    </w:p>
    <w:p>
      <w:pPr>
        <w:pStyle w:val="Style13"/>
        <w:rPr/>
      </w:pPr>
      <w:r>
        <w:rPr/>
        <w:t>В каждой стране среди иностранной рабочей силы преобладают определенные этнические группы. В Германии это турки, югославы, итальянцы, во Франции — португальцы, алжирцы, марокканцы, в Великобритании – ирландцы. Турки представляют собой самую большую этническую группу иностранных рабочих в Германии, в Нидерландах и вторую по величине в Австрии, югославы наиболее представлены в Австрии, затем в Швеции и Швейцарии, итальянцы — в Швейцарии и Бельгии. Марокканцы являются второй по величине группой в Бельгии и Нидерландах.</w:t>
      </w:r>
    </w:p>
    <w:p>
      <w:pPr>
        <w:pStyle w:val="Style13"/>
        <w:rPr/>
      </w:pPr>
      <w:r>
        <w:rPr>
          <w:b/>
          <w:bCs/>
          <w:i/>
          <w:iCs/>
        </w:rPr>
        <w:t xml:space="preserve">Таблица №2                                                                                                                                                  </w:t>
      </w:r>
    </w:p>
    <w:p>
      <w:pPr>
        <w:pStyle w:val="Style13"/>
        <w:jc w:val="center"/>
        <w:rPr/>
      </w:pPr>
      <w:r>
        <w:rPr/>
        <w:t>Иммиграция иностранной рабочей силы в страны Западной Европы, тыс. чел.</w:t>
      </w:r>
    </w:p>
    <w:tbl>
      <w:tblPr>
        <w:tblW w:w="10031" w:type="dxa"/>
        <w:jc w:val="left"/>
        <w:tblInd w:w="-120" w:type="dxa"/>
        <w:tblLayout w:type="fixed"/>
        <w:tblCellMar>
          <w:top w:w="75" w:type="dxa"/>
          <w:left w:w="75" w:type="dxa"/>
          <w:bottom w:w="75" w:type="dxa"/>
          <w:right w:w="75" w:type="dxa"/>
        </w:tblCellMar>
      </w:tblPr>
      <w:tblGrid>
        <w:gridCol w:w="3439"/>
        <w:gridCol w:w="1022"/>
        <w:gridCol w:w="1114"/>
        <w:gridCol w:w="1114"/>
        <w:gridCol w:w="1114"/>
        <w:gridCol w:w="1114"/>
        <w:gridCol w:w="1114"/>
      </w:tblGrid>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rPr>
            </w:pPr>
            <w:r>
              <w:rPr>
                <w:b/>
                <w:bCs/>
              </w:rPr>
              <w:t>Страны</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8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8</w:t>
            </w:r>
          </w:p>
        </w:tc>
      </w:tr>
      <w:tr>
        <w:trPr>
          <w:trHeight w:val="300"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Австрия (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4,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3,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4</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Бельг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300"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Дания (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2</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 xml:space="preserve">Франция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Герма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3,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8,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70,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62,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85,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75,5</w:t>
            </w:r>
          </w:p>
        </w:tc>
      </w:tr>
      <w:tr>
        <w:trPr>
          <w:trHeight w:val="300"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Ирландия  (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6</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Люксембург (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300"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Испания (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1,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0,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21,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Швейцария (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5,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6,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7,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4,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284" w:hRule="atLeast"/>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Великобритания (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5,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8,0</w:t>
            </w:r>
          </w:p>
        </w:tc>
      </w:tr>
    </w:tbl>
    <w:p>
      <w:pPr>
        <w:pStyle w:val="Style13"/>
        <w:rPr/>
      </w:pPr>
      <w:r>
        <w:rPr>
          <w:i/>
          <w:iCs/>
        </w:rPr>
        <w:t>Источники</w:t>
      </w:r>
      <w:r>
        <w:rPr/>
        <w:t>: OECD SOPEMI Correspondents, National Statistical Offices</w:t>
      </w:r>
    </w:p>
    <w:p>
      <w:pPr>
        <w:pStyle w:val="Style13"/>
        <w:jc w:val="center"/>
        <w:rPr>
          <w:b/>
          <w:b/>
          <w:bCs/>
        </w:rPr>
      </w:pPr>
      <w:r>
        <w:rPr>
          <w:b/>
          <w:bCs/>
        </w:rPr>
        <w:t>Примечания:</w:t>
      </w:r>
    </w:p>
    <w:p>
      <w:pPr>
        <w:pStyle w:val="Style13"/>
        <w:rPr/>
      </w:pPr>
      <w:r>
        <w:rPr/>
        <w:t>1. Данные за все годы охватывают исходные разрешения на работу для прямого потока из-за рубежа и первого потока иностранцев на австрийский рынок труда. Благодаря изменению в административной практике, данные, начиная с 1986 года, не сравнимы с данными предыдущих лет. В данных за 1994 год есть разрыв в результате вступления Австрии в EEA. Начиная с 1994 года, только граждане стран не Восточной Европы нуждаются в разрешении на работу.</w:t>
        <w:br/>
        <w:t>2. Разрешения на жительство в связи с трудоустройством. Северные граждане не включены.</w:t>
        <w:br/>
        <w:t>3. Разрешения на работу, выданные и продленные для представителей граждан не Восточной Европы.</w:t>
        <w:br/>
        <w:t>4. Данные охватывают и прибывающих иностранных рабочих, и жителей, впервые принятых на рынке труда.</w:t>
        <w:br/>
        <w:t>5. Выданные разрешения на работу.  Данные на 1996 предварительные.</w:t>
        <w:br/>
        <w:t>6. Сезонные и пограничные рабочие не включены.</w:t>
        <w:br/>
        <w:t>7. Данные по исследованию рабочей силы.</w:t>
      </w:r>
    </w:p>
    <w:p>
      <w:pPr>
        <w:pStyle w:val="Heading4"/>
        <w:jc w:val="center"/>
        <w:rPr>
          <w:u w:val="single"/>
        </w:rPr>
      </w:pPr>
      <w:r>
        <w:rPr>
          <w:u w:val="single"/>
        </w:rPr>
        <w:t>Управление миграционным потоками</w:t>
      </w:r>
    </w:p>
    <w:p>
      <w:pPr>
        <w:pStyle w:val="Style13"/>
        <w:rPr/>
      </w:pPr>
      <w:r>
        <w:rPr/>
        <w:t>В 1998 году в странах Западной Европы насчитывалось 15,7 млн. иностранных граждан (Таблица №3). Их численность зависит не только от величины миграционных потоков, но и от политики интеграции иностранцев в население страны. Остановимся кратко на основных методах регулирования.</w:t>
      </w:r>
    </w:p>
    <w:p>
      <w:pPr>
        <w:pStyle w:val="Style13"/>
        <w:rPr>
          <w:b/>
          <w:b/>
          <w:bCs/>
          <w:i/>
          <w:i/>
          <w:iCs/>
        </w:rPr>
      </w:pPr>
      <w:r>
        <w:rPr>
          <w:b/>
          <w:bCs/>
          <w:i/>
          <w:iCs/>
        </w:rPr>
        <w:t>Таблица №3</w:t>
        <w:br/>
      </w:r>
    </w:p>
    <w:p>
      <w:pPr>
        <w:pStyle w:val="Style13"/>
        <w:jc w:val="center"/>
        <w:rPr/>
      </w:pPr>
      <w:r>
        <w:rPr/>
        <w:t>Численность иностранных граждан в странах Западной Европы, тыс. человек</w:t>
      </w:r>
    </w:p>
    <w:tbl>
      <w:tblPr>
        <w:tblW w:w="10025" w:type="dxa"/>
        <w:jc w:val="left"/>
        <w:tblInd w:w="-120" w:type="dxa"/>
        <w:tblLayout w:type="fixed"/>
        <w:tblCellMar>
          <w:top w:w="75" w:type="dxa"/>
          <w:left w:w="75" w:type="dxa"/>
          <w:bottom w:w="75" w:type="dxa"/>
          <w:right w:w="75" w:type="dxa"/>
        </w:tblCellMar>
      </w:tblPr>
      <w:tblGrid>
        <w:gridCol w:w="2814"/>
        <w:gridCol w:w="1031"/>
        <w:gridCol w:w="1030"/>
        <w:gridCol w:w="1030"/>
        <w:gridCol w:w="1030"/>
        <w:gridCol w:w="1030"/>
        <w:gridCol w:w="1030"/>
        <w:gridCol w:w="1030"/>
      </w:tblGrid>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lang w:val="en-US"/>
              </w:rPr>
            </w:pPr>
            <w:r>
              <w:rPr>
                <w:b/>
                <w:bCs/>
                <w:lang w:val="en-US"/>
              </w:rPr>
              <w:t>Country</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80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85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90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199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96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97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b/>
                <w:b/>
                <w:bCs/>
              </w:rPr>
            </w:pPr>
            <w:r>
              <w:rPr>
                <w:b/>
                <w:bCs/>
              </w:rPr>
              <w:t xml:space="preserve">1998 </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AUSTRIA</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8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04,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5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2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2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7,3</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BELGIUM (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46,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0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09,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11,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03,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92,0</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DENMARK</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1,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7,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0,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37,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37,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56,3</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FINLAND</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7,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6,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8,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1,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5,1</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FRANCE (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75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607,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GERMANY (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453,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378,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24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173,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1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65,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319,6</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GREECE</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1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33,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9,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5,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IRELAND</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7,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4,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1,0</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ITALY (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98,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2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81,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91,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95,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240,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250,2</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LUXEMBOURG</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4,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0,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8,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4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47,7</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NETHERLANDS</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20,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5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92,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2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79,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78,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62,4</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NORWAY (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43,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7,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5,1</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PORTUGAL (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9,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0,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07,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57,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8,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75,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78,1</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SPAIN</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82,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41,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07,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99,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39,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09,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719,6</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SWEDEN (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21,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388,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83,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3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26,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522,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499,9</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SWITZERLAND (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89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939,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100,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6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70,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7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47,9</w:t>
            </w:r>
          </w:p>
        </w:tc>
      </w:tr>
      <w:tr>
        <w:trPr>
          <w:trHeight w:val="271"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TURKEY</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68,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35,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62,2</w:t>
            </w:r>
          </w:p>
        </w:tc>
      </w:tr>
      <w:tr>
        <w:trPr>
          <w:trHeight w:val="286" w:hRule="atLeast"/>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UNITED KINGDOM</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731,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875,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94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193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066,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right"/>
              <w:rPr/>
            </w:pPr>
            <w:r>
              <w:rPr/>
              <w:t>2207,0</w:t>
            </w:r>
          </w:p>
        </w:tc>
      </w:tr>
    </w:tbl>
    <w:p>
      <w:pPr>
        <w:pStyle w:val="Style13"/>
        <w:rPr/>
      </w:pPr>
      <w:r>
        <w:rPr>
          <w:i/>
          <w:iCs/>
        </w:rPr>
        <w:t>Источники</w:t>
      </w:r>
      <w:r>
        <w:rPr/>
        <w:t>: Евростат, Совет Европы, OECD SOPEMI Correspondents, National Statistical Offices</w:t>
      </w:r>
    </w:p>
    <w:p>
      <w:pPr>
        <w:pStyle w:val="Style13"/>
        <w:jc w:val="center"/>
        <w:rPr>
          <w:b/>
          <w:b/>
          <w:bCs/>
        </w:rPr>
      </w:pPr>
      <w:r>
        <w:rPr>
          <w:b/>
          <w:bCs/>
        </w:rPr>
        <w:t>Примечания:</w:t>
      </w:r>
    </w:p>
    <w:p>
      <w:pPr>
        <w:pStyle w:val="Style13"/>
        <w:rPr/>
      </w:pPr>
      <w:r>
        <w:rPr/>
        <w:t>1. В 1985 году, как последствие модификации национального кода, некоторые лица, ранее считавшиеся иностранцами, были включены в категорию граждан. Это привело к заметному уменьшению иностранного населения.</w:t>
        <w:br/>
        <w:t>2. Переписи населения  4/3/82 и 6/3/90. Количество по переписи  20/2/75  —  3442.4.</w:t>
        <w:br/>
        <w:t>3. Данные на  30/10 с 1984 до 1990 и на  31/12 для всех остальных лет. За исключением 1991 и 1992 годов, данные относятся к Восточной Германии.</w:t>
        <w:br/>
        <w:t>4. Данные проверены с учетом регулирования в  1987-88 и 1990 годах. Источник: Министерство Внутренних Дел.</w:t>
        <w:br/>
        <w:t>5. С 1987, включены лица, ищущие убежища, чьи просьбы были рассмотрены. Количество за более ранние годы немного меньше.</w:t>
        <w:br/>
        <w:t>6. Количество за 1993 год включает оценочную величину  39,200.</w:t>
        <w:br/>
        <w:t>7. Некоторые иностранные разрешения на короткое пребывание не включены  (в основном граждане других Северных стран).</w:t>
        <w:br/>
        <w:t>8 число иностранцев с годовым разрешением на жительство (начиная с  31/12/82, включая обладателей разрешений менее чем на 12 месяцев) и обладателей разрешений на постоянное жительство. Сезонные и пограничные рабочие не указаны. Данные 1993 года из Sopemi. Цифры 1994 года  — на апрель.</w:t>
      </w:r>
    </w:p>
    <w:p>
      <w:pPr>
        <w:pStyle w:val="Heading1"/>
        <w:jc w:val="center"/>
        <w:rPr>
          <w:sz w:val="28"/>
          <w:szCs w:val="28"/>
          <w:u w:val="single"/>
        </w:rPr>
      </w:pPr>
      <w:r>
        <w:rPr>
          <w:sz w:val="28"/>
          <w:szCs w:val="28"/>
          <w:u w:val="single"/>
        </w:rPr>
        <w:t>О пользе миграции</w:t>
      </w:r>
    </w:p>
    <w:p>
      <w:pPr>
        <w:pStyle w:val="Style13"/>
        <w:rPr/>
      </w:pPr>
      <w:r>
        <w:rPr/>
        <w:t xml:space="preserve">Нет никакого сомнения, что европейское сообщество нуждается в иммиграции. Европейцы живут все дольше и рожают все меньше детей. Сейчас в государствах ЕС и странах – кандидатах на вступление проживает 450 млн. человек. Без иммиграции к 2050 году население сократится и составит менее 400 млн.                                                                                                                     Евросоюз в этой ситуации не одинок, примерно то же происходит в Японии, России и Южной Корее – там, в будущем тоже будут пустовать рабочие места, услуги окажутся невостребованными, производство сократится, и общество окажется в состоянии застоя. Иммиграция сама по себе не решает эти проблемы, но она существенным образом может способствовать развязыванию этих узлов. Любая страна имеет право свободно решать, принимать ли ей мигрантов. Обязана она это делать лишь в том случае, если речь идет о беженцах, которые находятся под защитой международного права. В любом случае, если европейцы закроют ворота, значит, что они воспользовались неверным советом.   В долгосрочной перспективе это не только ухудшит их экономическое и социальное положение. Это заставит все больше людей искать окольные пути в Европу – например, просить политического убежища и тем самым создавать перегрузку в системе, призванной помогать беженцам, которые действительно подвергаются преследованиям на родине. Другим придется обращаться за помощью к криминальным элементам, чтобы их нелегально переправили тайными и опасными тропами в Европу, на этом пути они будут рисковать здоровьем и жизнью. </w:t>
      </w:r>
    </w:p>
    <w:p>
      <w:pPr>
        <w:pStyle w:val="Style13"/>
        <w:rPr/>
      </w:pPr>
      <w:r>
        <w:rPr/>
        <w:t>Знаменательно, что бедные страны тоже извлекают пользу из миграции. Так, только в 2002 году мигранты перевели в развивающиеся страны более 88 млрд. долларов – на 54% больше, чем те 57 млрд. долларов, которые развитые государства выделяют в качестве помощи развивающимся странам. Поэтому, в конечном счете, пользу от миграции могут иметь все государства.                          Созданная в декабре 2003 года комиссия по международной миграции (Global Commission on International Migration) призвана оказать содействие в разработке международных норм и эффективных мер, которые будут регулировать миграцию с учетом интересов всех сторон. Нужно обратить внимание, что комиссию возглавили такие известные личности, как Жан Карлссон из Швеции и Мамфела Рамфеле из Южной Африки.                                                                                           Хотя каждое государство воспринимает иммиграцию в соответствии со своей культурой и обычаями, не нужно недооценивать то обстоятельство, что уже теперь миллионы мигрантов, которые живут в Европе, сыграли большую роль в развитии местного общества. Многие из них стали видными политиками или учеными, спортсменами или деятелями искусства.                           Иначе говоря, иммигранты – это не проблема, а напротив, частичное решение проблем. Они не должны становиться козлами отпущения в моменты всевозможных социальных трений. Этой недостойной тенденции должны противиться все те, кто несет ответственность за будущее Европы. Ведь большинство иммигрантов отличаются трудолюбием и целеустремленностью. Они не хотят получать подарки – они хотят интегрироваться в общество, не теряя при этом своей идентичности. В XXI веке мигрантам нужна Европа. Но и Европе нужны иммигранты. Если Европа превратится в крепость, она станет более ограниченной и бедной, более слабой и старой. Открытая Европа, наоборот, станет справедливее и богаче, сильнее и моложе. Условие для этого – это успешная</w:t>
      </w:r>
      <w:r>
        <w:rPr>
          <w:b/>
          <w:bCs/>
        </w:rPr>
        <w:t xml:space="preserve"> </w:t>
      </w:r>
      <w:r>
        <w:rPr/>
        <w:t xml:space="preserve">иммиграционная политика.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b/>
          <w:b/>
          <w:bCs/>
          <w:sz w:val="32"/>
          <w:szCs w:val="32"/>
          <w:u w:val="single"/>
        </w:rPr>
      </w:pPr>
      <w:r>
        <w:rPr>
          <w:b/>
          <w:bCs/>
          <w:sz w:val="32"/>
          <w:szCs w:val="32"/>
          <w:u w:val="single"/>
        </w:rPr>
        <w:t>Источники информации:</w:t>
      </w:r>
    </w:p>
    <w:p>
      <w:pPr>
        <w:pStyle w:val="Style13"/>
        <w:numPr>
          <w:ilvl w:val="0"/>
          <w:numId w:val="3"/>
        </w:numPr>
        <w:spacing w:before="280" w:after="0"/>
        <w:rPr>
          <w:color w:val="000000"/>
        </w:rPr>
      </w:pPr>
      <w:r>
        <w:rPr/>
        <w:t>Исследования Джона Солта: «</w:t>
      </w:r>
      <w:r>
        <w:rPr>
          <w:color w:val="000000"/>
        </w:rPr>
        <w:t>Текущие тенденции в международной миграции в Европе: 1999».</w:t>
      </w:r>
    </w:p>
    <w:p>
      <w:pPr>
        <w:pStyle w:val="Style13"/>
        <w:numPr>
          <w:ilvl w:val="0"/>
          <w:numId w:val="3"/>
        </w:numPr>
        <w:spacing w:before="0" w:after="280"/>
        <w:rPr/>
      </w:pPr>
      <w:r>
        <w:rPr/>
        <w:t xml:space="preserve">Работа Марты Р. Вилы: </w:t>
      </w:r>
      <w:r>
        <w:rPr>
          <w:color w:val="000000"/>
        </w:rPr>
        <w:t>«Международные миграции и глобализация: международные и региональные миграционные тенденции (1965–2000 гг.)</w:t>
      </w:r>
      <w:r>
        <w:rPr/>
        <w:t>»</w:t>
      </w:r>
    </w:p>
    <w:p>
      <w:pPr>
        <w:pStyle w:val="Style13"/>
        <w:numPr>
          <w:ilvl w:val="0"/>
          <w:numId w:val="3"/>
        </w:numPr>
        <w:spacing w:before="0" w:after="280"/>
        <w:rPr/>
      </w:pPr>
      <w:r>
        <w:rPr/>
        <w:t>Исследования Гудрун Биффль: «</w:t>
      </w:r>
      <w:r>
        <w:rPr>
          <w:color w:val="000000"/>
        </w:rPr>
        <w:t>Миграция и ее роль в интеграции Западной Европы»</w:t>
      </w:r>
    </w:p>
    <w:p>
      <w:pPr>
        <w:pStyle w:val="Style13"/>
        <w:numPr>
          <w:ilvl w:val="0"/>
          <w:numId w:val="3"/>
        </w:numPr>
        <w:spacing w:before="0" w:after="280"/>
        <w:rPr/>
      </w:pPr>
      <w:r>
        <w:rPr/>
        <w:t>Деятельность</w:t>
      </w:r>
      <w:r>
        <w:rPr>
          <w:lang w:val="en-US"/>
        </w:rPr>
        <w:t xml:space="preserve"> </w:t>
      </w:r>
      <w:r>
        <w:rPr/>
        <w:t>Совета</w:t>
      </w:r>
      <w:r>
        <w:rPr>
          <w:lang w:val="en-US"/>
        </w:rPr>
        <w:t xml:space="preserve"> </w:t>
      </w:r>
      <w:r>
        <w:rPr/>
        <w:t>Европы</w:t>
      </w:r>
      <w:r>
        <w:rPr>
          <w:lang w:val="en-US"/>
        </w:rPr>
        <w:t xml:space="preserve"> </w:t>
      </w:r>
      <w:r>
        <w:rPr/>
        <w:t>в</w:t>
      </w:r>
      <w:r>
        <w:rPr>
          <w:lang w:val="en-US"/>
        </w:rPr>
        <w:t xml:space="preserve"> </w:t>
      </w:r>
      <w:r>
        <w:rPr/>
        <w:t>области</w:t>
      </w:r>
      <w:r>
        <w:rPr>
          <w:lang w:val="en-US"/>
        </w:rPr>
        <w:t xml:space="preserve"> </w:t>
      </w:r>
      <w:r>
        <w:rPr/>
        <w:t>миграции</w:t>
      </w:r>
      <w:r>
        <w:rPr>
          <w:lang w:val="en-US"/>
        </w:rPr>
        <w:t xml:space="preserve"> / Activities of the Council of Europe in the migration field — http://www.coe.int/T/E/Social_Cohesion/Migration/Documentation/Publications_and_reports/Reports_and_proceedings/1998_CDMG (98)2E_rev.asp]</w:t>
      </w:r>
    </w:p>
    <w:p>
      <w:pPr>
        <w:pStyle w:val="Normal"/>
        <w:jc w:val="center"/>
        <w:rPr>
          <w:b/>
          <w:b/>
          <w:bCs/>
          <w:sz w:val="32"/>
          <w:szCs w:val="32"/>
          <w:u w:val="single"/>
          <w:lang w:val="en-US"/>
        </w:rPr>
      </w:pPr>
      <w:r>
        <w:rPr>
          <w:b/>
          <w:bCs/>
          <w:sz w:val="32"/>
          <w:szCs w:val="32"/>
          <w:u w:val="single"/>
          <w:lang w:val="en-US"/>
        </w:rPr>
      </w:r>
    </w:p>
    <w:p>
      <w:pPr>
        <w:pStyle w:val="Normal"/>
        <w:jc w:val="center"/>
        <w:rPr/>
      </w:pPr>
      <w:r>
        <w:rPr>
          <w:b/>
          <w:bCs/>
          <w:sz w:val="32"/>
          <w:szCs w:val="32"/>
          <w:u w:val="single"/>
        </w:rPr>
        <w:t>Литература</w:t>
      </w:r>
      <w:r>
        <w:rPr>
          <w:b/>
          <w:bCs/>
          <w:u w:val="single"/>
        </w:rPr>
        <w:t>:</w:t>
      </w:r>
      <w:r>
        <w:rPr/>
        <w:br/>
      </w:r>
    </w:p>
    <w:p>
      <w:pPr>
        <w:pStyle w:val="Normal"/>
        <w:ind w:left="360" w:hanging="0"/>
        <w:rPr/>
      </w:pPr>
      <w:r>
        <w:rPr>
          <w:b/>
          <w:bCs/>
        </w:rPr>
        <w:t>1)</w:t>
      </w:r>
      <w:r>
        <w:rPr/>
        <w:t xml:space="preserve">   Миграционная ситуация в странах СНГ / Под редакцией Зайончковской Ж.А. – М.: Комплекс-Прогресс, 1999.</w:t>
        <w:br/>
      </w:r>
      <w:r>
        <w:rPr>
          <w:b/>
          <w:bCs/>
        </w:rPr>
        <w:t>2)</w:t>
      </w:r>
      <w:r>
        <w:rPr/>
        <w:t xml:space="preserve">   Цапенко И. “Социально-политические последствия международной миграции населения”, МЭИМО, 1999, № 3.</w:t>
        <w:br/>
      </w:r>
      <w:r>
        <w:rPr>
          <w:b/>
          <w:bCs/>
        </w:rPr>
        <w:t>3)</w:t>
      </w:r>
      <w:r>
        <w:rPr/>
        <w:t xml:space="preserve">   Stalker P. Work of Strangers: A survey of international labour migration, Geneva, 1994.</w:t>
        <w:br/>
      </w:r>
      <w:r>
        <w:rPr>
          <w:b/>
          <w:bCs/>
        </w:rPr>
        <w:t>4)</w:t>
      </w:r>
      <w:r>
        <w:rPr/>
        <w:t xml:space="preserve">   Семенов К.А. Международные экономические отношения. – М.: Гардарики, 1999 г.</w:t>
        <w:br/>
      </w:r>
      <w:r>
        <w:rPr>
          <w:b/>
          <w:bCs/>
        </w:rPr>
        <w:t>5)</w:t>
      </w:r>
      <w:r>
        <w:rPr/>
        <w:t xml:space="preserve">   Тарлецкая Л. “Международная миграция и социально-экономическое развитие”, МЭИМО, 1998, № 7.</w:t>
        <w:br/>
      </w:r>
      <w:r>
        <w:rPr>
          <w:b/>
          <w:bCs/>
        </w:rPr>
        <w:t>6)</w:t>
      </w:r>
      <w:r>
        <w:rPr/>
        <w:t xml:space="preserve">   Национальный доклад о положении в области народонаселения в Российской Федерации в 1994 – 1998 гг.</w:t>
        <w:br/>
      </w:r>
      <w:r>
        <w:rPr>
          <w:b/>
          <w:bCs/>
        </w:rPr>
        <w:t>7)</w:t>
      </w:r>
      <w:r>
        <w:rPr/>
        <w:t xml:space="preserve">   Старченков Г.И. Трудовые миграции между Востоком и Западом. Вторая половина ХХ столетия. – М.: Институт востоковедения РАН. 1997 г.</w:t>
      </w:r>
    </w:p>
    <w:p>
      <w:pPr>
        <w:pStyle w:val="Normal"/>
        <w:rPr/>
      </w:pPr>
      <w:r>
        <w:rPr/>
      </w:r>
    </w:p>
    <w:p>
      <w:pPr>
        <w:pStyle w:val="Style13"/>
        <w:rPr/>
      </w:pPr>
      <w:r>
        <w:rPr/>
      </w:r>
    </w:p>
    <w:p>
      <w:pPr>
        <w:pStyle w:val="Normal"/>
        <w:rPr/>
      </w:pPr>
      <w:r>
        <w:rPr/>
      </w:r>
    </w:p>
    <w:sectPr>
      <w:footerReference w:type="default" r:id="rId2"/>
      <w:footerReference w:type="first" r:id="rId3"/>
      <w:type w:val="nextPage"/>
      <w:pgSz w:w="11906" w:h="16838"/>
      <w:pgMar w:left="900" w:right="74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amesm">
    <w:name w:val="name_s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User</dc:creator>
  <dc:description/>
  <cp:keywords/>
  <dc:language>en-US</dc:language>
  <cp:lastModifiedBy>Mage</cp:lastModifiedBy>
  <dcterms:modified xsi:type="dcterms:W3CDTF">2011-10-03T22:46:00Z</dcterms:modified>
  <cp:revision>2</cp:revision>
  <dc:subject/>
  <dc:title>Министерство транспорта Российской Федерации</dc:title>
</cp:coreProperties>
</file>