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Основные тенденции экономического развития Фран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осква 2008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Общая характеристика Франции</w:t>
      </w:r>
    </w:p>
    <w:p>
      <w:pPr>
        <w:pStyle w:val="Contents2"/>
        <w:rPr>
          <w:caps w:val="false"/>
          <w:smallCaps w:val="false"/>
          <w:sz w:val="24"/>
          <w:szCs w:val="24"/>
          <w:lang w:val="en-US" w:eastAsia="en-US"/>
        </w:rPr>
      </w:pPr>
      <w:r>
        <w:rPr>
          <w:rStyle w:val="InternetLink"/>
          <w:lang w:val="en-US" w:eastAsia="en-US"/>
        </w:rPr>
        <w:t>Экономическая политика государства 20-70-е годы ХХ века</w:t>
      </w:r>
    </w:p>
    <w:p>
      <w:pPr>
        <w:pStyle w:val="Contents2"/>
        <w:rPr>
          <w:caps w:val="false"/>
          <w:smallCaps w:val="false"/>
          <w:sz w:val="24"/>
          <w:szCs w:val="24"/>
          <w:lang w:val="en-US" w:eastAsia="en-US"/>
        </w:rPr>
      </w:pPr>
      <w:r>
        <w:rPr>
          <w:rStyle w:val="InternetLink"/>
          <w:lang w:val="en-US" w:eastAsia="en-US"/>
        </w:rPr>
        <w:t>80-е годы ХХ века</w:t>
      </w:r>
    </w:p>
    <w:p>
      <w:pPr>
        <w:pStyle w:val="Contents2"/>
        <w:rPr>
          <w:caps w:val="false"/>
          <w:smallCaps w:val="false"/>
          <w:sz w:val="24"/>
          <w:szCs w:val="24"/>
          <w:lang w:val="en-US" w:eastAsia="en-US"/>
        </w:rPr>
      </w:pPr>
      <w:r>
        <w:rPr>
          <w:rStyle w:val="InternetLink"/>
          <w:lang w:val="en-US" w:eastAsia="en-US"/>
        </w:rPr>
        <w:t>90-е годы ХХ века</w:t>
      </w:r>
    </w:p>
    <w:p>
      <w:pPr>
        <w:pStyle w:val="Contents2"/>
        <w:rPr>
          <w:caps w:val="false"/>
          <w:smallCaps w:val="false"/>
          <w:sz w:val="24"/>
          <w:szCs w:val="24"/>
          <w:lang w:val="en-US" w:eastAsia="en-US"/>
        </w:rPr>
      </w:pPr>
      <w:r>
        <w:rPr>
          <w:rStyle w:val="InternetLink"/>
          <w:lang w:val="en-US" w:eastAsia="en-US"/>
        </w:rPr>
        <w:t>Особенности экономического развития Франции</w:t>
      </w:r>
    </w:p>
    <w:p>
      <w:pPr>
        <w:pStyle w:val="Contents2"/>
        <w:rPr>
          <w:caps w:val="false"/>
          <w:smallCaps w:val="false"/>
          <w:sz w:val="24"/>
          <w:szCs w:val="24"/>
          <w:lang w:val="en-US" w:eastAsia="en-US"/>
        </w:rPr>
      </w:pPr>
      <w:r>
        <w:rPr>
          <w:rStyle w:val="InternetLink"/>
          <w:lang w:val="en-US" w:eastAsia="en-US"/>
        </w:rPr>
        <w:t>Структура и особенности экономики Франции</w:t>
      </w:r>
    </w:p>
    <w:p>
      <w:pPr>
        <w:pStyle w:val="Contents2"/>
        <w:rPr>
          <w:caps w:val="false"/>
          <w:smallCaps w:val="false"/>
          <w:sz w:val="24"/>
          <w:szCs w:val="24"/>
          <w:lang w:val="en-US" w:eastAsia="en-US"/>
        </w:rPr>
      </w:pPr>
      <w:r>
        <w:rPr>
          <w:rStyle w:val="InternetLink"/>
          <w:lang w:val="en-US" w:eastAsia="en-US"/>
        </w:rPr>
        <w:t>Международные экономические отношения Фран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Общая характеристика Франции</w:t>
      </w:r>
    </w:p>
    <w:p>
      <w:pPr>
        <w:pStyle w:val="Normal"/>
        <w:ind w:firstLine="709"/>
        <w:rPr/>
      </w:pPr>
      <w:r>
        <w:rPr/>
      </w:r>
    </w:p>
    <w:p>
      <w:pPr>
        <w:pStyle w:val="Normal"/>
        <w:ind w:firstLine="709"/>
        <w:rPr/>
      </w:pPr>
      <w:r>
        <w:rPr/>
        <w:t>Франция расположена в западной части Европейского материка. Ее территория - 552 тыс. квадратных километров, а население - около 63 млн. человек. С юга страна омывается теплыми водами Средиземного моря, в котором Франции принадлежит о-в Корсика. У западных берегов страны ни днем, ни ночью не смолкает шумное дыхание волн Атлантического океана. А на севере Францию от северной соседки Великобритании отделяют морские проливы Ла-Манш и Па-де-Кале. На северо-востоке Франция граничит с Бельгией и Люксембургом. Далее, к востоку, возвышаются вершины Вогезов. Здесь проходит франко-германская граница. Достигнув реки Рейн, граница круто поворачивают к югу, поднимаясь все выше и выше: сначала на горные склоны Юры, по которым проходит граница со Швейцарией, а затем на покрытые снегами хребты Альп, отделяющие Францию от Италии. Здесь находится самая высокая гора Западной Европы - Монблан (4810 м). На юго-западе лежит менее высокая, но труднодоступная горная система Пиренеев. Она образует естественную границу Франции с Испанией и небольшим государством Андоррой. В древности на территории современной Франции жили племена кельтов (галлов) и страна называлась Галлией. В V в. Галлию завоевали франки - народ, пришедший с правого берега Рейна (от них страна получила свое название - Франция).</w:t>
      </w:r>
    </w:p>
    <w:p>
      <w:pPr>
        <w:pStyle w:val="Normal"/>
        <w:ind w:firstLine="709"/>
        <w:rPr/>
      </w:pPr>
      <w:r>
        <w:rPr/>
        <w:t>Во время, предшествующее второй мировой войне правительство Франции совместно с правительствами Великобритании и США потворствовало агрессивной политике фашистской Германии. Оно не препятствовало германским фашистам оккупировать Австрию и Чехословакию и этим способствовало развязыванию второй мировой войны. После того, как Германия в 1939 г. напала на союзницу Франции - Польшу, возмущение французского народа вынудило правительство объявить войну Германии. Но это была “странная война". Французское военное командование не собиралось воевать с Гитлером, и, когда в мае 1940 г. гитлеровские войска вторглись во Францию, реакционное французское правительство сдало Париж и капитулировало перед фашистскими агрессорами. Но в конце 1944 г. французские патриоты, воодушевленные победами СССР и его союзников над гитлеровской Германией, с помощью англо-американских войск освободили свою страну от германских оккупантов. Еще было много военных конфликтов, в которых Франция принимала участие. Несколько лет французские империалисты вели войну против восставшего Вьетнама.7 лет они вели войну в Алжире, народ которого требовал независимости. В 1956 г. Франция совместно с Великобританией и Израилем начала вооруженную интервенцию в Египет. Но Египет был поддержан многими миролюбивыми странами (в т. ч. и СССР). В 1961 г. во Франции резко активизировала свою деятельность Секретная вооруженная организация (ОАС). В стране возникла угроза фашизма, но правительстве удалось разрешить эту трудную ситуацию.</w:t>
      </w:r>
    </w:p>
    <w:p>
      <w:pPr>
        <w:pStyle w:val="Normal"/>
        <w:ind w:firstLine="709"/>
        <w:rPr/>
      </w:pPr>
      <w:r>
        <w:rPr/>
        <w:t>Франция высокоразвитая индустриально-аграрная страна. По объему промышленного производства она занимает четвертое место после США, Англии и бывшей ФРГ. Ее промышленность и сельское хозяйство очень разнообразны, как разнообразны природные условия страны. На рудниках Франции добывают много железной руды и бокситов, уголь и калийные соли; на горных реках построены гидроэлектростанции. На машиностроительных заводах создаются автомобили и локомотивы, станки и тракторы, моторы и различное оборудование; на верфях портовых городов строят суда. Химические предприятия производят кислоты, искусственное волокно, красители, пластмассы, медикаменты. Издавна Франция славится парфюмерными изделиями. Текстильные фабрики выпускают ткани хлопчатобумажные и льняные, из синтетического и натурального шелка.</w:t>
      </w:r>
    </w:p>
    <w:p>
      <w:pPr>
        <w:pStyle w:val="Normal"/>
        <w:ind w:firstLine="709"/>
        <w:rPr/>
      </w:pPr>
      <w:r>
        <w:rPr/>
        <w:t>Франция морская страна. У ее северных границ плещутся холодные волны, которые вымывают мягкие известняковые породы и образуют скалы самой причудливой формы. Людям пришлось много потрудиться, чтобы создать удобные для морских судов порты. Самый крупный из них - Гавр - расположен в широком устье реки Сены. Мощная бетонная дамба защищает многочисленные причалы и доки от морской стихии. Суда под флагами различных стран привозят в Гаврский порт тюки хлопка и шерсти, мешки кофе и риса, каучук, красное дерево для изготовления дорогой мебели, пряности и другие товары.</w:t>
      </w:r>
    </w:p>
    <w:p>
      <w:pPr>
        <w:pStyle w:val="Normal"/>
        <w:ind w:firstLine="709"/>
        <w:rPr/>
      </w:pPr>
      <w:r>
        <w:rPr/>
      </w:r>
    </w:p>
    <w:p>
      <w:pPr>
        <w:pStyle w:val="Heading2"/>
        <w:ind w:hanging="0"/>
        <w:rPr/>
      </w:pPr>
      <w:r>
        <w:rPr/>
        <w:t>Экономическая политика государства 20-70-е годы ХХ века</w:t>
      </w:r>
    </w:p>
    <w:p>
      <w:pPr>
        <w:pStyle w:val="Normal"/>
        <w:ind w:firstLine="709"/>
        <w:rPr/>
      </w:pPr>
      <w:r>
        <w:rPr/>
      </w:r>
    </w:p>
    <w:p>
      <w:pPr>
        <w:pStyle w:val="Normal"/>
        <w:ind w:firstLine="709"/>
        <w:rPr/>
      </w:pPr>
      <w:r>
        <w:rPr/>
        <w:t>Современная французская экономика - одна из наиболее мощных в мире. На рубеже ХХ и XXI столетий Франция занимала 6-е место в мире по объему ВВП и по удельному весу в мировом промышленном производстве, 5-е - по доле в мировом экспорте. Эти цифры особенно впечатляют при сопоставлении с аналогичными показателями начала века. Последние отражали совершенно иную ориентацию экономики: стремление капитала к возрастанию непроизводительным путем, невысокую концентрацию национального производства и его малые масштабы по сравнению с величиной государственного долга. Промышленность заметно отставала по уровню развития и по "весу" в хозяйстве от зарубежных соперников и от национальной финансово-кредитной сферы. Вследствие недостаточной индустриализации Франция оказалась предпоследней среди развитых стран по динамике роста в период 1870-1913 гг. Она пребывала в конце списка этих стран и по производительности труда, норме накопления, экспорту, по доле промышленности в ВВП.</w:t>
      </w:r>
    </w:p>
    <w:p>
      <w:pPr>
        <w:pStyle w:val="Normal"/>
        <w:ind w:firstLine="709"/>
        <w:rPr/>
      </w:pPr>
      <w:r>
        <w:rPr/>
        <w:t>Однако столь явное отставание не слишком ощущалось, пока экономика и бизнес имели возможность опираться на иные - внешние и неиндустриальные - источники прибылей и развития. Лишь к 20-м годам, с падением мирового спроса на ссудный капитал и, следовательно, со значительным сокращением объемов внешних ссудных операций во Франции активизировался поиск внутренних источников роста. Европейские страны активно наращивали промышленное производство. Франция не осталась в стороне от этого процесса. К уже существовавшим угледобыче, черной металлургии, общему машиностроению, основной химии постепенно добавлялись такие суперсовременные тогда отрасли, как цветная металлургия, автомобилестроение, самолетостроение и др. Ускорилось промышленное освоение колоний. И все же французская промышленность отставала от немецкой и английской.</w:t>
      </w:r>
    </w:p>
    <w:p>
      <w:pPr>
        <w:pStyle w:val="Normal"/>
        <w:ind w:firstLine="709"/>
        <w:rPr/>
      </w:pPr>
      <w:r>
        <w:rPr/>
        <w:t>После Второй мировой войны стало окончательно ясно, что возврата к ростовщическому и колониальному прошлому не произойдет. Обескровленная войной Франция превратилась из мирового банкира в страну-должника; в начале 60-х годов она полностью потеряла зарубежные владения - и это в момент развертывания НТР и западноевропейской интеграции. Экономика была поставлена перед необходимостью немедленного отыскания нового источника роста, которым в новых мирохозяйственных условиях могла быть только промышленность. Это требовало срочной коренной структурной перестройки: преодоления отставания промышленного сектора, в частности, тяжелой индустрии.</w:t>
      </w:r>
    </w:p>
    <w:p>
      <w:pPr>
        <w:pStyle w:val="Normal"/>
        <w:ind w:firstLine="709"/>
        <w:rPr/>
      </w:pPr>
      <w:r>
        <w:rPr/>
        <w:t>Эти задачи в основном были решены в третьей четверти ХХ в. На исторически короткий срок с момента послевоенного восстановления до первого энергетического кризиса (1949-1973 гг.) приходятся основные преобразования, которые произошли во французской экономике в ходе этого столетия. К ним относились существенное расширение притока ресурсов в промышленность, увеличение выпуска ее продукции, постепенная перестройка промышленной структуры в направлении повышения доли более современных отраслей и сопутствовавшая им активизация экспорта. Все это обусловило модернизацию структур ВВП по производству (повышение доли промышленности) и по потреблению (рост нормы накопления и экспортной квоты). Особенно динамичной индустриализация была во второй половине 60-х - начале 70-х годов.</w:t>
      </w:r>
    </w:p>
    <w:p>
      <w:pPr>
        <w:pStyle w:val="Normal"/>
        <w:ind w:firstLine="709"/>
        <w:rPr/>
      </w:pPr>
      <w:r>
        <w:rPr/>
        <w:t>Ее результату наглядно отразились на состоянии синтетического показателя развития - производительности труда. Разрыв в величине абсолютных показателей производительности между США и Францией в 1950г. был более чем двукратным, а в 1973г. составил всего 37%. Скачек производительности обеспечил существенное увеличение динамики и эффективности роста. Темпы ВВП составили в 1950-1973 гг.5,2%, что превышало аналогичные цифры как по Западной Европе, так и по "Европе Десяти" (соответственно 4,6 и 4,2%). За счет прироста производительности обеспечивалось 90-96% прироста ВВП.</w:t>
      </w:r>
    </w:p>
    <w:p>
      <w:pPr>
        <w:pStyle w:val="Normal"/>
        <w:ind w:firstLine="709"/>
        <w:rPr/>
      </w:pPr>
      <w:r>
        <w:rPr/>
        <w:t>Но и в эти годы Франция уступала Германии и Японии и по динамике промышленности и экономике, и по масштабам и глубине происходивших в них изменений. Доля Франции в ВВП и промышленном производстве развитых стран повысилась, но незначительно (в обоих случаях - менее чем на 1%). В начале 70-х гг. Франция невыгодно отличалась от основных конкурентов более низким уровнем концентрации, завышенным удельным весом аграрного сектора в ресурсах, производстве, экспорте, относительной структурной слабостью промышленности и промышленного экспорта, отличавшихся повышенными значениями легких и материалопроизводящих отраслей.</w:t>
      </w:r>
    </w:p>
    <w:p>
      <w:pPr>
        <w:pStyle w:val="Normal"/>
        <w:ind w:firstLine="709"/>
        <w:rPr/>
      </w:pPr>
      <w:r>
        <w:rPr/>
        <w:t>Следствием этих факторов являлась недостаточная конкурентоспособность на внутреннем и внешнем рынках, что выливалось в долгосрочное неравновесие торгового баланса, слабость национальной валюты, хроническую инфляцию. Все это дополнялось (особенно существенно - с середины 60-х годов) ростом материалоемкости общественного производства (в связи с акцентом в развитии индустрии на материалоемких отраслях и неконтролируемых ростом энергопотребления); увеличением удельных трудозатрат (вследствие непрестанного раскручивания инфляционной спирали основными социальными субъектами); ростом капиталоемкости (в результате масштабного инвестирования, осуществлявшегося в расчете на долгосрочный бесперебойный рост внешнего спроса). На микроуровне наблюдалось заметное повышение банковской задолженности компаний.</w:t>
      </w:r>
    </w:p>
    <w:p>
      <w:pPr>
        <w:pStyle w:val="Normal"/>
        <w:ind w:firstLine="709"/>
        <w:rPr/>
      </w:pPr>
      <w:r>
        <w:rPr/>
        <w:t>Указанные диспропорции в полной мере проявились со скачком цен на энергоносители и резким падением мирового спроса в первой половине 70-х годов. Их преодоление, совпавшее по времени с очередным этапом НТР и, соответственно, с необходимостью очередной адаптации к нему экономики и промышленности, было длительным и непростым. Трудности испытывали все страны Западной Европы. Но во Франции процессы ликвидации диспропорциональности, нового приспособления оказались особенно затянувшимися и тяжелыми. Во-первых, некоторые диспропорции (структурная слабость промышленности, завышенные трудозатраты) были острее, чем в ряде других стран. Во-вторых, в процессе преодоления трудностей отсутствовала согласованность действий основных воспроизводственных агентов. Каждый из них решал собственные задачи собственными методами, которые зачастую противоречили друг другу, тормозя общий ход развития.</w:t>
      </w:r>
    </w:p>
    <w:p>
      <w:pPr>
        <w:pStyle w:val="Normal"/>
        <w:ind w:firstLine="709"/>
        <w:rPr/>
      </w:pPr>
      <w:r>
        <w:rPr/>
        <w:t>Эти моменты особенно четко прослеживались в первое послекризисное десятилетие. После 1973 г. не только наблюдался перелом тенденции роста и обострение всех макропроблем; произошло троекратное падение прибыльности компаний. Предпринимателям пришлось восстанавливать ее практически в одиночку. На макроуровне в это время решались исключительно проблемы поддержания докризисных динамики потребления и уровня занятости, что в условиях низких темпов роста способствовало лишь дальнейшему повышению удельных трудозатрат. В течение 6-7 лет, до начала 80-х годов, чем больше сокращалось производство, тем сильнее увеличивалась безработица и падали темпы потребления, тем активнее боролось с их проявлениями государство, что лишь способствовало дальнейшему ухудшению ситуации. Предприятия сократили инвестиции, но справиться с задолженностью и существенно повысить прибыльность не смогли. При столкновении со вторым энергетическим шоком Франция пережила новый, еще более глубокий кризис.</w:t>
      </w:r>
      <w:r>
        <w:br w:type="page"/>
      </w:r>
    </w:p>
    <w:p>
      <w:pPr>
        <w:pStyle w:val="Heading2"/>
        <w:ind w:hanging="0"/>
        <w:rPr/>
      </w:pPr>
      <w:r>
        <w:rPr/>
        <w:t>80-е годы ХХ века</w:t>
      </w:r>
    </w:p>
    <w:p>
      <w:pPr>
        <w:pStyle w:val="Normal"/>
        <w:ind w:firstLine="709"/>
        <w:rPr/>
      </w:pPr>
      <w:r>
        <w:rPr/>
      </w:r>
    </w:p>
    <w:p>
      <w:pPr>
        <w:pStyle w:val="Normal"/>
        <w:ind w:firstLine="709"/>
        <w:rPr/>
      </w:pPr>
      <w:r>
        <w:rPr/>
        <w:t>В 80-е гг. экономическое развитие Франции характеризовалось замедленными темпами роста, массовой безработицей, резкими сменами основных направлений государственного регулирования. Франция очень пострадала от "кризиса задолженности" развивающихся стран. Вынужденная переориентация значительной части экспорта от традиционных партнеров (стран третьего мира) в направлении развитых стран в полной мере выявила недостатки структуры национальной промышленности. Позиции Франции в мировой экономике несколько ослабли. За 80-е годы ее доля в промышленном производстве сократилась с 6,6 до 5,7%. Уменьшились экспортные возможности. Норма безработицы превысила 10%. Французская промышленность по-прежнему имеет недостаточную специализацию, с трудом приспосабливается к быстро меняющемуся спросу на рынках. Сравнительно низкая эффективность производственного аппарата связана с историческими особенностями развития экономики, которая в 50-60-е гг. в основном ориентировалась на внутренний рынок, а во внешних связях большое место занимали развивающиеся страны, главным образом, в пределах бывшей колониальной империи. Немаловажную роль в этом процессе сыграло доминирование в структуре хозяйства кредитного сектора, который обычно проявляет чрезмерную осторожность при осуществлении долгосрочных промышленных проектов.</w:t>
      </w:r>
    </w:p>
    <w:p>
      <w:pPr>
        <w:pStyle w:val="Normal"/>
        <w:ind w:firstLine="709"/>
        <w:rPr/>
      </w:pPr>
      <w:r>
        <w:rPr/>
        <w:t>Путь к решению важнейших макрозадач пролегал через быструю перестройку структуры промышленных производства и экспорта, что в свою очередь требовало скорейшего повышения рентабельности компаний. Между тем в это время в государственной экономической политике возобладали антипредпринимательский подход и антирыночные меры. Основным результатом подобных действий явилось резкое сокращение инвестиционной активности во Франции и массовый вывоз капитала за рубеж, что, разумеется, очень неблагоприятно повлияло на динамику основных показателей внутреннего спроса и на состояние платежного баланса.</w:t>
      </w:r>
    </w:p>
    <w:p>
      <w:pPr>
        <w:pStyle w:val="Normal"/>
        <w:ind w:firstLine="709"/>
        <w:rPr/>
      </w:pPr>
      <w:r>
        <w:rPr/>
        <w:t>Повышение процентных ставок для остановки потока экспорта капитала вызывало дополнительный рост банковской задолженности и еще ухудшало возможности восстановления прибыльности. Среди обострившихся в это время макропроблем следует особо отметить скачкообразный рост государственного долга: свертывание производства частным бизнесом и снижение реальных доходов населения обеспечивали сокращение доходной части, в то же время как расходная часть колоссально возросла за счет проводимых из бюджета санаций национализированных компаний.</w:t>
      </w:r>
    </w:p>
    <w:p>
      <w:pPr>
        <w:pStyle w:val="Normal"/>
        <w:ind w:firstLine="709"/>
        <w:rPr/>
      </w:pPr>
      <w:r>
        <w:rPr/>
        <w:t>Итоги развития первой половины 80-х годов были еще менее утешительными, чем в 1975-1980 гг. Но после 1986 г. положение стало постепенно улучшаться. Возрос мировой спрос, а мировые цены на энергоносители - снизились; к власти во Франции вернулись противники активного государственного регулирования. Предприятия начали постепенно ликвидировать задолженность, капиталовложения и экспорт пошли вверх.</w:t>
      </w:r>
    </w:p>
    <w:p>
      <w:pPr>
        <w:pStyle w:val="Normal"/>
        <w:ind w:firstLine="709"/>
        <w:rPr/>
      </w:pPr>
      <w:r>
        <w:rPr/>
      </w:r>
    </w:p>
    <w:p>
      <w:pPr>
        <w:pStyle w:val="Heading2"/>
        <w:ind w:hanging="0"/>
        <w:rPr/>
      </w:pPr>
      <w:r>
        <w:rPr/>
        <w:t>90-е годы ХХ века</w:t>
      </w:r>
    </w:p>
    <w:p>
      <w:pPr>
        <w:pStyle w:val="Normal"/>
        <w:ind w:firstLine="709"/>
        <w:rPr/>
      </w:pPr>
      <w:r>
        <w:rPr/>
      </w:r>
    </w:p>
    <w:p>
      <w:pPr>
        <w:pStyle w:val="Normal"/>
        <w:ind w:firstLine="709"/>
        <w:rPr/>
      </w:pPr>
      <w:r>
        <w:rPr/>
        <w:t>В это время Франция столкнулась с новой проблемой - высокой зависимостью от колебаний валютных курсов. Неустойчивость доллара, усиление валютной нестабильности в Европе после 1990 г. "привязали" французский франк, как и другие европейские валюты, к немецкой марке, заставляя Банк Франции следовать проводимой Бундесбанком процентной политике и повышать процентные ставки. Высокие процентные ставки повышали расходы по обслуживанию государственного долга и вынуждали государство мобилизовывать значительные средства на рынках капитала под большие проценты, так что вложения в производственный сектор становились невыгодными.</w:t>
      </w:r>
    </w:p>
    <w:p>
      <w:pPr>
        <w:pStyle w:val="Normal"/>
        <w:ind w:firstLine="709"/>
        <w:rPr/>
      </w:pPr>
      <w:r>
        <w:rPr/>
        <w:t>На протяжении 90-х годов сохранялся устойчиво высокий уровень безработицы (11-12%); она носила застойный характер, увеличивалась и ее средняя продолжительность. Если до 1974 г. рынок труда был весьма напряженным, то затем наблюдался постоянный рост безработицы (1974 г. - 2,4%; 1980 г. - 6,1%; 1990 г. - 9,0%; 1995 г. - 11,8%). В 1991 - 1995 гг. темпы роста занятости упали практически до нуля. Страх перед растущей и, казалось, непобедимой безработицей кардинально изменил и поведение потребителей, и оценки предпринимателями возможностей сбыта. Общим итогом стало падение инвестиций. Резко снизилось и личное потребление. Внутренний спрос "держался" только на государственном потреблении, и даже неплохая динамика экспорта не могла обеспечить ежегодного прироста ВВП больше, чем на 1,1%.</w:t>
      </w:r>
    </w:p>
    <w:p>
      <w:pPr>
        <w:pStyle w:val="Normal"/>
        <w:ind w:firstLine="709"/>
        <w:rPr/>
      </w:pPr>
      <w:r>
        <w:rPr/>
        <w:t>Негативные тенденции действовали во французской экономике довольно долго. Лишь после снижения процентных ставок в 1996 г. наметилось постепенное оживление, перешедшее в 1997 г. в подъем, который (при кратковременных и несущественных периодических ухудшениях конъюнктуры) продолжается и в настоящее время.</w:t>
      </w:r>
    </w:p>
    <w:p>
      <w:pPr>
        <w:pStyle w:val="Normal"/>
        <w:ind w:firstLine="709"/>
        <w:rPr/>
      </w:pPr>
      <w:r>
        <w:rPr/>
        <w:t>В 1990-х гг. экономика Франции пережила две волны реформ. Первая волна преобразований была связана с попыткой внедрения в экономику страны неоконсерватизма и олицетворяется с именем Аллана Жюппе, ставшего премьер - министром страны одновременно с избранием президентом Жака Ширака в 1995г. Вторая волна связывается с премьер - министром Лионнэлем Жоспеном, который стремился к сохранению социальной стабильности, но при этом проводил и мероприятия по разгосударствлению.</w:t>
      </w:r>
    </w:p>
    <w:p>
      <w:pPr>
        <w:pStyle w:val="Normal"/>
        <w:ind w:firstLine="709"/>
        <w:rPr/>
      </w:pPr>
      <w:r>
        <w:rPr>
          <w:i/>
          <w:iCs/>
        </w:rPr>
        <w:t xml:space="preserve">Первая волна. А. </w:t>
      </w:r>
      <w:r>
        <w:rPr/>
        <w:t>Жюппен был сторонником достаточно жесткой либеральной экономической политики. Он поставил задачу неоконсервативного реформирования хозяйство Франции. Предполагалось решить следующие задачи:</w:t>
      </w:r>
    </w:p>
    <w:p>
      <w:pPr>
        <w:pStyle w:val="Normal"/>
        <w:ind w:firstLine="709"/>
        <w:rPr/>
      </w:pPr>
      <w:r>
        <w:rPr/>
        <w:t>преодолеть кризис социальной системы экономики Франции, снизить ряд социальных гарантий;</w:t>
      </w:r>
    </w:p>
    <w:p>
      <w:pPr>
        <w:pStyle w:val="Normal"/>
        <w:ind w:firstLine="709"/>
        <w:rPr/>
      </w:pPr>
      <w:r>
        <w:rPr/>
        <w:t>выйти на уровень критериев Маастрихтского соглашения о состоянии государственных финансов стран, готовящихся вводить евро. С этой целью снижение расходов государственного бюджета путем урезания социальных программ должно было способствовать ликвидации дефицита бюджета и государственного долга страны;</w:t>
      </w:r>
    </w:p>
    <w:p>
      <w:pPr>
        <w:pStyle w:val="Normal"/>
        <w:ind w:firstLine="709"/>
        <w:rPr/>
      </w:pPr>
      <w:r>
        <w:rPr/>
        <w:t>провести налоговую реформу, что могло бы в последующем стимулировать экономический рост;</w:t>
      </w:r>
    </w:p>
    <w:p>
      <w:pPr>
        <w:pStyle w:val="Normal"/>
        <w:ind w:firstLine="709"/>
        <w:rPr/>
      </w:pPr>
      <w:r>
        <w:rPr/>
        <w:t>вести борьбу с безработицей, усиливая гибкость рынка труда;</w:t>
      </w:r>
    </w:p>
    <w:p>
      <w:pPr>
        <w:pStyle w:val="Normal"/>
        <w:ind w:firstLine="709"/>
        <w:rPr/>
      </w:pPr>
      <w:r>
        <w:rPr/>
        <w:t>провести широкомасштабную приватизацию и дерегулирование (т.е. процесс отказа от системы государственного регулирования) различных сфер экономики.</w:t>
      </w:r>
    </w:p>
    <w:p>
      <w:pPr>
        <w:pStyle w:val="Normal"/>
        <w:ind w:firstLine="709"/>
        <w:rPr/>
      </w:pPr>
      <w:r>
        <w:rPr/>
        <w:t>Реализуя намеченную программу, правительство Жюппе намеревалось отменить привилегии государственным служащим, что незамедлительно вызвало волну протестов по всей стране. Общенациональный социальный кризис поразил Францию в ноябре - декабре 1995г. государственные служащие были против реформ Жюппе, т.к это означало потерю прежних высоких социальных гарантий, завоеванных в 1968г. Частный же сектор поддерживал преобразования, но не сумел выступить столь же сплоченно, как профсоюзы, которые были главной оппозиционной силой правительства Жюппе. В результате реформы приостановились, Франция оказалась неготовой к неолиберальным преобразованиям. Жюппе пришлось продолжить развитие социального рыночного хозяйства.</w:t>
      </w:r>
    </w:p>
    <w:p>
      <w:pPr>
        <w:pStyle w:val="Normal"/>
        <w:ind w:firstLine="709"/>
        <w:rPr/>
      </w:pPr>
      <w:r>
        <w:rPr/>
        <w:t xml:space="preserve">Единственные программы, которые проводились даже несмотря на протесты профсоюзов и служащих, были приватизация, налоговые реформы и новый порядок иммиграции. В середине 1990-х гг. были приватизированы такие крупные французские гиганты как </w:t>
      </w:r>
      <w:r>
        <w:rPr>
          <w:lang w:val="en-US"/>
        </w:rPr>
        <w:t>Banque</w:t>
      </w:r>
      <w:r>
        <w:rPr/>
        <w:t xml:space="preserve"> </w:t>
      </w:r>
      <w:r>
        <w:rPr>
          <w:lang w:val="en-US"/>
        </w:rPr>
        <w:t>Nationale</w:t>
      </w:r>
      <w:r>
        <w:rPr/>
        <w:t xml:space="preserve"> </w:t>
      </w:r>
      <w:r>
        <w:rPr>
          <w:lang w:val="en-US"/>
        </w:rPr>
        <w:t>de</w:t>
      </w:r>
      <w:r>
        <w:rPr/>
        <w:t xml:space="preserve"> </w:t>
      </w:r>
      <w:r>
        <w:rPr>
          <w:lang w:val="en-US"/>
        </w:rPr>
        <w:t>Paris</w:t>
      </w:r>
      <w:r>
        <w:rPr/>
        <w:t xml:space="preserve">, </w:t>
      </w:r>
      <w:r>
        <w:rPr>
          <w:lang w:val="en-US"/>
        </w:rPr>
        <w:t>Elf</w:t>
      </w:r>
      <w:r>
        <w:rPr/>
        <w:t xml:space="preserve"> </w:t>
      </w:r>
      <w:r>
        <w:rPr>
          <w:lang w:val="en-US"/>
        </w:rPr>
        <w:t>Aquitaine</w:t>
      </w:r>
      <w:r>
        <w:rPr/>
        <w:t xml:space="preserve">, </w:t>
      </w:r>
      <w:r>
        <w:rPr>
          <w:lang w:val="en-US"/>
        </w:rPr>
        <w:t>Rhone</w:t>
      </w:r>
      <w:r>
        <w:rPr/>
        <w:t xml:space="preserve"> - </w:t>
      </w:r>
      <w:r>
        <w:rPr>
          <w:lang w:val="en-US"/>
        </w:rPr>
        <w:t>Poulenc</w:t>
      </w:r>
      <w:r>
        <w:rPr/>
        <w:t xml:space="preserve"> и т.д. Ставки налога на прибыль корпорации были снижены до 33⅓%, но одновременно с этим был повышен НДС. Был введен законопроект Дебре, усложнивший нелегальную миграцию. Пытаясь получить от избирателей карт-блашн на неоконсервативные реформы, президент Ж. Ширак летом 1997 г. назначил внеочередные выборы в Национальное собрание. Результат был обескураживающим. Большинство получили левые, а новым премьер министром стал Л. Жоспен.</w:t>
      </w:r>
    </w:p>
    <w:p>
      <w:pPr>
        <w:pStyle w:val="Normal"/>
        <w:ind w:firstLine="709"/>
        <w:rPr/>
      </w:pPr>
      <w:r>
        <w:rPr>
          <w:i/>
          <w:iCs/>
        </w:rPr>
        <w:t xml:space="preserve">Вторая волна. </w:t>
      </w:r>
      <w:r>
        <w:rPr/>
        <w:t>Правительство Жоспэна, став у руля правления в 1997 г., столкнулось с хронической (с 1990 г) стагнацией экономического роста, с высокой и постоянно возраставшей безработицей, с несоответствием показателей государственного долга и дефицита госбюджета требованиям Маастрихтского договора. Левое большинство Национального собрания и сам Л. Жоспен считали, что для Франции - страны с давними социальными традициями - консерватизм по американским или британским рецептам неприемлем. У Франции есть свой собственный путь развития, который вовсе не предполагает слом старого механизма. Принципы развития французской экономики пересматриваются медленно, постепенно, но, что самое интересное, реформы в неоконсервативном стиле теперь проводят левые. Преобразования Жоспена даже называют "тихой революцией" во Франции.</w:t>
      </w:r>
    </w:p>
    <w:p>
      <w:pPr>
        <w:pStyle w:val="Normal"/>
        <w:ind w:firstLine="709"/>
        <w:rPr/>
      </w:pPr>
      <w:r>
        <w:rPr/>
        <w:t>К сферам экономической жизни, в которых были осуществлены преобразования, относятся:</w:t>
      </w:r>
    </w:p>
    <w:p>
      <w:pPr>
        <w:pStyle w:val="Normal"/>
        <w:ind w:firstLine="709"/>
        <w:rPr/>
      </w:pPr>
      <w:r>
        <w:rPr/>
        <w:t>предпринимательство, в отношении которого пересмотрена прежняя философия неприязни, теперь уже реально снижается роль государства в экономике;</w:t>
      </w:r>
    </w:p>
    <w:p>
      <w:pPr>
        <w:pStyle w:val="Normal"/>
        <w:ind w:firstLine="709"/>
        <w:rPr/>
      </w:pPr>
      <w:r>
        <w:rPr/>
        <w:t>реструктуризация: на первый план выходят интересы акционеров, а оплата труда постепенно соизмеряется с конкретными результатами деятельности;</w:t>
      </w:r>
    </w:p>
    <w:p>
      <w:pPr>
        <w:pStyle w:val="Normal"/>
        <w:ind w:firstLine="709"/>
        <w:rPr/>
      </w:pPr>
      <w:r>
        <w:rPr/>
        <w:t>рынок труда: новому правительству удается проблема урегулирования трудовых споров, роль профсоюзов в регулировании рынка постепенно снижается, проявляется большая гибкость в оплате труда;</w:t>
      </w:r>
    </w:p>
    <w:p>
      <w:pPr>
        <w:pStyle w:val="Normal"/>
        <w:ind w:firstLine="709"/>
        <w:rPr/>
      </w:pPr>
      <w:r>
        <w:rPr/>
        <w:t>валютный союз: реструктуризация французской промышленности и повышение ее конкурентоспособности предполагает вклад Франции в укрепление курса единой европейской валюты через укрепление французского франка;</w:t>
      </w:r>
    </w:p>
    <w:p>
      <w:pPr>
        <w:pStyle w:val="Normal"/>
        <w:ind w:firstLine="709"/>
        <w:rPr/>
      </w:pPr>
      <w:r>
        <w:rPr/>
        <w:t>высокие технологии: государство переменило свои прежние позиции, теперь поощряя частные вложения в НИОКР (Научно-исследовательские и опытно-конструкторские работы).</w:t>
      </w:r>
    </w:p>
    <w:p>
      <w:pPr>
        <w:pStyle w:val="Normal"/>
        <w:ind w:firstLine="709"/>
        <w:rPr/>
      </w:pPr>
      <w:r>
        <w:rPr/>
        <w:t>В стране вступает в действие Закон о 35-часовой рабочей неделе с 2000г., который довольно сильно вредит национальной конкурентоспособности (ранее продолжительность рабочей недели не превышала 39 часов). Все приработки сверх установленного времени будут облагаться повышенным налогом. Например, компании - производители программного обеспечения, в которых рабочее время не нормируется, обеспокоенные таким законодательством, в спешном порядке стали переводить свои подразделения из Франции в страны с более длительной продолжительностью рабочей недели.</w:t>
      </w:r>
    </w:p>
    <w:p>
      <w:pPr>
        <w:pStyle w:val="Normal"/>
        <w:ind w:firstLine="709"/>
        <w:rPr/>
      </w:pPr>
      <w:r>
        <w:rPr/>
        <w:t>Высокий уровень безработицы так же вызывал опасения. Хотя Л. Жоспен пообещал создать не менее 380 тыс. рабочих мест, французские безработные сами не хотят идти работать, получая высокие пособия от государства.</w:t>
      </w:r>
    </w:p>
    <w:p>
      <w:pPr>
        <w:pStyle w:val="Normal"/>
        <w:ind w:firstLine="709"/>
        <w:rPr/>
      </w:pPr>
      <w:r>
        <w:rPr/>
        <w:t>Французские компании все это время работали на пределе: постоянное увеличение трудовых и налоговых издержек снижало их прибыльность. Уже в благополучном 2000 г. прибыль после выплат налогов и социальных платежей была ненамного выше, чем в тяжелейшем кризисном 1981 г. (соответственно 12,7 и 15,9%). В 2001 г. финансовое положение компаний еще ухудшилось: названный показатель снизился до 13,9%. Параллельно выяснилось, что в условиях неблагоприятной конъюнктуры малые и средние фирмы не в состоянии выполнять положения закона о 35-часовой рабочей неделе, который стал для них обязательным с 1 января 2000 г. В августе 2001 г. правительство объявило о переходе на "гибкое применение" закона о 35-часовой недели для компаний с менее чем 20 занятыми: отныне им разрешалось вводить сверхурочные часы и оплачивать их по договоренности с действующими на их предприятиях профсоюзами и/или комитетами предприятий. Это была единственная мера государства по улучшению положения компаний в 2001 г.</w:t>
      </w:r>
    </w:p>
    <w:p>
      <w:pPr>
        <w:pStyle w:val="Normal"/>
        <w:ind w:firstLine="709"/>
        <w:rPr/>
      </w:pPr>
      <w:r>
        <w:rPr/>
        <w:t>Из-за таких нерешенных проблем в экономике страны продолжают нарастать трудности. Если экономический рост 1998 г. оказался для Франции довольно успешным (его темпы составили 3,1%), то в 1999 г. темп роста снизился до 1,4% (что еще и связано с падением мирового спроса) при сохраняющейся высокой (11% населения) безработицы.</w:t>
      </w:r>
    </w:p>
    <w:p>
      <w:pPr>
        <w:pStyle w:val="Normal"/>
        <w:ind w:firstLine="709"/>
        <w:rPr/>
      </w:pPr>
      <w:r>
        <w:rPr/>
        <w:t>Л. Жоспен, тем не менее, продолжает свой курс развития Франции, отрицая экономический либерализм, но достигая компромисс между социальным спокойствием в обществе и экономической эффективностью. Это означало принятие принципов развития свободной рыночной экономики, но отрицание принципов развития свободного рыночного общества. Тому, как это удается французам, следует у них поучиться. Государственные расходы в ВВП предполагалось к 2002 г. снизить с 54 до 50%, а дефицит бюджета - с 3 до 1% ВВП.</w:t>
      </w:r>
    </w:p>
    <w:p>
      <w:pPr>
        <w:pStyle w:val="Normal"/>
        <w:ind w:firstLine="709"/>
        <w:rPr/>
      </w:pPr>
      <w:r>
        <w:rPr/>
      </w:r>
    </w:p>
    <w:p>
      <w:pPr>
        <w:pStyle w:val="Heading2"/>
        <w:ind w:hanging="0"/>
        <w:rPr/>
      </w:pPr>
      <w:r>
        <w:rPr/>
        <w:t>Особенности экономического развития Франции</w:t>
      </w:r>
    </w:p>
    <w:p>
      <w:pPr>
        <w:pStyle w:val="Normal"/>
        <w:ind w:firstLine="709"/>
        <w:rPr/>
      </w:pPr>
      <w:r>
        <w:rPr/>
      </w:r>
    </w:p>
    <w:p>
      <w:pPr>
        <w:pStyle w:val="Normal"/>
        <w:ind w:firstLine="709"/>
        <w:rPr/>
      </w:pPr>
      <w:r>
        <w:rPr/>
        <w:t>В экономической системе Франции действует социально - ориентированная модель экономики, в центре которой находится " государство благоденствия". Именно из-за высокой роли государства в экономике такую систему довольно часто называют и этатической моделью. Не случайно, что один из бывших премьер - министров страны, Эдуард Балладюр, назвал французское государство государством - планификатором (</w:t>
      </w:r>
      <w:r>
        <w:rPr>
          <w:lang w:val="en-US"/>
        </w:rPr>
        <w:t>l</w:t>
      </w:r>
      <w:r>
        <w:rPr/>
        <w:t>`</w:t>
      </w:r>
      <w:r>
        <w:rPr>
          <w:lang w:val="en-US"/>
        </w:rPr>
        <w:t>etat</w:t>
      </w:r>
      <w:r>
        <w:rPr/>
        <w:t xml:space="preserve"> </w:t>
      </w:r>
      <w:r>
        <w:rPr>
          <w:lang w:val="en-US"/>
        </w:rPr>
        <w:t>planificateur</w:t>
      </w:r>
      <w:r>
        <w:rPr/>
        <w:t>), подразумевая плановый характер французского этатизма, весьма существенную роль государства в экономике.</w:t>
      </w:r>
    </w:p>
    <w:p>
      <w:pPr>
        <w:pStyle w:val="Normal"/>
        <w:ind w:firstLine="709"/>
        <w:rPr/>
      </w:pPr>
      <w:r>
        <w:rPr/>
        <w:t>О значительной роли государства в экономике Франции говорят следующие факты:</w:t>
      </w:r>
    </w:p>
    <w:p>
      <w:pPr>
        <w:pStyle w:val="Normal"/>
        <w:ind w:firstLine="709"/>
        <w:rPr/>
      </w:pPr>
      <w:r>
        <w:rPr/>
        <w:t>Франция перераспределяет 54% ВВП;</w:t>
      </w:r>
    </w:p>
    <w:p>
      <w:pPr>
        <w:pStyle w:val="Normal"/>
        <w:ind w:firstLine="709"/>
        <w:rPr/>
      </w:pPr>
      <w:r>
        <w:rPr/>
        <w:t>количество занятых в госсекторе составляет 24% всего числа занятых;</w:t>
      </w:r>
    </w:p>
    <w:p>
      <w:pPr>
        <w:pStyle w:val="Normal"/>
        <w:ind w:firstLine="709"/>
        <w:rPr/>
      </w:pPr>
      <w:r>
        <w:rPr/>
        <w:t xml:space="preserve">крупнейшие французские ТНК - это, прежде всего, предприятия с государственной долей участия, такие как </w:t>
      </w:r>
      <w:r>
        <w:rPr>
          <w:lang w:val="en-US"/>
        </w:rPr>
        <w:t>Renault</w:t>
      </w:r>
      <w:r>
        <w:rPr/>
        <w:t xml:space="preserve"> (автомобилестроение), </w:t>
      </w:r>
      <w:r>
        <w:rPr>
          <w:lang w:val="en-US"/>
        </w:rPr>
        <w:t>Thomson</w:t>
      </w:r>
      <w:r>
        <w:rPr/>
        <w:t xml:space="preserve"> (электроника), </w:t>
      </w:r>
      <w:r>
        <w:rPr>
          <w:lang w:val="en-US"/>
        </w:rPr>
        <w:t>Aeropaciale</w:t>
      </w:r>
      <w:r>
        <w:rPr/>
        <w:t xml:space="preserve"> (самолеты "</w:t>
      </w:r>
      <w:r>
        <w:rPr>
          <w:lang w:val="en-US"/>
        </w:rPr>
        <w:t>Airbus</w:t>
      </w:r>
      <w:r>
        <w:rPr/>
        <w:t>" и ракеты "</w:t>
      </w:r>
      <w:r>
        <w:rPr>
          <w:lang w:val="en-US"/>
        </w:rPr>
        <w:t>Arian</w:t>
      </w:r>
      <w:r>
        <w:rPr/>
        <w:t>").</w:t>
      </w:r>
    </w:p>
    <w:p>
      <w:pPr>
        <w:pStyle w:val="Normal"/>
        <w:ind w:firstLine="709"/>
        <w:rPr/>
      </w:pPr>
      <w:r>
        <w:rPr/>
        <w:t>Социальное рыночное хозяйство с элементами этатизма сглаживало отрицательные черты капитализма в стране, государство стояло на защите интересов трудящихся. Сильные традиции социально - рыночной экономики, особенно в послевоенный период, способствовали обретению французами значительных завоеваний в социальной сфере. Заработанная плата в государственном секторе, в частности, превышает уровень оплаты труда в частном бизнесе. Государственные служащие получили корме высокой заработанной платы высокие пенсии, различные пособия. Уровень пособий по безработице также весьма высок. Сильные профсоюзы угрожают общенациональными забастовками при малейшем наступлении правительства на достигнутые социальные завоевания.</w:t>
      </w:r>
    </w:p>
    <w:p>
      <w:pPr>
        <w:pStyle w:val="Normal"/>
        <w:ind w:firstLine="709"/>
        <w:rPr/>
      </w:pPr>
      <w:r>
        <w:rPr/>
        <w:t>Однако современная экономика Франции развивается в новых условиях: глобализация мировой экономики и объединение Европы оказывают значительнее влияние на национальную экономику. Для успешного глобального развития теперь необходима либерализация экономики, отмена внутреннего регулирования, а также новые технологии, которые могут случить научно - технической базой экономического роста. В основе мирового НТП в настоящее время так же стоят серьезные структурные изменения в экономике, предполагающие изменение регулирующей роли государства.</w:t>
      </w:r>
    </w:p>
    <w:p>
      <w:pPr>
        <w:pStyle w:val="Normal"/>
        <w:ind w:firstLine="709"/>
        <w:rPr/>
      </w:pPr>
      <w:r>
        <w:rPr/>
        <w:t>Экономическому развитию страны серьезно мешают:</w:t>
      </w:r>
    </w:p>
    <w:p>
      <w:pPr>
        <w:pStyle w:val="Normal"/>
        <w:ind w:firstLine="709"/>
        <w:rPr/>
      </w:pPr>
      <w:r>
        <w:rPr/>
        <w:t>система социальных гарантий;</w:t>
      </w:r>
    </w:p>
    <w:p>
      <w:pPr>
        <w:pStyle w:val="Normal"/>
        <w:ind w:firstLine="709"/>
        <w:rPr/>
      </w:pPr>
      <w:r>
        <w:rPr/>
        <w:t>значительное различие между государственным и частным сектором;</w:t>
      </w:r>
    </w:p>
    <w:p>
      <w:pPr>
        <w:pStyle w:val="Normal"/>
        <w:ind w:firstLine="709"/>
        <w:rPr/>
      </w:pPr>
      <w:r>
        <w:rPr/>
        <w:t>утечка умов.</w:t>
      </w:r>
    </w:p>
    <w:p>
      <w:pPr>
        <w:pStyle w:val="Normal"/>
        <w:ind w:firstLine="709"/>
        <w:rPr/>
      </w:pPr>
      <w:r>
        <w:rPr/>
        <w:t>Система социальных гарантий имеет своим следствием высокую нагрузку на государственные финансы. После отставки правительства генерала де Голля в 1968г. французы добились значительных завоеваний в социальной сфере, с которыми не спешат расставаться. В частности, государственные служащие не подлежат сокращению, в 50 - 55 лет выходят на пенсию, уровень их пенсии превышает уровень их заработанной платы. Такими социальными гарантиями Франция гордится, но гордость омрачняет процесс старения населения.</w:t>
      </w:r>
    </w:p>
    <w:p>
      <w:pPr>
        <w:pStyle w:val="Normal"/>
        <w:ind w:firstLine="709"/>
        <w:rPr/>
      </w:pPr>
      <w:r>
        <w:rPr/>
        <w:t>Финансовые гарантии финансируются в первую очередь за счет налогоплательщиков. Грузом на трудящихся ложатся пенсии и пособия по безработице. Оказывается, что на некоторых предприятиях один работающий уже содержит не только себя и сою семью, но и как минимум двух пенсионеров. (Так, численность персонала на французских железных дорогах (</w:t>
      </w:r>
      <w:r>
        <w:rPr>
          <w:lang w:val="en-US"/>
        </w:rPr>
        <w:t>Societ</w:t>
      </w:r>
      <w:r>
        <w:rPr/>
        <w:t xml:space="preserve">é </w:t>
      </w:r>
      <w:r>
        <w:rPr>
          <w:lang w:val="en-US"/>
        </w:rPr>
        <w:t>National</w:t>
      </w:r>
      <w:r>
        <w:rPr/>
        <w:t xml:space="preserve"> </w:t>
      </w:r>
      <w:r>
        <w:rPr>
          <w:lang w:val="en-US"/>
        </w:rPr>
        <w:t>de</w:t>
      </w:r>
      <w:r>
        <w:rPr/>
        <w:t xml:space="preserve"> </w:t>
      </w:r>
      <w:r>
        <w:rPr>
          <w:lang w:val="en-US"/>
        </w:rPr>
        <w:t>Chemine</w:t>
      </w:r>
      <w:r>
        <w:rPr/>
        <w:t xml:space="preserve"> </w:t>
      </w:r>
      <w:r>
        <w:rPr>
          <w:lang w:val="en-US"/>
        </w:rPr>
        <w:t>de</w:t>
      </w:r>
      <w:r>
        <w:rPr/>
        <w:t xml:space="preserve"> </w:t>
      </w:r>
      <w:r>
        <w:rPr>
          <w:lang w:val="en-US"/>
        </w:rPr>
        <w:t>Fer</w:t>
      </w:r>
      <w:r>
        <w:rPr/>
        <w:t xml:space="preserve">) составляет около 190 тыс. человек. В тоже время пенсионеры, ранее работавшие в </w:t>
      </w:r>
      <w:r>
        <w:rPr>
          <w:lang w:val="en-US"/>
        </w:rPr>
        <w:t>SNCF</w:t>
      </w:r>
      <w:r>
        <w:rPr/>
        <w:t>, - это 350 тыс. человек. Каждый служащий - налогоплательщик, таким образом, содержит еще и двух пенсионеров) но высокие социальные гарантии предполагаются только в государственном секторе экономики. Заработанная плата в частном секторе в стране ниже, а социальных гарантий, свойственных госсектору, там практически нет.</w:t>
      </w:r>
    </w:p>
    <w:p>
      <w:pPr>
        <w:pStyle w:val="Normal"/>
        <w:ind w:firstLine="709"/>
        <w:rPr/>
      </w:pPr>
      <w:r>
        <w:rPr/>
        <w:t>Различие между государственным и частным сектором экономики заключается не только в уровне заработанной платы и гарантий. Изначально экономической идеологией стран было поощрение занятости в государственном секторе и едва ли не отрицательное отношение к частному предпринимательству. Наиболее престижной до сих пор считается государственная служба, на которую стремятся поступить все французы. Иностранцам доступ на госслужбу категорически закрыт из-за высокого уровня труда и социальных гарантий пользуются популярностью даже такие профессии, которые считаются непрестижными в других странах мира. А желающих заняться частным предпринимательством или работать в частной фирме не так ужи и много. Высшие учебные заведения страны в первую очередь ориентировались на профессиональную подготовку государственных служащих. Частное предпринимательство было загнано в угол высоким уровнем налогов и предвзятым отношением государства к частному бизнесу.</w:t>
      </w:r>
    </w:p>
    <w:p>
      <w:pPr>
        <w:pStyle w:val="Normal"/>
        <w:ind w:firstLine="709"/>
        <w:rPr/>
      </w:pPr>
      <w:r>
        <w:rPr/>
        <w:t>В высших учебных заведениях Франции не прививают культуру бизнеса, а готовят, в основном, государственных чиновников. Оторванность системы высшего и профессионального образования от проблем развития частного бизнеса приводит к тому, что выпускники учебных заведений очень часто, не найдя работу в государственном секторе, остаются не у дел. Государственные ВУЗы Франции не способны гибко реагировать на спрос на рынке труда, в связи с чем выпускникам очень трудно адаптироваться в частном секторе экономики, а так же вообще найти работу во Франции. В результате наиболее перспективная и хорошо образованная молодежь страны не находит спроса на рынке труда Франции и предпочитает работу за границей. В 2005 году 14% выпускников ВУЗов уехало из страны. Они объясняют свое решение консерватизмом, отсутствием динамизма и негибкостью французских социальных и экономических структур и, безусловно, размером зарплаты, которая по ту сторону Ла-Манша в среднем на 20% выше.</w:t>
      </w:r>
    </w:p>
    <w:p>
      <w:pPr>
        <w:pStyle w:val="Normal"/>
        <w:ind w:firstLine="709"/>
        <w:rPr/>
      </w:pPr>
      <w:r>
        <w:rPr/>
      </w:r>
    </w:p>
    <w:p>
      <w:pPr>
        <w:pStyle w:val="Heading2"/>
        <w:ind w:hanging="0"/>
        <w:rPr/>
      </w:pPr>
      <w:r>
        <w:rPr/>
        <w:t>Структура и особенности экономики Франции</w:t>
      </w:r>
    </w:p>
    <w:p>
      <w:pPr>
        <w:pStyle w:val="Normal"/>
        <w:ind w:firstLine="709"/>
        <w:rPr/>
      </w:pPr>
      <w:r>
        <w:rPr/>
      </w:r>
    </w:p>
    <w:p>
      <w:pPr>
        <w:pStyle w:val="Normal"/>
        <w:ind w:firstLine="709"/>
        <w:rPr/>
      </w:pPr>
      <w:r>
        <w:rPr/>
        <w:t>На долю сельского хозяйства во Франции приходится 2,6% ВВП, промышленности - 30%, а сфера услуг производит около 60% ВВП. Очевидна постиндустриальная ориентация экономики и довольно высокая доля сферы нематериального производства.</w:t>
      </w:r>
    </w:p>
    <w:p>
      <w:pPr>
        <w:pStyle w:val="Normal"/>
        <w:ind w:firstLine="709"/>
        <w:rPr/>
      </w:pPr>
      <w:r>
        <w:rPr/>
        <w:t>Франция - крупнейший производитель сельскохозяйственной продукции в Западной Европе. Ведущей отраслью является животноводство, на долю которого приходится 2/3 стоимости аграрной продукции, Франция является первым среди западных стран производителем ячменя и сахара, вторым - пшеницы, вина и мяса. Традиционно известны такие отрасли, как виноградарство, садоводство, устричный промысел. Сельское хозяйство высоко индустриализовано. По насыщенности техникой, использованию химических удобрений оно уступает только Нидерландам, ФРГ, Дании. Техническое оснащение, повышение агрокультуры хозяйств привело к повышению уровня самообеспеченности страны в сельскохозяйственных продуктах. По зерну, сахару он превышает 200%, по сливочному маслу, яйцам, мясу - свыше 100%.</w:t>
      </w:r>
    </w:p>
    <w:p>
      <w:pPr>
        <w:pStyle w:val="Normal"/>
        <w:ind w:firstLine="709"/>
        <w:rPr/>
      </w:pPr>
      <w:r>
        <w:rPr/>
        <w:t>Среди отраслей французской промышленности на мировом рынке получили признание следующие:</w:t>
      </w:r>
    </w:p>
    <w:p>
      <w:pPr>
        <w:pStyle w:val="Normal"/>
        <w:ind w:firstLine="709"/>
        <w:rPr/>
      </w:pPr>
      <w:r>
        <w:rPr/>
        <w:t>аэрокосмическая промышленность;</w:t>
      </w:r>
    </w:p>
    <w:p>
      <w:pPr>
        <w:pStyle w:val="Normal"/>
        <w:ind w:firstLine="709"/>
        <w:rPr/>
      </w:pPr>
      <w:r>
        <w:rPr/>
        <w:t>военная промышленность;</w:t>
      </w:r>
    </w:p>
    <w:p>
      <w:pPr>
        <w:pStyle w:val="Normal"/>
        <w:ind w:firstLine="709"/>
        <w:rPr/>
      </w:pPr>
      <w:r>
        <w:rPr/>
        <w:t>машиностроение и металлообрабатывающая промышленность;</w:t>
      </w:r>
    </w:p>
    <w:p>
      <w:pPr>
        <w:pStyle w:val="Normal"/>
        <w:ind w:firstLine="709"/>
        <w:rPr/>
      </w:pPr>
      <w:r>
        <w:rPr/>
        <w:t>автомобилестроение;</w:t>
      </w:r>
    </w:p>
    <w:p>
      <w:pPr>
        <w:pStyle w:val="Normal"/>
        <w:ind w:firstLine="709"/>
        <w:rPr/>
      </w:pPr>
      <w:r>
        <w:rPr/>
        <w:t>цветная и черная металлургия;</w:t>
      </w:r>
    </w:p>
    <w:p>
      <w:pPr>
        <w:pStyle w:val="Normal"/>
        <w:ind w:firstLine="709"/>
        <w:rPr/>
      </w:pPr>
      <w:r>
        <w:rPr/>
        <w:t>электронная и электротехническая промышленность;</w:t>
      </w:r>
    </w:p>
    <w:p>
      <w:pPr>
        <w:pStyle w:val="Normal"/>
        <w:ind w:firstLine="709"/>
        <w:rPr/>
      </w:pPr>
      <w:r>
        <w:rPr/>
        <w:t>атомная энергетика;</w:t>
      </w:r>
    </w:p>
    <w:p>
      <w:pPr>
        <w:pStyle w:val="Normal"/>
        <w:ind w:firstLine="709"/>
        <w:rPr/>
      </w:pPr>
      <w:r>
        <w:rPr/>
        <w:t>химическая промышленность;</w:t>
      </w:r>
    </w:p>
    <w:p>
      <w:pPr>
        <w:pStyle w:val="Normal"/>
        <w:ind w:firstLine="709"/>
        <w:rPr/>
      </w:pPr>
      <w:r>
        <w:rPr/>
        <w:t>парфюмерия;</w:t>
      </w:r>
    </w:p>
    <w:p>
      <w:pPr>
        <w:pStyle w:val="Normal"/>
        <w:ind w:firstLine="709"/>
        <w:rPr/>
      </w:pPr>
      <w:r>
        <w:rPr/>
        <w:t>фармацевтика.</w:t>
      </w:r>
    </w:p>
    <w:p>
      <w:pPr>
        <w:pStyle w:val="Normal"/>
        <w:ind w:firstLine="709"/>
        <w:rPr/>
      </w:pPr>
      <w:r>
        <w:rPr/>
        <w:t xml:space="preserve">Франция делает ставку на наукоемкость своего промышленного производства, в частности занимает первые места в мире по производству железнодорожного подвижного состава (скоростные поезда </w:t>
      </w:r>
      <w:r>
        <w:rPr>
          <w:lang w:val="en-US"/>
        </w:rPr>
        <w:t>TGV</w:t>
      </w:r>
      <w:r>
        <w:rPr/>
        <w:t xml:space="preserve"> - </w:t>
      </w:r>
      <w:r>
        <w:rPr>
          <w:lang w:val="en-US"/>
        </w:rPr>
        <w:t>Train</w:t>
      </w:r>
      <w:r>
        <w:rPr/>
        <w:t xml:space="preserve"> </w:t>
      </w:r>
      <w:r>
        <w:rPr>
          <w:lang w:val="en-US"/>
        </w:rPr>
        <w:t>de</w:t>
      </w:r>
      <w:r>
        <w:rPr/>
        <w:t xml:space="preserve"> </w:t>
      </w:r>
      <w:r>
        <w:rPr>
          <w:lang w:val="en-US"/>
        </w:rPr>
        <w:t>Grande</w:t>
      </w:r>
      <w:r>
        <w:rPr/>
        <w:t xml:space="preserve"> </w:t>
      </w:r>
      <w:r>
        <w:rPr>
          <w:lang w:val="en-US"/>
        </w:rPr>
        <w:t>Vitesse</w:t>
      </w:r>
      <w:r>
        <w:rPr/>
        <w:t>), самолетов (</w:t>
      </w:r>
      <w:r>
        <w:rPr>
          <w:lang w:val="en-US"/>
        </w:rPr>
        <w:t>Airbus</w:t>
      </w:r>
      <w:r>
        <w:rPr/>
        <w:t xml:space="preserve">, </w:t>
      </w:r>
      <w:r>
        <w:rPr>
          <w:lang w:val="en-US"/>
        </w:rPr>
        <w:t>Falcon</w:t>
      </w:r>
      <w:r>
        <w:rPr/>
        <w:t xml:space="preserve">, </w:t>
      </w:r>
      <w:r>
        <w:rPr>
          <w:lang w:val="en-US"/>
        </w:rPr>
        <w:t>Mirage</w:t>
      </w:r>
      <w:r>
        <w:rPr/>
        <w:t>), ракет (</w:t>
      </w:r>
      <w:r>
        <w:rPr>
          <w:lang w:val="en-US"/>
        </w:rPr>
        <w:t>Arian</w:t>
      </w:r>
      <w:r>
        <w:rPr/>
        <w:t>), атомной энергетики. Ведущее место в структуре промышленного производства занимают общее машиностроение (12%) и транспортное (10%). Автомобильная промышленность является одной из основ национальной промышленной структуры. Две крупнейшие в стране компании - частная "Peugeot Citroen" и государственная "Renault" обеспечивают соответственно 4 и 5% мирового производства легковых автомобилей. Неоспоримы ведущие позиции в робототехнике, средствах связи, производстве новых материалов и микроэлектронике. В производстве делается упор на высокой концентрации, преобладании крупных производителей.</w:t>
      </w:r>
    </w:p>
    <w:p>
      <w:pPr>
        <w:pStyle w:val="Normal"/>
        <w:ind w:firstLine="709"/>
        <w:rPr/>
      </w:pPr>
      <w:r>
        <w:rPr/>
        <w:t>Сфера услуг - наиболее динамично развивающаяся и единственная отрасль французской экономики, где занятость продолжает расти. Крупными отраслями сферы услуг является торговля, туризм, связь, транспорт и финансы.</w:t>
      </w:r>
    </w:p>
    <w:p>
      <w:pPr>
        <w:pStyle w:val="Normal"/>
        <w:ind w:firstLine="709"/>
        <w:rPr>
          <w:color w:val="000000"/>
        </w:rPr>
      </w:pPr>
      <w:r>
        <w:rPr>
          <w:color w:val="000000"/>
        </w:rPr>
      </w:r>
    </w:p>
    <w:p>
      <w:pPr>
        <w:pStyle w:val="Heading2"/>
        <w:ind w:hanging="0"/>
        <w:rPr>
          <w:color w:val="000000"/>
        </w:rPr>
      </w:pPr>
      <w:r>
        <w:rPr>
          <w:color w:val="000000"/>
        </w:rPr>
        <w:t>Международные экономические отношения Франции</w:t>
      </w:r>
    </w:p>
    <w:p>
      <w:pPr>
        <w:pStyle w:val="Normal"/>
        <w:ind w:firstLine="709"/>
        <w:rPr>
          <w:color w:val="000000"/>
        </w:rPr>
      </w:pPr>
      <w:r>
        <w:rPr>
          <w:color w:val="000000"/>
        </w:rPr>
      </w:r>
    </w:p>
    <w:p>
      <w:pPr>
        <w:pStyle w:val="Normal"/>
        <w:ind w:firstLine="709"/>
        <w:rPr/>
      </w:pPr>
      <w:r>
        <w:rPr/>
        <w:t>Модернизация французской экономики невозможна без активной деятельности по повышению ее конкурентоспособности и поддержки государством зарубежной экспансии предприятий.</w:t>
      </w:r>
    </w:p>
    <w:p>
      <w:pPr>
        <w:pStyle w:val="Normal"/>
        <w:ind w:firstLine="709"/>
        <w:rPr/>
      </w:pPr>
      <w:r>
        <w:rPr/>
        <w:t>Проблемы международной экономической деятельности Франции заняли немалое место в докладе президента Саркози перед предпринимателями 30 августа 2007 г. Речь шла о том, чтобы поддержать усилия предприятий по завоеванию иностранных рынков, притом, что "действия государства должны лишь дополнять самостоятельные усилия предпринимателей". Правительство только на первый период до конца 2007 г. наметило организацию, по меньшей мере, 15-ти делегаций с участием предпринимателей для переговоров, в том числе в Мексику, Россию, США, Германию, Вьетнам, Китай и в другие страны. Цель, которая ставится правительством, - не только "дать возможность Франции увеличить свою долю на мировом рынке", но также "привлечь во французскую экономику иностранные инвестиции и расширить партнерские связи с некоторыми странами благодаря росту конкурентоспособности Франции".</w:t>
      </w:r>
    </w:p>
    <w:p>
      <w:pPr>
        <w:pStyle w:val="Normal"/>
        <w:ind w:firstLine="709"/>
        <w:rPr/>
      </w:pPr>
      <w:r>
        <w:rPr/>
        <w:t>Большое значение имело еще одно выступление президента, состоявшееся на сто второй день пребывания Николя о том, какие "проблемы стоят перед планетой в начале XXI века" и что со всем этим делать Франции. Главным в этом докладе была внешняя политика Франции, но она тесно увязывалась с экономическим развитием страны. Особенно ярко это видно на примере одной из ведущих тем доклада - темы дальнейшей интеграции Евросоюза. Причем Саркози делает это в лучших французских, можно сказать голлистских, традициях. Он - сторонник возвращения Франции роли локомотива европейской интеграции. "Без Европы, - утверждает Саркози, - не будет сильной Франции, без Франции не будет мощной Европы".</w:t>
      </w:r>
    </w:p>
    <w:p>
      <w:pPr>
        <w:pStyle w:val="Normal"/>
        <w:ind w:firstLine="709"/>
        <w:rPr/>
      </w:pPr>
      <w:r>
        <w:rPr/>
        <w:t>На общеевропейской сцене Саркози с огромной энергией взялся за осуществление пробуксовывающего проекта дальнейшей интеграции Евросоюза. Европейское строительство объявлено им "абсолютным приоритетом внешней политики Франции". Совместно с канцлером Германии Ангелой Меркель Саркози активно проталкивает превращение конституции в союзный договор, который затем будет приниматься на уровне национальных парламентов.</w:t>
      </w:r>
    </w:p>
    <w:p>
      <w:pPr>
        <w:pStyle w:val="Normal"/>
        <w:ind w:firstLine="709"/>
        <w:rPr/>
      </w:pPr>
      <w:r>
        <w:rPr/>
        <w:t>Одновременно новый президент разрабатывает программу общеевропейских действий, которые Франция сможет продвигать во время ее грядущего председательства в ЕС. В настоящее время в центре внимания французского президента энергетическая безопасность, проблемы иммиграции, реформирование дотируемого сельского хозяйства Евросоюза. Характеризуя эти действия, французский политолог Доминик Рейние сказал "Эксперту": "Внезапно Франция для Европы перестала быть источником проблем и стала источником решений".</w:t>
      </w:r>
    </w:p>
    <w:p>
      <w:pPr>
        <w:pStyle w:val="Normal"/>
        <w:ind w:firstLine="709"/>
        <w:rPr/>
      </w:pPr>
      <w:r>
        <w:rPr/>
        <w:t>Редакция журнала "Компания", которая сделала следующий перевод в докладе президента о России: "Россия возвращается на мировую арену, с некоторой брутальностью играя своими козырями, в частности, такими, как нефть и газ. В то же время, в решении глобальных проблем мир, в особенности Европа, ждет от России значительного позитивного вклада, соответствующего ее вновь обретенному статусу". Близкие к такой оценки получили и США, и Китай.</w:t>
      </w:r>
    </w:p>
    <w:p>
      <w:pPr>
        <w:pStyle w:val="Normal"/>
        <w:ind w:firstLine="709"/>
        <w:rPr/>
      </w:pPr>
      <w:r>
        <w:rPr/>
        <w:t>Наиболее четко характер отношения французского президента к России проявился во время его официального визита в Москву 9-11 октября 2007 г. Уже во время первой встречи двух президентов в Ново-Огарево Никола Саркози заявил о том, что Франция хочет быть другом России.</w:t>
      </w:r>
    </w:p>
    <w:p>
      <w:pPr>
        <w:pStyle w:val="Normal"/>
        <w:ind w:firstLine="709"/>
        <w:rPr>
          <w:color w:val="000000"/>
        </w:rPr>
      </w:pPr>
      <w:r>
        <w:rPr>
          <w:color w:val="000000"/>
        </w:rPr>
      </w:r>
    </w:p>
    <w:p>
      <w:pPr>
        <w:pStyle w:val="Normal"/>
        <w:ind w:firstLine="709"/>
        <w:rPr>
          <w:color w:val="000000"/>
        </w:rPr>
      </w:pPr>
      <w:r>
        <w:rPr>
          <w:color w:val="000000"/>
        </w:rPr>
        <w:t>Макроэкономические показатели Франции</w:t>
      </w:r>
    </w:p>
    <w:tbl>
      <w:tblPr>
        <w:tblW w:w="4750" w:type="pct"/>
        <w:jc w:val="center"/>
        <w:tblInd w:w="0" w:type="dxa"/>
        <w:tblLayout w:type="fixed"/>
        <w:tblCellMar>
          <w:top w:w="0" w:type="dxa"/>
          <w:left w:w="108" w:type="dxa"/>
          <w:bottom w:w="0" w:type="dxa"/>
          <w:right w:w="108" w:type="dxa"/>
        </w:tblCellMar>
      </w:tblPr>
      <w:tblGrid>
        <w:gridCol w:w="3727"/>
        <w:gridCol w:w="4804"/>
        <w:gridCol w:w="356"/>
      </w:tblGrid>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6"/>
              <w:rPr/>
            </w:pPr>
            <w:r>
              <w:rPr/>
              <w:t>Статистика</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ВП (номинальный) </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2 046 899 миллиарда (2007)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ВВП по ППС</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2 067 000 миллиард (2007)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Место по ВВП по ППС</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всего: 8-е на душу населения: 30-е</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Рост ВВП</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1,8% (2007)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ВВП на душу населения по ППС</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31 200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ВВП по секторам</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ое хозяйство: 2,2% промышленность: 20,6% сфера услуг: 77,2%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нфляция (ИПЦ) </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1,5%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Население за чертой бедности</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2004)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ИРЧП</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0,952; 10-е место в 2005</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Активное население</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22,9 миллиона чел.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Активное население по секторам</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ское хозяйство: 4,1% промышленность: 24,4% сфера услуг: 71,5% (1999)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Безработица</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7,2% / 7,5% (Европейская Франция / Европейская Франция + ЗД, 1-й квартал 2008)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Отрасли</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машиностроение, химическая, автомобильная, авиационная, электронная, лёгкая, пищевая</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6"/>
              <w:rPr/>
            </w:pPr>
            <w:r>
              <w:rPr/>
              <w:t>Внешняя торговля</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Экспорт</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490 миллиардов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Статьи экспорта</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машины и транспортное оборудование, авиация, пластмассы, химикаты, лекарства, железо и сталь, напитки</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Партнеры по экспорту</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ермания (15,6%), Испания (9,6%), Италия (8,9%), Соединённое королевство (8,2%), Бельгия (7,2%), США (6,7%), Нидерланды (4%)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Импорт</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529 миллиардов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Статьи импорта</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машины и оборудование, автомобили, нефть, авиация, пластмассы и химикаты</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Партнеры по импорту</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ермания (19%), Бельгия (11%), Италия (8,3%), Испания (7%), Нидерланды (6,7%), Соединённое королевство (6,5%), США (4,6%)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е финансы</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й долг</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64,2% ВВП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Внешний долг</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3 461 миллиард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е доходы</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150 миллиардов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Style26"/>
              <w:rPr/>
            </w:pPr>
            <w:r>
              <w:rPr/>
              <w:t>Государственные расходы</w:t>
            </w:r>
          </w:p>
        </w:tc>
        <w:tc>
          <w:tcPr>
            <w:tcW w:w="4804" w:type="dxa"/>
            <w:tcBorders>
              <w:top w:val="single" w:sz="4" w:space="0" w:color="000000"/>
              <w:left w:val="single" w:sz="4" w:space="0" w:color="000000"/>
              <w:bottom w:val="single" w:sz="4" w:space="0" w:color="000000"/>
              <w:right w:val="single" w:sz="4" w:space="0" w:color="000000"/>
            </w:tcBorders>
          </w:tcPr>
          <w:p>
            <w:pPr>
              <w:pStyle w:val="Style26"/>
              <w:rPr/>
            </w:pPr>
            <w:r>
              <w:rPr/>
              <w:t xml:space="preserve">1 211 миллиардов (2006) </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531" w:type="dxa"/>
            <w:gridSpan w:val="2"/>
            <w:tcBorders>
              <w:top w:val="single" w:sz="4" w:space="0" w:color="000000"/>
              <w:left w:val="single" w:sz="4" w:space="0" w:color="000000"/>
              <w:bottom w:val="single" w:sz="4" w:space="0" w:color="000000"/>
              <w:right w:val="single" w:sz="4" w:space="0" w:color="000000"/>
            </w:tcBorders>
          </w:tcPr>
          <w:p>
            <w:pPr>
              <w:pStyle w:val="Style26"/>
              <w:rPr/>
            </w:pPr>
            <w:r>
              <w:rPr/>
              <w:t>Если не оговорено иное, все цифры даны в долларах США</w:t>
            </w:r>
          </w:p>
        </w:tc>
        <w:tc>
          <w:tcPr>
            <w:tcW w:w="3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b/>
          <w:b/>
          <w:bCs/>
          <w:color w:val="000000"/>
        </w:rPr>
      </w:pPr>
      <w:r>
        <w:rPr>
          <w:b/>
          <w:bCs/>
          <w:color w:val="000000"/>
        </w:rPr>
      </w:r>
      <w:r>
        <w:br w:type="page"/>
      </w:r>
    </w:p>
    <w:p>
      <w:pPr>
        <w:pStyle w:val="Heading2"/>
        <w:ind w:hanging="0"/>
        <w:rPr/>
      </w:pPr>
      <w:r>
        <w:rPr/>
        <w:t>Заключение</w:t>
      </w:r>
    </w:p>
    <w:p>
      <w:pPr>
        <w:pStyle w:val="Normal"/>
        <w:ind w:firstLine="709"/>
        <w:rPr/>
      </w:pPr>
      <w:r>
        <w:rPr/>
      </w:r>
    </w:p>
    <w:p>
      <w:pPr>
        <w:pStyle w:val="Normal"/>
        <w:ind w:firstLine="709"/>
        <w:rPr/>
      </w:pPr>
      <w:r>
        <w:rPr/>
        <w:t>Франция со своей территорией в 551 602 квадратных километров и 63 миллионах жителей Франция не может считаться "крупной" страной в мире. И между тем, её экономический вес позволяет ей играть главные роли на международной сцене. Франция пользуется своими естественными преимуществами, начиная от центрального географического положения в Европе до обладания выходами на главные коммерческие трассы Западной Европы: Средиземное море, Ла-Манш, Атлантика. Франция - высокоразвитая страна, ядерная и космическая держава. По общему объему экономики страна занимает ведущие места в Европейском Союзе, по ВВП на душу населения стабильно входит в первую мировую десятку. В стране существуют высокие налоги, расходы на социальное обеспечение и зарплаты. Традиционная особенность французской экономической политики - большая доля государственного сектора, особенно в стратегически важных областях - нефтегазовой промышленности, транспорте. Существует планирование, но оно носит не нормативный, а индикативный характер.</w:t>
      </w:r>
      <w:r>
        <w:br w:type="page"/>
      </w:r>
    </w:p>
    <w:p>
      <w:pPr>
        <w:pStyle w:val="Heading2"/>
        <w:ind w:hanging="0"/>
        <w:rPr/>
      </w:pPr>
      <w:r>
        <w:rPr/>
        <w:t>Список литературы</w:t>
      </w:r>
    </w:p>
    <w:p>
      <w:pPr>
        <w:pStyle w:val="Normal"/>
        <w:ind w:firstLine="709"/>
        <w:rPr/>
      </w:pPr>
      <w:r>
        <w:rPr/>
      </w:r>
    </w:p>
    <w:p>
      <w:pPr>
        <w:pStyle w:val="Style20"/>
        <w:numPr>
          <w:ilvl w:val="0"/>
          <w:numId w:val="2"/>
        </w:numPr>
        <w:tabs>
          <w:tab w:val="clear" w:pos="708"/>
          <w:tab w:val="left" w:pos="402" w:leader="none"/>
        </w:tabs>
        <w:rPr/>
      </w:pPr>
      <w:r>
        <w:rPr/>
        <w:t>Экономика зарубежных стран. Второе издание. Погорлецкий А.И. Издательство Михайлова В.А. Санкт-Петербург 2001.</w:t>
      </w:r>
    </w:p>
    <w:p>
      <w:pPr>
        <w:pStyle w:val="Style20"/>
        <w:numPr>
          <w:ilvl w:val="0"/>
          <w:numId w:val="2"/>
        </w:numPr>
        <w:tabs>
          <w:tab w:val="clear" w:pos="708"/>
          <w:tab w:val="left" w:pos="402" w:leader="none"/>
        </w:tabs>
        <w:rPr/>
      </w:pPr>
      <w:r>
        <w:rPr/>
        <w:t>Мировая экономика. Экономика зарубежных стран / Под ред. В.П. Колосова, М.Н. Осьмовой. - М.: 2000</w:t>
      </w:r>
    </w:p>
    <w:p>
      <w:pPr>
        <w:pStyle w:val="Style20"/>
        <w:numPr>
          <w:ilvl w:val="0"/>
          <w:numId w:val="2"/>
        </w:numPr>
        <w:tabs>
          <w:tab w:val="clear" w:pos="708"/>
          <w:tab w:val="left" w:pos="402" w:leader="none"/>
        </w:tabs>
        <w:rPr/>
      </w:pPr>
      <w:r>
        <w:rPr/>
        <w:t>Черников Г.П. Экономика Франции: Традиции и новейшие тенденции. - М.: РОССПЭН, 2002</w:t>
      </w:r>
    </w:p>
    <w:p>
      <w:pPr>
        <w:pStyle w:val="Style20"/>
        <w:numPr>
          <w:ilvl w:val="0"/>
          <w:numId w:val="2"/>
        </w:numPr>
        <w:tabs>
          <w:tab w:val="clear" w:pos="708"/>
          <w:tab w:val="left" w:pos="402" w:leader="none"/>
        </w:tabs>
        <w:rPr/>
      </w:pPr>
      <w:r>
        <w:rPr/>
        <w:t>http://ru. wikipedia.org</w:t>
      </w:r>
    </w:p>
    <w:p>
      <w:pPr>
        <w:pStyle w:val="Style20"/>
        <w:numPr>
          <w:ilvl w:val="0"/>
          <w:numId w:val="2"/>
        </w:numPr>
        <w:tabs>
          <w:tab w:val="clear" w:pos="708"/>
          <w:tab w:val="left" w:pos="402" w:leader="none"/>
        </w:tabs>
        <w:rPr/>
      </w:pPr>
      <w:r>
        <w:rPr/>
        <w:t>http://france. fromru.com</w:t>
      </w:r>
    </w:p>
    <w:p>
      <w:pPr>
        <w:pStyle w:val="Style20"/>
        <w:numPr>
          <w:ilvl w:val="0"/>
          <w:numId w:val="2"/>
        </w:numPr>
        <w:tabs>
          <w:tab w:val="clear" w:pos="708"/>
          <w:tab w:val="left" w:pos="402" w:leader="none"/>
        </w:tabs>
        <w:rPr/>
      </w:pPr>
      <w:r>
        <w:rPr/>
        <w:t>http://www.erepor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6:00Z</dcterms:created>
  <dc:creator>АЛЁНА</dc:creator>
  <dc:description/>
  <cp:keywords/>
  <dc:language>en-US</dc:language>
  <cp:lastModifiedBy>Mage</cp:lastModifiedBy>
  <cp:lastPrinted>2008-12-10T00:40:00Z</cp:lastPrinted>
  <dcterms:modified xsi:type="dcterms:W3CDTF">2011-10-03T22:46:00Z</dcterms:modified>
  <cp:revision>2</cp:revision>
  <dc:subject/>
  <dc:title>Франция расположена в западной части Европейского материка</dc:title>
</cp:coreProperties>
</file>